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siq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na~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ZX SPECTRUM prednazna~ena dlq |mulqcii raboty SINCLER 48-sowmestimyh kompxterow na wektore. dannoe opisanie ne stawit celx opisanie raboty SINCLER-sowmestimyh kopx`terow, a li{x ukazywaet na nekotorye osobennosti ee realizacii na wek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zawisimosti ot komlektacii cu}estwuet tri wersii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120.COM - dlq wek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220.COM - dlq wektora i kwazid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320.COM - dlq wektora, kwazidiska i disko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321.COM - TO ve,~to i ZX320.COM, no menee ka~estwennogo disko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q wseh wersij nali~ie adaptera processora Z80 qwlqetsq obqzatelxnym. w dwuh poslednih wersiqh movet ispolxzowatxsq kak polnyj kwazidisk 256 kb,tak i ne polnyj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sii otli~a`tsq po wozmovnostqm. osnownoe otli~ie ZX320 i ZX220 OT ZX120 - nali~ie cweta, a ZX320 ot drugih - wozmovnostx raboty w TR DOS (rabota s singlerowskimi diskettami). nive priwoditsq opisanie wersij ZX320 i ZX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usk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le zagruzki poqwlqetsq zastawka programmy. zapusk MOVNO osu}estwitx navatiem klawi{i wk. pri |tom budet ispolxzowatxsq nulewaq ploskostx kwazidiska. estx wozmovnostx ispolxzowaniq wmesto nulewoj i l`bu` iz ostaw{ihsq ploskostej, esli nulewaq ploskostx rabotaet ne wpolne nadevno. dlq |to wo wremq navatiq wk sleduet uderviwatx navatymi us, ss ili obe odnowremenno. dlq nepolnogo kwazidiska sleduet ispolxzowatx imenno poslednij wariant. wsq informaciq, do |togo nahodiw{eesq na sootwetstwu`}ej ploskosti, razumeetsq, ter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le zapuska uprawlenie perehodit w SINCLE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wia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wi{i 0-9, a-Z, probel wektora immitiru`t navatie kakoj-libo odnoj klawi{i na SINCLER; wk=ENTER, TAB=CS (CAPS SHIFT), ps=SS (SIMBOL SHIFT). rqd klawi{ obleg~a`t rabotu w SINCLER BASIC. oni immitiru`t navatie srazu dwuh klawi{, odna iz kotoryh CS ili SS: zb=CS+0 -DELETE, F1=CS+SS -perekl`~enie revima wwoda sluvebnyh slow, F2=CS+7 - w werh, F3=CS+1 -EDIT, F4=CS+5 -w lewo, F5=CS+6 -w niz, ar2=CS+8 -w prawo. klawi{i ;, -, /, :, ., ; takve immitiru`t navatie dwuh klawi{ i w SINCLAR BASIC, TR DOS generiru`t sootwetstwu`}ie im simwoly. ostalxnye ne ~islowye i ne bukwennye simwoly, a takve propisnye bukwy movno polu~itx, esli wo wremq navatiq uderviwatx klawi{u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zna~enie klawi{ naprawleniiq i str movno pereprogrammirowatx po swoemu usmotreni`, sm.n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menenie revimow rabo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atie nekotoryh klawi{ pri udervanii us, ss i rus/lat odnowremenno zapuskaet tu ili innu` programmu serwisnogo revima. budem takoe navatie obozna~atx zna~kom '. perehod k serwisnoj programma proishodit posle perwogo obra}eniq k klawiature w osnownoj programme. wozwra}enie k osnownoj programme osu}estwlqetsq posle snqtiq odnowremennogo nava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atie 'F1 na~alxnye parametry programmy, kotorye mogli bytx izmen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ezapu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ezapusk SINCLER BASIC osu}estwlqetsq navatiem 'Q. Odnako pri sboqh w programme ne wsegda udaetsq wydti w serwisnyj revim. predusmotren drugoj perezapusk - odnowremennoe navatie blk i sbr. pri |to proishodit wyhod na zastawku ZX SPECTRUM iz l`bogo sostoqniq, odnako dopuskaetsq wozmovnostx por~i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li programma ZX zapisanna na kwazidisk kak operacionnaq sistema, ee movno perezapustitx s pomo}x` wwod i 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rawlenie klawiatur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awi{i naprawleniq i str movno pereprogrammirowatx po swoemu usmotreni`, ix udobno ispolxzowatx w igrowyh programmah. posle zpuska programmy oni immitiru`t kursor dvojstik. po swoemu usmotreni` wse srazu ih movno pereprogrammirowatx na SINCLER1, SINCLER2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SOR dvojstik navatiem 'C, 'U i 'K sootwetstwe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usmotrenna wozmovnostx i pereprogrammirowaniq |tih klawi{ po otdelxnosti: NAVATIE 'J, klawi{i naprawleniq i l`boj immitiruemoj klawi{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gda woznikaet neobhodimostx postoqnno dervatx navatoj kaku`-libo klawi{u. movno zaprogrammirowatx postoqnnoe navatie klawi{i: navatie 'Z , i nuvno klawi{i. obratnoe dejstwie: 'Z i 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oj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ojstik podkl`~aetsq standartno ~erez pu ili ~erez razxem J w wektore o6c2. '* -wkl`~enie dvojstika, 'H -wykl`~enie. pri wkl`~enii dvojstik nahoditsq w swobodnom sostoqnii. posle wkl`~eniq dvojstik dubliruet klawi{i naprawleniq i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}estwuet neskolxko cwetowyh revim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wi{a '0 - ~erno-belyj re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3 - cwet fona takoj ve kak i cwet ramki, cwet ~ernil pereme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4 - cwet ~ernil takoj ve kak cwet ramki, cwet fona peremenny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et ramki menqetsq klawi{ami '+ i '- - uweli~enie i umenx{enie nomera cweta ramki. nomera cwetow sootwetstwu`t SINSLER-owskim: 0-~ernyj, 1-cinij, 2-krasnyj, 3-fioletowyj i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moment navatiq '3 ili '4 cwet fona ili ~ernil stanowitsq takim ve, kak i cwet ramki. pri navatii ve + i - cwet fona i ~ernil ostaetsq neizmen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 i '2 -annalogi~no '3 i '4, stem otli~iem, ~to cwet fona ili ~ernil i cwet ramki wybira`tsq awtomati~e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bor cwetow osu}estwlqetsq w zawisimosti ot wypolnqemoj programmy i movet bytx izmenen w l`boj moment wrem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ota s magnitofo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gruzka s magnitofona predusmotrenna wo wseh wersiqh. w wersiqh [2,3] rekomenduetsq predwaritelxno perejti w cwetnoj revim dlq kontrolq za zagruzkoj (wygruzkoj) programmy. prerywanie zagruzki (wygruzki) - klawi{a rus/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ota s diskowo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ota s diskowodom w SINCLER-sowmestimyh kompx`terah wozmovna tolxko ~erez TR DOS. dlq raboty s TR DOS neobhodimo predwaritelxno navatx 'Y, PRI \TOM dopuskaetsq wozmovnostx neprawilxnogo otobraveniq nekotoryh simwolow (probela i nekotoryh drugih). po okon~ani` raboty s diskowodom rekomenduetsq navatx 'F (dejstwie, obratnoe '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hod w TR DOS iz BASIC ocy}estwlqetsq standartno: 'Y, t, F1, L, 1, 5, 6, 1, 6, wk.(RANDOMIZE USR 156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K prawilo, na singlerowskoj diskette sodervitsq fajl 'BOOT' s programmoj, wywodq}ej katalog i obleg~a`}ej zapusk programm. zapusk 'BOOT': R, ', B, O, O, T, ', BK (RUN 'BOOT', BOOT nabiraetsq propisnymi bukwa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e wy{epere~islennye dejstwiq awtomati~eski proizwodqtsq navatiem '~ ('^), KOToraq sootwetstwuet w SINCLER knopke RESET T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 sootwetstwuet MAGIC knopke. ona sluvit dlq zapisi sodervimogo wsego ozu na diskettu s wozmovnostx` posledu`}ej zagruzki. estx nekotoraq specifika w realizacii raboty: MAGIC-fajly zagruva`tsq programmoj ZX320, no ne naobo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 plohom ka~estwe zapisi diskowod pytaetsq do desqti raz pro~itatx plohoj sektor, posle ~ego wydaet soob}enie o plohom sektore. rekomenduetsq otkrytx i zakrytx 'karman' diskowoda i nekotoroe wremq dervatx nazatoj R dlq powtornoj popytki ~teniq. I-ignorirowanie o{ibki, a - prerywanie ~ten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naq sowmestimos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t absol`tnoe bolx{instwo igrowyh programm. redkoe iskl`~enie sostawlq`t programmy, testiru`}ie sodervanie pamqti ili wremq mevdu prerywaniqmi (s za}itoj ot wneseniq izmeneniq). ~astx programm ne rabotaet normalxno po pri~ine prqmogo obra}eniq (ne ~erez pzu) k diskowodu ili magnitofonu. poslednee bolee otnositsq k sistemnym programmam, neveli k igrowym. sleduet pomnitx, ~to ~astoj pri~inoj nerabotosposobnosti programm qwlqetsq neka~estwennaq zapisx programmy. nekotorye programmy prosto trudno zapusti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kotorye nedostatki programmy ne qwlq`tsq principialxnymi, i budut u~teny w posledu`}ih wersiqh. w sledu`}ej wersii planiruetsq predusmotretx rabotu s printerom i muzykalxnym soprocessorom, klawi{a pomo}i; pozdnee - |mulqciq SPECTRUM 128, obra}enie k kwazidisku kak k diskowo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tor budet priznatelen za l`bu` informaci` kak po rabote programmy ZX SPEKTRUM, TAK i po drugim woprosam, kasa`}imsq adaptera processora Z80. telefon 8-0422-73-88-64 (ki{inew), frolow wladi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lov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na~enie klawi{ serwisnogo rev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boor funkcii dostigaetsq navatiem sootwetstwu`}ej klawi{i pri udervanii odnowremenno us, ss i rus/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</w:t>
        <w:tab/>
        <w:t>-na~alxnyj rev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  <w:tab/>
        <w:t>-uweli~enie nomera cweta ram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>-peremennyj cwet ~ernil, postoqnnyj cwet fona (wybiraetsq awtomati~es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peremennyj cwet fona, postoqnnyj cwet ~ernil (wybiraetsq awtomati~es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>-peremennyj cwet ~ernil, postoqnnyj cwet fona (wybiraetsq po cwetu ram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>-peremennyj cwet fona, postoqnnyj cwet ~ernil (wybiraetsq po cwetu ram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>-~erno-belyj rev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>-umenx{enie nomera cweta ram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</w:t>
        <w:tab/>
        <w:t>-pereprogrammirowanie otdelxnyh klawi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U/K-SINCLER 1/SINCLER 2/CURSOR dvoj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>-postoqnnoe navatie klawi{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H</w:t>
        <w:tab/>
        <w:t>-wkl`~enie/wykl`~enie dvojst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/Y  -prawilxnaq grafika/wozmovnostx wyhoda w T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  <w:tab/>
        <w:t>-RESE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  <w:tab/>
        <w:t>-RESET T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>-MAGIC-knop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