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zobon C Compiler, releas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3 Jan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.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tribued by Kan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Limi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limits imposed by the Sozobon compiler we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* Include files may not be nested more than 8 d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* The  assembler  will  have  problems  with  extreme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>source  files  that  produce  more  than  32K of co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sing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* Include files may not be nested more than 32 de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he assembler have been tested on large source files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ewer MAKE included to improve stability on Win9x computer running the dev kit o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is know named Sega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oesn't grow up if you link again and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