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I O S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Oct-1992 by ���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������ </w:t>
      </w:r>
      <w:r>
        <w:rPr/>
        <w:t>BI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, ��� ���� ������� ����� BIOS -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���� � ���</w:t>
      </w:r>
      <w:r>
        <w:rPr/>
        <w:t>, ����� 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</w:t>
      </w:r>
      <w:r>
        <w:rPr/>
        <w:t>. ���� ���� �������  �������� 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������ �������</w:t>
      </w:r>
      <w:r>
        <w:rPr/>
        <w:t>, ���������,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 ����������� </w:t>
      </w:r>
      <w:r>
        <w:rPr/>
        <w:t>:  ������� ������� 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  ������  �����</w:t>
      </w:r>
      <w:r>
        <w:rPr/>
        <w:t>, ���  ����� 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�</w:t>
      </w:r>
      <w:r>
        <w:rPr/>
        <w:t>.  �����  ����  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"  ����  ������������  �� 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</w:t>
      </w:r>
      <w:r>
        <w:rPr/>
        <w:t>, �������������� 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 ������ </w:t>
      </w:r>
      <w:r>
        <w:rPr/>
        <w:t>( �.�.  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 � ���</w:t>
      </w:r>
      <w:r>
        <w:rPr/>
        <w:t>,  ������ ����� 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  ������������  ���������  � </w:t>
      </w:r>
      <w:r>
        <w:rPr/>
        <w:t>BIOS�;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>CopyK ���� ��������  ���������,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</w:t>
      </w:r>
      <w:r>
        <w:rPr/>
        <w:t>).  ������  �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 ����� �������</w:t>
      </w:r>
      <w:r>
        <w:rPr/>
        <w:t>, �� ���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creen. ������ ��� �������� ��� : ��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</w:t>
      </w:r>
      <w:r>
        <w:rPr/>
        <w:t>, ��  �������  ����� 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 �������� ��  �� ������ ��� ��������;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</w:t>
      </w:r>
      <w:r>
        <w:rPr/>
        <w:t>IBM��  ����������  ������ 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PrintScreen, ���������� �����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</w:t>
      </w:r>
      <w:r>
        <w:rPr/>
        <w:t>(  ��������  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) , �  ����  �������.  �� 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������</w:t>
      </w:r>
      <w:r>
        <w:rPr/>
        <w:t>,   ���������   ��   ��������� 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 ���������� ��������� 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 ��������� ������������� ���������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PrintScreen ����� ��������� �����-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������������ � ������� ����</w:t>
      </w:r>
      <w:r>
        <w:rPr/>
        <w:t>, ���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  ������  ������ ���������� 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,  ����  �����  �������  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� ������� ����������</w:t>
      </w:r>
      <w:r>
        <w:rPr/>
        <w:t>, 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, ��� � ������ �����  ������� 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 ������� ���������  ����������. ��� 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</w:t>
      </w:r>
      <w:r>
        <w:rPr/>
        <w:t>( 50 ��  ��  ��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</w:t>
      </w:r>
      <w:r>
        <w:rPr/>
        <w:t>,  �  ��  ����������,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  </w:t>
      </w:r>
      <w:r>
        <w:rPr/>
        <w:t>Sinclair ),  �� �� 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  �������</w:t>
      </w:r>
      <w:r>
        <w:rPr/>
        <w:t>.  ����� 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� ���� ������ ��� ������� :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 ?! ), � ��� CopyK ����� �����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</w:t>
      </w:r>
      <w:r>
        <w:rPr/>
        <w:t>. ������ �������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����� ������������ ��������� �� 25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 �� ��� ������ ���������� </w:t>
      </w:r>
      <w:r>
        <w:rPr/>
        <w:t>- 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 ��������� ������ ��������� ( 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���� </w:t>
      </w:r>
      <w:r>
        <w:rPr/>
        <w:t>) �  ���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�����</w:t>
      </w:r>
      <w:r>
        <w:rPr/>
        <w:t>. �� � ��� �� ���.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� �� �������  </w:t>
      </w:r>
      <w:r>
        <w:rPr/>
        <w:t>( �� 16 ), ���������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</w:t>
      </w:r>
      <w:r>
        <w:rPr/>
        <w:t>( 1 ). ���������  ����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�� � ��������� -  50 ���, 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  �  ���  ������</w:t>
      </w:r>
      <w:r>
        <w:rPr/>
        <w:t>, 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</w:t>
      </w:r>
      <w:r>
        <w:rPr/>
        <w:t>.  ��������, �����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.  �  ������  �������  �������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 ����  ����  ������,  ��������, 1/4 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  �������  ���  </w:t>
      </w:r>
      <w:r>
        <w:rPr/>
        <w:t>12-13  ����������, 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����������</w:t>
      </w:r>
      <w:r>
        <w:rPr/>
        <w:t>. ������� �����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</w:t>
      </w:r>
      <w:r>
        <w:rPr/>
        <w:t>. �������  ����������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�� </w:t>
      </w:r>
      <w:r>
        <w:rPr/>
        <w:t>:  ����  ���� 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  �����  ���������</w:t>
      </w:r>
      <w:r>
        <w:rPr/>
        <w:t>,  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 �������  ��  �����  ��������� 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 BIOS� �� ������� ����� � ���� � 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</w:t>
      </w:r>
      <w:r>
        <w:rPr/>
        <w:t>,  �  �����  �� �����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 ���  ��������� � �� ������.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</w:t>
      </w:r>
      <w:r>
        <w:rPr/>
        <w:t>CopyK -  ���� ������ ���� � 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, ���� ��  �������� ����, ����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  ����������� ���</w:t>
      </w:r>
      <w:r>
        <w:rPr/>
        <w:t>. � ����� BIOS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�� �����</w:t>
      </w:r>
      <w:r>
        <w:rPr/>
        <w:t>, ����� 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( � ��� ��������� ��������� � �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, �  ��������� �����,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 �����  ������  ��� </w:t>
      </w:r>
      <w:r>
        <w:rPr/>
        <w:t>)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���� � ��������  ����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 �����</w:t>
      </w:r>
      <w:r>
        <w:rPr/>
        <w:t>. �� ���� ������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</w:t>
      </w:r>
      <w:r>
        <w:rPr/>
        <w:t>2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 �������� ��������� ������� ���  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����� ������� ��������� ������ ������� 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 �����  ��  ��������  �  ���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�� </w:t>
      </w:r>
      <w:r>
        <w:rPr/>
        <w:t>)  � ���������� ����� ������/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 ��������� �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 ���  ��������  ������������ 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�� ����� ����� </w:t>
      </w:r>
      <w:r>
        <w:rPr/>
        <w:t>: 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 �������� </w:t>
      </w:r>
      <w:r>
        <w:rPr/>
        <w:t>25 ��, �  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����  ����,  �����������  ����, 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;  ����� ���������� ��������� �����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 �������  ��  ������������ � ���������� ��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� ) �������� ���� 9 ��, ��� ��������� 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</w:t>
      </w:r>
      <w:r>
        <w:rPr/>
        <w:t>4. �����  �������, ���� �� ������ �  ���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��� </w:t>
      </w:r>
      <w:r>
        <w:rPr/>
        <w:t>CopyK  ����� ������� ���������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��, � ����������� - 16 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 ��������  ������� ������������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  ���������  �������  �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( ���������, BDOS, BIOS, ��������, ����� � �.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����� � ���� ������� ������</w:t>
      </w:r>
      <w:r>
        <w:rPr/>
        <w:t>, ���,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����  ��  ���  �����  � ������� </w:t>
      </w:r>
      <w:r>
        <w:rPr/>
        <w:t>Cop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 �� ����� �������� ���� ���� </w:t>
      </w:r>
      <w:r>
        <w:rPr/>
        <w:t>BOOT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 ���������</w:t>
      </w:r>
      <w:r>
        <w:rPr/>
        <w:t>; 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.  ���  �����������  �������  ����� �� 30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 � </w:t>
      </w:r>
      <w:r>
        <w:rPr/>
        <w:t>79-�, ������� ������ ��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.  ������, ��, 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  ����  �����</w:t>
      </w:r>
      <w:r>
        <w:rPr/>
        <w:t>,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 ������  ��������  ������ ���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</w:t>
      </w:r>
      <w:r>
        <w:rPr/>
        <w:t>BOO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���� ��������  ���������� � 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 ���  ����� </w:t>
      </w:r>
      <w:r>
        <w:rPr/>
        <w:t>: CONFIG.SYS �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���  ���������  ������������� 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: CONFIG �������� ������ ���������,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 �� ���������, �  AUTOEXEC -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 ������������  ������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���  �������  ��������  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 ���� � ��� �� ������� ����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� �� ������</w:t>
      </w:r>
      <w:r>
        <w:rPr/>
        <w:t>, ��� ������ 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� ����� ��������� 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 � �������</w:t>
      </w:r>
      <w:r>
        <w:rPr/>
        <w:t>, ��� ���������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 � ������������  ���������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</w:t>
      </w:r>
      <w:r>
        <w:rPr/>
        <w:t>"on? off?" . �� ���  ��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 ����������  ����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 ��������������  ���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 � �� �� PL/M, ��� �������� 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 �������������� ���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,  ���� � ������ ����������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��  �����  ������</w:t>
      </w:r>
      <w:r>
        <w:rPr/>
        <w:t>.  ��� 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��������  �������</w:t>
      </w:r>
      <w:r>
        <w:rPr/>
        <w:t>,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 ��������</w:t>
      </w:r>
      <w:r>
        <w:rPr/>
        <w:t>.  ����  ������  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 ������ ����������������</w:t>
      </w:r>
      <w:r>
        <w:rPr/>
        <w:t>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��������  �������  �������� ���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</w:t>
      </w:r>
      <w:r>
        <w:rPr/>
        <w:t>, ��� 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. ��� ������ �� ������ 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 ��������� ������� </w:t>
      </w:r>
      <w:r>
        <w:rPr/>
        <w:t>: �� 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����� ���� �����</w:t>
      </w:r>
      <w:r>
        <w:rPr/>
        <w:t>-���� 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�����  ������  ���������</w:t>
      </w:r>
      <w:r>
        <w:rPr/>
        <w:t>.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��������� ����� ��������  �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 ����  ������������  ������ </w:t>
      </w:r>
      <w:r>
        <w:rPr/>
        <w:t>BIOS� (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 �������</w:t>
      </w:r>
      <w:r>
        <w:rPr/>
        <w:t>, ������ ... )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���� </w:t>
      </w:r>
      <w:r>
        <w:rPr/>
        <w:t>( ��������, ������� 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�������� � </w:t>
      </w:r>
      <w:r>
        <w:rPr/>
        <w:t>DRIVER.DOC � ���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, �������, ����� BIOS ����� 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 �����  �������  ���������.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  �����</w:t>
      </w:r>
      <w:r>
        <w:rPr/>
        <w:t>,  �����������,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  ������� ����������� 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 ����� ��������� ), ��������,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 �� ����������. ������ ����� 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</w:t>
      </w:r>
      <w:r>
        <w:rPr/>
        <w:t>, ��� ��� �� ���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</w:t>
      </w:r>
      <w:r>
        <w:rPr/>
        <w:t>, 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 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������ � ����� </w:t>
      </w:r>
      <w:r>
        <w:rPr/>
        <w:t>BIOS.H , ���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 ������  �����������</w:t>
      </w:r>
      <w:r>
        <w:rPr/>
        <w:t>,  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 ���  ��  �����  �����  ����� 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</w:t>
      </w:r>
      <w:r>
        <w:rPr/>
        <w:t>,  ������� 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 ���������  �������  ����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 ����������� </w:t>
      </w:r>
      <w:r>
        <w:rPr/>
        <w:t>: ������ '$'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��� �������</w:t>
      </w:r>
      <w:r>
        <w:rPr/>
        <w:t>, ���, ��� ���������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,  ���, ��� ����� - ���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���  ��������� ( 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 �� ������ ��� ������ ). ���� '|'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EQU 0F8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EQU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    EQU BIOS+3    $ �����������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BDOS��, ������������  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STAT  EQU BIOS+6    D=KBD|PRN $ A=0-�� ����� | 0FFH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N    EQU BIOS+9    D= KBD     $  A=  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UT   EQU BIOS+0CH  D=PRN|CON C= ������ $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0   EQU BIOS+6    \  D= ���������� (  ����� 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1   EQU BIOS+9     | [ C,HL= ��������� ]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2   EQU BIOS+0CH  /  [ A,HL= �������� ��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 ��������</w:t>
      </w:r>
      <w:r>
        <w:rPr/>
        <w:t>. ������  �������  �����  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. ��� ��������� 0  (KBD,CON) � 1 (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SK   EQU BIOS+0FH  C=���� $  HL=DPH | 0-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</w:t>
      </w:r>
      <w:r>
        <w:rPr/>
        <w:t>. ���������� ��������� �� Disk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 Header - ���������  �������� ���������� (D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O   EQU BIOS+12H  HL=���������  ��  ����  ����������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= 0 |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</w:t>
      </w:r>
      <w:r>
        <w:rPr/>
        <w:t>/����� ( ��. DSKK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SG   EQU BIOS+15H  $ HL=������. �� ����. ���������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BDOS��, ������������ �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OM   EQU BIOS+18H  D=����� ������� ( 0..9 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�  </w:t>
      </w:r>
      <w:r>
        <w:rPr/>
        <w:t>0 .. 9  �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�����  ����������  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</w:t>
      </w:r>
      <w:r>
        <w:rPr/>
        <w:t>RCM+(D) (  5..14 ).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</w:t>
      </w:r>
      <w:r>
        <w:rPr/>
        <w:t>: 1- ����� Cop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RSTAT EQU BIOS+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IN   EQU BIOS+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OUT  EQU BIOS+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DSK  EQU BIOS+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KIO  EQU BIOS+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T0    EQU BIOS+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T1    EQU BIOS+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T2    EQU BIOS+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� �����</w:t>
      </w:r>
      <w:r>
        <w:rPr/>
        <w:t>,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, �� ����������� ����, ���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 ���������� ����</w:t>
      </w:r>
      <w:r>
        <w:rPr/>
        <w:t>.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 </w:t>
      </w:r>
      <w:r>
        <w:rPr/>
        <w:t>( ���� ��������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�� �� ��������� 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������ �������� 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AR    EQU BIOS+2AH  BC = ���������  �����  DE =  FCMRS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� ������������</w:t>
      </w:r>
      <w:r>
        <w:rPr/>
        <w:t>, 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 </w:t>
      </w:r>
      <w:r>
        <w:rPr/>
        <w:t>FCMRS.10-8 � FCMRS.2-0,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RS � FCMRS ������������ ������ 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BC. ������������ �� �����  ����� 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, ������� - �� RET. �� 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</w:t>
      </w:r>
      <w:r>
        <w:rPr/>
        <w:t>CMRS. �������,  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 </w:t>
      </w:r>
      <w:r>
        <w:rPr/>
        <w:t>(  �.�.  ����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  ��������� ������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 �������  </w:t>
      </w:r>
      <w:r>
        <w:rPr/>
        <w:t>0..3FFFH, ���� 8000...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MRS �� ��������������� �����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</w:t>
      </w:r>
      <w:r>
        <w:rPr/>
        <w:t>( ��� on64 CMR1 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MRS  EQU BIOS+2DH  DE=FCMR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</w:t>
      </w:r>
      <w:r>
        <w:rPr/>
        <w:t>CMRS= FCMRS.  ����  FCMRS=(  DOSCM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8F8H ) or X*100H or Y, �� �  ������  4000H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</w:t>
      </w:r>
      <w:r>
        <w:rPr/>
        <w:t>X+8*Y (  CMRS =  CMR0*100H+CMR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BUF  EQU BIOS+30H  \ HL= ���������   �����   DE =  FC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UF  EQU BIOS+33H  / BC=���������� ������������ ���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IOS� ���� ����� �� 129 ����, � 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 �� ��������  ����� 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�</w:t>
      </w:r>
      <w:r>
        <w:rPr/>
        <w:t>,  ������������ FCMRS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CMRS. ����� ��������� CMRS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 �������� ������ ������������� -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</w:t>
      </w:r>
      <w:r>
        <w:rPr/>
        <w:t>, ������� ��� ��������� � ��������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�����  �����  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 � �����, ���� ���  ����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��� ������� ������  ���� 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 ������  �������  �������   �������� LOADBU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MRS, ���������������� ���� �������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����</w:t>
      </w:r>
      <w:r>
        <w:rPr/>
        <w:t>, � �����  SAVEBUF  �  FCMR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DR   EQU BIOS+36H  C=�����  �������  $  HL=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MIT EQU BIOS+39H  C=�����  �������  $  HL =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IOS� ������� ��������� ������ � ��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��� �������� ���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. �� ����� ������  ������  ��������,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 ��������� 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CB      ����  ���������� BIOS. ������� �� MC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�������� +0 ) - ������� CMRS; COLC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�������� +2 ) - CMRS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 �������� ��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MRS ����� �������� 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: ������� GETADR � ���������� MCM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����� �� ������ </w:t>
      </w:r>
      <w:r>
        <w:rPr/>
        <w:t>0FFF0H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 ����  </w:t>
      </w:r>
      <w:r>
        <w:rPr/>
        <w:t>11H ( ��� 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 ������ </w:t>
      </w:r>
      <w:r>
        <w:rPr/>
        <w:t>BIOS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LDRIV     �������, ���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MRS ��������� ( 32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LINTR     ����������� ������� ��� 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SEC   ��������� ���������� ( 1 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SLOW  ��������� ���������� ( 8 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FAST  �������   ���������� ( 16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WBUF       ����� ������� LOADBUF � SAV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MRS       ������� C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   ������, ���������  �� TIK,SEC,MIN,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,MONTH,YEAR-1980.  �����  ���� 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-1 ����� BORD - 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��������   ����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,� �� ��������� -2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FLAG, ������ 0FFH 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�</w:t>
      </w:r>
      <w:r>
        <w:rPr/>
        <w:t>, � 0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C   EQU BIOS+3CH  BC=���.���.�������,D=��� ����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BC=��������� ���  �������, DE=FC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����  �  ������  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 �������  ACHRSTAT (  �������, � BIOS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 ������� �� ������� 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RSTAT: 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C,TBL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GE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C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GE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G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OLOR EQU BIOS+3FH  HL=������ �� ������  ������  DE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CMRS=COLCMRS � ���������� 8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L) � (DE) � ����� 100H, ��� 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  �  ��������  ����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RW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</w:t>
      </w:r>
      <w:r>
        <w:rPr/>
        <w:t>( �����������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QU 0  ������� ( �� ����-����������, �� �����-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EQU 0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EQU 1  \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EQU 1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 EQU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EQU 2   |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EQU 2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 EQU 3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EQU 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 EQU 5  ( 5..14 )  ������� 0..9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EQU 15 ( 15..31) 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 ����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B   EQ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DRIV 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INTR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SEC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SLOW EQ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AST EQ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UF    EQ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RS   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EQU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