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Concurrent BIOS Utilitys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(c) Nov-1992 by ����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O L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 �  ����� ������ ������������, 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 ��������� </w:t>
      </w:r>
      <w:r>
        <w:rPr/>
        <w:t>( ����  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�������</w:t>
      </w:r>
      <w:r>
        <w:rPr/>
        <w:t>, ���  ������� 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 </w:t>
      </w:r>
      <w:r>
        <w:rPr/>
        <w:t>: �� ����� �����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 ����������</w:t>
      </w:r>
      <w:r>
        <w:rPr/>
        <w:t>; ���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 ��������  �������� </w:t>
      </w:r>
      <w:r>
        <w:rPr/>
        <w:t>). �� 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 COL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 COLOR B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  �����������  ��� ������� 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��������� ��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...]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...} ������ ����������, ������� ����� 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=  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��������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�����&gt; ::= ����� ������ , ����� ����, 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������ ��� ������  ��� ���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�����&gt; ::= ' ' |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&gt; ::= 0 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black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blue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red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magenta  ���-�� ���� ��������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green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cyan     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yellow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white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���&gt; ::= 8 | 16 | 24  ( 24=8+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bright 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flash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 �����&gt; ::=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 ����&gt; ::= &lt;���������+����&gt; = 0 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�&gt; ::= &lt;���� �����&gt; &lt;�����������&gt; &lt;���� 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�</w:t>
      </w:r>
      <w:r>
        <w:rPr/>
        <w:t>.  ����������� 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����  �������������</w:t>
      </w:r>
      <w:r>
        <w:rPr/>
        <w:t>,  �.�.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 �������</w:t>
      </w:r>
      <w:r>
        <w:rPr/>
        <w:t>, ��� � ������,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ON [&lt;���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</w:t>
      </w:r>
      <w:r>
        <w:rPr/>
        <w:t>. � ������, ����  ��������  �� 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</w:t>
      </w:r>
      <w:r>
        <w:rPr/>
        <w:t>( �.�.  �������, � �������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��� ������� </w:t>
      </w:r>
      <w:r>
        <w:rPr/>
        <w:t>) ��������������� 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����� ������� </w:t>
      </w:r>
      <w:r>
        <w:rPr/>
        <w:t>COLOR ON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LL &lt;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�  �������</w:t>
      </w:r>
      <w:r>
        <w:rPr/>
        <w:t>. 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  � ����������</w:t>
      </w:r>
      <w:r>
        <w:rPr/>
        <w:t>. ��������� 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RD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&lt;���� ����������&gt; { &lt;�����������&gt; &lt;���� ����������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 ����������&gt; ::= &lt;������� ������&gt;  &lt;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����� �������&gt;   &lt;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������&gt; &lt;�����������&gt;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�����������&gt; &lt;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���� ������&gt; ::= 0 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����� �������&gt; ::= 0 .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������&gt; ::= 1 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������&gt; ::= 1 ..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����� �� </w:t>
      </w:r>
      <w:r>
        <w:rPr/>
        <w:t>COLOR ALL ,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 ���  ����� ������</w:t>
      </w:r>
      <w:r>
        <w:rPr/>
        <w:t>, � ���� ��� 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����� ��������</w:t>
      </w:r>
      <w:r>
        <w:rPr/>
        <w:t>. ������ 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���  ��������  ������  ���� </w:t>
      </w:r>
      <w:r>
        <w:rPr/>
        <w:t>(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 ����� �������</w:t>
      </w:r>
      <w:r>
        <w:rPr/>
        <w:t>, ������� � ���� )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 ��������� ��������� �� ����� 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��� ��  ����� ��  </w:t>
      </w:r>
      <w:r>
        <w:rPr/>
        <w:t>COLOR ; ����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</w:t>
      </w:r>
      <w:r>
        <w:rPr/>
        <w:t>, ��� ������, ����� ������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RD 2   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ON 7,8    ����-���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LL 2,6   �� ���� ������ 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0,0,15,64,7,0  15,0,15,64,0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� ������ </w:t>
      </w:r>
      <w:r>
        <w:rPr/>
        <w:t>- 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���</w:t>
      </w:r>
      <w:r>
        <w:rPr/>
        <w:t>, �����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 �� ��������� ���������� ��� �������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������ �����������</w:t>
      </w:r>
      <w:r>
        <w:rPr/>
        <w:t>, ���� ���������� 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 ��� ���</w:t>
      </w:r>
      <w:r>
        <w:rPr/>
        <w:t>-���. ���� � ���, ���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 ��  ����</w:t>
      </w:r>
      <w:r>
        <w:rPr/>
        <w:t>,  �  �����  �����������  �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 ���  ������� )  ������-����  (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 ��� ��  ��������� </w:t>
      </w:r>
      <w:r>
        <w:rPr/>
        <w:t>). ��� ������� (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) ����� ����� ������������ � ������ ���������� 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</w:t>
      </w:r>
      <w:r>
        <w:rPr/>
        <w:t>,  ��  �������  �����  ���������  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���������������  ��� �������� 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