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��������� �.�.(AvE)  20 - OCT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 ����� ���������� </w:t>
      </w:r>
      <w:r>
        <w:rPr/>
        <w:t>PROFI 2+ ( ����� ������ 4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������  ����  </w:t>
      </w:r>
      <w:r>
        <w:rPr/>
        <w:t>(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      �������</w:t>
      </w:r>
      <w:r>
        <w:rPr/>
        <w:t>).��      ���������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��������������  �����  ������� 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 ����������������    �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������ ��������� </w:t>
      </w:r>
      <w:r>
        <w:rPr/>
        <w:t>RS-232C/CCITT_V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  ���������  </w:t>
      </w:r>
      <w:r>
        <w:rPr/>
        <w:t>RS-232  (RS  -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    ������������     ���    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  �   ���������  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    ��������    �  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</w:t>
      </w:r>
      <w:r>
        <w:rPr/>
        <w:t>/������,  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  ��    ������    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���������  ���������-����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80��51�,  �  ����������  ����  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���������  ��  ���������  </w:t>
      </w:r>
      <w:r>
        <w:rPr/>
        <w:t>RS-232C/CCITT_V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   �������   �  ������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 </w:t>
      </w:r>
      <w:r>
        <w:rPr/>
        <w:t>9600  ���.  �������� 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-����������� ���'��� ��������� ��������� ���'���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� ��� ���������� � </w:t>
      </w:r>
      <w:r>
        <w:rPr/>
        <w:t>PROFI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   ��   ����������������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������,��������,����������-��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 ����� ��'������� 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����������   ���������   ���������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�����������  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   </w:t>
      </w:r>
      <w:r>
        <w:rPr/>
        <w:t>+3   ��   +15   �����.   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��� ����������� � ��������� �� </w:t>
      </w:r>
      <w:r>
        <w:rPr/>
        <w:t>-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 �����.  ��������  �������  ����������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9-���������� ���'�� �������� �������� ��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CD ( DATA CARRIER DETECT )  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XD ( RECEIVED DATA )        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XD ( SEND DATA )            �������� ������.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TR ( DATA TERMINAL READY )  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GND ( GROUND )            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SR ( DATA SET READY )       ������� ������.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RTS ( REQUEST TO SEND )      �������� ��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CTS ( CLEAR TO SEND )        �������  ����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RI  ( RING )                 �������   ������.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���� 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 - ���������,��� ������� �������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- ���������� ������������� ������������  ( ����������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 - ���������,��� ������� ���������� ����� 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 - ���������,��� ��������� ����� ������ 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 - ���������, ��� ������� 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  - ���������, ���  �� �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 �  ���������  ��  ���������  ��������  ��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�� 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  ���</w:t>
      </w:r>
      <w:r>
        <w:rPr/>
        <w:t>'���.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���������� ���'��. ���� ��������� ������������ �������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���������� ���'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���������           25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           1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D           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D           3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          4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         5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           6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       7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       8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        9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</w:t>
      </w:r>
      <w:r>
        <w:rPr/>
        <w:t>TESTCOM.COM ������ 0.0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�������� ��� 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�������������</w:t>
      </w:r>
      <w:r>
        <w:rPr/>
        <w:t>. 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�����������</w:t>
      </w:r>
      <w:r>
        <w:rPr/>
        <w:t>. 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  ���</w:t>
      </w:r>
      <w:r>
        <w:rPr/>
        <w:t>'��  ��������  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R � DTR � �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XD �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S � CTS � �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������������  ����� ��580��51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  ������</w:t>
      </w:r>
      <w:r>
        <w:rPr/>
        <w:t>,  ����  ��� 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�� �������� 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���� �������� ������� 0,1,2 ������� ��580��5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���������������  �������������  ����������  -12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 ��������������� � ����� �������� �������� ����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��������������� ����������� ����� DTR--&gt;DSR,DTR--&gt;D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--&gt;R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 ��������  ����������  ����� ��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 ����� ����������, �� �� 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�����  ����  ���������  </w:t>
      </w:r>
      <w:r>
        <w:rPr/>
        <w:t>( ��. 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MISTAKE.TXT  ) ��������� �� DD12/12 � ����������� VT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 ���</w:t>
      </w:r>
      <w:r>
        <w:rPr/>
        <w:t>-��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����������  �������� ���������������� ������ 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����  ����������  ������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9600 ��� � ���������� ���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����  ����������  �  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������� ������������</w:t>
      </w:r>
      <w:r>
        <w:rPr/>
        <w:t>.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��  </w:t>
      </w:r>
      <w:r>
        <w:rPr/>
        <w:t>"���������"  ������,  ��, 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���</w:t>
      </w:r>
      <w:r>
        <w:rPr/>
        <w:t>:  �������� 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ST ( RST20H - �����, RST28H - ��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  �  ���</w:t>
      </w:r>
      <w:r>
        <w:rPr/>
        <w:t>.  �� ����� �����������,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 </w:t>
      </w:r>
      <w:r>
        <w:rPr/>
        <w:t>"������" ���. (095) 300-15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</w:t>
      </w:r>
      <w:r>
        <w:rPr/>
        <w:t>!  1.  ����� "������" 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 "������" ��������� 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����� </w:t>
      </w:r>
      <w:r>
        <w:rPr/>
        <w:t>PRO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 ����������� �� ����������,����������������,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  ���  �������  ��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