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������������������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�������� </w:t>
      </w:r>
      <w:r>
        <w:rPr/>
        <w:t>PSW SOFT �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�����������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������������������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</w:t>
      </w:r>
      <w:r>
        <w:rPr/>
        <w:t>, ��������� ���������� 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�� ����������. ��� ����� 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    ��������    ��������</w:t>
      </w:r>
      <w:r>
        <w:rPr/>
        <w:t>,�    �������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 �� �������</w:t>
      </w:r>
      <w:r>
        <w:rPr/>
        <w:t>, 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  �  �������</w:t>
      </w:r>
      <w:r>
        <w:rPr/>
        <w:t>.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  ���  ���������  ��������� 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������  ��������� ��������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 �������� 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� �������� ���������� � ���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SYSCOC � FC8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OC  ��������  �����  ������� 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����������  ����. �����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���������   �������  ������  �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��������,   �������   �����),   ������ 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,  �������  ��������  ������  (  ��  �������� 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), �����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�������  ��  ����������  </w:t>
      </w:r>
      <w:r>
        <w:rPr/>
        <w:t>Profi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</w:t>
      </w:r>
      <w:r>
        <w:rPr/>
        <w:t>,  ���  �� ����� 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</w:t>
      </w:r>
      <w:r>
        <w:rPr/>
        <w:t>(��������� ���������� ��������� �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6430.  ������������ ��� �������(����� �����������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6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  ��  ��������</w:t>
      </w:r>
      <w:r>
        <w:rPr/>
        <w:t>,  ���  �����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 </w:t>
      </w:r>
      <w:r>
        <w:rPr/>
        <w:t>Concurent  BIOS,  ���,  � ��, ��� 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</w:t>
      </w:r>
      <w:r>
        <w:rPr/>
        <w:t>,  ����� �� 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 ��������  �  ������  ��������  ������� 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�</w:t>
      </w:r>
      <w:r>
        <w:rPr/>
        <w:t>, ���� �� ������ 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 �� ������ </w:t>
      </w:r>
      <w:r>
        <w:rPr/>
        <w:t>Profi-�� , ���� ����-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 ���� </w:t>
      </w:r>
      <w:r>
        <w:rPr/>
        <w:t>Profi-��� (���� �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�����  �����</w:t>
      </w:r>
      <w:r>
        <w:rPr/>
        <w:t>).  �����  ���  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� �������</w:t>
      </w:r>
      <w:r>
        <w:rPr/>
        <w:t>, �. �. �� ��� 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  ��� ������� ������� �������� ������ 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  ����</w:t>
      </w:r>
      <w:r>
        <w:rPr/>
        <w:t>(� �������) � 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�   ������  </w:t>
      </w:r>
      <w:r>
        <w:rPr/>
        <w:t>Profi  �  ������,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��� ���������� </w:t>
      </w:r>
      <w:r>
        <w:rPr/>
        <w:t>Profi. �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��</w:t>
      </w:r>
      <w:r>
        <w:rPr/>
        <w:t>,   ���   �����  ����������  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�  ����������  �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</w:t>
      </w:r>
      <w:r>
        <w:rPr/>
        <w:t>,  �  ���  �����  � ����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  ��   �������   �   ����������   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</w:t>
      </w:r>
      <w:r>
        <w:rPr/>
        <w:t>Profi: 202-60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�������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A�01h�  �������������,������ ��� ������������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���� �����������  ���  ������������  ��� ��������</w:t>
      </w:r>
      <w:r>
        <w:rPr/>
        <w:t>ъ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�� �������������</w:t>
      </w:r>
      <w:r>
        <w:rPr/>
        <w:t>,�.�. ��������� �� ��� ���� �Ŋ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����� �� ��������������  � ����������� ��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 ��������� �� �����</w:t>
      </w:r>
      <w:r>
        <w:rPr/>
        <w:t>.   � �������� ��� ����� ��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��������� �������� � ������ �� </w:t>
      </w:r>
      <w:r>
        <w:rPr/>
        <w:t>0 �� 31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G�07h�  �������� ������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� �������� ���������� ��������� ��������� ���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H�08h�  ������� �� ��� �����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������� ������� �������  ���������  �����  �� ���</w:t>
      </w:r>
      <w:r>
        <w:rPr/>
        <w:t>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</w:t>
      </w:r>
      <w:r>
        <w:rPr/>
        <w:t>.  �� ������ ������ ��������� �������  � ����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����</w:t>
      </w:r>
      <w:r>
        <w:rPr/>
        <w:t>.  �� ������ ������ - � �����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I�09h�  ���������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������ ������ ������������� � ��������� � ����� �</w:t>
      </w:r>
      <w:r>
        <w:rPr/>
        <w:t>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����� ������� </w:t>
      </w:r>
      <w:r>
        <w:rPr/>
        <w:t>8 (0,8,16,... ��� 1,9,17,...).  � ���Ɋ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� �� ������ ������</w:t>
      </w:r>
      <w:r>
        <w:rPr/>
        <w:t>,�� � ������ ���������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J�0Ah�  ������� �� ������ ����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������� ������� ��������� ���� �� ���� ������ </w:t>
      </w:r>
      <w:r>
        <w:rPr/>
        <w:t xml:space="preserve">,� </w:t>
      </w:r>
      <w:r>
        <w:rPr>
          <w:rtl w:val="true"/>
        </w:rPr>
        <w:t>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��� ������ �������� �������� ����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K�0Bh�  ��������� ������� � ������ ������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������ �������� � ������ ������</w:t>
      </w:r>
      <w:r>
        <w:rPr/>
        <w:t>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L�0Ch�  ������� ������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����� ������������� ������ ������</w:t>
      </w:r>
      <w:r>
        <w:rPr/>
        <w:t>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M�0Dh�  ������� � ������ ������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������ ������� � ������ ������</w:t>
      </w:r>
      <w:r>
        <w:rPr/>
        <w:t>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N�0Eh�  ������������ � ������� �������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O�0Fh�  ������������ � ��������� �������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V�16h�  ������� ������ �� ������� ������� �������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������ ������� ������</w:t>
      </w:r>
      <w:r>
        <w:rPr/>
        <w:t>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���</w:t>
      </w:r>
      <w:r>
        <w:rPr/>
        <w:t>, ��� ����� ������� � ������� � ������,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</w:t>
      </w:r>
      <w:r>
        <w:rPr/>
        <w:t>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X�18h�  ������ �� ������� ������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� ����� ������ ������� � ������ ��������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� ����� ������ ������� � ������</w:t>
      </w:r>
      <w:r>
        <w:rPr/>
        <w:t>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Y�19h�  ������ �� ������� �����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Z�1Ah�  ������ �� ������� ����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</w:t>
      </w:r>
      <w:r>
        <w:rPr/>
        <w:t>^Y,^Z �� ���������� ���������� ������,� �����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 � ������� ����� ������</w:t>
      </w:r>
      <w:r>
        <w:rPr/>
        <w:t>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������������������  ��� �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������ 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.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A'    1Bh 41h    �����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Y       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B'    1Bh 42h    ����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   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C'    1Bh 43h    ������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     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D'    1Bh 44h    �����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        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&lt;Up&gt;,&lt;Down&gt;,&lt;Right&gt;,&lt;Left&gt; 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�����  </w:t>
      </w:r>
      <w:r>
        <w:rPr/>
        <w:t>,��� ������� "�����" � "������"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� �� �� ��� �� ������</w:t>
      </w:r>
      <w:r>
        <w:rPr/>
        <w:t>,� �� ������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   </w:t>
      </w:r>
      <w:r>
        <w:rPr/>
        <w:t>-�   ������  ���������,�  �  �����  -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����  ������  ��������� 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,�  ���  ������,���������� 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2.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H'    1Bh 48h              �������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       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Y'yx  1Bh 59h 20h+y 20h+x  ���������� ������ �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&lt;Home&gt; �������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ESC'Y' ������� ��� ����� : Y+32 � X+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������� ������� �� ��������� �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) ��, ������ ��������������� 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�  </w:t>
      </w:r>
      <w:r>
        <w:rPr/>
        <w:t>,  ������������� ����. ��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64  �������,�  ������  ����������  ����������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,5),�� ������ ������� �� (64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3.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I'm   1Bh 49h m    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Q'    1Bh 51h      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R'    1Bh 52h      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��������� </w:t>
      </w:r>
      <w:r>
        <w:rPr/>
        <w:t>ESC'I' �������  D7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� ������� ���� D0...D7 ������ ������  D6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��������</w:t>
      </w:r>
      <w:r>
        <w:rPr/>
        <w:t>.                      D5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��������  �������  �������  </w:t>
      </w:r>
      <w:r>
        <w:rPr/>
        <w:t>D4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3.                                   D3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��� �������������� ������</w:t>
      </w:r>
      <w:r>
        <w:rPr/>
        <w:t>-  D2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 �������� ������� ����</w:t>
      </w:r>
      <w:r>
        <w:rPr/>
        <w:t>-  D1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 ��������</w:t>
      </w:r>
      <w:r>
        <w:rPr/>
        <w:t>, � �� ������ ��-  D0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� ��������� �� ����������� ����-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, �� ������ ���������� ����� ������ ��� ����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�� ��������� 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� ����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���  �����  �  ���������  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,�  ����������  ��������� ����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�  ��,������  �� ����� ���� ������ ������ 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4.���������� � ��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}'c  1Bh 7Dh c  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~'c  1Bh 7Eh c  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ESC'}' ��������� ������� ��������� �������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�������  ��������,�������  ����,������� ����,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16  ���������� �����.����� ������ ���������� � ������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���������� </w:t>
      </w:r>
      <w:r>
        <w:rPr/>
        <w:t>,����� (c).ESC'~'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 ������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����� ���� � �������� �� </w:t>
      </w:r>
      <w:r>
        <w:rPr/>
        <w:t>0 �� 15 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������������� ����������� ����� ������</w:t>
      </w:r>
      <w:r>
        <w:rPr/>
        <w:t>,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���������������</w:t>
      </w:r>
      <w:r>
        <w:rPr/>
        <w:t>,�����    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.�������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P'c  1Bh 50h c     ������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 mode  ���������� 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V'c  1Bh 56h c     ������� ���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s'c  1Bh 73h c     ���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������������������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'P' ����  ���  ����� ,  ������  � 0 � ������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 </w:t>
      </w:r>
      <w:r>
        <w:rPr/>
        <w:t>(������� ��� ����).  � 1 � ����� 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� ������ �������  � </w:t>
      </w:r>
      <w:r>
        <w:rPr/>
        <w:t>2 �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 ���� ���� </w:t>
      </w:r>
      <w:r>
        <w:rPr/>
        <w:t>(������  � 3 � ��������ʃ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 ����(�������� ���).         � 4 � �������  �����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ESC'V'���� ��� ��������  � 5 �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������� ��������  � </w:t>
      </w:r>
      <w:r>
        <w:rPr/>
        <w:t>6 � ������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</w:t>
      </w:r>
      <w:r>
        <w:rPr/>
        <w:t>,� ESC's'+A ������ ����-  � 7 � ����� 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 ������� ������</w:t>
      </w:r>
      <w:r>
        <w:rPr/>
        <w:t>.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�� ���� � ���� </w:t>
      </w:r>
      <w:r>
        <w:rPr/>
        <w:t>,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. ���� 0-2 ������ ���� ���� , ���� 3-5 -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6 - ������� ��������� �������,��� 7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���� ������� ��� �������� 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 ������</w:t>
      </w:r>
      <w:r>
        <w:rPr/>
        <w:t>,��� �������� �������� ,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  ��������  �����  ������</w:t>
      </w:r>
      <w:r>
        <w:rPr/>
        <w:t>.��  0 �� 2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  </w:t>
      </w:r>
      <w:r>
        <w:rPr/>
        <w:t>1,��  3  ��  5 ����� 2,�� 6 �� 7 ����� 3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���  ������  �������  �������</w:t>
      </w:r>
      <w:r>
        <w:rPr/>
        <w:t>,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.�������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C'h'  1Bh 68h  ���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v'  1Bh 76h  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ESC'h'  ���������  �����  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's'.���  �������������,���  ��� ,��� ��� 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(���������� mono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</w:t>
      </w:r>
      <w:r>
        <w:rPr/>
        <w:t>ESC'v'  �������������  �����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 � ������� ���������� ����� ���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����    </w:t>
      </w:r>
      <w:r>
        <w:rPr/>
        <w:t>80h.    ����   ����   ���������������:   X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w,Xhigh,Yhigh,Att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Xl,Yl,Xh,Yh,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 ���������� ������� �������������� ������ � SYSC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J'  1Bh 4Ah  ������� �� 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K'  1Bh 4Bh  ������� �� 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V   16h    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ESC'J'  ���  �  ����������,�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</w:t>
      </w:r>
      <w:r>
        <w:rPr/>
        <w:t>,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ESC'K'  ��������� ��� �� ,��� � ESC'J'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,��� 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C'S'    1Bh 53h   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T'    1Bh 54h   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b'    1Bh 62h     ��������� 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c'    1Bh 63h     ��������� 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{'    1Bh 7Bh   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</w:t>
      </w:r>
      <w:r>
        <w:rPr/>
        <w:t>- ��� ��������� 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@'    1Bh 40h     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Z'    1Bh 5Ah     �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['    1Bh 5Bh     ������� � ALT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\'    1Bh 5Ch     ��������� ���� ������ ���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]'    1Bh 5Dh     ��������� ���� ������ ���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.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C'W'xl,yl,xh,yh     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Bh 57h xl yl xh y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C'L'    1Bh 4Ch    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f'c   1Bh 66h c   ��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|'    1Bh 7Ch     ��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:'    1Bh 3Ah     ����� 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;'    1Bh 3Bh     ����� �������� ������ � ����   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ESC'W' ������ ������������� �������,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�����</w:t>
      </w:r>
      <w:r>
        <w:rPr/>
        <w:t>. ��� �������� ��������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</w:t>
      </w:r>
      <w:r>
        <w:rPr/>
        <w:t>Xl,Yl,Xh,Y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����� </w:t>
      </w:r>
      <w:r>
        <w:rPr/>
        <w:t>- ��� ����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 ������ 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</w:t>
      </w:r>
      <w:r>
        <w:rPr/>
        <w:t>c, ������ ����� �.Z8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 �����  ����  ��  ����� �FRAME0::LD   HL,FCHAR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� ������ �������.      �        JR   SFRA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�����   �����   ��� �</w:t>
      </w:r>
      <w:r>
        <w:rPr/>
        <w:t>FRAME1::LD   HL,FCHA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SC'|', ���������� ����� �SFRAME: LD   DE,80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 ������ </w:t>
      </w:r>
      <w:r>
        <w:rPr/>
        <w:t>80h.    �        LD   BC,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 ������  �������� �        </w:t>
      </w:r>
      <w:r>
        <w:rPr/>
        <w:t>LDI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  </w:t>
      </w:r>
      <w:r>
        <w:rPr/>
        <w:t>'��������', ������ �        LD   A,7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</w:t>
      </w:r>
      <w:r>
        <w:rPr/>
        <w:t>'��������',� ����� �        JP   PES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������� ������ ������ ���</w:t>
      </w:r>
      <w:r>
        <w:rPr/>
        <w:t>؃</w:t>
      </w:r>
      <w:r>
        <w:rPr/>
        <w:t>FCHAR0: DB   '��������',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</w:t>
      </w:r>
      <w:r>
        <w:rPr/>
        <w:t>, �� �������� �FCHARS: DB   '��������',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 �����        �</w:t>
      </w:r>
      <w:r>
        <w:rPr/>
        <w:t>EN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  �������� 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��� ��� ������� ���������</w:t>
      </w:r>
      <w:r>
        <w:rPr/>
        <w:t>,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� ������� �������� ���� � 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</w:t>
      </w:r>
      <w:r>
        <w:rPr/>
        <w:t>ESC':' �������� ���� - 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 ������ </w:t>
      </w:r>
      <w:r>
        <w:rPr/>
        <w:t>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� ������ �������� � ���� ���� ����</w:t>
      </w:r>
      <w:r>
        <w:rPr/>
        <w:t>: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>,�������  -  �������.������  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ESC';'  ��������� ��� ��,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���� �������</w:t>
      </w:r>
      <w:r>
        <w:rPr/>
        <w:t>,�� ������ :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E'    1Bh 45h   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F'    1Bh 46h     ����� 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G'    1Bh 47h     ����� 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���������  ������</w:t>
      </w:r>
      <w:r>
        <w:rPr/>
        <w:t>.  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�������   �   �����   �������</w:t>
      </w:r>
      <w:r>
        <w:rPr/>
        <w:t>.����   '$'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��������  ������</w:t>
      </w:r>
      <w:r>
        <w:rPr/>
        <w:t>.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 '$',����� ���� �� ����� 3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1.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C'0'    1Bh 30h    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1'    1Bh 31h    �����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2'    1Bh 32h    ����� 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3'    1Bh 33h    ����� 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4'    1Bh 34h   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5'f   1Bh 35h f  ����� ������ � ������� f        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'0'  ��������  ����������  ����  ��������,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 �������������,�.�. ������������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'1',ESC'2',ESC'3'  ����������  ���������������� ��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,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>1  �������  �� ��������� , 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2 � 3 �� ����������������� , ������� ������ 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,  ����� ���� �����������������. � ��� 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>4  ��������  ����  96  �������� (�� ���� �� 95) 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�  ����������</w:t>
      </w:r>
      <w:r>
        <w:rPr/>
        <w:t>(CAREFUL).������� 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'5'  ��������� ������� ����� f �� 0 �� 12. (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   ���   ��������</w:t>
      </w:r>
      <w:r>
        <w:rPr/>
        <w:t>,��   ��   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  ������  � </w:t>
      </w:r>
      <w:r>
        <w:rPr/>
        <w:t>0 �� 3,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������  ��������  v2.11.006. ������� 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v2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2.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C'`'    1Bh 60h    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a'    1Bh 61h    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��  ����  �������  ���  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'`' ��������� �������� ������ ( ��� ������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��</w:t>
      </w:r>
      <w:r>
        <w:rPr/>
        <w:t>. ������ ��� ������� ������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  �  ������  ��  ������  </w:t>
      </w:r>
      <w:r>
        <w:rPr/>
        <w:t>80h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��</w:t>
      </w:r>
      <w:r>
        <w:rPr/>
        <w:t>,������� � �������� ������ 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  ����������  ���� </w:t>
      </w:r>
      <w:r>
        <w:rPr/>
        <w:t>, � 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'a' ����� ��� ���������� �������.�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�������  ���  ����������  ������� </w:t>
      </w:r>
      <w:r>
        <w:rPr/>
        <w:t>, 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��  � ������� </w:t>
      </w:r>
      <w:r>
        <w:rPr/>
        <w:t>ESC'`' .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  �� ������ </w:t>
      </w:r>
      <w:r>
        <w:rPr/>
        <w:t>80h ��� �������,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'a'.  ��������  �������� ������ ������ �� ������ 81h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</w:t>
      </w:r>
      <w:r>
        <w:rPr/>
        <w:t>8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�� � �������� ������� ��� 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���� ����� ����� ���� �� ������ 25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j'  1Bh 6Ah  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q'  1Bh 71h   ������� 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r'  1Bh 72h   ������� ����� ���� ������� ������ (v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u'  1Bh 75h   ������� 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ESC'j' ������� ������� ������� ������ �� ������ 81h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������  ������  �� ������ </w:t>
      </w:r>
      <w:r>
        <w:rPr/>
        <w:t>80h 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  �����</w:t>
      </w:r>
      <w:r>
        <w:rPr/>
        <w:t>,��� ������� ��������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������,�����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ESC'q' ���������� �������� �� �� ,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,������  ����.���  ��, ������ 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���� ��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'r'  ����� ������� ������� ������ ������.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 ����� ����������� 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 ������  ������ �������� ��������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��  ������ 0fch ���������� ������ 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 0fch  -  ��� ����� �������(��� ���������) �����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h  -  ���  �����  �������.����� ���������� ����� �����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�����</w:t>
      </w:r>
      <w:r>
        <w:rPr/>
        <w:t>, �� ������ ����� ������,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������ ���� ��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ESC'u'  ���������  ���������  �����,�.�.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,��  ����  � ��� ����������� ���� �� 0 �� 3 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</w:t>
      </w:r>
      <w:r>
        <w:rPr/>
        <w:t>.� ��� �� ������ 0FCh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���������� �������� ��� 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��  3(��  ^@  ��  ^C).���  �� ������� ��� ����������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   ��������   ���������������   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  ������  ��������� ����� ��� </w:t>
      </w:r>
      <w:r>
        <w:rPr/>
        <w:t>^A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A,   �.   �.   ������  ����������  �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.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C'd'    1Bh 64h    �������� 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e'    1Bh 65h    ��������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k'    1Bh 6Bh   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l'    1Bh 6Ch   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 ���������� ����� ��� ���� </w:t>
      </w:r>
      <w:r>
        <w:rPr/>
        <w:t>,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��� � ���������� 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, � ����� ������ ������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������ ������ </w:t>
      </w:r>
      <w:r>
        <w:rPr/>
        <w:t>,��� ������ ������� �������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</w:t>
      </w:r>
      <w:r>
        <w:rPr/>
        <w:t>,� ���������� ���������� 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�   ���������  �����</w:t>
      </w:r>
      <w:r>
        <w:rPr/>
        <w:t>,��  ����  ���  �������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 ����� </w:t>
      </w:r>
      <w:r>
        <w:rPr/>
        <w:t>,�� �������� 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 ����� �������� �������,� 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.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C'^'    1Bh 5Eh    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_'    1Bh 5Fh   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� ������������� �� ����� ��������� 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 ��������</w:t>
      </w:r>
      <w:r>
        <w:rPr/>
        <w:t>,��� ��� 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KTOP-�(�����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'^'  ������ ��������� ����,� ���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 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'_' ����������� ����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.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C'?'    1Bh 3Fh    �������� ����� �������         (v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i'    1Bh 69h   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'U'    1Bh 55h   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''    1Bh 7Fh    �������� 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'?'. ����� �������� �������. ��� 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.� ���� �� ������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  �������  ���  �������  </w:t>
      </w:r>
      <w:r>
        <w:rPr/>
        <w:t>,��  ������  80h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</w:t>
      </w:r>
      <w:r>
        <w:rPr/>
        <w:t>82h ������������ ��� �������� ������ �������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h �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 </w:t>
      </w:r>
      <w:r>
        <w:rPr/>
        <w:t>80h � 81h ������������ ������� �����,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������   ���  ���������.���  ����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</w:t>
      </w:r>
      <w:r>
        <w:rPr/>
        <w:t>.���  0  -  ���������� 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,���  1 - ��������� ���������� �� ������� LF,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  �   ���������  �������  ����</w:t>
      </w:r>
      <w:r>
        <w:rPr/>
        <w:t>(������)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�����  ��������  ��  ������ ������</w:t>
      </w:r>
      <w:r>
        <w:rPr/>
        <w:t>. 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� ����������� ����������� ������ �� ������ </w:t>
      </w:r>
      <w:r>
        <w:rPr/>
        <w:t>80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�����</w:t>
      </w:r>
      <w:r>
        <w:rPr/>
        <w:t>:���������� �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 ���� Y,����� ������ � ������ � ����������� (2 �����)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(��� �����),����� ���������(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'' �������� �������� ����� �� ������ 80h ,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���</w:t>
      </w:r>
      <w:r>
        <w:rPr/>
        <w:t>(1) �� ������ 81h,� 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 </w:t>
      </w:r>
      <w:r>
        <w:rPr/>
        <w:t>8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8030 ���������� ������ 0,� SYSCOC -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�.�. v1.93 -������ 1,� v2.11 -����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��� ������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0-�������� "���������", 1- ��- �n�       � hard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�������" , 2-������� �������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��", 3-������� ������� "����-  �0�nocolor�monochr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". ������ 2 � 3 ������� ������ ��   �1�  color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����� �������� �������� �</w:t>
      </w:r>
      <w:r>
        <w:rPr/>
        <w:t>2�nocolor�col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.                            �3�  color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3.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'?'   1Bh 3Fh  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 </w:t>
      </w:r>
      <w:r>
        <w:rPr/>
        <w:t>escape ���������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 ����������  �  ���� �� ������ </w:t>
      </w:r>
      <w:r>
        <w:rPr/>
        <w:t>80h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</w:t>
      </w:r>
      <w:r>
        <w:rPr/>
        <w:t>0 �� 3 ��������� 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0: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1: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2:  �����������  ������,  ��  �������  82h  � 8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��  �������  </w:t>
      </w:r>
      <w:r>
        <w:rPr/>
        <w:t>X  �  Y ��������������,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3: �������� ����� ������� �����.�� ������ 82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 ������</w:t>
      </w:r>
      <w:r>
        <w:rPr/>
        <w:t>.����������� ������� ��������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������ ��� OR �����,� �������� AND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4:  ����������  ����������� �����.�� ������ 82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h  ������  ������  X  �  Y  �����.�  ������  �  �������  86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� �������</w:t>
      </w:r>
      <w:r>
        <w:rPr/>
        <w:t>(0 - ��������, 1- ��������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(XOR)).� 87h ����� ���� �������� �����(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 </w:t>
      </w:r>
      <w:r>
        <w:rPr/>
        <w:t>SYSCOC � 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���� ����������</w:t>
      </w:r>
      <w:r>
        <w:rPr/>
        <w:t>,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5: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82-Xl,Yl; @86-Xh; @8A-mode,@8B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6: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82-Xl,Yl; @88-Yh; @8A-mode,@8B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7: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82-Xl,Yl; @86-Xh,Yh; @8A-mode,@8B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8: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82-Xl,Yl; @86-Xh,Yh; @8A-mode,@8B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9: ���������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82-Xl,Yl; @86-Xh,Yh; @8A-mode,@8B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0: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82-Xl,Yl; @86-Rx,Ry; @8A-mode,@8B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1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82-Xl,Yl; @86-Rx,Ry; @8A-mode,@8B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2: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82-Xl,Yl; @86-Rx,Ry; @8A-mode,@8B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3: ������ �����������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82-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4: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82-Xl,Yl; @86-Dx,Dy; @8A-mode,@8B-�������,@8C-@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5: 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������ ���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YSCOC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����  ��  �������  ����������� ������� </w:t>
      </w:r>
      <w:r>
        <w:rPr/>
        <w:t>(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 ������������� ��������� ������� � ��������� M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YSCOC MONO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����  � ������ ���������� ������ ������ �������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3A ���, �� ��� �������� ���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   ����������  ����������   �������  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 </w:t>
      </w:r>
      <w:r>
        <w:rPr/>
        <w:t>PSW SO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7-Ma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����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����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����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