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�������  </w:t>
      </w:r>
      <w:r>
        <w:rPr/>
        <w:t>DSPK.DRV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Oct-1992 by �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DSPK.DRV ( DiSPlay driver ) -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</w:t>
      </w:r>
      <w:r>
        <w:rPr/>
        <w:t>Concurrent BIOS; �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KCO6430 ( � ��������� ����� � SCO... ),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����������  ����������  �������� �����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a,b,c,d,e );  �����  ����,  ������ ( ESC+E,N,O,U,s 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( ESC+F,G ) ��������� ��������� ������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 ����� � ������� 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�  �������� </w:t>
      </w:r>
      <w:r>
        <w:rPr/>
        <w:t>( �, ������, ������ )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��  � ������ </w:t>
      </w:r>
      <w:r>
        <w:rPr/>
        <w:t>DSPK.H, BIOS.H, DRIV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 ������� � </w:t>
      </w:r>
      <w:r>
        <w:rPr/>
        <w:t>CHARS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 � </w:t>
      </w:r>
      <w:r>
        <w:rPr/>
        <w:t>ESC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( �������  ���  0..1FH )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</w:t>
      </w:r>
      <w:r>
        <w:rPr/>
        <w:t>,  ���  ����  �� 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SCO...  ESC-������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ESC-������������������ -   ������������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�������  </w:t>
      </w:r>
      <w:r>
        <w:rPr/>
        <w:t>ESC ( 1BH ) ).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 ��������� �������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  �������� </w:t>
      </w:r>
      <w:r>
        <w:rPr/>
        <w:t>( .OUTCHAR  � .BEEP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 DSPK.H ).  �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'*', ��������� '-', �����������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</w:t>
      </w:r>
      <w:r>
        <w:rPr/>
        <w:t>ESC-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H ^[ ESC  ������ ( Escape, ������ ). �����  ESC-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 ������������  �  ���� </w:t>
      </w:r>
      <w:r>
        <w:rPr/>
        <w:t>ESC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ESC+������+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H ^H LFT  ����������� ������� ������, 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D      .OUTCHAR LFT  .OUTCHAR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^X RGT   .OUTCHAR UP   .OUTCHAR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C            ������ �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^Y UP    .OUTCHAR ESC  .OUTCHA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A      .OUTCHAR ESC  .OUTCHA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^Z DN    .OUTCHAR ESC  .OUTCHA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B      .OUTCHAR ESC  .OUTCHAR 'B'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H ^I TAB  ��������� -  ����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</w:t>
      </w:r>
      <w:r>
        <w:rPr/>
        <w:t>, ������� ������. ��������,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�� �� ���������� </w:t>
      </w:r>
      <w:r>
        <w:rPr/>
        <w:t>53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TAB     ����������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TAB     ���������� 0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H ^J LF   ������� ������ ( LineFeed ) -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>; ����������  DN ( 1AH ) �� 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, ���, ����� �� ��������� ������  ������,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 �� ������  ������ </w:t>
      </w:r>
      <w:r>
        <w:rPr/>
        <w:t>( ������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F �������� ����� �� ���� ������ ����� (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�</w:t>
      </w:r>
      <w:r>
        <w:rPr/>
        <w:t>, ��� ��������� 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28,9  .OUTCHAR LF   ������� 2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29,9  .OUTCHAR LF   ���������, ��� 2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29,9  .OUTCHAR DN   ������� 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H ^K HOM  ��������� ������� � ������ ������ ( �������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H      ������� 23,7  .OUTCHAR HOM  �������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H ^M CR   ������� �������(CursorReturning)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23,7  .OUTCHAR CR   ������� 2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Y+(20H+������)+(20H+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(80H+������)+([80H+]�������)  []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36H  .OUTSHAR 50H  ������� 2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89H  .OUTSHAR 0A8H ������� 9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H ^L CLS  ������� ����� ������, �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( ������� 0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7,15  .OUTCHAR CLS  �������, ���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H ^V CLR  �������  ������   ��   �������   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K      ������� 4,48  .OUTCHAR CLR  �������, ��� 4,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J     �������   ������  ��  �������   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9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J'  �������, ��� 9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H ^N      ������� � KOI7(���)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@      .OUTCHAR ESC  .OUTCHAR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59H  .OUTCHAR 79H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\     ������� � KOI7(���/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59H  .OUTCHAR 79H  ������ 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H ^O      ������� � KOI8 � �� ������������ KOI7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+Z,ESC+] .OUTCHAR ESC  .OUTCHAR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59H  .OUTCHAR 79H  ������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0D9H .OUTCHAR 0F9H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81H  .OUTCHAR 0BBH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[     ������� � ��������� IBM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59H  .OUTCHAR 79H  ������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0D9H .OUTCHAR 0F9H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81H  .OUTCHAR 0BBH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�</w:t>
      </w:r>
      <w:r>
        <w:rPr/>
        <w:t>, 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����� ������ ������ � 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CONIN �������� ���������� KBDK.DRV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 ���������� ����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 ��� �����������</w:t>
      </w:r>
      <w:r>
        <w:rPr/>
        <w:t>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</w:t>
      </w:r>
      <w:r>
        <w:rPr/>
        <w:t>. � ���������, ���������  ��������� (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dBASE II ) ��� ����� �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NSTAT  ;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A        ; ��� 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   Z,LOOP   ;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NIN    ;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, � ������� CONIN ���������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  ����  ��  ��������  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����  �������� �������� ������</w:t>
      </w:r>
      <w:r>
        <w:rPr/>
        <w:t>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 � ���������� ����� </w:t>
      </w:r>
      <w:r>
        <w:rPr/>
        <w:t>CALL CONIN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 ��������</w:t>
      </w:r>
      <w:r>
        <w:rPr/>
        <w:t>. �������,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�</w:t>
      </w:r>
      <w:r>
        <w:rPr/>
        <w:t>,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</w:t>
      </w:r>
      <w:r>
        <w:rPr/>
        <w:t>( ��� ������ � ������ Copy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Q    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R    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+I+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</w:t>
      </w:r>
      <w:r>
        <w:rPr/>
        <w:t>. ������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������ �  ���������� </w:t>
      </w:r>
      <w:r>
        <w:rPr/>
        <w:t>( D0-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00000111B   - �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a     ������� ����� ( BitMap ) �������. ��� �����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���� ���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 �����</w:t>
      </w:r>
      <w:r>
        <w:rPr/>
        <w:t>. ������� ����� -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</w:t>
      </w:r>
      <w:r>
        <w:rPr/>
        <w:t>, ��������� 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L �� ����� ������� ������� 'a'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 ������ ������ 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CUR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0,0,0,0,0,0FFH,0FF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CUR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0FFH,81H,81H,81H,81H,81H,81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������ �������������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( ��������������� ��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, ����  ��������  �����  ��������� 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2..0 - ����  �����; D5..3 - ����  ����; D6 -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Bright ); D7 - �������� ( Flash ).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0 - ������ ( Black ); 1 - �����  (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� ( Red ); 3 - ���������� ( Magenta ); 4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Green ); 5 - ������� ( Cyan ); 6 - ������  ( Yellow );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 White ); ��� ��������� ����������  � ����� 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k     ��������� ��������� 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l     ���������� ��������� ���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������ ���  ����  ��������� 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  ����������� 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+P+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�� �������</w:t>
      </w:r>
      <w:r>
        <w:rPr/>
        <w:t>.  ��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 ����</w:t>
      </w:r>
      <w:r>
        <w:rPr/>
        <w:t>, ������� ��  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8*black+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���������� �������(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b     ��������� ���������� �������. 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��  �������</w:t>
      </w:r>
      <w:r>
        <w:rPr/>
        <w:t>,  ��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�����  ������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�  ����  ������  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). ���������  ��  ���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�� � </w:t>
      </w:r>
      <w:r>
        <w:rPr/>
        <w:t>HL ��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 ( ������ ������� ���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PALLETS      - ������ ������� 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b'           ������� 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LETS:               ����  �������,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4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8*red+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8*blue+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+V+(�������/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���������� 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������������  ������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 ���������� � ���������</w:t>
      </w:r>
      <w:r>
        <w:rPr/>
        <w:t>(D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</w:t>
      </w:r>
      <w:r>
        <w:rPr/>
        <w:t>( D0=0 ). ��� �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�����  ������� </w:t>
      </w:r>
      <w:r>
        <w:rPr/>
        <w:t>(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d+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���</w:t>
      </w:r>
      <w:r>
        <w:rPr/>
        <w:t>. ���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�� ������������ �����</w:t>
      </w:r>
      <w:r>
        <w:rPr/>
        <w:t>, 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��������� �� ���������</w:t>
      </w:r>
      <w:r>
        <w:rPr/>
        <w:t>/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 � 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8*black+white     -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red*8+green       -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H'  - �������  ����� 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J'  - �����  �����  ��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K'  - ������  �����  ��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L'  - ������� �����  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c     ��������� ��������� �������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>, ������� �� ���� ( �� 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��  �����  �������������� </w:t>
      </w:r>
      <w:r>
        <w:rPr/>
        <w:t>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  ������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.  ���������  �� 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</w:t>
      </w:r>
      <w:r>
        <w:rPr/>
        <w:t>HL  ��  �����  �������  �������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���� �������  ��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PALLETS      - ������ ������� ��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c'           ������� 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LETS:               ���� �������, 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4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8*red+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8*blue+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v     ������������� ������. ����������  ��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��</w:t>
      </w:r>
      <w:r>
        <w:rPr/>
        <w:t>, ������������ 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���  ���������  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 ������ </w:t>
      </w:r>
      <w:r>
        <w:rPr/>
        <w:t>8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�������,  ������   �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�����, ������  �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PARAMS     - ���� -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DE,80H          ������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BC,5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0,0,32,15,red*8+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e+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e'  .OUTCHA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i     ����������  �����������. 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������ </w:t>
      </w:r>
      <w:r>
        <w:rPr/>
        <w:t>80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������� ,  ������  �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����� , ������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���������    ��    ������� 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���������    ��   �����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 ���������  ��������</w:t>
      </w:r>
      <w:r>
        <w:rPr/>
        <w:t>. ��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�������  ������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, ������ - ������ ����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 ������� ����� </w:t>
      </w:r>
      <w:r>
        <w:rPr/>
        <w:t>- 8 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</w:t>
      </w:r>
      <w:r>
        <w:rPr/>
        <w:t>, ����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ICON       -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DE,80H   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BC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  .OUTCHAR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3,7           - ������� ( 7,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2,1           - ������� 1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 PA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0,0,0,0FH,0FH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0,40H,60H,0F0H,0F0H,60H,4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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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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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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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8*red+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 ^A GRF  ������ ���������� ������� ��� �������������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 ��� ������</w:t>
      </w:r>
      <w:r>
        <w:rPr/>
        <w:t>,��� 20H.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0..1FH ���������  � ���������� IBM AL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��� �������� </w:t>
      </w:r>
      <w:r>
        <w:rPr/>
        <w:t>^A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3     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S'     �����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H ^G BEL  ��������  ������ ����  18  �������������  21 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7   ������������  .BEEP 18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j     ������ ������. ���� ������  �����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H, ���������� �������� � ������ - � ������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HL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DE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CHAR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 DB 17,'Concurrent BIOS',CR,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 ���������</w:t>
      </w:r>
      <w:r>
        <w:rPr/>
        <w:t>,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�� � ��������� �������,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������ ���� ), ��� �������, �����  ���������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 ��������.  �� �����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 � ���������. ��� 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 ������� 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 ���������  ������� 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  �������� 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+F     ��������� ���� 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+G     ��������� ���� ���������� 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 � ��� �����������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 </w:t>
      </w:r>
      <w:r>
        <w:rPr/>
        <w:t>( ���������  ������,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, ��������� � �.�. ). ����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DOS�� ��� ���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 ���������� ������ </w:t>
      </w:r>
      <w:r>
        <w:rPr/>
        <w:t>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SC+f     �������� ���� ����������� ����� ESC+G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  <w:t>, ��������, ���  ��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  ��������</w:t>
      </w:r>
      <w:r>
        <w:rPr/>
        <w:t>,  �����  ������ (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</w:t>
      </w:r>
      <w:r>
        <w:rPr/>
        <w:t>COLOR )  ������������ 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. ��� ����  ������,  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��</w:t>
      </w:r>
      <w:r>
        <w:rPr/>
        <w:t>,  ������  ���� ��� �������;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 �� ����������� </w:t>
      </w:r>
      <w:r>
        <w:rPr/>
        <w:t>DOS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ESC+G ���  ������  �������,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��������� </w:t>
      </w:r>
      <w:r>
        <w:rPr/>
        <w:t>(  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�� �������</w:t>
      </w:r>
      <w:r>
        <w:rPr/>
        <w:t>)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+E     ����� �������.  ����� ���������� 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CLS, ESC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+N     ������� �� 32-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+O     ������� �� 64-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+U    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+s    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