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I C C O      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F O N T    E D I T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U T I L I T I E 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              (������-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!!! �  �����������  ������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���  �������</w:t>
      </w:r>
      <w:r>
        <w:rPr/>
        <w:t>,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 � </w:t>
      </w:r>
      <w:r>
        <w:rPr/>
        <w:t>CopyK V3.0. �  ���� 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 ����  �������������� ������ </w:t>
      </w:r>
      <w:r>
        <w:rPr/>
        <w:t>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 ������ ��� ���������</w:t>
      </w:r>
      <w:r>
        <w:rPr/>
        <w:t>.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����  ��������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ROFI. ������� �� ��  ������� �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CP/M - ������. ����� ����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 ������� �� ������� </w:t>
      </w:r>
      <w:r>
        <w:rPr/>
        <w:t>PROFI,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</w:t>
      </w:r>
      <w:r>
        <w:rPr/>
        <w:t>. �� � �� �� 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���</w:t>
      </w:r>
      <w:r>
        <w:rPr/>
        <w:t>-����� PROFI. �� 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�����</w:t>
      </w:r>
      <w:r>
        <w:rPr/>
        <w:t>, � ������� � 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��� ��������� </w:t>
      </w:r>
      <w:r>
        <w:rPr/>
        <w:t>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 ���������  �������� ���  �����</w:t>
      </w:r>
      <w:r>
        <w:rPr/>
        <w:t>-���� 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�������� ���������  �������  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��  ������ ������</w:t>
      </w:r>
      <w:r>
        <w:rPr/>
        <w:t>. �  ����� �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</w:t>
      </w:r>
      <w:r>
        <w:rPr/>
        <w:t>, �� ��������� 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 ���� ������ �� ���������</w:t>
      </w:r>
      <w:r>
        <w:rPr/>
        <w:t>, 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�����</w:t>
      </w:r>
      <w:r>
        <w:rPr/>
        <w:t>. ��� 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 ����� ������� 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 ������ ������������� ����� �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</w:t>
      </w:r>
      <w:r>
        <w:rPr/>
        <w:t>( � ������� IBM.FNT ), 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NT IBM.F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  ���� ��������  �� ��</w:t>
      </w:r>
      <w:r>
        <w:rPr/>
        <w:t>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A. ��������  ������� ����� 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����������  ����� � �������� 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. ����  ���������� �����-����  ������ 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, ��  ����� � �������� ������� !!!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 ��� ����: ����  �������, ������ -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 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</w:t>
      </w:r>
      <w:r>
        <w:rPr/>
        <w:t>- ^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- ^8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</w:t>
      </w:r>
      <w:r>
        <w:rPr/>
        <w:t>- ^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</w:t>
      </w:r>
      <w:r>
        <w:rPr/>
        <w:t>- ^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, ��  ������ ���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, �  ������ ������������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Sinclair-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 ������������ ��������� </w:t>
      </w:r>
      <w:r>
        <w:rPr/>
        <w:t>Ctrl+'1' � Ctrl+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���  ������� �����  ������ ������������ 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��������  �� ������ �� 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 �� ������,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 �����������  �������� 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 ������������ ��������� Ctrl+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����� ���������� 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���� ������ </w:t>
      </w:r>
      <w:r>
        <w:rPr/>
        <w:t>( ����� ������� ).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 ������ �� ������� ��������� ���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 ��� ������</w:t>
      </w:r>
      <w:r>
        <w:rPr/>
        <w:t>, �� ������� 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Ctrl+'P', ����������� ��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�� ����  ��� �� 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�� ���������  ������� � ���� 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������</w:t>
      </w:r>
      <w:r>
        <w:rPr/>
        <w:t>, � ���������  Ctrl+'O'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 ������</w:t>
      </w:r>
      <w:r>
        <w:rPr/>
        <w:t>, 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</w:t>
      </w:r>
      <w:r>
        <w:rPr/>
        <w:t>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  ����� �������������� ������</w:t>
      </w:r>
      <w:r>
        <w:rPr/>
        <w:t>-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�  ���� ������� � �������  </w:t>
      </w:r>
      <w:r>
        <w:rPr/>
        <w:t>"Enter"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 ����  ��������������</w:t>
      </w:r>
      <w:r>
        <w:rPr/>
        <w:t>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���������  �������  ������ ������ </w:t>
      </w:r>
      <w:r>
        <w:rPr/>
        <w:t>-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 ������ �� </w:t>
      </w:r>
      <w:r>
        <w:rPr/>
        <w:t>90 �������� �� 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����� </w:t>
      </w:r>
      <w:r>
        <w:rPr/>
        <w:t>( 3-4 ���.), �� ���� 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!!! � ��������� ���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 ������� ������� </w:t>
      </w:r>
      <w:r>
        <w:rPr/>
        <w:t>'?' ( Shift+'C' )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��  �����</w:t>
      </w:r>
      <w:r>
        <w:rPr/>
        <w:t>-���� �����������,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 �� ��������� �� ��������� 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 �������� ���������. ���������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��������� ���������� 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�����������  �������</w:t>
      </w:r>
      <w:r>
        <w:rPr/>
        <w:t>. ��������� 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</w:t>
      </w:r>
      <w:r>
        <w:rPr/>
        <w:t>. �������  ������� 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�� ������  �������</w:t>
      </w:r>
      <w:r>
        <w:rPr/>
        <w:t>, � �������� 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 ���������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�� ���  ����������� ������� 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</w:t>
      </w:r>
      <w:r>
        <w:rPr/>
        <w:t>- ���� ����� ������������ 8�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  </w:t>
      </w:r>
      <w:r>
        <w:rPr/>
        <w:t>- 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  </w:t>
      </w:r>
      <w:r>
        <w:rPr/>
        <w:t>--&gt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����� </w:t>
      </w:r>
      <w:r>
        <w:rPr/>
        <w:t>--&gt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</w:t>
      </w:r>
      <w:r>
        <w:rPr/>
        <w:t>- ���� �� 8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� </w:t>
      </w:r>
      <w:r>
        <w:rPr/>
        <w:t>- ���� �� 8 �����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�� </w:t>
      </w:r>
      <w:r>
        <w:rPr/>
        <w:t>8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�� �������� ���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���� �� ����� ���������: ��-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� ��-������ 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������ 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F' - ���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I' - �������������� ������� ������� (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B' - ������� ������� ������� �� 90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L' - ���������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Q' - �������� ����� 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W' - �������� ����� 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R' - �������� ����� 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T' - �������� ����� �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P' - ��������� 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'O' - ������� ����� ����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- ������������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����� ������� �����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, � ������� ����� �������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 ��������� �� ����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</w:t>
      </w:r>
      <w:r>
        <w:rPr/>
        <w:t>"Enter". ���� �� �� 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 ����  ������ �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 ��� ��������� ������ Ctrl+'1' ( ES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4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 ������� �����</w:t>
      </w:r>
      <w:r>
        <w:rPr/>
        <w:t>, ����������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 ���������� FONT ������������ �������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����</w:t>
      </w:r>
      <w:r>
        <w:rPr/>
        <w:t>, ������  � ��������� ������ ���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 ��� IBM.FNT, 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LOAD  IBM.F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  ���������� </w:t>
      </w:r>
      <w:r>
        <w:rPr/>
        <w:t>( LOADFONT 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 ������. ����� �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4-� ������� � �������� ������ ����. �������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 ����������� �� ���������</w:t>
      </w:r>
      <w:r>
        <w:rPr/>
        <w:t>.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 ������� KCO6430 ������  �����,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</w:t>
      </w:r>
      <w:r>
        <w:rPr/>
        <w:t>,� �� ����� ��� ������� SCO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 </w:t>
      </w:r>
      <w:r>
        <w:rPr/>
        <w:t>KOI8. ������ ��� ��� ��������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��������  �� �������</w:t>
      </w:r>
      <w:r>
        <w:rPr/>
        <w:t>, 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� ������� ��  �������� �������� ������� </w:t>
      </w:r>
      <w:r>
        <w:rPr/>
        <w:t>(Con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�� �������  ��� ���������  �������� �  � </w:t>
      </w:r>
      <w:r>
        <w:rPr/>
        <w:t>KCO6430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8030 ( ����� ���� ). �������, � �������, ������ 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���</w:t>
      </w:r>
      <w:r>
        <w:rPr/>
        <w:t>. �� ���� 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 �  ��� ������� �� 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c o 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  ���������         </w:t>
      </w:r>
      <w:r>
        <w:rPr/>
        <w:t>tel.365-09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 ��������� � ����� ������</w:t>
      </w:r>
      <w:r>
        <w:rPr/>
        <w:t>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</w:t>
      </w:r>
      <w:r>
        <w:rPr/>
        <w:t>"������". ��� �������: 300-15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p y r i g h t     b y    M i c c o    S o f t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Version 1.2  (������ 1992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