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Concurrent BIOS Utility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Nov-1992 by �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B D C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 ���  ���������  � ������  �������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 ��� KCIC, ����� �������������  � ���, 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 -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 ���� �����  ����������������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 �� 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 �������� �������, 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� ����� </w:t>
      </w:r>
      <w:r>
        <w:rPr/>
        <w:t>KB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� ������������  ������� </w:t>
      </w:r>
      <w:r>
        <w:rPr/>
        <w:t>XT-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</w:t>
      </w:r>
      <w:r>
        <w:rPr/>
        <w:t>,  � ����������� Sinclair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���������  �������� ����� ��������, ��� X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����  ������</w:t>
      </w:r>
      <w:r>
        <w:rPr/>
        <w:t>. �� ��� ��� ��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, ��� �������  �� �����. � ������� 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 ����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    �  Sinclair  �  ��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   </w:t>
      </w:r>
      <w:r>
        <w:rPr/>
        <w:t>^5     �       ^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   </w:t>
      </w:r>
      <w:r>
        <w:rPr/>
        <w:t>^8     �       ^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   </w:t>
      </w:r>
      <w:r>
        <w:rPr/>
        <w:t>^7     �       ^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     </w:t>
      </w:r>
      <w:r>
        <w:rPr/>
        <w:t>^8     �       ^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�    ss+E    �       ^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�    ss+I    �       ^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�    ss+CR   �       ^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�     ^CR    �       ^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�            �       ^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�            �       ^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�            �       ^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�            �       ^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�            �       ^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�            �       ^J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�    ss+Q    �                � ��������� ���8/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�    ss+W    �            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�            �      ^Q+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�            �      ^Q+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�            �       ^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�            �       ^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�            �       ^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�            �       ^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lt�  ss+Space  �                � ���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�     ^1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�     ^I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  �    ^ss     �                � �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����� ������ �� 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 ����� "�� ���������", ��� ����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��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>, ����� "�������", �����  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 �������  ���  ���  "�������", �.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 �������  ��������� ��������� 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�������" �������.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 ����������� </w:t>
      </w:r>
      <w:r>
        <w:rPr/>
        <w:t>KBDCODE,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 �������� , KEYHELP ������ �� F1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 � ��������  �������������</w:t>
      </w:r>
      <w:r>
        <w:rPr/>
        <w:t>, PRTSC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2 ������ ����������� ����� ������, � �.�. ).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��� �� �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, �����  �����������������  ����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 ��������������� ����� �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� </w:t>
      </w:r>
      <w:r>
        <w:rPr/>
        <w:t>( ����� ��� 0..1FH )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^'  � ������  � ����� �� 40H ������� ( 0-^@, 1-^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^H .. 18H-^X .. 1EH-^] , 1FH-^_ ) .  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���  �������  ���  ������������ ������ </w:t>
      </w:r>
      <w:r>
        <w:rPr/>
        <w:t>'+'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������  �� �� ������ �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�����  �����</w:t>
      </w:r>
      <w:r>
        <w:rPr/>
        <w:t>.  �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  ����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 �����</w:t>
      </w:r>
      <w:r>
        <w:rPr/>
        <w:t>-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ODE ^H^X^Y^Z^A^B^C^D^E^F^G^H^I^J^Q+S^Q+D^R^C^V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CODE ^S^D^E^X..........^Q+S^Q+D^R^C^V^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CODE ^S^D^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������ ��� </w:t>
      </w:r>
      <w:r>
        <w:rPr/>
        <w:t>Turbo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