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���� �������� </w:t>
      </w:r>
      <w:r>
        <w:rPr/>
        <w:t>LSTP2.DRV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Nov-1993 by 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Micco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����������� ������ �������� 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�������  ��� ����������� </w:t>
      </w:r>
      <w:r>
        <w:rPr/>
        <w:t>Concur-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�  ���  �  ��������  ����  ���� 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PrintText,ZXPrint   ).   ��  ��������� 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: ��� �� ����� ���� ���-�� ������!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  ����   �������   ��������  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</w:t>
      </w:r>
      <w:r>
        <w:rPr/>
        <w:t>.  ������  ��� �����: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,  ��  ���������  ��� ��� ���� ������� ( SY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BM,SYSFX800 ... ). ����� �� �� 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���������  ���������  � 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 ����������� �����</w:t>
      </w:r>
      <w:r>
        <w:rPr/>
        <w:t>, ������� � ALT'�.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   ����������  ��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�</w:t>
      </w:r>
      <w:r>
        <w:rPr/>
        <w:t>7, �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 ������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H  (^N)  �  0FH  (^O). ������ ���������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�   ������   ��������   ����  "�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(���  ��������  ���  ��  ��� ��� �� �������).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</w:t>
      </w:r>
      <w:r>
        <w:rPr/>
        <w:t>,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��� � ���� ��� ���� 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 �� ������������ ���</w:t>
      </w:r>
      <w:r>
        <w:rPr/>
        <w:t>, 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��� ��� ��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��  �  ����  ��������,  ��� 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  �������  </w:t>
      </w:r>
      <w:r>
        <w:rPr/>
        <w:t>SET.COM  �����������  �  AL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  ������� ������ 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  ���������</w:t>
      </w:r>
      <w:r>
        <w:rPr/>
        <w:t>.  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COM  ���������  �  ALT  � ������� � KOI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���������� ...), � �� ����� �������� Shift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� � � � � � � � �   � � � � � � � �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</w:t>
      </w:r>
      <w:r>
        <w:rPr/>
        <w:t>,  �����  ���������  �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CONFIG.SYS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#type [ destination ]## &lt;CR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���  type  -  ��� ��� ��������� ��������, � destin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 ����������� 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���  �������������  �  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� �������, ������� �������� ALT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���������  ������������  ���������  </w:t>
      </w:r>
      <w:r>
        <w:rPr/>
        <w:t>LEX-print  ��� G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��������� �������� </w:t>
      </w:r>
      <w:r>
        <w:rPr/>
        <w:t>KOI8),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��������  �����  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OADDRIV LSTP2 KOI8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�������� ��� ��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  ����,  �����  ��������  �������  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</w:t>
      </w:r>
      <w:r>
        <w:rPr/>
        <w:t>8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KOI8 ##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  ����, ����� �������� ��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ALT ###&lt;CR&gt;#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LX800 ###&lt;CR&gt;#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IBM ###&lt;CR&gt;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  ����, ����� �������� �� �������� �� 6337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ALT - ���������)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6337 ##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  ����,  �����  ��������  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( ��1840,��1841 ...)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FX800 ###&lt;CR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 ���  ����,  �����  ��������  �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</w:t>
      </w:r>
      <w:r>
        <w:rPr/>
        <w:t>7H2  (  ���  ���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����� </w:t>
      </w:r>
      <w:r>
        <w:rPr/>
        <w:t>)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KOI7H2 ##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 ���  ����,  �����  ��������  �� 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7H0,1,  ��  ����,  ��� ������� 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���� </w:t>
      </w:r>
      <w:r>
        <w:rPr/>
        <w:t>0EH ( ^N-� ������� �������� ) �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^O-� ��������� ��������),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KOI7H01 ##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ROBOTRON ###&lt;CR&gt;# (��� �������� ROBOTRON 63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�� � �������� ����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�����������  ������������  �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80��55   (Centronics).   ������  ����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   �����  ����������</w:t>
      </w:r>
      <w:r>
        <w:rPr/>
        <w:t>.  �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� ��� �������� ����� �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".   ��������,   ����  �  ���  ���������  ��������  ���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Centronics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KOI8 /C ##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������  ���  ����������� - ��� ��������� ���� IFS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 ��������  ����.  ���  �� ����� Centronic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.  ������  Centronics  �����  �����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/�. ��������� ��� ���� �����. 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FSP  ��������  ������ : "/I". ��������,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 </w:t>
      </w:r>
      <w:r>
        <w:rPr/>
        <w:t>FX800  � ����������� ���� IFSP (����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FX800 /I ###&lt;CR&gt;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�  ����  �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,  �� ��� ����������� 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</w:t>
      </w:r>
      <w:r>
        <w:rPr/>
        <w:t>. � ���� 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 "/R".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FX800 /R ##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��  �  ������  ������  �����������  -  COM -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, ����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   ������  �����������  �����  </w:t>
      </w:r>
      <w:r>
        <w:rPr/>
        <w:t>"������"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� �������� </w:t>
      </w:r>
      <w:r>
        <w:rPr/>
        <w:t>COM-����� (COME.DRV)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��������</w:t>
      </w:r>
      <w:r>
        <w:rPr/>
        <w:t>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 ������  ��������</w:t>
      </w:r>
      <w:r>
        <w:rPr/>
        <w:t>,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 ������� ���������) ������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�  �����  �������  </w:t>
      </w:r>
      <w:r>
        <w:rPr/>
        <w:t>COM-�����  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��������� �������� ������� ������ </w:t>
      </w:r>
      <w:r>
        <w:rPr/>
        <w:t>: "/Snn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- ��� �������� ��������. ��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 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 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 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00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0 ���/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 ���� ����� </w:t>
      </w:r>
      <w:r>
        <w:rPr/>
        <w:t>, �������� 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����  �  ���������  </w:t>
      </w:r>
      <w:r>
        <w:rPr/>
        <w:t>LX800  �����  COM-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4800 ��� , 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LSTP2 LX800 /S4800 ###&lt;CR&gt;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 � </w:t>
      </w:r>
      <w:r>
        <w:rPr/>
        <w:t>ALT ��������� ������ 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  ���������  �������� �� 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  �  �  �����  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  ���  ��������  �����  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 ��� �� ������� 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  ,  �  �������,  �������  ��������  SYSF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type &lt;=&gt; FX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  </w:t>
      </w:r>
      <w:r>
        <w:rPr/>
        <w:t>4  �  5,  ��  ����  - KOI7H2 � KOI7H0+H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 � ������� �������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  ������������������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-����  ������  ��  ������������ ������ �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����  "�","�"  �������������  ������  "!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  ��������</w:t>
      </w:r>
      <w:r>
        <w:rPr/>
        <w:t>. 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 �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  �����  �������  ����� 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  �����  �������� ��� ����� Bios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��  ������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���������  �����  ������ </w:t>
      </w:r>
      <w:r>
        <w:rPr/>
        <w:t>(PRSCR.COM)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������    </w:t>
      </w:r>
      <w:r>
        <w:rPr/>
        <w:t>"�����"   ��������,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by ���������� �.�. ( Micco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Nov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. 365-09-83 (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 300-15-51 (����� ������ -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