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��᪮���� </w:t>
      </w:r>
      <w:r>
        <w:rPr/>
        <w:t>"RADI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窨 �室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ALL</w:t>
        <w:tab/>
        <w:t>- ���</w:t>
      </w:r>
      <w:r>
        <w:rPr/>
        <w:t>樠������ ���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</w:t>
        <w:tab/>
        <w:t>- �</w:t>
      </w:r>
      <w:r>
        <w:rPr/>
        <w:t>롮� ��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</w:t>
        <w:tab/>
        <w:t>- ����</w:t>
      </w:r>
      <w:r>
        <w:rPr/>
        <w:t>஥��� ���� �ଠ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FORTABL (RA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IX=���� ⠡����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ଠ�</w:t>
      </w:r>
      <w:r>
        <w:rPr/>
        <w:t>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K SID N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_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80H,80H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80H,80H,2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80H,80H,3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80H,80H,4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80H,80H,5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80H,80H,6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80H,80H,7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80H,80H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80H,80H,9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80H,80H,10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80H,80H,11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80H,80H,12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80H,80H,13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80H,80H,14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80H,80H,15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80H,80H,16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H ����</w:t>
      </w:r>
      <w:r>
        <w:rPr/>
        <w:t>砥� ����</w:t>
      </w:r>
      <w:r>
        <w:rPr/>
        <w:t>⠢��� ��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஦��</w:t>
      </w:r>
      <w:r>
        <w:rPr/>
        <w:t>/��</w:t>
      </w:r>
      <w:r>
        <w:rPr/>
        <w:t xml:space="preserve">஭� �� �६� </w:t>
      </w:r>
      <w:r>
        <w:rPr/>
        <w:t>FORM_T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GR</w:t>
        <w:tab/>
        <w:t xml:space="preserve">- �����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L = �</w:t>
      </w:r>
      <w:r>
        <w:rPr/>
        <w:t>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 = �</w:t>
      </w:r>
      <w:r>
        <w:rPr/>
        <w:t>४</w:t>
      </w:r>
      <w:r>
        <w:rPr/>
        <w:t>/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B  = �᫮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४⭮ ������ ᥪ�� �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-�� �� �� ��</w:t>
      </w:r>
      <w:r>
        <w:rPr/>
        <w:t xml:space="preserve">஦�� ࠢ�� </w:t>
      </w:r>
      <w:r>
        <w:rPr/>
        <w:t>16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&gt;16, � ���</w:t>
      </w:r>
      <w:r>
        <w:rPr/>
        <w:t>室 � ᫥���饩 ���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DE=᫥���</w:t>
      </w:r>
      <w:r>
        <w:rPr/>
        <w:t>騥 �</w:t>
      </w:r>
      <w:r>
        <w:rPr/>
        <w:t>४</w:t>
      </w:r>
      <w:r>
        <w:rPr/>
        <w:t>/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GR</w:t>
        <w:tab/>
        <w:t xml:space="preserve">- �����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ࠬ���� ��������� </w:t>
      </w:r>
      <w:r>
        <w:rPr/>
        <w:t>READG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_TRK - ��</w:t>
      </w:r>
      <w:r>
        <w:rPr/>
        <w:t>ଠ�஢���� ��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=����� ��</w:t>
      </w:r>
      <w:r>
        <w:rPr/>
        <w:t>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Y</w:t>
        <w:tab/>
        <w:t>- ����� ��</w:t>
      </w:r>
      <w:r>
        <w:rPr/>
        <w:t>㤠筮�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GR ��� WRITG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</w:t>
        <w:tab/>
        <w:t>- �����</w:t>
      </w:r>
      <w:r>
        <w:rPr/>
        <w:t>஢��� ᡮ��� 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ய����� </w:t>
      </w:r>
      <w:r>
        <w:rPr/>
        <w:t>256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᫥���</w:t>
      </w:r>
      <w:r>
        <w:rPr/>
        <w:t>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CO</w:t>
        <w:tab/>
        <w:t>- �</w:t>
      </w:r>
      <w:r>
        <w:rPr/>
        <w:t xml:space="preserve">祩�� </w:t>
      </w:r>
      <w:r>
        <w:rPr/>
        <w:t>ᮤ�ন� 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 - 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 - �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 -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 -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 -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