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OSCAN -- SCAN I/O PAGE MACRO V05.06  MONDAY 25-MAY-09 23:01  PAGE 1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1                                         .TITLE  IOSCAN -- SCAN I/O PAGE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2                                         .IDENT  /V01.00/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3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4         177564                  TPS     =       177564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5         000015                  CR      =       15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6         000012                  LF      =       12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7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8 000000                                  .ASECT</w:t>
      </w:r>
    </w:p>
    <w:p>
      <w:pPr>
        <w:pStyle w:val="HTML"/>
        <w:rPr/>
      </w:pPr>
      <w:r>
        <w:rPr>
          <w:rFonts w:eastAsia="Courier New"/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9         001000                          .=1000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10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11 001000  012706  001000          IOSCAN: MOV     #IOSCAN,SP</w:t>
        <w:tab/>
        <w:tab/>
        <w:t>;</w:t>
      </w:r>
      <w:r>
        <w:rPr>
          <w:sz w:val="16"/>
          <w:szCs w:val="16"/>
        </w:rPr>
        <w:t>УСТАНОВИТЬ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ТЕК</w:t>
      </w:r>
    </w:p>
    <w:p>
      <w:pPr>
        <w:pStyle w:val="HTML"/>
        <w:rPr/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</w:rPr>
        <w:t>12 001004  012737  001246  000100          MOV     #RETURN,@#100</w:t>
        <w:tab/>
        <w:t>;УСТАНОВИТЬ ОБРАБОТЧИК ПРЕРЫВАНИЯ ОТ ТАЙМЕРА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3 001012  000005                          RESET</w:t>
        <w:tab/>
        <w:tab/>
        <w:tab/>
        <w:t>;СБРОСИТЬ ЖЕЛЕЗО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4 001014  012705  177564                  MOV     #TPS,R5</w:t>
        <w:tab/>
        <w:tab/>
        <w:t>;РЕГИСТР СОСТОЯНИЯ ЭКРАНА В R5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5 001020  012737  001240  000004          MOV     #TRAP04,@#4</w:t>
        <w:tab/>
        <w:t>;УСТАНОВИТЬ ОБРАБОТЧИК ПРЕРЫВАНИЯ ПО НЕСУЩЕСТВУЮЩЕМУ/НЕЧЕТНОМУ АДРЕСУ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6 001026  012737  000340  000006          MOV     #340,@#6</w:t>
        <w:tab/>
        <w:tab/>
        <w:t>;ПРИОРИТЕТ ПРОЦЕССОРА ПОСЛЕ ПРЕРЫВАНИЯ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7 001034  012704  160000                  MOV     #160000,R4</w:t>
        <w:tab/>
        <w:tab/>
        <w:t>;УСТАНОВИТЬ НАЧАЛО СТРАНИЦЫ ВВОДА-ВЫВОДА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8 001040  005001                          CLR     R1</w:t>
        <w:tab/>
        <w:tab/>
        <w:t>;ОЧИСТИТЬ АДРЕС НАЧАЛА БЛОКА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9 001042  005714                  10$:    TST     @R4</w:t>
        <w:tab/>
        <w:tab/>
        <w:t xml:space="preserve">;ПРОВЕРИТЬ АДРЕС (КОМАНДА TST СБРАСЫВАЕТ БИТ C,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;ЕСЛИ АДРЕСА НЕТ - НАШ ОБРАБОТЧИК ПРЕРЫВАНИЯ ЕГО УСТАНОВИТ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0 001044  103415                          BCS     40$</w:t>
        <w:tab/>
        <w:tab/>
        <w:t>;ЕСЛИ C - НЕТУ АДРЕСА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1 001046  010403                          MOV     R4,R3</w:t>
        <w:tab/>
        <w:tab/>
        <w:t>;АДРЕС ЕСТЬ - УСТАНОВИТЬ КАК КОНЕЧНЫЙ В БЛОКЕ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2 001050  005701                          TST     R1</w:t>
        <w:tab/>
        <w:tab/>
        <w:t>;А НАЧАЛО СОБСТВЕННО ЕСТЬ?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3 001052  001001                          BNE     20$</w:t>
        <w:tab/>
        <w:tab/>
        <w:t>;ЕСТЬ, УХОДИМ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4 001054  010301                          MOV     R3,R1</w:t>
        <w:tab/>
        <w:tab/>
        <w:t>;НЕТУ - ДЕЛАЕМ РАВНЫМ КОНЦУ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5 001056  062704  000002          20$:    ADD     #2,R4</w:t>
        <w:tab/>
        <w:tab/>
        <w:t>;ПЕРЕХОДИМ НА СЛЕДУЮЩИЙ АДРЕС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6 001062  001367                          BNE     10$</w:t>
        <w:tab/>
        <w:tab/>
        <w:t>;ЕСЛИ НЕ РАВНО 0 ЕЩЕ ЕСТЬ АДРЕСА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7 001064  005701                          TST     R1</w:t>
        <w:tab/>
        <w:tab/>
        <w:t>;СТРАНИЦА КОНЧИЛАСЬ. ЕСТЬ ЧТО ВЫВОДИТЬ?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8 001066  001402                          BEQ     30$</w:t>
        <w:tab/>
        <w:tab/>
        <w:t>;НЕТ, УХОДИМ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9 001070  004767  000014                  CALL    PRANGE</w:t>
        <w:tab/>
        <w:tab/>
        <w:t>;ЕСТЬ, ПЕЧАТАЕМ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30 001074  000000                  30$:    HALT</w:t>
        <w:tab/>
        <w:tab/>
        <w:tab/>
        <w:t>;ОСТАНАВЛИВАЕМСЯ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31 001076  000740                          BR      IOSCAN</w:t>
        <w:tab/>
        <w:tab/>
        <w:t>;НА НАЧАЛО ЕСЛИ НАЖАТ P В ПУЛЬТЕ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32 001100  005701                  40$:    TST     R1</w:t>
        <w:tab/>
        <w:tab/>
        <w:t>;БЛОК АДРЕСОВ КОНЧИЛСЯ. А ОН БЫЛ?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33 001102  001765                          BEQ     20$</w:t>
        <w:tab/>
        <w:tab/>
        <w:t>;НЕТ - ИДЕМ ДАЛЬШЕ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34 001104  012746  001056                  MOV     #20$,-(SP)</w:t>
        <w:tab/>
        <w:tab/>
        <w:t>;ДА - УСТАНАВЛИВАЕМ АДРЕС НА КОТОРЫЙ ПОДПРОГРАММА ВЕРНЕТСЯ ПО RETURN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35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  <w:lang w:val="en-US"/>
        </w:rPr>
        <w:t>36 001110  112700  000015          PRANGE: MOVB    #CR,R0</w:t>
        <w:tab/>
        <w:tab/>
        <w:t>;</w:t>
      </w:r>
      <w:r>
        <w:rPr>
          <w:sz w:val="16"/>
          <w:szCs w:val="16"/>
        </w:rPr>
        <w:t>ПЕЧАТАЕМ</w:t>
      </w:r>
      <w:r>
        <w:rPr>
          <w:sz w:val="16"/>
          <w:szCs w:val="16"/>
          <w:lang w:val="en-US"/>
        </w:rPr>
        <w:t xml:space="preserve"> CR</w:t>
      </w:r>
    </w:p>
    <w:p>
      <w:pPr>
        <w:pStyle w:val="HTML"/>
        <w:rPr/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37 001114  004767  000106                  CALL    OUTCHR</w:t>
      </w:r>
    </w:p>
    <w:p>
      <w:pPr>
        <w:pStyle w:val="HTML"/>
        <w:rPr/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38 001120  112700  000012                  MOVB    #LF,R0</w:t>
        <w:tab/>
        <w:tab/>
        <w:t>;</w:t>
      </w:r>
      <w:r>
        <w:rPr>
          <w:sz w:val="16"/>
          <w:szCs w:val="16"/>
        </w:rPr>
        <w:t>ПЕЧАТАЕМ</w:t>
      </w:r>
      <w:r>
        <w:rPr>
          <w:sz w:val="16"/>
          <w:szCs w:val="16"/>
          <w:lang w:val="en-US"/>
        </w:rPr>
        <w:t xml:space="preserve"> LF</w:t>
      </w:r>
    </w:p>
    <w:p>
      <w:pPr>
        <w:pStyle w:val="HTML"/>
        <w:rPr/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</w:rPr>
        <w:t>39 001124  004767  000076                  CALL    OUTCHR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40 001130  010146                          MOV     R1,-(SP)</w:t>
        <w:tab/>
        <w:tab/>
        <w:t>;СОХРАНЯЕМ АДРЕС НАЧАЛА БЛОКА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41 001132  004767  000024                  CALL    OUTOCT</w:t>
        <w:tab/>
        <w:tab/>
        <w:t>;И ПЕЧАТАЕМ ЕГО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42 001136  022603                          CMP     (SP)+,R3</w:t>
        <w:tab/>
        <w:tab/>
        <w:t>;ОН РАВЕН АДРЕСУ КОНЦА БЛОКА?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43 001140  001407                          BEQ     10$</w:t>
        <w:tab/>
        <w:tab/>
        <w:t>;ДА, ХВАТИТ ПЕЧАТАТЬ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44 001142  112700  000055                  MOVB    #'-,R0</w:t>
        <w:tab/>
        <w:tab/>
        <w:t>;НЕТ, ПЕЧАТАЕМ - И АДРЕС КОНЦА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  <w:lang w:val="en-US"/>
        </w:rPr>
        <w:t>45 001146  004767  000054                  CALL    OUTCHR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46 001152  010301                          MOV     R3,R1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47 001154  004767  000002                  CALL    OUTOCT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</w:rPr>
        <w:t>48 001160  000207                  10$:    RETURN</w:t>
        <w:tab/>
        <w:tab/>
        <w:tab/>
        <w:t>;ВОЗВРАЩАЕМСЯ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49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50 001162  012702  000006          OUTOCT: MOV     #6,R2</w:t>
        <w:tab/>
        <w:tab/>
        <w:t>;ЧИСЛО ЦИФР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51 001166  005000                          CLR     R0</w:t>
        <w:tab/>
        <w:tab/>
        <w:t>;ГОТОВИМ  МЕСТО ПОД ЦИФРУ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52 001170  000405                          BR      20$</w:t>
        <w:tab/>
        <w:tab/>
        <w:t>;ПРОПУСКАЕМ ДВА БИТА (ПЕРВАЯ ЦИФРА - ОДИН БИТ)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53 001172  005000                  10$:    CLR     R0</w:t>
        <w:tab/>
        <w:tab/>
        <w:t>;ГОТОВИМ МЕСТО ПОД ЦИФРУ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54 001174  006101                          ROL     R1</w:t>
        <w:tab/>
        <w:tab/>
        <w:t>;ЗАДВИГАЕМ ЦИФРУ В R0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  <w:lang w:val="en-US"/>
        </w:rPr>
        <w:t>55 001176  006100                          ROL     R0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56 001200  006101                          ROL     R1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57 001202  006100                          ROL     R0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OSCAN -- SCAN I/O PAGE MACRO V05.06  MONDAY 25-MAY-09 23:01  PAGE 1-1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58 001204  006101                  20$:    ROL     R1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>59 001206  006100                          ROL     R0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  <w:lang w:val="en-US"/>
        </w:rPr>
        <w:t xml:space="preserve">     </w:t>
      </w:r>
      <w:r>
        <w:rPr>
          <w:sz w:val="16"/>
          <w:szCs w:val="16"/>
        </w:rPr>
        <w:t xml:space="preserve">60 001210  062700  000060                  </w:t>
      </w:r>
      <w:r>
        <w:rPr>
          <w:sz w:val="16"/>
          <w:szCs w:val="16"/>
          <w:lang w:val="en-US"/>
        </w:rPr>
        <w:t>ADD</w:t>
      </w:r>
      <w:r>
        <w:rPr>
          <w:sz w:val="16"/>
          <w:szCs w:val="16"/>
        </w:rPr>
        <w:t xml:space="preserve">     #'0,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0</w:t>
        <w:tab/>
        <w:tab/>
        <w:t xml:space="preserve">;ПЕРЕВОДИМ В </w:t>
      </w:r>
      <w:r>
        <w:rPr>
          <w:sz w:val="16"/>
          <w:szCs w:val="16"/>
          <w:lang w:val="en-US"/>
        </w:rPr>
        <w:t>ASCII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 xml:space="preserve">61 001214  004767  000006                  </w:t>
      </w:r>
      <w:r>
        <w:rPr>
          <w:sz w:val="16"/>
          <w:szCs w:val="16"/>
          <w:lang w:val="en-US"/>
        </w:rPr>
        <w:t>CALL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lang w:val="en-US"/>
        </w:rPr>
        <w:t>OUTCHR</w:t>
      </w:r>
      <w:r>
        <w:rPr>
          <w:sz w:val="16"/>
          <w:szCs w:val="16"/>
        </w:rPr>
        <w:tab/>
        <w:tab/>
        <w:t>;ПЕЧАТАЕМ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62 001220  005302                          DEC     R2</w:t>
        <w:tab/>
        <w:tab/>
        <w:t>;УМЕНЬШАЕМ СЧЕТЧИК И ПОВТОРЯЕМ ПОКА НЕ БУДЕТ 0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63 001222  001363                          BNE     10$</w:t>
        <w:tab/>
        <w:tab/>
        <w:t>;МОЖНО БЫЛО НАПИСАТЬ SOB R2,10$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64 001224  000207                          RETURN</w:t>
        <w:tab/>
        <w:tab/>
        <w:tab/>
        <w:t>;ВОЗВРАЩАЕМСЯ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65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66 001226  105715                  OUTCHR: TSTB    @R5</w:t>
        <w:tab/>
        <w:tab/>
        <w:t>;ПРОВЕРЯЕМ БИТ ГОТОВНОСТИ ЭКРАНА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67 001230  100376                          BPL     OUTCHR</w:t>
        <w:tab/>
        <w:tab/>
        <w:t>;ОН СБРОШЕН - ЖДЕМ ГОТОВНОСТИ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68 001232  110065  000002                  MOVB    R0,2(R5)</w:t>
        <w:tab/>
        <w:tab/>
        <w:t>;ПЕЧАТАЕМ СИМВОЛ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69 001236  000207                          RETURN</w:t>
        <w:tab/>
        <w:tab/>
        <w:tab/>
        <w:t>;ВОЗВРАЩАЕМСЯ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70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71 001240  052766  000001  000002  TRAP04: BIS     #1,2(SP)</w:t>
        <w:tab/>
        <w:tab/>
        <w:t>;УСТАНАВЛИВАЕМ БИТ С В СОХРАНЕННОМ СЛОВЕ СОСТОЯНИЯ ПРОЦЕССОРА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72 001246  000002                  RETURN: RTI</w:t>
        <w:tab/>
        <w:tab/>
        <w:tab/>
        <w:t>;ВОЗВРАТ ИЗ ПРЕРЫВАНИЯ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73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74         000001                          .END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OSCAN -- SCAN I/O PAGE MACRO V05.06  MONDAY 25-MAY-09 23:01  PAGE 1-2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YMBOL TABLE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R    = 000015          LF    = 000012          OUTOCT  001162          RETURN  001246          TRAP04  001240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OSCAN  001000          OUTCHR  001226          PRANGE  001110          TPS   = 177564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. ABS.  001250    000   (RW,I,GBL,ABS,OVR)</w:t>
      </w:r>
    </w:p>
    <w:p>
      <w:pPr>
        <w:pStyle w:val="HTML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  <w:lang w:val="en-US"/>
        </w:rPr>
        <w:t xml:space="preserve">        </w:t>
      </w:r>
      <w:r>
        <w:rPr>
          <w:sz w:val="16"/>
          <w:szCs w:val="16"/>
          <w:lang w:val="en-US"/>
        </w:rPr>
        <w:t>000000    001   (RW,I,LCL,REL,CON)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RRORS DETECTED:  0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** ASSEMBLER STATISTICS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WORK  FILE  READS: 0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WORK  FILE WRITES: 0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IZE OF WORK FILE: 33 WORDS  ( 1 PAGES)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IZE OF CORE POOL: 22016 WORDS  ( 86 PAGES)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OPERATING  SYSTEM: RT-11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LAPSED TIME: 00:00:00.12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K:IOSCAN,LP:IOSCAN=DK:IOSCA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45:00Z</dcterms:created>
  <dc:creator>SysOp</dc:creator>
  <dc:description/>
  <dc:language>en-US</dc:language>
  <cp:lastModifiedBy>SysOp</cp:lastModifiedBy>
  <cp:lastPrinted>2009-09-15T14:19:00Z</cp:lastPrinted>
  <dcterms:modified xsi:type="dcterms:W3CDTF">2009-09-15T08:22:00Z</dcterms:modified>
  <cp:revision>4</cp:revision>
  <dc:subject/>
  <dc:title>IOSCAN -- SCAN I/O PAGE MACRO V05</dc:title>
</cp:coreProperties>
</file>