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  <w:t>Южно – Ураль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  <w:t>Кафедра ЭВ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Отчет</w:t>
      </w:r>
    </w:p>
    <w:p>
      <w:pPr>
        <w:pStyle w:val="Style6"/>
        <w:rPr>
          <w:sz w:val="32"/>
        </w:rPr>
      </w:pPr>
      <w:r>
        <w:rPr>
          <w:sz w:val="32"/>
        </w:rPr>
        <w:t>по  лабораторной работе ОЭВМКС №7</w:t>
      </w:r>
    </w:p>
    <w:p>
      <w:pPr>
        <w:pStyle w:val="Style6"/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>“</w:t>
      </w:r>
      <w:r>
        <w:rPr>
          <w:sz w:val="32"/>
        </w:rPr>
        <w:t>Пультовые операции ”</w:t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4320" w:hanging="0"/>
        <w:jc w:val="left"/>
        <w:rPr/>
      </w:pPr>
      <w:r>
        <w:rPr/>
        <w:t xml:space="preserve">                 </w:t>
      </w:r>
      <w:r>
        <w:rPr/>
        <w:t>Выполнили:</w:t>
      </w:r>
    </w:p>
    <w:p>
      <w:pPr>
        <w:pStyle w:val="Style6"/>
        <w:tabs>
          <w:tab w:val="clear" w:pos="720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околов П.В,</w:t>
      </w:r>
    </w:p>
    <w:p>
      <w:pPr>
        <w:pStyle w:val="Style6"/>
        <w:ind w:left="1519" w:hanging="0"/>
        <w:jc w:val="left"/>
        <w:rPr/>
      </w:pPr>
      <w:r>
        <w:rPr/>
        <w:t xml:space="preserve">                                                          </w:t>
      </w:r>
      <w:r>
        <w:rPr/>
        <w:t>Югай И.Б.(ПС-477, бриг. 4)</w:t>
      </w:r>
    </w:p>
    <w:p>
      <w:pPr>
        <w:pStyle w:val="Style6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Style6"/>
        <w:tabs>
          <w:tab w:val="clear" w:pos="720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Style6"/>
        <w:numPr>
          <w:ilvl w:val="0"/>
          <w:numId w:val="0"/>
        </w:numPr>
        <w:ind w:left="4320" w:hanging="0"/>
        <w:jc w:val="left"/>
        <w:outlineLvl w:val="0"/>
        <w:rPr/>
      </w:pPr>
      <w:r>
        <w:rPr/>
        <w:t xml:space="preserve">                  </w:t>
      </w:r>
      <w:r>
        <w:rPr/>
        <w:t xml:space="preserve">Принял </w:t>
      </w:r>
    </w:p>
    <w:p>
      <w:pPr>
        <w:pStyle w:val="Style6"/>
        <w:tabs>
          <w:tab w:val="clear" w:pos="720"/>
          <w:tab w:val="left" w:pos="4111" w:leader="none"/>
        </w:tabs>
        <w:jc w:val="left"/>
        <w:rPr/>
      </w:pPr>
      <w:r>
        <w:rPr/>
        <w:tab/>
        <w:t xml:space="preserve">                     Ершов С.С.</w:t>
      </w:r>
    </w:p>
    <w:p>
      <w:pPr>
        <w:pStyle w:val="Style6"/>
        <w:jc w:val="right"/>
        <w:rPr/>
      </w:pPr>
      <w:r>
        <w:rPr/>
      </w:r>
    </w:p>
    <w:p>
      <w:pPr>
        <w:pStyle w:val="Style6"/>
        <w:ind w:left="851" w:hanging="0"/>
        <w:rPr/>
      </w:pPr>
      <w:r>
        <w:rPr/>
        <w:t xml:space="preserve">                                              “</w:t>
      </w:r>
      <w:r>
        <w:rPr>
          <w:u w:val="single"/>
        </w:rPr>
        <w:t xml:space="preserve">      </w:t>
      </w:r>
      <w:r>
        <w:rPr/>
        <w:t xml:space="preserve">”   </w:t>
      </w:r>
      <w:r>
        <w:rPr>
          <w:u w:val="single"/>
        </w:rPr>
        <w:t xml:space="preserve">                      </w:t>
      </w:r>
      <w:r>
        <w:rPr>
          <w:u w:val="single"/>
        </w:rPr>
        <w:t>2001 г.</w:t>
      </w:r>
    </w:p>
    <w:p>
      <w:pPr>
        <w:pStyle w:val="Style6"/>
        <w:ind w:left="851" w:firstLine="4819"/>
        <w:jc w:val="left"/>
        <w:rPr/>
      </w:pPr>
      <w:r>
        <w:rPr/>
      </w:r>
    </w:p>
    <w:p>
      <w:pPr>
        <w:pStyle w:val="Style6"/>
        <w:ind w:left="851" w:hanging="284"/>
        <w:jc w:val="left"/>
        <w:rPr/>
      </w:pPr>
      <w:r>
        <w:rPr/>
      </w:r>
    </w:p>
    <w:p>
      <w:pPr>
        <w:pStyle w:val="Style6"/>
        <w:ind w:left="851" w:hanging="284"/>
        <w:jc w:val="left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  <w:t>Челябинс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 xml:space="preserve">Цели работы: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 xml:space="preserve">Научиться управлять ДВК в режиме «Пульт»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 xml:space="preserve">нарисовать карту распределения памяти,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>научиться выводить на АЦД и ЦРД.</w:t>
      </w:r>
    </w:p>
    <w:p>
      <w:pPr>
        <w:pStyle w:val="Normal"/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ное пространство ПЭВМ составляет 64Кб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031"/>
      </w:tblGrid>
      <w:tr>
        <w:trPr>
          <w:trHeight w:val="106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0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1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</w:rPr>
              <w:t>Банк памяти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2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3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4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5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6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7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4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5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6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Регистры В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 памяти 0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0 </w:t>
        <w:tab/>
        <w:t xml:space="preserve">– </w:t>
        <w:tab/>
        <w:t>377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</w:t>
        <w:tab/>
        <w:t>(256 байт) - таблица прерыв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400 </w:t>
        <w:tab/>
        <w:t xml:space="preserve">– </w:t>
        <w:tab/>
        <w:t>777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</w:t>
        <w:tab/>
        <w:t xml:space="preserve">(256 байт) - стек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к организован стандартным образом – SP (R6) уменьшается при занесении данных в стек и увеличивается при извлечен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 памяти 7:</w:t>
      </w:r>
    </w:p>
    <w:p>
      <w:pPr>
        <w:pStyle w:val="2"/>
        <w:ind w:firstLine="360"/>
        <w:jc w:val="both"/>
        <w:rPr>
          <w:rFonts w:cs="Arial"/>
        </w:rPr>
      </w:pPr>
      <w:r>
        <w:rPr>
          <w:rFonts w:cs="Arial"/>
        </w:rPr>
        <w:t xml:space="preserve">Последние 8Кб - пространство ввода/вывода,  в этой области  расположены  регистры устройств ввода/вывода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По адресам 177560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– 177566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находятся регистры пультового терминала, они обслуживаются ЦП на микропрограммном уровне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64 – регистр состояния и управления АЦД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66 – регистр данных буферный АЦД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20 – регистр состояния и управления ЦД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22 – РДБ ЦДР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стальное  пространство – доступное ОЗУ.  Таблица прерываний и стек также доступны, но их произвольная модификация  может  иметь  непредсказуемые  последствия (но переполнение стека фиксируется и обрабатывается как ошибка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П содержит восемь доступных пользователю 16-разрядных РОН с номерами 0-7. Регистры общего  назначения  R0-R6  доступны,  причем R6 является указателем стека,  поэтому его произвольная  модификация  может  иметь непредсказуемые последствия.  Регистр  R7  - программный счетчик,  его произвольная модификация немедленно приводит к непредсказуемому  поведению систем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Регистр состояния процессора  (регистр флагов)  -  16-разрядный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6701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5pt;margin-top:3.05pt;width:335.05pt;height:6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877282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Младшие 4 его разряда - коды условий: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 (разряд 0) - перенос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(разряд 1) - переполнение,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(разряд 2) - флаг нуля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(разряд 3) - знак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4 разряда могут быть изменены как в пультовом, так и в программном режимах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 (разряд 4)  -  флаг трассировки.  (нельзя изменить в пультовом режиме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ряды 7..5 - приоритет текущего процесса. (Эти разряды доступны как в программном, так и в пультовом режиме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яды 15..12  используются только в старших моделя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ряды 11..8 - не используются совсем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состояния процессора доступен по адресу 177776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как для чтения, так и для модификац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слова состояния процессора не доступен для прямого обращения, но считать и записать в него информацию можно используя специальные команды  (</w:t>
      </w:r>
      <w:r>
        <w:rPr>
          <w:rFonts w:cs="Arial" w:ascii="Arial" w:hAnsi="Arial"/>
          <w:sz w:val="24"/>
          <w:lang w:val="en-US"/>
        </w:rPr>
        <w:t>MFP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MTPS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 xml:space="preserve">При выборке из стека нового ССП и занесении его в РСП может устанавливаться или очищаться Т-разряд. Если он установлен то по завершении текущей команды будет вызвано прерывание с вектором 14 и из ячейки 16 будет занесено в регистр состояния новое ССП. При записи в ССП с помощью команды  </w:t>
      </w:r>
      <w:r>
        <w:rPr>
          <w:rFonts w:cs="Arial" w:ascii="Arial" w:hAnsi="Arial"/>
          <w:sz w:val="24"/>
          <w:lang w:val="en-US"/>
        </w:rPr>
        <w:t>MTPS</w:t>
      </w:r>
      <w:r>
        <w:rPr>
          <w:rFonts w:cs="Arial" w:ascii="Arial" w:hAnsi="Arial"/>
          <w:sz w:val="24"/>
        </w:rPr>
        <w:t xml:space="preserve"> бит 4 признака Т-разряда не может быть изменен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фавитно-цифровой дисплей (АЦД) имеет  в  адресном  пространстве процессора  4  регистра,  из них 2 используются для ввода информации с клавиатуры и 2 - для вывода информации на  экран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 с  адресом 177564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- регистр управления и состояния по выводу,  важными являются 2 его бита: 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т 7 - готовность устройства,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т 6 - разрешение прерывания  от  АЦД по выводу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с адресом 177566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– регистр данных по выводу,  значащими являются 8 младших бит.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 экрана 24 строки по 80 символо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Цветной растровый дисплей (ЦДР)  имеет  в  адресном  пространстве процессора 2 регистра.  Регистр с адресом 177520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 - регистр состояния и управления, 2 его младших бита определяют цвет точки (00-черный, 01-красный, 10-синий,  11-зеленый). Регистр с адресом 177522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- регистр координат, младшие 8 бит определяют координату по оси X, старшие - по оси Y.  Формат экрана 256x256 точек,  начало координат  в  левом верхнем уг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4"/>
        <w:rPr>
          <w:sz w:val="32"/>
          <w:szCs w:val="20"/>
        </w:rPr>
      </w:pPr>
      <w:r>
        <w:rPr>
          <w:sz w:val="32"/>
          <w:szCs w:val="20"/>
        </w:rPr>
        <w:t>Пультовы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ограмма вывода на АЦД  текста “Соколов Павел Владимирович”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06"/>
        <w:gridCol w:w="1984"/>
        <w:gridCol w:w="2977"/>
      </w:tblGrid>
      <w:tr>
        <w:trPr>
          <w:trHeight w:val="4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с (8-ричн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семб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шинный к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700,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- начальный адрес массива символов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7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40,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 – макс.длина строки символов.  32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=26</w:t>
            </w:r>
            <w:r>
              <w:rPr>
                <w:sz w:val="24"/>
                <w:vertAlign w:val="subscript"/>
              </w:rPr>
              <w:t>10</w:t>
            </w:r>
          </w:p>
        </w:tc>
      </w:tr>
      <w:tr>
        <w:trPr>
          <w:trHeight w:val="24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3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TSTB</w:t>
            </w:r>
            <w:r>
              <w:rPr>
                <w:b/>
                <w:sz w:val="24"/>
              </w:rPr>
              <w:t xml:space="preserve"> @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а очередного символа на нуль(последний невыводимый символ 00000000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EQ</w:t>
            </w:r>
            <w:r>
              <w:rPr>
                <w:b/>
                <w:sz w:val="24"/>
              </w:rPr>
              <w:t xml:space="preserve"> 1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4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ход на конец</w:t>
            </w:r>
          </w:p>
        </w:tc>
      </w:tr>
      <w:tr>
        <w:trPr>
          <w:trHeight w:val="24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(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)+, @#177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 03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сылка байта символа в АЦД,автоинкремент адреса массива</w:t>
            </w:r>
          </w:p>
        </w:tc>
      </w:tr>
      <w:tr>
        <w:trPr>
          <w:trHeight w:val="24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IT</w:t>
            </w:r>
            <w:r>
              <w:rPr>
                <w:b/>
                <w:sz w:val="24"/>
              </w:rPr>
              <w:t xml:space="preserve"> #200, @#177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2 73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а окончания операции вывода в АЦД</w:t>
            </w:r>
          </w:p>
        </w:tc>
      </w:tr>
      <w:tr>
        <w:trPr>
          <w:trHeight w:val="2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6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EQ</w:t>
            </w:r>
            <w:r>
              <w:rPr>
                <w:b/>
                <w:sz w:val="24"/>
              </w:rPr>
              <w:t xml:space="preserve">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становка действ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,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ход по счётчику (конец цикла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06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1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(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11  (О)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7 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011 (К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11  (О)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7 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00 (Л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11  (О)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0000 (_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 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000 (П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001 (А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2 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101 (Е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 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00 (Л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0000 (_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6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00 (Л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2 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001 (А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100 (Д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6 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001 (И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01 (М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001 (И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010 (Р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 5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11 (О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77</w:t>
            </w:r>
            <w:r>
              <w:rPr>
                <w:b/>
                <w:sz w:val="24"/>
              </w:rPr>
              <w:t xml:space="preserve">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001 (И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0000 (Ч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0 0000 (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000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ведения программы в точках вет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г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 1012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 103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S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) 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перех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 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переход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00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11217" w:dyaOrig="10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95pt;height:398.95pt" filled="f" o:ole="">
            <v:imagedata r:id="rId5" o:title=""/>
          </v:shape>
          <o:OLEObject Type="Embed" ProgID="" ShapeID="ole_rId4" DrawAspect="Content" ObjectID="_583715034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9215</wp:posOffset>
                </wp:positionH>
                <wp:positionV relativeFrom="paragraph">
                  <wp:posOffset>254000</wp:posOffset>
                </wp:positionV>
                <wp:extent cx="0" cy="12128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20pt" to="105.45pt,29.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Рис.  1.  Схема алгоритма вывода на АЦД строки симво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ограмма вывода на ЦДР буквы “</w:t>
      </w:r>
      <w:r>
        <w:rPr>
          <w:sz w:val="28"/>
          <w:lang w:val="en-US"/>
        </w:rPr>
        <w:t>N</w:t>
      </w:r>
      <w:r>
        <w:rPr>
          <w:sz w:val="28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60"/>
        <w:gridCol w:w="3969"/>
      </w:tblGrid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с (8-ричн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сембл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шинный 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16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координаты Х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00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30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координаты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00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44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четчика шагов Y</w:t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1</w:t>
            </w: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2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инего цвета дома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0,@#1775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носим координату Х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1,@#1775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1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  <w:sz w:val="24"/>
              </w:rPr>
              <w:t xml:space="preserve">Заносим координату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  <w:r>
              <w:rPr>
                <w:b w:val="false"/>
                <w:bCs w:val="false"/>
                <w:sz w:val="24"/>
              </w:rPr>
              <w:t xml:space="preserve">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3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вод точки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, 10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словный переход по  неравенству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4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16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координаты Х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4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000 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30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координаты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44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четчика шагов Y</w:t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2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инего цвета дома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6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6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6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0,@#1775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носим координату Х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1,@#1775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1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  <w:sz w:val="24"/>
              </w:rPr>
              <w:t xml:space="preserve">Заносим координату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  <w:r>
              <w:rPr>
                <w:b w:val="false"/>
                <w:bCs w:val="false"/>
                <w:sz w:val="24"/>
              </w:rPr>
              <w:t xml:space="preserve">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вод точки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, 1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словный переход по  неравенст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Таблица 3. Продол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60"/>
        <w:gridCol w:w="3969"/>
      </w:tblGrid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16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координаты Х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000 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30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координаты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44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счетчика шагов </w:t>
            </w:r>
            <w:r>
              <w:rPr>
                <w:b w:val="false"/>
                <w:bCs w:val="false"/>
                <w:sz w:val="24"/>
                <w:lang w:val="en-US"/>
              </w:rPr>
              <w:t>X</w:t>
            </w:r>
            <w:r>
              <w:rPr>
                <w:b w:val="false"/>
                <w:bCs w:val="false"/>
                <w:sz w:val="24"/>
              </w:rPr>
              <w:t xml:space="preserve"> и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2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инего цвета дома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3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0,@#1775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носим координату Х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3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3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1,@#1775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1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  <w:sz w:val="24"/>
              </w:rPr>
              <w:t xml:space="preserve">Заносим координату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  <w:r>
              <w:rPr>
                <w:b w:val="false"/>
                <w:bCs w:val="false"/>
                <w:sz w:val="24"/>
              </w:rPr>
              <w:t xml:space="preserve">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вод точки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</w:t>
            </w:r>
            <w:r>
              <w:rPr>
                <w:b/>
                <w:sz w:val="24"/>
                <w:lang w:val="en-US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, 11</w:t>
            </w:r>
            <w:r>
              <w:rPr>
                <w:b/>
                <w:sz w:val="24"/>
                <w:lang w:val="en-US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2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словный переход по  неравенству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A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нец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-635</wp:posOffset>
                </wp:positionV>
                <wp:extent cx="1028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0.8pt;margin-top:-0.05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8580</wp:posOffset>
                </wp:positionH>
                <wp:positionV relativeFrom="paragraph">
                  <wp:posOffset>40005</wp:posOffset>
                </wp:positionV>
                <wp:extent cx="1807210" cy="5029200"/>
                <wp:effectExtent l="0" t="5080" r="3683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5029200"/>
                          <a:chOff x="0" y="0"/>
                          <a:chExt cx="18072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4775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29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3.15pt;width:142.25pt;height:395.95pt" coordorigin="6108,63" coordsize="2845,7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08;top:75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86,7623" to="6186,7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7983" to="7445,7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6,63" to="7446,7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6,63" to="8953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1,63" to="8951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060</wp:posOffset>
                </wp:positionH>
                <wp:positionV relativeFrom="paragraph">
                  <wp:posOffset>-135255</wp:posOffset>
                </wp:positionV>
                <wp:extent cx="1807210" cy="5029200"/>
                <wp:effectExtent l="0" t="5080" r="3619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5029200"/>
                          <a:chOff x="0" y="0"/>
                          <a:chExt cx="18072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4775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29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-10.65pt;width:142.25pt;height:395.95pt" coordorigin="3356,-213" coordsize="2845,7919">
                <v:shape id="shape_0" fillcolor="white" stroked="f" o:allowincell="f" style="position:absolute;left:3356;top:73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34,7347" to="3434,7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4,7707" to="4693,7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4,-213" to="4694,7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4,-213" to="6201,-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-213" to="6199,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6620</wp:posOffset>
                </wp:positionH>
                <wp:positionV relativeFrom="paragraph">
                  <wp:posOffset>-176530</wp:posOffset>
                </wp:positionV>
                <wp:extent cx="0" cy="269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-13.9pt" to="170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025</wp:posOffset>
                </wp:positionH>
                <wp:positionV relativeFrom="paragraph">
                  <wp:posOffset>93345</wp:posOffset>
                </wp:positionV>
                <wp:extent cx="1217295" cy="4578985"/>
                <wp:effectExtent l="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4578840"/>
                          <a:chOff x="0" y="0"/>
                          <a:chExt cx="1217160" cy="4578840"/>
                        </a:xfrm>
                      </wpg:grpSpPr>
                      <wps:wsp>
                        <wps:cNvSpPr txBox="1"/>
                        <wps:spPr>
                          <a:xfrm>
                            <a:off x="0" y="418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0: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033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: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9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2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:=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8194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1558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4156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мл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ст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2155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297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75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236120"/>
                            <a:ext cx="10288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641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1; DEC R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363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74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40820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673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7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5pt;margin-top:7.35pt;width:95.85pt;height:360.55pt" coordorigin="2315,147" coordsize="1917,7211">
                <v:shape id="shape_0" fillcolor="white" stroked="f" o:allowincell="f" style="position:absolute;left:2315;top:673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12;top:14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0:=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9;top:109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:=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4,1635" to="3384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674" to="3410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7;top:2040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:=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1;top:3012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2602" to="3397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12;top:395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мл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ст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3541" to="3397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9;top:4918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8,4491" to="3408,4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612;top:6818;width:161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2;top:588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1; DEC 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3,5443" to="3423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9,6406" to="3399,6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2,7089" to="2636,7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4,2782" to="2354,7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1,2782" to="3420,2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93345</wp:posOffset>
                </wp:positionV>
                <wp:extent cx="1217295" cy="4578985"/>
                <wp:effectExtent l="0" t="5080" r="15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4578840"/>
                          <a:chOff x="0" y="0"/>
                          <a:chExt cx="1217160" cy="4578840"/>
                        </a:xfrm>
                      </wpg:grpSpPr>
                      <wps:wsp>
                        <wps:cNvSpPr txBox="1"/>
                        <wps:spPr>
                          <a:xfrm>
                            <a:off x="0" y="418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0: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033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: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9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2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:=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8194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1558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4156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мл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ст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2155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297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75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236120"/>
                            <a:ext cx="10288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641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1; DEC R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363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74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40820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673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7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7.35pt;width:95.85pt;height:360.55pt" coordorigin="5067,147" coordsize="1917,7211">
                <v:shape id="shape_0" fillcolor="white" stroked="f" o:allowincell="f" style="position:absolute;left:5067;top:673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64;top:14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0: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1;top:109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:=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6,1635" to="6136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2,674" to="616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9;top:2040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:=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3;top:3012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9,2602" to="6149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4;top:395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мл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ст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9,3541" to="6149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1;top:4918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0,4491" to="6160,4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4;top:6818;width:161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588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1; DEC 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75,5443" to="6175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1,6406" to="6151,6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7089" to="5388,7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6,2782" to="5106,7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3,2782" to="6172,2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4600</wp:posOffset>
                </wp:positionH>
                <wp:positionV relativeFrom="paragraph">
                  <wp:posOffset>112395</wp:posOffset>
                </wp:positionV>
                <wp:extent cx="1217295" cy="4578985"/>
                <wp:effectExtent l="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4578840"/>
                          <a:chOff x="0" y="0"/>
                          <a:chExt cx="1217160" cy="4578840"/>
                        </a:xfrm>
                      </wpg:grpSpPr>
                      <wps:wsp>
                        <wps:cNvSpPr txBox="1"/>
                        <wps:spPr>
                          <a:xfrm>
                            <a:off x="0" y="418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0: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033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: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9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2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:=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8194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1558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4156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мл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ст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2155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297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75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236120"/>
                            <a:ext cx="10288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641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1; DEC R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363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74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40820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673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7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pt;margin-top:8.85pt;width:95.85pt;height:360.55pt" coordorigin="7960,177" coordsize="1917,7211">
                <v:shape id="shape_0" fillcolor="white" stroked="f" o:allowincell="f" style="position:absolute;left:7960;top:67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57;top:17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0: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4;top:112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: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29,1665" to="902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5,704" to="9055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2;top:2070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:=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6;top:3042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3,2632" to="9043,3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57;top:398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мл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ст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3,3571" to="9043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4;top:4948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53,4521" to="9053,4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57;top:6848;width:161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7;top:591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1; DEC 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68,5473" to="9068,5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4,6436" to="9044,6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7,7119" to="8281,7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9,2812" to="7999,7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6,2812" to="9065,2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8435</wp:posOffset>
                </wp:positionH>
                <wp:positionV relativeFrom="paragraph">
                  <wp:posOffset>3853180</wp:posOffset>
                </wp:positionV>
                <wp:extent cx="10287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05pt;margin-top:303.4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3420</wp:posOffset>
                </wp:positionH>
                <wp:positionV relativeFrom="paragraph">
                  <wp:posOffset>328168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58.4pt" to="454.6pt,3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3890</wp:posOffset>
                </wp:positionH>
                <wp:positionV relativeFrom="paragraph">
                  <wp:posOffset>3263900</wp:posOffset>
                </wp:positionV>
                <wp:extent cx="4572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pt;mso-position-vertical-relative:text;margin-left:4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7110</wp:posOffset>
                </wp:positionH>
                <wp:positionV relativeFrom="paragraph">
                  <wp:posOffset>4409440</wp:posOffset>
                </wp:positionV>
                <wp:extent cx="44577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2. Схема алгоритма вывода на ЦДР буквы 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347.2pt;mso-position-vertical-relative:text;margin-left: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.2. Схема алгоритма вывода на ЦДР буквы “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40"/>
      <w:kern w:val="2"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90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24:00Z</dcterms:created>
  <dc:creator>Kirill</dc:creator>
  <dc:description/>
  <dc:language>en-US</dc:language>
  <cp:lastModifiedBy>SysOp</cp:lastModifiedBy>
  <cp:lastPrinted>2001-10-26T15:57:00Z</cp:lastPrinted>
  <dcterms:modified xsi:type="dcterms:W3CDTF">2009-09-15T13:24:00Z</dcterms:modified>
  <cp:revision>2</cp:revision>
  <dc:subject/>
  <dc:title>Министерство общего и профессионального образования</dc:title>
</cp:coreProperties>
</file>