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##3##U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      ��� �   �����     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����    ���  �   ��  ��                               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     ����  ���   �   ��  �� ��    �� ������ ��  ��  ���� 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     �������    �   �����  ��    �� ��  �� ��  �� ��  �� �� 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         �����     �   ��  �� ����  �� ��  ��  ����� ��     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          �����     �   ��  �� �� �� �� ��  ��     �� ��  �� ��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         �������    �   �����  ����  �� ��  ��  ����   ����  ��  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          ���  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 ���  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 �</w:t>
      </w:r>
      <w:r>
        <w:rPr/>
        <w:t>.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 ��� �� </w:t>
      </w:r>
      <w:r>
        <w:rPr/>
        <w:t>512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⨥ �</w:t>
      </w:r>
      <w:r>
        <w:rPr/>
        <w:t xml:space="preserve">ணࠬ���� � �����⭮� �����প� </w:t>
      </w:r>
      <w:r>
        <w:rPr/>
        <w:t xml:space="preserve">"ZX Spectrum" �� �� </w:t>
      </w:r>
      <w:r>
        <w:rPr/>
        <w:t>㯨</w:t>
      </w:r>
      <w:r>
        <w:rPr/>
        <w:t>ࠥ��� � ��������� ��</w:t>
      </w:r>
      <w:r>
        <w:rPr/>
        <w:t>ꥬ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஡���� ���७�� ��� �</w:t>
      </w:r>
      <w:r>
        <w:rPr/>
        <w:t>孨�</w:t>
      </w:r>
      <w:r>
        <w:rPr/>
        <w:t>᪨ �� �।�</w:t>
      </w:r>
      <w:r>
        <w:rPr/>
        <w:t>⠢��� �</w:t>
      </w:r>
      <w:r>
        <w:rPr/>
        <w:t>ᮡ�� ᫮�����</w:t>
      </w:r>
      <w:r>
        <w:rPr/>
        <w:t>, ������� - ������ �</w:t>
      </w:r>
      <w:r>
        <w:rPr/>
        <w:t>६� �� ����</w:t>
      </w:r>
      <w:r>
        <w:rPr/>
        <w:t>⢮���� ������� �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७��</w:t>
      </w:r>
      <w:r>
        <w:rPr/>
        <w:t>. �⠭�����, �</w:t>
      </w:r>
      <w:r>
        <w:rPr/>
        <w:t>।������� ���</w:t>
      </w:r>
      <w:r>
        <w:rPr/>
        <w:t>-��</w:t>
      </w:r>
      <w:r>
        <w:rPr>
          <w:rtl w:val="true"/>
        </w:rPr>
        <w:t>࡮</w:t>
      </w:r>
      <w:r>
        <w:rPr/>
        <w:t xml:space="preserve"> � PROFI, ��⠫��� �</w:t>
      </w:r>
      <w:r>
        <w:rPr/>
        <w:t>ࠪ��᪨ ������ॡ�����</w:t>
      </w:r>
      <w:r>
        <w:rPr/>
        <w:t>묨 ��</w:t>
      </w:r>
      <w:r>
        <w:rPr/>
        <w:t>-�� �������</w:t>
      </w:r>
      <w:r>
        <w:rPr/>
        <w:t>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</w:t>
      </w:r>
      <w:r>
        <w:rPr/>
        <w:t>஢ � ॣ����� � ᬥ�</w:t>
      </w:r>
      <w:r>
        <w:rPr/>
        <w:t>⢮</w:t>
      </w:r>
      <w:r>
        <w:rPr/>
        <w:t>୮ ������ �ணࠬ����� ���ᯥ</w:t>
      </w:r>
      <w:r>
        <w:rPr/>
        <w:t>祭�� �� ���</w:t>
      </w:r>
      <w:r>
        <w:rPr/>
        <w:t>. �</w:t>
      </w:r>
      <w:r>
        <w:rPr/>
        <w:t>஬� ⮣�</w:t>
      </w:r>
      <w:r>
        <w:rPr/>
        <w:t>, �� ��⮤� ���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 ��</w:t>
      </w:r>
      <w:r>
        <w:rPr/>
        <w:t>㤭�����</w:t>
      </w:r>
      <w:r>
        <w:rPr/>
        <w:t>᭨��</w:t>
      </w:r>
      <w:r>
        <w:rPr/>
        <w:t>, �</w:t>
      </w:r>
      <w:r>
        <w:rPr/>
        <w:t>஬����� ��� �����⭮� ॠ����</w:t>
      </w:r>
      <w:r>
        <w:rPr/>
        <w:t>樨 � �</w:t>
      </w:r>
      <w:r>
        <w:rPr/>
        <w:t>ਢ���� � ��ᮢ���⨬��� � ����⥫�� ������</w:t>
      </w:r>
      <w:r>
        <w:rPr/>
        <w:t>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������⭨� ���᪮�</w:t>
      </w:r>
      <w:r>
        <w:rPr/>
        <w:t>, �</w:t>
      </w:r>
      <w:r>
        <w:rPr/>
        <w:t>஡ � �</w:t>
      </w:r>
      <w:r>
        <w:rPr/>
        <w:t xml:space="preserve">訡�� ���짮��⥫�� </w:t>
      </w:r>
      <w:r>
        <w:rPr/>
        <w:t>"ZX Spectrum" � ��᫥���� �</w:t>
      </w:r>
      <w:r>
        <w:rPr/>
        <w:t>६� ᫮����� ����� �</w:t>
      </w:r>
      <w:r>
        <w:rPr/>
        <w:t>⠭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७�� ���</w:t>
      </w:r>
      <w:r>
        <w:rPr/>
        <w:t>, ����� � �</w:t>
      </w:r>
      <w:r>
        <w:rPr/>
        <w:t>।�������� ��� � ������ ���᪥</w:t>
      </w:r>
      <w:r>
        <w:rPr/>
        <w:t>. ��� �⠭����, � ��⭮��, �����</w:t>
      </w:r>
      <w:r>
        <w:rPr/>
        <w:t>ন������ ��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-DOS, �</w:t>
      </w:r>
      <w:r>
        <w:rPr/>
        <w:t xml:space="preserve">ணࠬ���� </w:t>
      </w:r>
      <w:r>
        <w:rPr/>
        <w:t>"CONVER COMMANDER V3.2R" � "Jemmini Commander 48/512". � �����⥫�� �⢥</w:t>
      </w:r>
      <w:r>
        <w:rPr/>
        <w:t>ত����� ������� �</w:t>
      </w:r>
      <w:r>
        <w:rPr/>
        <w:t>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࠭�</w:t>
      </w:r>
      <w:r>
        <w:rPr/>
        <w:t>⢥ ��� ��������� ������� ��� �᫠ �</w:t>
      </w:r>
      <w:r>
        <w:rPr/>
        <w:t>ணࠬ�</w:t>
      </w:r>
      <w:r>
        <w:rPr/>
        <w:t>, ��</w:t>
      </w:r>
      <w:r>
        <w:rPr/>
        <w:t>।������� ��� ᮧ������ ᯥ</w:t>
      </w:r>
      <w:r>
        <w:rPr/>
        <w:t xml:space="preserve">樠�쭮 ��� </w:t>
      </w:r>
      <w:r>
        <w:rPr/>
        <w:t>512 �, � ��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騪��</w:t>
      </w:r>
      <w:r>
        <w:rPr/>
        <w:t>, ���������� ��� ������ ���, ���⨯����</w:t>
      </w:r>
      <w:r>
        <w:rPr/>
        <w:t>樨</w:t>
      </w:r>
      <w:r>
        <w:rPr/>
        <w:t>, ���</w:t>
      </w:r>
      <w:r>
        <w:rPr/>
        <w:t>஢�� ����ࠦ���� � ��</w:t>
      </w:r>
      <w:r>
        <w:rPr/>
        <w:t>㪠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奬� ��</w:t>
      </w:r>
      <w:r>
        <w:rPr/>
        <w:t>ࠡ�⪨ �।������ ������� �� ����</w:t>
      </w:r>
      <w:r>
        <w:rPr/>
        <w:t>騥�� � �������� ��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</w:t>
      </w:r>
      <w:r>
        <w:rPr/>
        <w:t>2����Ŀ     �                                  ��� �� 1-� �</w:t>
      </w:r>
      <w:r>
        <w:rPr/>
        <w:t>뢮�� �</w:t>
      </w:r>
      <w:r>
        <w:rPr/>
        <w:t>-� 565 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/B-��11 ������������������������������Ĵ 1  �1    �                   10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1 k            3�    ����������� A9'        ����ĴB0�MUX�  �  �       � "���⠣��� 128" </w:t>
      </w:r>
      <w:r>
        <w:rPr/>
        <w:t>楫�</w:t>
      </w:r>
      <w:r>
        <w:rPr/>
        <w:t>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 </w:t>
      </w:r>
      <w:r>
        <w:rPr/>
        <w:t>+5V  ����ĴD3.4�     �               ��� 11�  �   �  �  �  ��� ����� D3.3 � D3.4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� OFF     �            �    ������     � 5����Ŀ B14 �������ĴB1�   �  �9 �  ����</w:t>
      </w:r>
      <w:r>
        <w:rPr/>
        <w:t xml:space="preserve">騥�� �� ���� </w:t>
      </w:r>
      <w:r>
        <w:rPr/>
        <w:t>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����������������</w:t>
      </w:r>
      <w:r>
        <w:rPr/>
        <w:t>Ŀ 13�����Ŀ  ��Ĵ 1  �4          12�  �   �YB����  ����� ��1: DD97.3 � DD97.4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���   �� </w:t>
      </w:r>
      <w:r>
        <w:rPr/>
        <w:t xml:space="preserve">522  � 1 �����Ŀ  �  �����R T  �9   6�    �������������ĴB2�   �  �     �� ��� � D1 </w:t>
      </w:r>
      <w:r>
        <w:rPr/>
        <w:t xml:space="preserve">ᨣ���� </w:t>
      </w:r>
      <w:r>
        <w:rPr/>
        <w:t>Q ����� -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�����������Ĵ&lt;���������R T  �5 �    12�    Q�  ��ĴD3.3�           13�  �   �  �     (� �</w:t>
      </w:r>
      <w:r>
        <w:rPr/>
        <w:t xml:space="preserve">뢮��� </w:t>
      </w:r>
      <w:r>
        <w:rPr/>
        <w:t xml:space="preserve">5 � 9 </w:t>
      </w:r>
      <w:r>
        <w:rPr/>
        <w:t>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�    Q�  � D7 �ĴD    �  �  ������  A9 �������ĴB3�   �  �     ����� 6 �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6 ���������������������ĴD    �  �    11�     �  �                   15��Ĵ   �  �          ����� ����� A/B-��11 �</w:t>
      </w:r>
      <w:r>
        <w:rPr/>
        <w:t>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�     �  � ����ĴC   ĳ8 �                ������SB�   �  �     �</w:t>
      </w:r>
      <w:r>
        <w:rPr/>
        <w:t xml:space="preserve">㥬 </w:t>
      </w:r>
      <w:r>
        <w:rPr/>
        <w:t xml:space="preserve">ᨣ��� � </w:t>
      </w:r>
      <w:r>
        <w:rPr/>
        <w:t>6 DD63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C-��9 �������������������ĴC   ĳ6 � �  10�    Q����               ��� 14��Ĵ   �  �     ����� �� DD86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 xml:space="preserve">4 �    Q���� � ����S    �            C14 �������Ĵ0 �   �  �          � </w:t>
      </w:r>
      <w:r>
        <w:rPr/>
        <w:t>१���� ���ॡ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D1 - 555 TM2  �  +5V ������S    �    � �  �������D1.2                   2�  �   �  �     �� 2 �������� �-��: ��2 � ��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2 - 555 ��12 �       D1.1�������    � ��� +5V               C23 �������Ĵ1 �D2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3 - 555 �� 1 ������������������������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12 ����� �������� �� ��2. �� �����</w:t>
      </w:r>
      <w:r>
        <w:rPr/>
        <w:t xml:space="preserve">奬� </w:t>
      </w:r>
      <w:r>
        <w:rPr/>
        <w:t>- �</w:t>
      </w:r>
      <w:r>
        <w:rPr/>
        <w:t xml:space="preserve">ਨ </w:t>
      </w:r>
      <w:r>
        <w:rPr/>
        <w:t>1533 ��� 555. ��� ������� 565 ��5 �</w:t>
      </w:r>
      <w:r>
        <w:rPr/>
        <w:t xml:space="preserve">ਤ���� �������� �� </w:t>
      </w:r>
      <w:r>
        <w:rPr/>
        <w:t>565 ��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"���⠣��� 128" </w:t>
      </w:r>
      <w:r>
        <w:rPr/>
        <w:t>ᮢ��</w:t>
      </w:r>
      <w:r>
        <w:rPr/>
        <w:t>㥬 ������� ��</w:t>
      </w:r>
      <w:r>
        <w:rPr/>
        <w:t xml:space="preserve">12 </w:t>
      </w:r>
      <w:r>
        <w:rPr/>
        <w:t xml:space="preserve">ᢥ��� �� </w:t>
      </w:r>
      <w:r>
        <w:rPr/>
        <w:t>DD17, � ��2 �� DD66. ������ A9' �������� ����� A9 �� ���⨯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D18. �� ������ ���⨯������ (��11) ���</w:t>
      </w:r>
      <w:r>
        <w:rPr/>
        <w:t>塞 ���</w:t>
      </w:r>
      <w:r>
        <w:rPr/>
        <w:t>⠬�: B15 � C35, A10 � C34, ����� B14 ������ "�����". ������ C-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 </w:t>
      </w:r>
      <w:r>
        <w:rPr/>
        <w:t>13-�� �</w:t>
      </w:r>
      <w:r>
        <w:rPr/>
        <w:t xml:space="preserve">뢮�� </w:t>
      </w:r>
      <w:r>
        <w:rPr/>
        <w:t>DD64, � �/�-��11 � 6-�� �</w:t>
      </w:r>
      <w:r>
        <w:rPr/>
        <w:t xml:space="preserve">뢮�� </w:t>
      </w:r>
      <w:r>
        <w:rPr/>
        <w:t>DD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 xml:space="preserve">祭�� ���� �� �奬� </w:t>
      </w:r>
      <w:r>
        <w:rPr/>
        <w:t>"���⠣��� 128", �.�. ������ �� ����� "Spectrum'�" �� ���</w:t>
      </w:r>
      <w:r>
        <w:rPr/>
        <w:t>浪�� �</w:t>
      </w:r>
      <w:r>
        <w:rPr/>
        <w:t>⠫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୮� � �ॡ�� ��������� �ᨫ�� �� ��</w:t>
      </w:r>
      <w:r>
        <w:rPr/>
        <w:t>⠭���� 512� ��� �� �����. ��� ������⥫�� ��</w:t>
      </w:r>
      <w:r>
        <w:rPr/>
        <w:t>㣨� �������� ���</w:t>
      </w:r>
      <w:r>
        <w:rPr/>
        <w:t>ᨩ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</w:t>
      </w:r>
      <w:r>
        <w:rPr/>
        <w:t>ࠡ�</w:t>
      </w:r>
      <w:r>
        <w:rPr/>
        <w:t>⠭���� �� 128�, ���� �</w:t>
      </w:r>
      <w:r>
        <w:rPr/>
        <w:t>ਢ������ ᮮ</w:t>
      </w:r>
      <w:r>
        <w:rPr/>
        <w:t>⢥�����</w:t>
      </w:r>
      <w:r>
        <w:rPr/>
        <w:t>騥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 xml:space="preserve">2.  A9' ������ ����� A10 �� DD16. ����� B14 ������ </w:t>
      </w:r>
      <w:r>
        <w:rPr/>
        <w:t>ᨣ���</w:t>
      </w:r>
      <w:r>
        <w:rPr/>
        <w:t>, ��</w:t>
      </w:r>
      <w:r>
        <w:rPr/>
        <w:t>ନ஢���� ᮣ��᭮ ��</w:t>
      </w:r>
      <w:r>
        <w:rPr/>
        <w:t>㭪�</w:t>
      </w:r>
      <w:r>
        <w:rPr/>
        <w:t>:   1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</w:t>
      </w:r>
      <w:r>
        <w:rPr/>
        <w:t>-H2 ����</w:t>
      </w:r>
      <w:r>
        <w:rPr/>
        <w:t xml:space="preserve">砥��� �� </w:t>
      </w:r>
      <w:r>
        <w:rPr/>
        <w:t>H2 ������</w:t>
      </w:r>
      <w:r>
        <w:rPr/>
        <w:t>஢����� �� ᢮������ ����� �</w:t>
      </w:r>
      <w:r>
        <w:rPr/>
        <w:t>-�� ��1 ��</w:t>
      </w:r>
      <w:r>
        <w:rPr/>
        <w:t>ࠡ�⪨</w:t>
      </w:r>
      <w:r>
        <w:rPr/>
        <w:t xml:space="preserve">, � </w:t>
      </w:r>
      <w:r>
        <w:rPr/>
        <w:t>᢮����� �</w:t>
      </w:r>
      <w:r>
        <w:rPr/>
        <w:t>-   V2 �Ĵ &amp;    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DD44.1 ��</w:t>
      </w:r>
      <w:r>
        <w:rPr/>
        <w:t>室���� �� ���� ��������</w:t>
      </w:r>
      <w:r>
        <w:rPr/>
        <w:t>. ����� A9 ������ �� ��</w:t>
      </w:r>
      <w:r>
        <w:rPr/>
        <w:t xml:space="preserve">ࠡ��� </w:t>
      </w:r>
      <w:r>
        <w:rPr/>
        <w:t>A10 � ������. ����� C14 ��-  ��  2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-RAS � 5 DD2, ����� C23 ������ -H1 � 12 DD1. ������� A/B-��11 � C-��9 ��</w:t>
      </w:r>
      <w:r>
        <w:rPr/>
        <w:t xml:space="preserve">६ � ����� ��ࠡ�⪨ ��     </w:t>
      </w:r>
      <w:r>
        <w:rPr/>
        <w:t>H2 �ĴDD44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�. ����� V2 �� 4 DD14 � �������� ������ "�����".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</w:t>
      </w:r>
      <w:r>
        <w:rPr/>
        <w:t>1.  A9' ������ ����� A8 �� 3 DD15. � ����⢥ B14 �</w:t>
      </w:r>
      <w:r>
        <w:rPr/>
        <w:t>ᯮ��</w:t>
      </w:r>
      <w:r>
        <w:rPr/>
        <w:t xml:space="preserve">㥬 </w:t>
      </w:r>
      <w:r>
        <w:rPr/>
        <w:t>ᨣ��� � �</w:t>
      </w:r>
      <w:r>
        <w:rPr/>
        <w:t xml:space="preserve">뢮�� </w:t>
      </w:r>
      <w:r>
        <w:rPr/>
        <w:t xml:space="preserve">4 DD19, � ����� �⮣� </w:t>
      </w:r>
      <w:r>
        <w:rPr/>
        <w:t>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 DD18 ������ "�����". ����� A9 �� ��</w:t>
      </w:r>
      <w:r>
        <w:rPr/>
        <w:t xml:space="preserve">ࠡ��� ������ </w:t>
      </w:r>
      <w:r>
        <w:rPr/>
        <w:t>A8 � ������, ����� C14  -RAS � 9 DD2, � ����� C23  -H1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D34. ������� A/B-��11 � C-��9 ��</w:t>
      </w:r>
      <w:r>
        <w:rPr/>
        <w:t>室�� �� ���� ��</w:t>
      </w:r>
      <w:r>
        <w:rPr/>
        <w:t xml:space="preserve">ࠡ�⪨ �� </w:t>
      </w:r>
      <w:r>
        <w:rPr/>
        <w:t>12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 ������</w:t>
      </w:r>
      <w:r>
        <w:rPr/>
        <w:t>. �</w:t>
      </w:r>
      <w:r>
        <w:rPr/>
        <w:t>஢����</w:t>
      </w:r>
      <w:r>
        <w:rPr/>
        <w:t xml:space="preserve">: </w:t>
      </w:r>
      <w:r>
        <w:rPr/>
        <w:t>ࠡ�</w:t>
      </w:r>
      <w:r>
        <w:rPr/>
        <w:t>⠥� �� 565 ��7 � ��</w:t>
      </w:r>
      <w:r>
        <w:rPr/>
        <w:t>襬 ��������</w:t>
      </w:r>
      <w:r>
        <w:rPr/>
        <w:t>. � "���⠣��� 128" ��� �⮣� �</w:t>
      </w:r>
      <w:r>
        <w:rPr/>
        <w:t>।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 </w:t>
      </w:r>
      <w:r>
        <w:rPr/>
        <w:t xml:space="preserve">ᤥ���� </w:t>
      </w:r>
      <w:r>
        <w:rPr/>
        <w:t>㪠����� ��������� �� ��</w:t>
      </w:r>
      <w:r>
        <w:rPr/>
        <w:t>11-�. �������� ��7 �� ���� ��5 �</w:t>
      </w:r>
      <w:r>
        <w:rPr/>
        <w:t>ᥬ� �</w:t>
      </w:r>
      <w:r>
        <w:rPr/>
        <w:t>뢮����</w:t>
      </w:r>
      <w:r>
        <w:rPr/>
        <w:t>, �</w:t>
      </w:r>
      <w:r>
        <w:rPr/>
        <w:t xml:space="preserve">஬� </w:t>
      </w:r>
      <w:r>
        <w:rPr/>
        <w:t>1 � 14. �� 1-� �</w:t>
      </w:r>
      <w:r>
        <w:rPr/>
        <w:t>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"�����", � 14-� </w:t>
      </w:r>
      <w:r>
        <w:rPr/>
        <w:t>ᮥ���</w:t>
      </w:r>
      <w:r>
        <w:rPr/>
        <w:t xml:space="preserve">塞 � 設�� ����� </w:t>
      </w:r>
      <w:r>
        <w:rPr/>
        <w:t>14-�� �</w:t>
      </w:r>
      <w:r>
        <w:rPr/>
        <w:t xml:space="preserve">뢮�� </w:t>
      </w:r>
      <w:r>
        <w:rPr/>
        <w:t>ᮮ</w:t>
      </w:r>
      <w:r>
        <w:rPr/>
        <w:t>⢥�����</w:t>
      </w:r>
      <w:r>
        <w:rPr/>
        <w:t>饩 ��</w:t>
      </w:r>
      <w:r>
        <w:rPr/>
        <w:t xml:space="preserve">5. ��� ������� ��� 128 � ������ </w:t>
      </w:r>
      <w:r>
        <w:rPr/>
        <w:t>ࠡ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࠭��</w:t>
      </w:r>
      <w:r>
        <w:rPr/>
        <w:t>. � ��⨢��� ��</w:t>
      </w:r>
      <w:r>
        <w:rPr/>
        <w:t xml:space="preserve">砥 ������� ������� �� </w:t>
      </w:r>
      <w:r>
        <w:rPr/>
        <w:t>-RAS (0...120 ��). ��� ��7 � �</w:t>
      </w:r>
      <w:r>
        <w:rPr/>
        <w:t xml:space="preserve">㪢��� </w:t>
      </w:r>
      <w:r>
        <w:rPr/>
        <w:t>"�", "�", "�" � ���� 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㦭�</w:t>
      </w:r>
      <w:r>
        <w:rPr/>
        <w:t>, ����� ����, �</w:t>
      </w:r>
      <w:r>
        <w:rPr/>
        <w:t xml:space="preserve">ਤ���� </w:t>
      </w:r>
      <w:r>
        <w:rPr/>
        <w:t>㢥����� ������</w:t>
      </w:r>
      <w:r>
        <w:rPr/>
        <w:t xml:space="preserve">⢮ �����⥩ �� ��⠭��. ������ </w:t>
      </w:r>
      <w:r>
        <w:rPr/>
        <w:t>ᮡ�ࠥ� � ������</w:t>
      </w:r>
      <w:r>
        <w:rPr/>
        <w:t>砥� ��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</w:t>
      </w:r>
      <w:r>
        <w:rPr/>
        <w:t>࠭��� ����� �ᯮ������ �� ⥬ �� ���ᠬ ���</w:t>
      </w:r>
      <w:r>
        <w:rPr/>
        <w:t>, �� � ����, �� ��</w:t>
      </w:r>
      <w:r>
        <w:rPr/>
        <w:t>४��</w:t>
      </w:r>
      <w:r>
        <w:rPr/>
        <w:t>祭�� �����</w:t>
      </w:r>
      <w:r>
        <w:rPr/>
        <w:t>⢫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⠬� ��⥬���� ���� #7FFD (�� ��</w:t>
      </w:r>
      <w:r>
        <w:rPr/>
        <w:t>ࠡ�⪨ �� ���� �� �ᯮ�</w:t>
      </w:r>
      <w:r>
        <w:rPr/>
        <w:t>짮������</w:t>
      </w:r>
      <w:r>
        <w:rPr/>
        <w:t>). �� ������������� �����-���� ���</w:t>
      </w:r>
      <w:r>
        <w:rPr/>
        <w:t>䫨�⮢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 � ���</w:t>
      </w:r>
      <w:r>
        <w:rPr/>
        <w:t>묨 �</w:t>
      </w:r>
      <w:r>
        <w:rPr/>
        <w:t>ணࠬ����</w:t>
      </w:r>
      <w:r>
        <w:rPr/>
        <w:t>, ��� ��������� ���������� ��</w:t>
      </w:r>
      <w:r>
        <w:rPr/>
        <w:t xml:space="preserve">४���⥫��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�� ���</w:t>
      </w:r>
      <w:r>
        <w:rPr/>
        <w:t>᪠� ����� ������ � ��</w:t>
      </w:r>
      <w:r>
        <w:rPr/>
        <w:t>㣨� ��</w:t>
      </w:r>
      <w:r>
        <w:rPr/>
        <w:t>ࠡ�⪠�</w:t>
      </w:r>
      <w:r>
        <w:rPr/>
        <w:t>, �</w:t>
      </w:r>
      <w:r>
        <w:rPr/>
        <w:t>த������� �</w:t>
      </w:r>
      <w:r>
        <w:rPr/>
        <w:t xml:space="preserve">뭮��� ����� </w:t>
      </w:r>
      <w:r>
        <w:rPr/>
        <w:t>"SPECCI": TURBO (7 ���), AY-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 �</w:t>
      </w:r>
      <w:r>
        <w:rPr/>
        <w:t xml:space="preserve">ᥣ� </w:t>
      </w:r>
      <w:r>
        <w:rPr/>
        <w:t>- �� �� "��</w:t>
      </w:r>
      <w:r>
        <w:rPr>
          <w:rtl w:val="true"/>
        </w:rPr>
        <w:t>ࢥ</w:t>
      </w:r>
      <w:r>
        <w:rPr/>
        <w:t>�</w:t>
      </w:r>
      <w:r>
        <w:rPr/>
        <w:t>"), ZX 9 bit COVOX (572 ��1, 8 ��� + STROBE (����</w:t>
      </w:r>
      <w:r>
        <w:rPr/>
        <w:t>訩</w:t>
      </w:r>
      <w:r>
        <w:rPr/>
        <w:t>!) � "ZX LPRINT'�"), ZX-DMA (�� ��</w:t>
      </w:r>
      <w:r>
        <w:rPr/>
        <w:t>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業��</w:t>
      </w:r>
      <w:r>
        <w:rPr/>
        <w:t>), ���</w:t>
      </w:r>
      <w:r>
        <w:rPr/>
        <w:t xml:space="preserve">襭�� ��䨪� </w:t>
      </w:r>
      <w:r>
        <w:rPr/>
        <w:t>(1 ��</w:t>
      </w:r>
      <w:r>
        <w:rPr/>
        <w:t xml:space="preserve">ਠ�� </w:t>
      </w:r>
      <w:r>
        <w:rPr/>
        <w:t>- ���� �����</w:t>
      </w:r>
      <w:r>
        <w:rPr/>
        <w:t>奬 � ���� ������</w:t>
      </w:r>
      <w:r>
        <w:rPr/>
        <w:t>, 2 ��</w:t>
      </w:r>
      <w:r>
        <w:rPr/>
        <w:t xml:space="preserve">ਠ�� </w:t>
      </w:r>
      <w:r>
        <w:rPr/>
        <w:t xml:space="preserve">- 4 </w:t>
      </w:r>
      <w:r>
        <w:rPr/>
        <w:t xml:space="preserve">梥� </w:t>
      </w:r>
      <w:r>
        <w:rPr/>
        <w:t>(2 ���᪮��) �� ������� 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 �</w:t>
      </w:r>
      <w:r>
        <w:rPr/>
        <w:t>ਤ���� ���</w:t>
      </w:r>
      <w:r>
        <w:rPr/>
        <w:t>-�� ��</w:t>
      </w:r>
      <w:r>
        <w:rPr/>
        <w:t>।����� � ��������</w:t>
      </w:r>
      <w:r>
        <w:rPr/>
        <w:t>). ���� ��� �����</w:t>
      </w:r>
      <w:r>
        <w:rPr/>
        <w:t>த��� �१ ���� ������</w:t>
      </w:r>
      <w:r>
        <w:rPr/>
        <w:t>, ���� (��� ��</w:t>
      </w:r>
      <w:r>
        <w:rPr/>
        <w:t>࠭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) - �.���</w:t>
      </w:r>
      <w:r>
        <w:rPr/>
        <w:t>쪮�</w:t>
      </w:r>
      <w:r>
        <w:rPr/>
        <w:t>, 310022, �/� 10899, �.�.�. ������ ⠪�� �</w:t>
      </w:r>
      <w:r>
        <w:rPr/>
        <w:t xml:space="preserve">奬� </w:t>
      </w:r>
      <w:r>
        <w:rPr/>
        <w:t>"ZX-����⠩���" � ����᪮� "����������"  �5 ��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S#������������� :  �����  (�.�</w:t>
      </w:r>
      <w:r>
        <w:rPr/>
        <w:t>㣠��</w:t>
      </w:r>
      <w:r>
        <w:rPr/>
        <w:t>, ⥫.41-08-49), COBRA, Jemmini (�.���</w:t>
      </w:r>
      <w:r>
        <w:rPr/>
        <w:t>쪮�</w:t>
      </w:r>
      <w:r>
        <w:rPr/>
        <w:t>)#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