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граммирование под AmigaOS для начинающих, версия 2.1 bet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C) 1999 RDC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0) Ряд замеча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ежде всего, предполагается, что с программированием как таковы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 в общем уже знакомы - например, работали ранее на БК, Спектрум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PC.  Приветствуется знание Си, опыт программирования на каком-либо и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ссемблеров, знание архитектур компьютеров.  Этот текст не рассчит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тот случай, если Вы решили начать полностью с нуля.  В таком случа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мендуется начать с чего-либо более простого - например, с изуч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го же С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роме того, очень рекомендуется иметь общее представление о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хитектуре и особенностях Амиги в целом.  Для этого почитайте книг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Д.Михайлова </w:t>
      </w:r>
      <w:r>
        <w:rPr>
          <w:rFonts w:eastAsia="Courier New" w:cs="Courier New" w:ascii="Courier New" w:hAnsi="Courier New"/>
          <w:lang w:val="ru-RU"/>
        </w:rPr>
        <w:t xml:space="preserve">«AMIGA #1».  </w:t>
      </w:r>
      <w:r>
        <w:rPr>
          <w:rFonts w:eastAsia="Courier New CYR" w:cs="Courier New CYR" w:ascii="Courier New CYR" w:hAnsi="Courier New CYR"/>
          <w:lang w:val="ru-RU"/>
        </w:rPr>
        <w:t>Впрочем, книга эта будет полезна всем - о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ляется великолепным справочником по командному языку DOS и ARexx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десь не будет рассматриваться программирование с использовани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иблиотек ввода-вывода ANSI C и обычного для Си стартап-кода.  Реч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йдёт исключительно о программировании под AmigaOS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1) Средства разработ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граммы под Амигу, как правило, пишутся на Си и/или Ассемблер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умеется, языков программирования доступно в десятки раз больше, 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держка в основном идёт для C/Asm, и вся документация и пример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ычно рассчитываются именно на ни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 настоящее время существует множество различных ассемблер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ни существуют как в виде отдельных трансляторов (например, PhxAss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 и в виде программных пакетов типа Devpac - в комплекте текстовы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дактор-оболочка, собственно транслятор, и отладчик.  Разн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ляторы различаются скоростью трансляции и корректность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имер, GenAm (из комплекта Devpac) не слишком быстр, а PhxAss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достаточной скорости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не понимает</w:t>
      </w:r>
      <w:r>
        <w:rPr>
          <w:rFonts w:eastAsia="Courier New" w:cs="Courier New" w:ascii="Courier New" w:hAnsi="Courier New"/>
          <w:lang w:val="ru-RU"/>
        </w:rPr>
        <w:t xml:space="preserve">» </w:t>
      </w:r>
      <w:r>
        <w:rPr>
          <w:rFonts w:eastAsia="Courier New CYR" w:cs="Courier New CYR" w:ascii="Courier New CYR" w:hAnsi="Courier New CYR"/>
          <w:lang w:val="ru-RU"/>
        </w:rPr>
        <w:t>некоторые полезные приёмы.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щем, выбор транслятора - дело вкуса.  Редактор годится любой - 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примеру, я использую обычный CygnusED вместо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родного</w:t>
      </w:r>
      <w:r>
        <w:rPr>
          <w:rFonts w:eastAsia="Courier New" w:cs="Courier New" w:ascii="Courier New" w:hAnsi="Courier New"/>
          <w:lang w:val="ru-RU"/>
        </w:rPr>
        <w:t xml:space="preserve">» </w:t>
      </w:r>
      <w:r>
        <w:rPr>
          <w:rFonts w:eastAsia="Courier New CYR" w:cs="Courier New CYR" w:ascii="Courier New CYR" w:hAnsi="Courier New CYR"/>
          <w:lang w:val="ru-RU"/>
        </w:rPr>
        <w:t>редакто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Devpac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иболее популярный компилятор Си - SAS/C, он же даёт наиболе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тимальный код под 680x0.  Существует также Hisoft C, уступающий е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качестве кода, но имеющий исключительно приятную и удобную сре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работки.  Кроме того, существует ряд компиляторов типа gcc, vbcc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egcs - портированных из-под UNIX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абота со всем перечисленным будет описана отдельн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2) Какую литературу желательно име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о-первых, нужна книга по программированию серии 680x0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ссемблере.  Существуют документации по 68000, 68020 и 68030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усском языке в электронном виде.  Книги на английском языке по любы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меющимся в ассортименте процессорам бесплатно высылает по почте фир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otorola, на её Web-сайте доступны pdf-версии кни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о-вторых, полезны любые книги по Си.  В этом качестве име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смысл обратить внимание на книгу Аллена Голуба </w:t>
      </w:r>
      <w:r>
        <w:rPr>
          <w:rFonts w:eastAsia="Courier New" w:cs="Courier New" w:ascii="Courier New" w:hAnsi="Courier New"/>
          <w:lang w:val="ru-RU"/>
        </w:rPr>
        <w:t xml:space="preserve">«C&amp;C++: </w:t>
      </w:r>
      <w:r>
        <w:rPr>
          <w:rFonts w:eastAsia="Courier New CYR" w:cs="Courier New CYR" w:ascii="Courier New CYR" w:hAnsi="Courier New CYR"/>
          <w:lang w:val="ru-RU"/>
        </w:rPr>
        <w:t>прави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аммирования</w:t>
      </w:r>
      <w:r>
        <w:rPr>
          <w:rFonts w:eastAsia="Courier New" w:cs="Courier New" w:ascii="Courier New" w:hAnsi="Courier New"/>
          <w:lang w:val="ru-RU"/>
        </w:rPr>
        <w:t xml:space="preserve">».  </w:t>
      </w:r>
      <w:r>
        <w:rPr>
          <w:rFonts w:eastAsia="Courier New CYR" w:cs="Courier New CYR" w:ascii="Courier New CYR" w:hAnsi="Courier New CYR"/>
          <w:lang w:val="ru-RU"/>
        </w:rPr>
        <w:t>В электронном виде она, к сожалению, по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доступна.  Книга содержит множество полезных рекомендаций по стилю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ёмам программирования на С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роме того, существует в электронном виде классическая книг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ров Си - Кернигана и Ричи, и ряд других документ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-третьих, нужны книги по программированию AmigaOS.  В этой связ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одимы два издания: ROM Kernel Reference Manual и Guru Book.  Об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уют в электронном виде.  Есть также ряд других кни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еобходимо иметь автодоки - документацию по различным библиотек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ы, где описана каждая их функц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у и в-четвёртых, весьма полезна будет вообще всякая литерату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 программированию, не привязанная к конкретной платформе.  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примеру, стоит отметить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Искусство программирования</w:t>
      </w:r>
      <w:r>
        <w:rPr>
          <w:rFonts w:eastAsia="Courier New" w:cs="Courier New" w:ascii="Courier New" w:hAnsi="Courier New"/>
          <w:lang w:val="ru-RU"/>
        </w:rPr>
        <w:t xml:space="preserve">» </w:t>
      </w:r>
      <w:r>
        <w:rPr>
          <w:rFonts w:eastAsia="Courier New CYR" w:cs="Courier New CYR" w:ascii="Courier New CYR" w:hAnsi="Courier New CYR"/>
          <w:lang w:val="ru-RU"/>
        </w:rPr>
        <w:t>Дональда Кнут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дававшееся в 70х годах на русском языке, но и с тех пор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ерявшее своей актуальнос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3) С чего нача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 xml:space="preserve">С моей точки зрения, лучше всего найти какую-либо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нишу</w:t>
      </w:r>
      <w:r>
        <w:rPr>
          <w:rFonts w:eastAsia="Courier New" w:cs="Courier New" w:ascii="Courier New" w:hAnsi="Courier New"/>
          <w:lang w:val="ru-RU"/>
        </w:rPr>
        <w:t xml:space="preserve">», </w:t>
      </w:r>
      <w:r>
        <w:rPr>
          <w:rFonts w:eastAsia="Courier New CYR" w:cs="Courier New CYR" w:ascii="Courier New CYR" w:hAnsi="Courier New CYR"/>
          <w:lang w:val="ru-RU"/>
        </w:rPr>
        <w:t>не заняту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угими программами, и начать работать в этом направлении.  Сложно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аммы зависит от того, какой опыт у Вас уже есть.  Если ранее В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ботали с другими платформами на достаточно серьёзном уровне, может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койно браться за проект любой сложности, если считаете, что Вы е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потянете</w:t>
      </w:r>
      <w:r>
        <w:rPr>
          <w:rFonts w:eastAsia="Courier New" w:cs="Courier New" w:ascii="Courier New" w:hAnsi="Courier New"/>
          <w:lang w:val="ru-RU"/>
        </w:rPr>
        <w:t xml:space="preserve">».  </w:t>
      </w:r>
      <w:r>
        <w:rPr>
          <w:rFonts w:eastAsia="Courier New CYR" w:cs="Courier New CYR" w:ascii="Courier New CYR" w:hAnsi="Courier New CYR"/>
          <w:lang w:val="ru-RU"/>
        </w:rPr>
        <w:t>Если Амига для Вас - первый полигон для программировани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учше начать с чего-нибудь попроще - какой-нибудь мелкой утилит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имер.  Тупое чтение всей подряд литературы вряд ли что-нибудь дас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учший метод научиться чему-либо - попробовать это сделать самостоятельн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е стоит браться за относительно сложные проекты, не име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таточного опыта.  Вполне возможно, что вроде бы всё и получится, но В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е самим потом будет обидно, когда Вы узнаете, что всё ранее сделанно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но было сделать во много раз быстрее и компактне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4) Как нужно писать программы, и как их писать не следу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Этот вопрос для Амиги очень важен.  Если Вы ранее работали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личных машинах - БК, Спектрум, Агат и т.п., стоит заметить, что метод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боты программы не были особо критичны.  Каждая программа работала са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 себе и могла быть полновластным хозяином машины.  Операционные систем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ли фактически пустым звук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Амиге ОС - важнейшая часть машины.  AmigaOS выступает посредни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между программой и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железом</w:t>
      </w:r>
      <w:r>
        <w:rPr>
          <w:rFonts w:eastAsia="Courier New" w:cs="Courier New" w:ascii="Courier New" w:hAnsi="Courier New"/>
          <w:lang w:val="ru-RU"/>
        </w:rPr>
        <w:t>» (</w:t>
      </w:r>
      <w:r>
        <w:rPr>
          <w:rFonts w:eastAsia="Courier New CYR" w:cs="Courier New CYR" w:ascii="Courier New CYR" w:hAnsi="Courier New CYR"/>
          <w:lang w:val="ru-RU"/>
        </w:rPr>
        <w:t>и пользователем).  Поскольку AmigaOS мож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полнять программы одновременно, никакая корректно написанная програм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имеет права брать контроль над машиной - это может помешать работ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других программ. 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Железа</w:t>
      </w:r>
      <w:r>
        <w:rPr>
          <w:rFonts w:eastAsia="Courier New" w:cs="Courier New" w:ascii="Courier New" w:hAnsi="Courier New"/>
          <w:lang w:val="ru-RU"/>
        </w:rPr>
        <w:t xml:space="preserve">» </w:t>
      </w:r>
      <w:r>
        <w:rPr>
          <w:rFonts w:eastAsia="Courier New CYR" w:cs="Courier New CYR" w:ascii="Courier New CYR" w:hAnsi="Courier New CYR"/>
          <w:lang w:val="ru-RU"/>
        </w:rPr>
        <w:t>для программы как бы не существует, и вс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ции программа обязана производить, вызывая операционную систем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AmigaOS предоставляет великолепную возможность сделать практически всё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мощью своих вызовов.  За счёт этого можно писать программы, совершен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зависимые от железа - ярким примером является компьютер DraCo, которы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меет с Амигой только общий процессор, но за счёт полностью совместим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операционки</w:t>
      </w:r>
      <w:r>
        <w:rPr>
          <w:rFonts w:eastAsia="Courier New" w:cs="Courier New" w:ascii="Courier New" w:hAnsi="Courier New"/>
          <w:lang w:val="ru-RU"/>
        </w:rPr>
        <w:t xml:space="preserve">» </w:t>
      </w:r>
      <w:r>
        <w:rPr>
          <w:rFonts w:eastAsia="Courier New CYR" w:cs="Courier New CYR" w:ascii="Courier New CYR" w:hAnsi="Courier New CYR"/>
          <w:lang w:val="ru-RU"/>
        </w:rPr>
        <w:t>выполняет любые КОРРЕКТНО НАПИСАННЫЕ программы для Амиг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едование правилам работы с системой также гарантирует работоспособно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аммы на будущих версиях ОС и новых машин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 некоторых случаях работа с железом позволяет резко увеличи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изводительность работы программы - например, прямая запись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еопамять.  Однако, такой подход может работать не во всех случаях,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же нет никаких гарантий, что это будет работать в будущем.  В та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чаях имеет смысл сделать опцию в настройках программы, устанавливаему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ручную - работа напрямую (custom routines) или через ОС.  В любом случа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совместимости пользователь должен иметь возможность запустить програм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в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корректном</w:t>
      </w:r>
      <w:r>
        <w:rPr>
          <w:rFonts w:eastAsia="Courier New" w:cs="Courier New" w:ascii="Courier New" w:hAnsi="Courier New"/>
          <w:lang w:val="ru-RU"/>
        </w:rPr>
        <w:t xml:space="preserve">» </w:t>
      </w:r>
      <w:r>
        <w:rPr>
          <w:rFonts w:eastAsia="Courier New CYR" w:cs="Courier New CYR" w:ascii="Courier New CYR" w:hAnsi="Courier New CYR"/>
          <w:lang w:val="ru-RU"/>
        </w:rPr>
        <w:t>режим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щё один важный момент.  Делайте программы универсальными.  Никог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не стоит делать предположений типа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вряд ли у пользователя будет винчесте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лее 4 гигабайт</w:t>
      </w:r>
      <w:r>
        <w:rPr>
          <w:rFonts w:eastAsia="Courier New" w:cs="Courier New" w:ascii="Courier New" w:hAnsi="Courier New"/>
          <w:lang w:val="ru-RU"/>
        </w:rPr>
        <w:t>» (</w:t>
      </w:r>
      <w:r>
        <w:rPr>
          <w:rFonts w:eastAsia="Courier New CYR" w:cs="Courier New CYR" w:ascii="Courier New CYR" w:hAnsi="Courier New CYR"/>
          <w:lang w:val="ru-RU"/>
        </w:rPr>
        <w:t>подумайте сами: такой подход лет пять назад был б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вполне нормальным!) или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вряд ли пользователь запустит параллельно ещё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ин музыкальный плеер</w:t>
      </w:r>
      <w:r>
        <w:rPr>
          <w:rFonts w:eastAsia="Courier New" w:cs="Courier New" w:ascii="Courier New" w:hAnsi="Courier New"/>
          <w:lang w:val="ru-RU"/>
        </w:rPr>
        <w:t xml:space="preserve">».  </w:t>
      </w:r>
      <w:r>
        <w:rPr>
          <w:rFonts w:eastAsia="Courier New CYR" w:cs="Courier New CYR" w:ascii="Courier New CYR" w:hAnsi="Courier New CYR"/>
          <w:lang w:val="ru-RU"/>
        </w:rPr>
        <w:t>При реализации какого-либо алгоритма обязате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прокрутите</w:t>
      </w:r>
      <w:r>
        <w:rPr>
          <w:rFonts w:eastAsia="Courier New" w:cs="Courier New" w:ascii="Courier New" w:hAnsi="Courier New"/>
          <w:lang w:val="ru-RU"/>
        </w:rPr>
        <w:t xml:space="preserve">» </w:t>
      </w:r>
      <w:r>
        <w:rPr>
          <w:rFonts w:eastAsia="Courier New CYR" w:cs="Courier New CYR" w:ascii="Courier New CYR" w:hAnsi="Courier New CYR"/>
          <w:lang w:val="ru-RU"/>
        </w:rPr>
        <w:t>в уме любые, даже самые изощрённые, нереальные и невероятн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туации.  Помните - даже незаряжённое ружьё раз в год стреляет ;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5) AmigaOS с самого нача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migaOS отличает от большинства других операционных систем её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модульность и разделяемые ресурсы.  AmigaOS состоит из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кирпичиков</w:t>
      </w:r>
      <w:r>
        <w:rPr>
          <w:rFonts w:eastAsia="Courier New" w:cs="Courier New" w:ascii="Courier New" w:hAnsi="Courier New"/>
          <w:lang w:val="ru-RU"/>
        </w:rPr>
        <w:t>»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ждый из которых выполняет определённую задачу, и для решения конкрет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дачи используются только те модули, которые реально нужны.  Если один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т же модуль нужен для выполнения нескольких задач, в памяти 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ует в виде одной копии, с так называемым реентерабельны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разделяемым) код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льзовательская программа взаимодействует с этими модулями, и име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можность задействовать те или иные функции системы, вызывая и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утреннее устройство AmigaOS можно представить в виде дерева,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разветвлённая структура которого соответствует различным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внутренностям</w:t>
      </w:r>
      <w:r>
        <w:rPr>
          <w:rFonts w:eastAsia="Courier New" w:cs="Courier New" w:ascii="Courier New" w:hAnsi="Courier New"/>
          <w:lang w:val="ru-RU"/>
        </w:rPr>
        <w:t>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ы.  AmigaOS никак не привязана к конкретным физическим адресам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мяти, и единственным исключением из этого правила служит ячейка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солютным адресом 4, называемая SysBase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6) Библиоте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 xml:space="preserve">Разделяемые библиотеки (shared libraries) - один из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кирпичиков</w:t>
      </w:r>
      <w:r>
        <w:rPr>
          <w:rFonts w:eastAsia="Courier New" w:cs="Courier New" w:ascii="Courier New" w:hAnsi="Courier New"/>
          <w:lang w:val="ru-RU"/>
        </w:rPr>
        <w:t>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AmigaOS.  </w:t>
      </w:r>
      <w:r>
        <w:rPr>
          <w:rFonts w:eastAsia="Courier New CYR" w:cs="Courier New CYR" w:ascii="Courier New CYR" w:hAnsi="Courier New CYR"/>
          <w:lang w:val="ru-RU"/>
        </w:rPr>
        <w:t>Библиотеки имеют набор точек входа, с точки зр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ссемблера вызываемых командой jsr процессора.  С точки зрения Си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 обычные внешние функции.  Эти точки входа и есть API (Applicatio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Program Interface) AmigaOS.  Каждая библиотека имеет так называему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зу - указатель на служебную структуру данных библиотеки (struct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Library). Служебные данные хранятся по положительным смещениям о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зы, а точки входа находятся по отрицательным смещениям.  Физичес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 адресам точек входа размещены команды jmp, переходящие на реальн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дреса этих функц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азделяемыми эти библиотеки называются потому, что всегда имеют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мяти всего одну копию своего кода.  Если библиотеку использую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сколько программ, они вызывают один и тот же код.  Библиотека всег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сутствует в памяти, если она нужна хотя бы одной программе.  Да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сли в данный момент она уже не нужна, она будет присутствовать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мяти до тех пор, пока есть достаточно свободной памяти.  Как толь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мяти не будет хватать, неиспользуемые библиотеки автоматичес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гружаются из памя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иблиотеки бывают двух типов - находящиеся в ПЗУ и дисковые.  В ПЗ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зашиты</w:t>
      </w:r>
      <w:r>
        <w:rPr>
          <w:rFonts w:eastAsia="Courier New" w:cs="Courier New" w:ascii="Courier New" w:hAnsi="Courier New"/>
          <w:lang w:val="ru-RU"/>
        </w:rPr>
        <w:t xml:space="preserve">» </w:t>
      </w:r>
      <w:r>
        <w:rPr>
          <w:rFonts w:eastAsia="Courier New CYR" w:cs="Courier New CYR" w:ascii="Courier New CYR" w:hAnsi="Courier New CYR"/>
          <w:lang w:val="ru-RU"/>
        </w:rPr>
        <w:t>основные функции системы - работа с ресурсами машины, диском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афикой, а так же некоторые служебные функции.  Все остальные библиоте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 первой потребности в них загружаются с дис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аждая библиотека имеет номер версии.  Механизм версий позволя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епенно наращивать возможности библиотек, сохраняя совместимость с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рыми версиями, и не допускать ситуаций доступа более новых програм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 функциям, отсутствующим у старых библиоте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ед тем, как вызвать библиотеку первый раз, её необходим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крыть.  Единственная библиотека, которая этого не требует - эт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Exec, она открыта всегда и находится в ПЗУ.  Открывается библиоте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зовом функции OpenLibrary(), аргументами которой служат указатель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мя библиотеки и минимально необходимый номер версии.  Если библиоте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тупна, и её номер версии равен или больше требуемого - функц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нёт указатель на базу библиотеки, иначе будет возвращён нул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Exec всегда открыт, и указатель на его базу находится в ячейк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мяти с абсолютным адресом 4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сле использования библиотеки её необходимо закрыть - эт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лается вызовом CloseLibrary().  То же самое относится и к окнам, и 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кранам, и к файлам, и много к чему ещё.  Библиотека имеет счётч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крытий, и гарантированно хранится в памяти только в том случае, ес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т счётчик больше нул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7) Соглашения о вызове для Asm и C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вызова функций библиотек принято передавать аргументы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гистрах процессора.  Указатели обычно передаются в регистрах адрес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чения обычно передаются в регистрах данных.  При этом обыч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пользуются регистры адреса начиная с A0 и данных начиная с D0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можны и исключения из этого правила - так, например, в dos.library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ктически всё передаётся в регистрах данных, начиная с D1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Что и куда конкретно кладётся - смотрите в автодоках.  Под кажды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гументом там приписан регистр, в который нужно положить аргумен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езультат, если он есть, всегда возвращается в регистре D0 - да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том случае, если это указатель.  Если нужно вернуть знач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скольких переменных, обычно передают функции ряд указателей на ни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азу библиотеки принято хранить в переменной с определённы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менем.  Для Си это будет имя типа DOSBase, IntuitionBase и т.п.,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Asm это будет _DOSBase, _IntuitionBase - к имени любой перемен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Си с точки зрения ассемблера прибавляется знак подчёркивани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чале.  После открытия указатель на базу библиотеки кладётся в э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менну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сли вызов функций библиотек на Си ничем не отличается от выз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бых прочих функций, то в случае ассемблера имеются следующ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глашени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при вызове любых функций, если не оговорено иное, в регистре A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должен лежать указатель на базу библиотеки.  Это сделано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того, чтобы код библиотеки мог иметь доступ к баз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вызов функции записывается в виде jsr _LVOимя_функции(a6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уществуют также макросы типа CALLEXEC, CALLGFX, CALLINT etc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которые сами инициализируют A6 и добавляют _LVO к име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 языке Си существуют функции с переменным числом аргумент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кольку процессора с переменным числом регистров для этой цели никт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думывать не будет, поступают проще - передают в регистре указател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массив переменных.  С точки зрения программиста на асме существу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шь одна функция, получающая указатель на массив.  А с точки зр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аммиста на Си есть две функции - упомянутая ранее и та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называемый varargs stub.  Это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заглушка</w:t>
      </w:r>
      <w:r>
        <w:rPr>
          <w:rFonts w:eastAsia="Courier New" w:cs="Courier New" w:ascii="Courier New" w:hAnsi="Courier New"/>
          <w:lang w:val="ru-RU"/>
        </w:rPr>
        <w:t xml:space="preserve">», </w:t>
      </w:r>
      <w:r>
        <w:rPr>
          <w:rFonts w:eastAsia="Courier New CYR" w:cs="Courier New CYR" w:ascii="Courier New CYR" w:hAnsi="Courier New CYR"/>
          <w:lang w:val="ru-RU"/>
        </w:rPr>
        <w:t>представляющая соб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ленькую функцию, получающую массив аргументов классическим для С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собом - на стеке, и передающая указатель на этот участок сте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зываемой функции системы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 ряде случаев необходимо передать функции некое подмноже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гументов из некоторого, достаточно большого множества.  Например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гда мы открываем экран, можно не заботиться о глубине цвета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еорежиме, передавая аргументы Width, Height и Depth, а прост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опировать режим экрана Workbench.  Для этого реализован механиз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ЭГОВ (tags).  Tag представляет собой пару 32-битных чисел, первое и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ых является типом, а второе значением.  Taglist, то есть спис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эгов, представляет собой массив таких пар, заканчивающийся нулевы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пом (TAG_END).  Taglist обычно передаётся в виде набора чисе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ункциям с переменным числом аргументов - фактически при этом буд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ан указатель на сформированный заранее (в случае ассемблера) и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сформированный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на лету</w:t>
      </w:r>
      <w:r>
        <w:rPr>
          <w:rFonts w:eastAsia="Courier New" w:cs="Courier New" w:ascii="Courier New" w:hAnsi="Courier New"/>
          <w:lang w:val="ru-RU"/>
        </w:rPr>
        <w:t xml:space="preserve">» </w:t>
      </w:r>
      <w:r>
        <w:rPr>
          <w:rFonts w:eastAsia="Courier New CYR" w:cs="Courier New CYR" w:ascii="Courier New CYR" w:hAnsi="Courier New CYR"/>
          <w:lang w:val="ru-RU"/>
        </w:rPr>
        <w:t>на стеке (в случае Си) масси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 примеру, если мы хотим открыть экран такого же разрешения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еорежима, как у Workbench, но глубиной в 4 цвета, пише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OpenScreenTags(NULL, // структура не передаёт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SA_LikeWorkbench, TRUE, // логическое значе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SA_Depth, 2, // четыре цвета - два битпла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TAG_END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ассемблере то же самое представляется в следующем вид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..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sub.l  a0,a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lea    tags,a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move.l _IntuitionBase,a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jsr    _LVOOpenScreenTagList(a6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..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tags dc.l   SA_LikeWorkbench, TRUE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c.l   SA_Depth, 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c.l   TAG_END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екстовые строки в AmigaOS следуют соглашениям Си - являяс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едовательностью ненулевых байтов, заканчивающейся нулё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есколько слов о результатах выполнения функций.  Как правил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дикацией ошибки является нуль в результате выполнения.  Результа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нужно обязательно проверять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на вшивость</w:t>
      </w:r>
      <w:r>
        <w:rPr>
          <w:rFonts w:eastAsia="Courier New" w:cs="Courier New" w:ascii="Courier New" w:hAnsi="Courier New"/>
          <w:lang w:val="ru-RU"/>
        </w:rPr>
        <w:t xml:space="preserve">», </w:t>
      </w:r>
      <w:r>
        <w:rPr>
          <w:rFonts w:eastAsia="Courier New CYR" w:cs="Courier New CYR" w:ascii="Courier New CYR" w:hAnsi="Courier New CYR"/>
          <w:lang w:val="ru-RU"/>
        </w:rPr>
        <w:t>если выполнять программу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безотносительно результатов, то в некоторых случаях она может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упасть</w:t>
      </w:r>
      <w:r>
        <w:rPr>
          <w:rFonts w:eastAsia="Courier New" w:cs="Courier New" w:ascii="Courier New" w:hAnsi="Courier New"/>
          <w:lang w:val="ru-RU"/>
        </w:rPr>
        <w:t>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 попытке использования недоступных в данный момент или на дан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фигурации ресурсов!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8) Includes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ncludes - файлы типа #?.h (для Си) и #?.i (для ассемблер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держат все необходимые определения констант, структур и функций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работы с AmigaOS.  Обычно принято хранить их на </w:t>
      </w:r>
      <w:r>
        <w:rPr>
          <w:rFonts w:eastAsia="Courier New" w:cs="Courier New" w:ascii="Courier New" w:hAnsi="Courier New"/>
          <w:lang w:val="ru-RU"/>
        </w:rPr>
        <w:t xml:space="preserve">«include:».  </w:t>
      </w:r>
      <w:r>
        <w:rPr>
          <w:rFonts w:eastAsia="Courier New CYR" w:cs="Courier New CYR" w:ascii="Courier New CYR" w:hAnsi="Courier New CYR"/>
          <w:lang w:val="ru-RU"/>
        </w:rPr>
        <w:t>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ключения любого из них используется директива include ассембле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ли #include препроцессора С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ссемблер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получения всех смещений функций библиотек предназначены файл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мяБиблиотеки_lib.i - именно там определены все _LVO (Library Vector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Offsets).  Хранятся они в отдельных директориях для библиотек (тип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include:intuition/) или в специальной директории include:lvo/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десь чуть сложнее, поскольку реализация зависит от компилятор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SAS/C определения функций находятся в include:pragmas/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зываются ИмяБиблиотеки_pragmas.h.  Для Hisoft C они лежат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include:pragma/ и называются ИмяБиблиотеки_lib.h.  Кроме того,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SAS/C требуются определения прототипов функций из include:clib/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сли Вам хочется, чтобы программа компилировалась как под SAS/C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 и под Hisoft C, можно использовать условную компиляцию - как эт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делать, будет рассказано дальш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стальные, кроме перечисленного, специфичного для языка, файл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ляются общими по смыслу, различаясь лишь именем #?.h и #?.i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9) Работа с память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 отличие от БК, Спектрума, PC и других однозадачных машин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миге не используются абсолютные адреса.  Программа может оказа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 старте с любого адреса в пределах доступных процессору четырё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игабайт.  Единственный абсолютный адрес - ячейка 4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гда для выполнения какой-либо задачи требуется память, её нуж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резервировать.  Это делается вызовами Exec.  Когда работа с участ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мяти закончена, его нужно освободить.  Память, в которой находит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а программа при старте, уже зарезервирована системой и буд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атически освобождена при выходе из программы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амять на Амиге может быть разных типов.  При старте систем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исходит составление списка доступных участков памяти, каждый и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ых имеет свой приоритет.  При резервировании памяти происходи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мотр всех участков в порядке уменьшения приоритета, и памя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деляется из того участка, в котором первым был найден требуемы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асток заданного размера.  Chip и Fast память представляют соб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ер таких участков.  Можно явно указать тип требуемой памя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резервирования памяти у AmigaOS есть несколько средст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зов Exec'а AllocVec() резервирует заданное количество байтов памя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данного типа.  Аргументы этой функции - требуемый объём памяти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йтах (D0) и требуемый тип памяти (D1).  В результате возвращает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чальный адрес захваченной памяти, или же нуль в случае ошиб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язательно проверяйте ошибку - попытка использовать память с ну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ведёт к краху системы!  Для того, чтобы освободить захваченну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мять, используйте FreeVec(), единственным аргументом котор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ляется указатель на участок памяти (A1).  Exec самостояте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оминает объём захваченной памяти, и освобождает ровно столько ж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трибуты определяют тип требуемой памяти и некоторые опции.  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робно описаны в автодоках (exec.library/AllocMem() - устаревша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ункция захвата участка памяти, не запоминающая его размер).  Отмет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шь две из них:  MEMF_CHIP должен быть ОБЯЗАТЕЛЬНО установлен, если 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ваченной памяти будет идти обращение чипсета (например, там буд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ртинка, пересылаемая блиттером на экран), и MEMF_CLEAR означает, чт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я зарезервированная память будет обнулена (в противном случае т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будут случайные значения, оставшиеся от предыдущего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хозяина</w:t>
      </w:r>
      <w:r>
        <w:rPr>
          <w:rFonts w:eastAsia="Courier New" w:cs="Courier New" w:ascii="Courier New" w:hAnsi="Courier New"/>
          <w:lang w:val="ru-RU"/>
        </w:rPr>
        <w:t xml:space="preserve">» </w:t>
      </w:r>
      <w:r>
        <w:rPr>
          <w:rFonts w:eastAsia="Courier New CYR" w:cs="Courier New CYR" w:ascii="Courier New CYR" w:hAnsi="Courier New CYR"/>
          <w:lang w:val="ru-RU"/>
        </w:rPr>
        <w:t>эт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мяти).  Нуль (MEMF_ANY) означает отстутствие требований к памя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сть более простой способ работы с памятью.  Если программе всё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ремя её работы нужен участок памяти заданного размера, и динамичес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ватывать и освобождать память не нужно, можно просто указа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едующе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section xxxx,bss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label ds.b ..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екция данных такого вида означает, что при старте программы э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мять будет автоматически зарезервирована системой, а при завершен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аммы - автоматически освобождена.  В исполняемом файле она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ет занимать места, резервирование мегабайта вовсе не означает, чт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полняемый файл увеличится на мегабайт.  Если указать тип секции ка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bss_c, это аналогично AllocVec с атрибутом MEMF_CHIP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азмещать данные в секции типа bss нельзя, здесь применимы толь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анды резервирования памяти ds.b, ds.w и ds.l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Си для той же цели используются static-массивы.  В случа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SAS/C стоит указать ключевое слово __far, иначе в некоторых случа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полняемый код программы разбухнет от некоторого количества нуле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получения информации об объёме свободной памяти использует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ункция AvailMem(). Её аргумент (D1) - атрибуты памяти. Таким образ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но получить объём свободной chip-памяти (MEMF_CHIP), fast-памя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мяти вообще (MEMF_ANY), наибольшего непрерывного свободного кус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MEMF_LARGEST).  Поскольку у нас многозадачная ОС, сведения об объём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мяти к моменту их использования могут устареть :-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получения информации о типе памяти, указатель на котору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меется, используется функция TypeOfMem().  Ей передаётся указател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A1), а результатом являются искомые атрибуты.  Если функция получи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азатель, не попадающий в пределы доступных областей памяти, о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нёт нул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0) Фрагментация памя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рагментация памяти неизбежно возникает, поскольку резервируем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астки памяти могут быть только непрерывными.  Рано или поздно мож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наружится такая ситуация, что вроде бы памяти и достаточно,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прерывный участок требуемого размера найти не удаётся.  С эт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лением можно и нужно бороться следующими средствам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Если требуется определённый объём памяти для работ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аммы, лучше вместо одного большого участка памяти захвати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сколько маленьки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По возможности избегайте динамической работы с памятью.  Ес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ъём требуемой памяти невелик, лучше работать с bss секция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намическая работа с памятью оправдана только в том случае, ес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ебуемые объёмы памяти достаточно велики, и большой объём памя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ет значительно увеличить производительность работы.  Если 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ебуется 100-200 байт, то даже такой участок, оказавшись волей случа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реди 16-мегабайтного пространства, может осложнить жизнь друг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аммам..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Начиная с версии 39 операционной системы (kickstart 3.0) е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ый метод работы с памятью - Memory Pools.  Использование эт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да позволит избежать сильной фрагментации памяти, ес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пользование динамической работы с памятью необходимо.  Фрагментац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ктически не будет даже при использовании больших объёмов памяти и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ножества маленьких блоков.  Суть метода в том, что систе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атически по необходимости резервирует блоки памяти одинак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данного объёма, а требуемые блоки любого размера выделяются уже ка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бы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внутри</w:t>
      </w:r>
      <w:r>
        <w:rPr>
          <w:rFonts w:eastAsia="Courier New" w:cs="Courier New" w:ascii="Courier New" w:hAnsi="Courier New"/>
          <w:lang w:val="ru-RU"/>
        </w:rPr>
        <w:t xml:space="preserve">» </w:t>
      </w:r>
      <w:r>
        <w:rPr>
          <w:rFonts w:eastAsia="Courier New CYR" w:cs="Courier New CYR" w:ascii="Courier New CYR" w:hAnsi="Courier New CYR"/>
          <w:lang w:val="ru-RU"/>
        </w:rPr>
        <w:t>этих блоков.  Когда память внутри одного из блок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ксированного объёма кончается, система автоматически захватыва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ый.  Соответственно, если внутри блока освобождается последний и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локов произвольного размера, он автоматически освобождается.  Набо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локов заданного размера образует Memory Pool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создания Memory Pool используется функция Exec CreatePool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ё аргументы - атрибуты памяти, которая будет резервироваться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ы (D0 - такие же, как и у AllocVec), размер фиксированного бло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мяти, из которых и будет составляться Pool (D1) и минимальный объё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мяти, при превышении которого захватываемые участки памяти буд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мещаться не в блоках заданного размера вместе с остальны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астками, а в своих собственных блоках (D2).  Этот объём должен бы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ЬШЕ ИЛИ РАВЕН объёму блока фиксированного размер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reatePool возвращает  указатель на заголовог Pool'а, ли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уль в случае ошибки.  Для того, чтобы захватить участок памя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извольного размера, нужно воспользоваться функцией AllocPooled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й передаётся заголовок Pool'а (A0) и объём требуемой памяти (D0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а функция не запоминает объём затребованной памяти, как AllocVec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этому его нужно запоминать самостоятельно (в autodocs приведё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ходный текст функции AllocVecPooled, работающей аналогич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AllocVec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 xml:space="preserve">Освободить занимаемую память можно тоже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по кусочкам</w:t>
      </w:r>
      <w:r>
        <w:rPr>
          <w:rFonts w:eastAsia="Courier New" w:cs="Courier New" w:ascii="Courier New" w:hAnsi="Courier New"/>
          <w:lang w:val="ru-RU"/>
        </w:rPr>
        <w:t xml:space="preserve">» </w:t>
      </w:r>
      <w:r>
        <w:rPr>
          <w:rFonts w:eastAsia="Courier New CYR" w:cs="Courier New CYR" w:ascii="Courier New CYR" w:hAnsi="Courier New CYR"/>
          <w:lang w:val="ru-RU"/>
        </w:rPr>
        <w:t>с помощь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FreePooled.  Она получает указатель на заголовок Pool'а (A0), адре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вобождаемого участка (A1) и его длину в байтах (D0).  Так же как и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чае FreeVec, можно воспользоваться собственной функци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FreeVecPooled, исходник которой приведён в autodocs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ункция DeletePool уничтожает Memory Pool, адрес заголо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ого ей передан (A0).  Зарезервированные в этом Pool'е участ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мяти освобождать не нужно - это будет сделано автоматичес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1) Спис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писки используются в ОС повсеместно как механизм хранения набо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их-либо объектов.  Например, в списки организуются участ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ободной памяти и библиотеки.  Элемент списка - структура данных Node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&lt;exec/nodes.#?&gt;, содержащая следующие пол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ln_Succ - указатель на следующий элемент спис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ln_Pred - указатель на предыдущий элемен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ln_Type - тип элемен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ln_Pri - приоритет (для сортировк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ln_Name - указатель на имя элемен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сли такие навороты не требуются, используется структура MinNode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держащая только первые два описанных поля.  Таким образом, эт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двусвязные списки - т.е., по списку можно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двигаться</w:t>
      </w:r>
      <w:r>
        <w:rPr>
          <w:rFonts w:eastAsia="Courier New" w:cs="Courier New" w:ascii="Courier New" w:hAnsi="Courier New"/>
          <w:lang w:val="ru-RU"/>
        </w:rPr>
        <w:t xml:space="preserve">» </w:t>
      </w:r>
      <w:r>
        <w:rPr>
          <w:rFonts w:eastAsia="Courier New CYR" w:cs="Courier New CYR" w:ascii="Courier New CYR" w:hAnsi="Courier New CYR"/>
          <w:lang w:val="ru-RU"/>
        </w:rPr>
        <w:t>в обе стороны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ам список описывается структурами List/MinList &lt;exec/lists.#?&gt;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работы со списками в Exec есть набор полезных функций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ddHead() - добавление элемента в начало спис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RemHead() - удаление элемента из начала спис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ddTail() - добавление в конец спис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RemTail() - удаление из конца спис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Remove()  - удаление заданного элемента из спис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Enqueue() предназначена для добавления элемента в очередь,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егда сохраняет элементы списка в порядке приоритетов. FindName(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одит поиск именованного элемента спис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умеется, эти функции не будут работать с MinNode/MinList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се перечисленные функции предполагают, что арбитраж доступа с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роны разных задач к спискам ведётся задачей самостоятельно (с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же о семафорах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2) Зада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дачи (Tasks) являются основной программной единицей AmigaOS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бая запущенная в данный момент программа является задачей.  Кром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го, задачи могут создавать новые задачи для реализации сво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ственных целе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каждой задачи может быть три состояния - выполняемая (RUN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товая к выполнению (READY) и состояние ожидания (WAIT).  Очевидн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цессор может в данный момент физически выполнять только один ко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этому в каждый конкретный момент только одна задача имеет стату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полняемой.  У каждой задачи есть свой приоритет - байт со знак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определения порядка выполнения задач операционная систе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ртирует их список по приоритетам, и задача с наивысшим приоритет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товая к выполнению, выполняется первой.  Управление может бы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ано другой задаче в трёх случаях: если выполняющаяся задач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шла в состояние ожидания, если задача с большим приорите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шла в состояние готовности, и если при наличии готовой 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полнению задачи с таким же приоритетом у рассматриваемой зада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чилось время.  Если готовых к выполнению задач с одинаковы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приоритетом несколько, процессор будет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обегать</w:t>
      </w:r>
      <w:r>
        <w:rPr>
          <w:rFonts w:eastAsia="Courier New" w:cs="Courier New" w:ascii="Courier New" w:hAnsi="Courier New"/>
          <w:lang w:val="ru-RU"/>
        </w:rPr>
        <w:t xml:space="preserve">» </w:t>
      </w:r>
      <w:r>
        <w:rPr>
          <w:rFonts w:eastAsia="Courier New CYR" w:cs="Courier New CYR" w:ascii="Courier New CYR" w:hAnsi="Courier New CYR"/>
          <w:lang w:val="ru-RU"/>
        </w:rPr>
        <w:t>их по очереди - та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изуется разделение времени, позволяющее одновременно работа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скольким задачам вычислительного характер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аждая задача имеет структуту Task &lt;exec/tasks.#?&gt;,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ой хранятся её свойства - приоритет, имя и прочее.  Указатель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Task можно получить с помощью функции FindTask(), передав ей указател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A1) на имя задачи.  Если задаче нужен указатель на собственну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уктуру, исполняется FindTask() с нулевым аргументом.  Знание адрес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уктуры Task необходимо для межзадачных коммуникац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гда это необходимо, задача может создать любое количе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ужных ей подзадач.  Функция CreateNewProc() из dos.library создаё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ую задачу, выполняя код Вашей же задачи.  Ей передаётся taglist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держащий тэг NP_Entry - указатель на выполняемую функцию.  Задач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чинает выполняться немедленно, а функция возвращает указатель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уктуру Task (если быть предельно точным, возвращается структу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Process, содержащая первым элементом структуру Task - но об э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же).  Задача завершается возвратом из функции (rts) и автоматичес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ничтожает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Имейте в виду, что к моменту выхода из Вашей программы вс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задачи должны быть завершены!  В противном случае последующа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ботоспособность системы не гарантирует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3) Сигнал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ак упоминалось ранее, задача может находиться в состоян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жидания.  В это состояние задачи входят для ожидания каких-ли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ешних (для этой задачи) событий, которые могут быть инициированы ка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угими задачами, так и периферией комьютера.  Сигналы используют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взаимодействия задач, это простейший тип их взаимодействия,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ом построены все остальные.  В частности, сигналы используют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того, чтобы вывести задачу из состояния ожидан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Любая задача может послать любой сигнал любой задаче.  Для эт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пользуется функция Exec'а Signal(), аргументами которой служа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азатель на структуру Task задачи-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приёмника</w:t>
      </w:r>
      <w:r>
        <w:rPr>
          <w:rFonts w:eastAsia="Courier New" w:cs="Courier New" w:ascii="Courier New" w:hAnsi="Courier New"/>
          <w:lang w:val="ru-RU"/>
        </w:rPr>
        <w:t xml:space="preserve">», </w:t>
      </w:r>
      <w:r>
        <w:rPr>
          <w:rFonts w:eastAsia="Courier New CYR" w:cs="Courier New CYR" w:ascii="Courier New CYR" w:hAnsi="Courier New CYR"/>
          <w:lang w:val="ru-RU"/>
        </w:rPr>
        <w:t>которой посылает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гнал (A1) и маска сигналов (D0).  При этом не имеет значения,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ком состоянии находится принимающая сигнал задача.  Если задач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ходится в состоянии ожидания этого сигнала, она переходит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стояние готовности к выполнению.  Если сигнал подан задач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ходящейся в состоянии готовности, он будет запомнен, и при переход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состояние ожидания задача останется в состоянии готовнос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игнал представляет собой один из битов 32-битного сло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временно можно послать как один, так и несколько сигналов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ив соответствующие биты.  Точно так же любая задача мож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жидать как один, так и несколько сигналов.  Переход из состоя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жидания в состояние готовности происходит только лишь в том случа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гда приходит хотя бы один из ожидаемых сигналов - если ни один и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итов ожидаемых не соответствует пришедшему, задача не перейдёт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стояние готовности (однако, сигнал будет запомнен!).  Когда задач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шла в состояние готовности, она может проанализировать, как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менно сигналы ей получены, и на основании этого сделать выводы, кт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кретно и что от нее хочет.  Для того, чтобы выяснить, приходил 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время работы задачи сигнал, ей не обязательно переходить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стояние ожидания - система даёт возможность прочитать текуще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стояние сигналов.  Для этого используется функция dos.library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CheckSignal(), аргументом которой (D1) служит маска проверяем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гналов, а результатом - сигналы, установленные на данный момен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е указанные функции сигналы будут сброшены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игналы используются, например, для обработки нажатия клави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CTRL/C - если во время работы программы в Shell нажать CTRL/C, задач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ет послан соответствующий сигнал.  Обрабатывать его или нет - эт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же дело самой задачи.  Поскольку количество сигналов ограничен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которые из них имеют специальное служебное назначение.  Сигналы 1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, 14, 15 (то есть биты по маске f000) соответствуют нажати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бинаций клавиш CTRL+C,D,E,F.  Остальные (0-11) используют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ой для внутренних нужд.  Для своих целей задачи мог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пользовать сигналы начиная с 16-г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скольку задача может работать как бы в рамках другой зада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(это называется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работать в контексте вызывающей задачи</w:t>
      </w:r>
      <w:r>
        <w:rPr>
          <w:rFonts w:eastAsia="Courier New" w:cs="Courier New" w:ascii="Courier New" w:hAnsi="Courier New"/>
          <w:lang w:val="ru-RU"/>
        </w:rPr>
        <w:t xml:space="preserve">» - </w:t>
      </w:r>
      <w:r>
        <w:rPr>
          <w:rFonts w:eastAsia="Courier New CYR" w:cs="Courier New CYR" w:ascii="Courier New CYR" w:hAnsi="Courier New CYR"/>
          <w:lang w:val="ru-RU"/>
        </w:rPr>
        <w:t>та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имер, shell запускает программы), некоторые сигналы к момен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уска задачи могут быть уже заняты.  Для того, чтобы использова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лько незанятые сигналы, Exec предоставляет возможность динамичес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зервирования сигналов.  К примеру, если Ваша задача хочет получа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 кого-либо сигнал, она должна вызвать функцию Exec'а AllocSignal.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честве аргумента (D0) передаётся байт -1, и в результат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вращается номер сигнала, либо -1, если свободных сигналов не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ученное число нужно запомнить.  Для получения битовой маски сигна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пользуйте это число как аргумент сдвига единицы влев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Эта же функция используется системными функциями для работы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гналами, что позволяет избежать конфликтов с уже используемы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дачей сигнал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ед выходом из задачи зарезервированный сигнал необходим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вободить!  Это делает FreeSignal(), получающей (D0) номер сигнал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перехода задачи в состояние ожидания вызывается функц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Wait() - аргументом которой (D0) является битовая маска ожидаем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гналов.  Задача перейдёт в состояние готовности после получ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гналов, хотя бы один из которых совпадёт с ожидаемым (или сразу ж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сли эти сигналы были уже посланы ранее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Изнутри</w:t>
      </w:r>
      <w:r>
        <w:rPr>
          <w:rFonts w:eastAsia="Courier New" w:cs="Courier New" w:ascii="Courier New" w:hAnsi="Courier New"/>
          <w:lang w:val="ru-RU"/>
        </w:rPr>
        <w:t xml:space="preserve">» </w:t>
      </w:r>
      <w:r>
        <w:rPr>
          <w:rFonts w:eastAsia="Courier New CYR" w:cs="Courier New CYR" w:ascii="Courier New CYR" w:hAnsi="Courier New CYR"/>
          <w:lang w:val="ru-RU"/>
        </w:rPr>
        <w:t>сигналы устроены просто - у каждой задачи е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ебная структура, в которой одно из слов служит для запомина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гналов.  Когда этой задаче посылается сигнал, соответствующий е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ит устанавливается в этом слове.  Если установленные в результат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иты совпадают хотя бы с одним из ожидаемых задачей сигналов, о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ходит в состояние готовности к выполнению.  Если задача бы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това к выполнению, эти биты просто запоминаются.  Получение 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гнала сбрасывает соответствующий ему бит, и делает задачу готовой 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торному приёму сигнал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сли задача получает несколько сигналов подряд, она запомина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лько один.  Для того, чтобы запомнить серию обращений от задачи 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даче, используются сообщения (messages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уществует возможность вызова пользовательской функции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ексте задачи в случае получения заданного набора сигнал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ункция SetExcept() позволяет определить условия возникновения эт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туации, а в поле tc_ExceptCode структуры Task задачи должен бы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писан указатель на вызываемую функцию.  Более подробно читайте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exec.doc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4) Сообщ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ообщения используются в тех случаях, когда задачу нужно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то проинформировать о факте события, но и передать какую-ли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формацию.  Кроме того, сообщения выстраиваются в очередь, и задача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получает ВСЕ сообщения, которые ей были переданы.  Сообщения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изнутри</w:t>
      </w:r>
      <w:r>
        <w:rPr>
          <w:rFonts w:eastAsia="Courier New" w:cs="Courier New" w:ascii="Courier New" w:hAnsi="Courier New"/>
          <w:lang w:val="ru-RU"/>
        </w:rPr>
        <w:t>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роены на служебных сигналах задач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передачи сообщения должен существовать связной порт (message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port).  Если сигнал адресуется задаче, то сообщение адресуется пор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т создаётся той задачей, которая собирается принимать сообщен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правлять сообщения может любая задач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создания порта используется функция Exec CreateMsgPort(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ункция не имеет аргументов и возвращает указатель на созданный пор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бо нуль при ошибке.  Кроме того, эта функция захватывает сигна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мер сигнала хранится в созданной структуре и может быть использов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ожидания сообщений от нескольких портов одновременно (об э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лее).  Когда надобности в связном порту больше нет, функц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DeleteMsgPort() (указатель на порт в A0) освободит сигнал и заняту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уктурой памят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рты могут быть общедоступными (public).  Public-порт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личаются тем, что имеют ИМЯ и находятся в системном списк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public-портов. Любая другая задача в этом случае может най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ужный ей порт по имени и отправить сообщение.  Именно так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азом работают REXX-порты програм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добавления порта в системный список используется функция Exec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AddPort(), аргументом (A1) получающая указатель на порт.  Пере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бавлением порта в список присвойте ему имя - положите в поле име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лемента списка указатель на текстовую стро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удаления из системного списка используется RemPort(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ообщения представляют собой структуры данных передающ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аммы.  Они имеют в начале обязательную структуру Message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&lt;exec/ports.#?&gt;, за которой следуют произвольные пользовательск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нные.  Размер сообщения вместе со структурой - до 65535 бай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ранится перед самими данными (поле mn_Length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ообщение передаётся функцией PutMsg(), получающей указатель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т (A0) и сообщение (A1).  Сообщение при этом ставится в очередь,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звавшая функцию задача тут же получает управление.  Сообщение нику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копируется, поэтому изменять сообщение нельзя до тех пор, по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адресат не получит это сообщение и не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распишется</w:t>
      </w:r>
      <w:r>
        <w:rPr>
          <w:rFonts w:eastAsia="Courier New" w:cs="Courier New" w:ascii="Courier New" w:hAnsi="Courier New"/>
          <w:lang w:val="ru-RU"/>
        </w:rPr>
        <w:t xml:space="preserve">» </w:t>
      </w:r>
      <w:r>
        <w:rPr>
          <w:rFonts w:eastAsia="Courier New CYR" w:cs="Courier New CYR" w:ascii="Courier New CYR" w:hAnsi="Courier New CYR"/>
          <w:lang w:val="ru-RU"/>
        </w:rPr>
        <w:t>в его получен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ункцией ReplyMsg() - иначе он получит его изменённым (об этом ниже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лучатель принимает сообщения при помощи функции GetMsg(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динственным аргументом которой является порт (A0).  Если в очере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ло несколько сообщений, то каждый вызов GetMsg() будет вытаскива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ередное.  Когда сообщения кончатся, GetMsg() вернёт нуль.  Ес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даче нужно подождать прихода сообщения, то простейший способ эт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делать - функция WaitPort(), опять же получающая указатель на пор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A0).  Пока сообщений нет, задача перейдёт в состояние ожидан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гда пришло хотя бы одно сообщение, WaitPort() возвращает указател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первое сообщение в очереди, НО НЕ ВЫНИМАЕТ СООБЩЕНИЯ!  То ест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е её вызова следует выполнять GetMsg() до тех пор, пока сообщ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кончат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 простейшем случае сообщения могут не нести информатив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грузки, просто сообщая о фактах какого-то события.  Однако, оч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о требуется передавать вполне конкретную информацию - аргументы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ссивы...  В этом случае программа-передатчик обычно захватыва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ь памяти под сообщение, складывает туда необходимую информаци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должна каким-то образом выяснить момент, когда сообщение буд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учено, чтобы освободить эту память.  Для этого существует механиз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Reply-порт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грамма-передатчик в данном случае должна создать свой пор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занести указатель на него в поле mn_ReplyPort своего сообщен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амма-приёмник после приёма сообщения и использования данных и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го должна вызвать функцию ReplyMsg() с указателем на сообщение (A1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 этого момента приёмнику уже нельзя использовать сообщени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атчик же получит в свой ReplyPort своё сообщение обратно -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что и является той самой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распиской о получении</w:t>
      </w:r>
      <w:r>
        <w:rPr>
          <w:rFonts w:eastAsia="Courier New" w:cs="Courier New" w:ascii="Courier New" w:hAnsi="Courier New"/>
          <w:lang w:val="ru-RU"/>
        </w:rPr>
        <w:t>»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" w:cs="Courier New" w:ascii="Courier New" w:hAnsi="Courier New"/>
          <w:lang w:val="ru-RU"/>
        </w:rPr>
        <w:t xml:space="preserve">15) </w:t>
      </w:r>
      <w:r>
        <w:rPr>
          <w:rFonts w:eastAsia="Courier New CYR" w:cs="Courier New CYR" w:ascii="Courier New CYR" w:hAnsi="Courier New CYR"/>
          <w:lang w:val="ru-RU"/>
        </w:rPr>
        <w:t>Ожидание сообщений от нескольких портов одновремен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ак было упомянуто ранее, механизм сообщений построен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гналах.  В структуре, описывающей порт, есть поле mp_SigBit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ранящее номер бита сигнала, который будет получен владельцем порта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ходу сообщения - любое сообщение вызывает посылку этого сигнал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скольку WaitPort() позволяет ожидать прихода сообщ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лько в один порт, для ожидания сообщений в нескольких портах раз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пользуется другой подход.  Из всех портов, сообщения из которых м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дём (ожидающая задача должна быть владельцем всех этих портов - т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сть именно она должна их создать!) выбираем mp_SigBit, разворачива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маску сигнала и складываем все сигналы логической операцией ИЛИ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 32-битное число.  Это число будет аргументом функции Wait(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еперь, стоит прийти хотя бы одному сообщению, задача сразу 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йдет из состояния ожидания. Поскольку каждый порт обычно имеет св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мер бита сигнала, по результату Wait() нетрудно догадаться, в как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менно порт пришло сообщени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скольку количество пользовательских сигналов ограничено,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боте с достаточно большим количеством портов придётся создава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ты самому, расшаривая один сигнал на несколько портов разом.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м раскладе уже придётся последовательно опрашивать группу порто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тобы выяснить, куда пришло сообщени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скольку вся коммуникация в AmigaOS построена на сигналах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общениях, этот же подход можно использовать для ожидания люб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пы событ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6) Семафор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емафоры являются средством разграничения доступа к разделяемы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сурсам со стороны нескольких задач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едположим, что у нас есть некая область памяти, куда задача Ик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ывает текстовую строку, а задача Игрек её оттуда считывае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кольку Амига - машина многозадачная, вполне может сложиться така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туация, что программа Игрек залезла в строку именно в тот самы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мент, когда Икс успел выложить только половину очередной стро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им образом, то, что считает Игрек, будет представлять соб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вину новой строки и половину старо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ункция InitSemaphore(), получающая указатель на структу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SignalSemaphore (A0), инициализирует семафор.  Функция ничего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ватывает, выполняя только инициализацию.  С этого момента семафо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тов к работ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гда задача хочет получить доступ к разделяемому ресур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например, упомянутому участку памяти), она должна вызвать функци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ObtainSemaphore(), получающую указатель на упомянутую выше структу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A0).  Если никто более в данный момент не использует структур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дача продолжит выполнение.  Когда операция с ресурсом завершен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дача должна выполнить ReleaseSemaphore() с тем же аргумент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сли в момент между ObtainSemaphore() и ReleaseSemaphore(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полняемыми какой-либо задачей, какая-то ещё задача выполнит ту 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цедуру, передав указатель на тот же семафор - она будет переведе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в состояние ожидания до тех пор, пока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владелец</w:t>
      </w:r>
      <w:r>
        <w:rPr>
          <w:rFonts w:eastAsia="Courier New" w:cs="Courier New" w:ascii="Courier New" w:hAnsi="Courier New"/>
          <w:lang w:val="ru-RU"/>
        </w:rPr>
        <w:t xml:space="preserve">» </w:t>
      </w:r>
      <w:r>
        <w:rPr>
          <w:rFonts w:eastAsia="Courier New CYR" w:cs="Courier New CYR" w:ascii="Courier New CYR" w:hAnsi="Courier New CYR"/>
          <w:lang w:val="ru-RU"/>
        </w:rPr>
        <w:t>семафора не выполни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ReleaseSemaphore().  С этого момента задача получит управление.  Ес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такую ситуацию попадёт несколько задач, они будут поставлены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ередь и будут получать управление поочерёдн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сли задача хочет всего лишь узнать, свободен ли ресурс в данны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мент, не переходя в состояние ожидания - для этого существу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ункция AttemptSemaphore().  Результат её - TRUE (не нуль), ес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сурс свободен.  В этом случае вызов AttemptSemaphore() идентиче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зову ObtainSemaphore() - то есть, задача становится владельц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сурса, и должна выполнить ReleaseSemaphore() по завершении работы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м.  Если результат был FALSE (0) - значит, ресурс уже кем-то заня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уществуют более сложные случаи, не вписывающиеся в это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ханизм.  Например, может быть список, у которого есть од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писатель</w:t>
      </w:r>
      <w:r>
        <w:rPr>
          <w:rFonts w:eastAsia="Courier New" w:cs="Courier New" w:ascii="Courier New" w:hAnsi="Courier New"/>
          <w:lang w:val="ru-RU"/>
        </w:rPr>
        <w:t xml:space="preserve">» </w:t>
      </w:r>
      <w:r>
        <w:rPr>
          <w:rFonts w:eastAsia="Courier New CYR" w:cs="Courier New CYR" w:ascii="Courier New CYR" w:hAnsi="Courier New CYR"/>
          <w:lang w:val="ru-RU"/>
        </w:rPr>
        <w:t xml:space="preserve">и множество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читателей</w:t>
      </w:r>
      <w:r>
        <w:rPr>
          <w:rFonts w:eastAsia="Courier New" w:cs="Courier New" w:ascii="Courier New" w:hAnsi="Courier New"/>
          <w:lang w:val="ru-RU"/>
        </w:rPr>
        <w:t xml:space="preserve">».  </w:t>
      </w:r>
      <w:r>
        <w:rPr>
          <w:rFonts w:eastAsia="Courier New CYR" w:cs="Courier New CYR" w:ascii="Courier New CYR" w:hAnsi="Courier New CYR"/>
          <w:lang w:val="ru-RU"/>
        </w:rPr>
        <w:t xml:space="preserve">Очевидно, что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читатели</w:t>
      </w:r>
      <w:r>
        <w:rPr>
          <w:rFonts w:eastAsia="Courier New" w:cs="Courier New" w:ascii="Courier New" w:hAnsi="Courier New"/>
          <w:lang w:val="ru-RU"/>
        </w:rPr>
        <w:t xml:space="preserve">» </w:t>
      </w:r>
      <w:r>
        <w:rPr>
          <w:rFonts w:eastAsia="Courier New CYR" w:cs="Courier New CYR" w:ascii="Courier New CYR" w:hAnsi="Courier New CYR"/>
          <w:lang w:val="ru-RU"/>
        </w:rPr>
        <w:t>дру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угу не мешают никоим образом, и поэтому нет смысла разграничива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туп между ними.  А с другой стороны, должна быть возможность раз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отсечь всех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читателей</w:t>
      </w:r>
      <w:r>
        <w:rPr>
          <w:rFonts w:eastAsia="Courier New" w:cs="Courier New" w:ascii="Courier New" w:hAnsi="Courier New"/>
          <w:lang w:val="ru-RU"/>
        </w:rPr>
        <w:t xml:space="preserve">», </w:t>
      </w:r>
      <w:r>
        <w:rPr>
          <w:rFonts w:eastAsia="Courier New CYR" w:cs="Courier New CYR" w:ascii="Courier New CYR" w:hAnsi="Courier New CYR"/>
          <w:lang w:val="ru-RU"/>
        </w:rPr>
        <w:t xml:space="preserve">когда активизируется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писатель</w:t>
      </w:r>
      <w:r>
        <w:rPr>
          <w:rFonts w:eastAsia="Courier New" w:cs="Courier New" w:ascii="Courier New" w:hAnsi="Courier New"/>
          <w:lang w:val="ru-RU"/>
        </w:rPr>
        <w:t xml:space="preserve">».  </w:t>
      </w:r>
      <w:r>
        <w:rPr>
          <w:rFonts w:eastAsia="Courier New CYR" w:cs="Courier New CYR" w:ascii="Courier New CYR" w:hAnsi="Courier New CYR"/>
          <w:lang w:val="ru-RU"/>
        </w:rPr>
        <w:t>Упомянуты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ранее механизм предназначен для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писателей</w:t>
      </w:r>
      <w:r>
        <w:rPr>
          <w:rFonts w:eastAsia="Courier New" w:cs="Courier New" w:ascii="Courier New" w:hAnsi="Courier New"/>
          <w:lang w:val="ru-RU"/>
        </w:rPr>
        <w:t xml:space="preserve">», </w:t>
      </w:r>
      <w:r>
        <w:rPr>
          <w:rFonts w:eastAsia="Courier New CYR" w:cs="Courier New CYR" w:ascii="Courier New CYR" w:hAnsi="Courier New CYR"/>
          <w:lang w:val="ru-RU"/>
        </w:rPr>
        <w:t>которые должны облада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ключительным доступом к ресурсу, защищаемому семафором.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читателей</w:t>
      </w:r>
      <w:r>
        <w:rPr>
          <w:rFonts w:eastAsia="Courier New" w:cs="Courier New" w:ascii="Courier New" w:hAnsi="Courier New"/>
          <w:lang w:val="ru-RU"/>
        </w:rPr>
        <w:t xml:space="preserve">» </w:t>
      </w:r>
      <w:r>
        <w:rPr>
          <w:rFonts w:eastAsia="Courier New CYR" w:cs="Courier New CYR" w:ascii="Courier New CYR" w:hAnsi="Courier New CYR"/>
          <w:lang w:val="ru-RU"/>
        </w:rPr>
        <w:t>же есть ещё две функции - ObtainSemaphoreShared() и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AttemptSemaphoreShared(), которые позволяют применяющим их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уживаться</w:t>
      </w:r>
      <w:r>
        <w:rPr>
          <w:rFonts w:eastAsia="Courier New" w:cs="Courier New" w:ascii="Courier New" w:hAnsi="Courier New"/>
          <w:lang w:val="ru-RU"/>
        </w:rPr>
        <w:t>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ресурсе одновременно.  Эти функции, кроме того, допускают пар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оженных вызовов.  Для освобождения ресурса применяется всё тот 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ReleaseSemaphore(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сли задача хочет получить доступ к группе ресурсов разом, мож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ть полезно объединение семафоров в список.  ObtainSemaphoreList(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учающая в качестве аргумента список семафоров (A0), выполня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Obtain для них всех одновременно.  Этот вариант предпочительне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едовательного выполнения Obtain, поскольку не может привести 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заимной блокировке задач (deadlock), если другая задача захоч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ести то же самое в другом порядк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ак же, как и порты, семафоры могут быть общесистемно доступны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этого вместо InitSemaphore() выполняется AddSemaphore().  Пере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им необходимо инициализировать поле имени (ss_Link.ln_Name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атная операция - RemSemaphore(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араллельно с описанным синхронным механизмом семафоров,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AmigaOS реализован также и асинхронный механизм, построенный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общениях.  Для этого применяется пара функций Procure()/Vacate(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дача, которой требуется работа с ресурсом, должна иметь готовы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ReplyPort и сообщение (структура SemaphoreMessage, описание смотрите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&lt;exec/semaphores.#?&gt;, которое передаётся вторым аргументом (A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ункции Procure().  Поле ssm_Message.ln_Name должна содержать 1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ычного (exclusive) доступа и 0 для разделяемого (shared).  Остальн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чения недопустимы.  Когда ресурс станет свободен, он сразу стан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атически захвачен, и задача получит сообщение на свой ReplyPort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т механизм позволяет, в частности, ожидать освобождения да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скольких семафоров раз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ункция Vacate() используется как пара к Procure()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вобождения занятого ресурса.  Аргументы у неё те же.  Функция мож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ть выполнена в любой момент, в том числе и раньше, чем придё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общение об освобождении - тем самым прерывая выполнение Procure(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е ssm_Semaphore будет очищено, придёт ответ, если он ещё не бы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уче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7) Ресурс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 xml:space="preserve">Ресурсы (resources) представляют собой ещё один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кирпичик</w:t>
      </w:r>
      <w:r>
        <w:rPr>
          <w:rFonts w:eastAsia="Courier New" w:cs="Courier New" w:ascii="Courier New" w:hAnsi="Courier New"/>
          <w:lang w:val="ru-RU"/>
        </w:rPr>
        <w:t>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AmigaOS.  </w:t>
      </w:r>
      <w:r>
        <w:rPr>
          <w:rFonts w:eastAsia="Courier New CYR" w:cs="Courier New CYR" w:ascii="Courier New CYR" w:hAnsi="Courier New CYR"/>
          <w:lang w:val="ru-RU"/>
        </w:rPr>
        <w:t>Они выполняют функцию, похожую на функцию семафор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сурсы предназначены для разграничения доступа к различным аппаратны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онентам Амиги.  Приведём список имеющихся ресурсо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potgo.resource     - порт аналогового джойст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iaa.resource      - 8520-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iab.resource      - 8520-b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attclock.resource - энергонезависимые часы/календар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misc.resource      - параллельный и последовательный порт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isk.resource      - дисково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attmem.resource   - энергонезависимая памя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ard.resource      - PCMCIA-пор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абота с ресурсами по сути похожа на работу с библиотекам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ждый ресурс предоставляет некоторый набор функций, разграничивающ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доступ к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железу</w:t>
      </w:r>
      <w:r>
        <w:rPr>
          <w:rFonts w:eastAsia="Courier New" w:cs="Courier New" w:ascii="Courier New" w:hAnsi="Courier New"/>
          <w:lang w:val="ru-RU"/>
        </w:rPr>
        <w:t xml:space="preserve">» </w:t>
      </w:r>
      <w:r>
        <w:rPr>
          <w:rFonts w:eastAsia="Courier New CYR" w:cs="Courier New CYR" w:ascii="Courier New CYR" w:hAnsi="Courier New CYR"/>
          <w:lang w:val="ru-RU"/>
        </w:rPr>
        <w:t>со стороны нескольких задач, а также предоставляющ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интерфейс к этому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железу</w:t>
      </w:r>
      <w:r>
        <w:rPr>
          <w:rFonts w:eastAsia="Courier New" w:cs="Courier New" w:ascii="Courier New" w:hAnsi="Courier New"/>
          <w:lang w:val="ru-RU"/>
        </w:rPr>
        <w:t>» (</w:t>
      </w:r>
      <w:r>
        <w:rPr>
          <w:rFonts w:eastAsia="Courier New CYR" w:cs="Courier New CYR" w:ascii="Courier New CYR" w:hAnsi="Courier New CYR"/>
          <w:lang w:val="ru-RU"/>
        </w:rPr>
        <w:t xml:space="preserve">наиболее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наворочен</w:t>
      </w:r>
      <w:r>
        <w:rPr>
          <w:rFonts w:eastAsia="Courier New" w:cs="Courier New" w:ascii="Courier New" w:hAnsi="Courier New"/>
          <w:lang w:val="ru-RU"/>
        </w:rPr>
        <w:t xml:space="preserve">» </w:t>
      </w:r>
      <w:r>
        <w:rPr>
          <w:rFonts w:eastAsia="Courier New CYR" w:cs="Courier New CYR" w:ascii="Courier New CYR" w:hAnsi="Courier New CYR"/>
          <w:lang w:val="ru-RU"/>
        </w:rPr>
        <w:t>в этом плане PCMCIA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личие от библиотек заключается в том, что ресурс не требует закрыт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не имеет счётчика пользователей. Пользователь ресурса может бы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лько один. Ресурс всегда присутствует в памяти. Вызов OpenResource(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 именем ресурса (A1) возвращает указатель на ресурс, если он найде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оследствии этот указатель используется как база библиоте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сле открытия можно вызывать функции ресурса.  Так, для доступ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к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железу</w:t>
      </w:r>
      <w:r>
        <w:rPr>
          <w:rFonts w:eastAsia="Courier New" w:cs="Courier New" w:ascii="Courier New" w:hAnsi="Courier New"/>
          <w:lang w:val="ru-RU"/>
        </w:rPr>
        <w:t xml:space="preserve">» </w:t>
      </w:r>
      <w:r>
        <w:rPr>
          <w:rFonts w:eastAsia="Courier New CYR" w:cs="Courier New CYR" w:ascii="Courier New CYR" w:hAnsi="Courier New CYR"/>
          <w:lang w:val="ru-RU"/>
        </w:rPr>
        <w:t>дисковода (например, для написания замены имеющего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trackdisk.device) нужно выполнить AllocUnit(), передав ему номе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ужного дисковода от 0 до 3 (D0), в результате захватив один и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тупных четырёх дисководов (вернулся не нуль) или убедиться, чт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т дисковод уже кем-то занят (вернулся нуль).  Если дисковод бы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пешно захвачен, по завершении работы с ним нужно выполни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FreeUnit() c тем же аргумент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абота с остальными ресурсами по сути аналогичн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 xml:space="preserve">Ресурсы не обязательно оперируют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железом</w:t>
      </w:r>
      <w:r>
        <w:rPr>
          <w:rFonts w:eastAsia="Courier New" w:cs="Courier New" w:ascii="Courier New" w:hAnsi="Courier New"/>
          <w:lang w:val="ru-RU"/>
        </w:rPr>
        <w:t xml:space="preserve">».  </w:t>
      </w:r>
      <w:r>
        <w:rPr>
          <w:rFonts w:eastAsia="Courier New CYR" w:cs="Courier New CYR" w:ascii="Courier New CYR" w:hAnsi="Courier New CYR"/>
          <w:lang w:val="ru-RU"/>
        </w:rPr>
        <w:t>Так, patchcontrol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составе пакета MCP добавляет в систему ресурс patch.resource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воляющий разного рода патчам, поддерживающим этот интерфейс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живаться вместе без конфликтов и позволять убирать патчи, котор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ли не последни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Любая задача может добавить свой ресурс к списку систем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сурсов функцией Exec AddResource().  Обратная операция выполняет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ответственно функцией RemResource(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8) Девайс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 xml:space="preserve">Девайс (device) - ещё один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кирпичик</w:t>
      </w:r>
      <w:r>
        <w:rPr>
          <w:rFonts w:eastAsia="Courier New" w:cs="Courier New" w:ascii="Courier New" w:hAnsi="Courier New"/>
          <w:lang w:val="ru-RU"/>
        </w:rPr>
        <w:t xml:space="preserve">».  </w:t>
      </w:r>
      <w:r>
        <w:rPr>
          <w:rFonts w:eastAsia="Courier New CYR" w:cs="Courier New CYR" w:ascii="Courier New CYR" w:hAnsi="Courier New CYR"/>
          <w:lang w:val="ru-RU"/>
        </w:rPr>
        <w:t>Девайсы обычно выполняю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ункцию драйверов различных устройств, а также поддержки ввода-выво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любом виде.  В отличие от библиотек, интерфейс девайсов, выполняющ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ходную задачу, стандартизован, и в результате в программе мож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делать выбор, какой из девайсов открывать - а набор операций в кажд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 них идентиче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аким образом, в терминальной программе можно выбирать не толь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serial.device, но и любой другой девайс обслуживания люб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едовательного порта (и даже необязательно последовательного - е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вайс для обслуживания модема, воткнутого в PCMCIA порт).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тупа к диску можно выбрать как scsi.device, так и trackdisk.device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atapi.device..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ызов девайсов выполняется совершенно иным образом, неже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иблиотек (правда, из этого правила есть и исключения).  Вызов девайс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низком уровне представляет собой обмен сообщениями.  На боле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соком уровне - это выполнение функций Exec SendIO(), WaitIO(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DoIO(), AbortIO(), CheckIO(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ак же, как и библиотеку, девайс перед работой с ним необходим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крыть, а по завершении работы - закрыть.  В отличие от библиоте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вайсу требуется передача номера устройства - UNIT.  Это позволя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ботать с любым из устройств, подключенных на один и тот же пор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мер версии девайсу не требует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скольку работа с девайсом основана на сообщениях, для неё нуже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ReplyPort.  Он должен быть создан заранее (ReplyPort()).  Кроме т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ужна структура IORequest, которая будет далее передаваться всякий ра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бой операции с девайсом - эта структура представляет собой сообще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 пользовательскими данными.  Размер сообщения, передаваемого девайс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ограничивается размером этой структуры.  В зависимости от зада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е неё указываются пользовательские данные различного размер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ед открытием девайса IORequest уже должен существоват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здаёт её функция Exec CreateIORequest(), получающая указатель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ReplyPort (A0) и размер IORequest для данного случая (D0). Ког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IORequest уже создан, можно открывать девайс - это делается функци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OpenDevice(), получающей указатель на IORequest.  Аргументами служа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мя девайса (A0), номер устройства (D0), IORequest (A1) и флаги (D1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лаги задают различные режимы работы девайса и зависят от конкрет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вайса, по умолчанию - нул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 отличие от библиотеки, нуль в результате OpenDevice() означа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пешное открытие девайса, а ненулевое значение - ошиб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азличные операции с девайсами выполняются функциями Exec.  Пере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, как выполнить очередную операцию, нужно заполнить соответствующ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я структуры IORequest.  Поле io_Command содержит код операции (о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м ниже), а io_Error будет содержать код ошибки по завершен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SendIO() запускает операцию, получая указатель на IORequest (A1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ение вызвавшей функцию задаче будет возвращено немедленно,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ция будет выполняться асинхронн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WaitIO() позволяет подождать до завершения операции, перевод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дачу в режим ожидания, если операция ещё не завершена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 xml:space="preserve">DoIO() представляет собой SendIO() и WaitIO()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в одном флаконе</w:t>
      </w:r>
      <w:r>
        <w:rPr>
          <w:rFonts w:eastAsia="Courier New" w:cs="Courier New" w:ascii="Courier New" w:hAnsi="Courier New"/>
          <w:lang w:val="ru-RU"/>
        </w:rPr>
        <w:t>»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полняя операцию и отдавая управление только по её завершен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heckIO() позволяет проверить, завершилось ли выполне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ции, возвращая FALSE, если операция пока продолжает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bortIO() предназначена для прерывания выполняющейся операц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AbortIO() не убирает сообщение из очереди, Вы по-прежнему должн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полнить WaitIO(). Назначение этой функции - аварийное заверше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ции. Она может выполниться немедленно, а может не выполни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обще - это зависит от девайса и типа обслуживаемого устрой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сли операция уже завершена, AbortIO() не делает ничег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 завершении работы с девайсом его необходимо закрыть, выполни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CloseDevice() с единственным аргументом - IORequest (A1).  Зат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одимо выполнить DeleteIORequest() (A0) и DeleteMsgPort(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 моменту закрытия девайса все операции с ним должны быть завершены!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9) Основные операции по работе с девайс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любых существующих девайсов стандартизирован общий набо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полняемых ими операций.  Каждая операция имеет код, представляющ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бой константу.  Конкретный девайс может как реализовать весь это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бор, так и часть набора.  Этими общими для всех девайсов операци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ляют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MD_INVALID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MD_RESET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MD_READ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MD_WRITE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MD_UPDATE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MD_CLEAR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MD_STOP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MD_START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MD_FLUSH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роме того, общей для всех девайсов является структура IORequest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поле io_Command которой кладётся код операц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ействие каждой из этих операций зависит от конкретного девайс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CMD_WRITE для scsi.device выполняет запись на диск, для serial.device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правляет данные в порт, а для cd.device недействительна вообщ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каждого девайса, кроме перечисленных операций, могут быть ещё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ифичные для этого девайса операции. Они тоже являются констант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ждый девайс также может иметь расширение структуры IORequest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менно для этого фунции CreateIORequest() передаётся размер структуры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частности, timer.device использует структуру timerequest, содержащу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мимо IORequest специфичную для работы со временем информаци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ызов не существующей у девайса операции не фатален и приводит 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врату девайсом ошибки IOERR_NOCMD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девайсов, осуществляющих ввод-вывод, обычно использует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уктура IOStdReq, содержащая (кроме полей, имеющихся в IORequest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азатель на информационный массив (io_Data), объём передаваем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нформации в байтах (io_Length), смещение от начала бло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ройства в байтах (io_Offset) и реально переданный объём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ершении операции (io_Actual) - смотрите exec/io.#?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0) Работа с блочными устройств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стройства блочного доступа (block-oriented) - винчестеры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сководы, CD-ROM, магнитооптика, флэш-карты - отличаются от потоков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stream) устройств тем, что при работе с ними адресуется требуемы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полняемой операции участок носител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стройства блочного доступа могут иметь обычную для диск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изацию - деление на сектора, поверхности и цилиндры.  Могут име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ный размер сектора (к примеру, для винчестера обычный разме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ктора - 512 байт, а для CD-ROM - 2048 байт).  Могут иметь разну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метрию - например, у винчестеров обычно тысячи цилиндров, а CD-ROM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ляется одним-единственным треком, разбитым на сектор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лэш-карты могут вообще не иметь блочной структуры.  Для унификац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тупа к любому блочному устройству оно адресуется линейным смещени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байтах (поле io_Offset). Смещение должно быть кратным размеру блока!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лассическим блочным устройством является дисковод, обслуживаемы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trackdisk.device.  Этот девайс и подобные ему девайсы обслуживаю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едующий набор команд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MD_CLEAR       - сброс кэша по чтени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В случае дисковода при любом обращении 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дискете трек считывается целиком, и повторно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обращение к треку выдаёт имеющиеся в памя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данные.  Эта команда делает 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недействительными, и повторное обращение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чтению вызовет перечитывание тре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MD_READ        - чте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MD_UPDATE      - сброс кэша по запис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Запись данных на трек не вызывает немедлен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сброса на диск.  Трек записывается цели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только при необходимости перехода на другой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 xml:space="preserve">трек.  Эта команда вызывает запись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насильно</w:t>
      </w:r>
      <w:r>
        <w:rPr>
          <w:rFonts w:eastAsia="Courier New" w:cs="Courier New" w:ascii="Courier New" w:hAnsi="Courier New"/>
          <w:lang w:val="ru-RU"/>
        </w:rPr>
        <w:t>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eastAsia="Courier New" w:cs="Courier New" w:ascii="Courier New" w:hAnsi="Courier New"/>
          <w:lang w:val="ru-RU"/>
        </w:rPr>
        <w:t xml:space="preserve">CMD_WRITE       - </w:t>
      </w:r>
      <w:r>
        <w:rPr>
          <w:rFonts w:eastAsia="Courier New CYR" w:cs="Courier New CYR" w:ascii="Courier New CYR" w:hAnsi="Courier New CYR"/>
          <w:lang w:val="ru-RU"/>
        </w:rPr>
        <w:t>запис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TD_ADDCHANGEINT - регистрация обработчика смены дис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Позволяет определить код, который буд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выполняться в случае смены дис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TD_CHANGENUM    - считывание счётчика смен дис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TD_CHANGESTATE  - проверка наличия диска в привод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TD_EJECT        - выброс диска. На встроенном дисководе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поддерживается.  Предназначена для CD-ROM etc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TD_FORMAT       - форматирование тре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TD_GETDRIVETYPE - определение типа приво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Типы описаны в &lt;devices/trackdisk.#?&gt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TD_GETGEOMETRY  - считывание геометрии дис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Формат описан в &lt;devices/trackdisk.#?&gt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TD_GETNUMTRACKS - считывание количества цилиндр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TD_MOTOR        - управление мотор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TD_PROTSTATUS   - проверка наличия защиты запис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TD_RAWREAD      - низкоуровневое чте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TD_RAWWRITE     - низкоуровневая запис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Последние две команды позволяют работать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чужими</w:t>
      </w:r>
      <w:r>
        <w:rPr>
          <w:rFonts w:eastAsia="Courier New" w:cs="Courier New" w:ascii="Courier New" w:hAnsi="Courier New"/>
          <w:lang w:val="ru-RU"/>
        </w:rPr>
        <w:t xml:space="preserve">» </w:t>
      </w:r>
      <w:r>
        <w:rPr>
          <w:rFonts w:eastAsia="Courier New CYR" w:cs="Courier New CYR" w:ascii="Courier New CYR" w:hAnsi="Courier New CYR"/>
          <w:lang w:val="ru-RU"/>
        </w:rPr>
        <w:t>форматами - например, с дискетами IBM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PC.  В этом случае trackdisk.device возвраща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дорожку вместе со всеми маркерами, синхробит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 xml:space="preserve">и т.п. в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сыром</w:t>
      </w:r>
      <w:r>
        <w:rPr>
          <w:rFonts w:eastAsia="Courier New" w:cs="Courier New" w:ascii="Courier New" w:hAnsi="Courier New"/>
          <w:lang w:val="ru-RU"/>
        </w:rPr>
        <w:t>» MFM-</w:t>
      </w:r>
      <w:r>
        <w:rPr>
          <w:rFonts w:eastAsia="Courier New CYR" w:cs="Courier New CYR" w:ascii="Courier New CYR" w:hAnsi="Courier New CYR"/>
          <w:lang w:val="ru-RU"/>
        </w:rPr>
        <w:t>формат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TD_REMCHANGEINT - отмена регистрации TD_ADDCHANGEINT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TD_SEEK         - позиционирование.  Используется для служеб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целей (чистящие диски, диагностика и т.д.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ак упоминалось выше, конкретный девайс не обязан обслужива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е перечисленные команды.  Если какая-то команда не обслуживаетс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вращается ошибка.  Более подробно смотрите trackdisk.doc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скольку смещение задаётся 32-битным числом, вполне очевидны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овится ограничение на объём устройства в четыре гигабайта.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одоления этого ограничения вместо стандартных команд используют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х 64-битные эквиваленты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NSCMD_TD_READ6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NSCMD_TD_WRITE6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NSCMD_TD_SEEK6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NSCMD_TD_FORMAT6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этом старшая половинка 64-битного слова перед операци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дётся в поле io_Actual.  Эти команды поддерживаются только новы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сиями девайсов (к примеру, scsi.device v43 и старше).  Проверяйт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зультат их использования - если девайс возвратил ошибку, значи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едует использовать 32-битные команды, и объём носителя заведом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ьше 4 гигабай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1) Работа с потоковыми устройств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токовые устройства - например, последовательный порт,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ном управляются стандартным набором CMD-команд.  К 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бавляются несколько команд и полей управляющей структуры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ифичных для устройства.  Так, для serial.device использует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сширенная структура IOExtSer и доступны команды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SDCMD_BREAK     - посылка сигнала BREAK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SDCMD_QUERY     - считывание состояния пор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Позволяет определить состояние сигнал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RTS/CTS, DTR/DSR, CD, RI, сигнал BREAK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переполнение буфер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SDCMD_SETPARAMS - установка состояния пор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Устанавливается размер буфера, скорость порт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длительность сигнала BREAK, формат посыл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xON/xOFF режим и проче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чие девайсы, работающие с последовательными портами, могут ка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держивать, так и не поддерживать эти команды и режимы.  Та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имер, 8n1.device имеет единственный формат посылки (что следует и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звания) и не позволяет его менят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parallel.device использует структуру IOExtPar и свой набор коман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смотрите parallel.doc и &lt;devices/parallel.#?&gt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стальные типы девайсов рассматриваться не будут - читайт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ацию самостоятельн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2) Работа с девайсами посредством вызова функц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сылка команд не является единственным средством работы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вайсами.  Для осуществления быстрого выполнения операций,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схода времени на пересылку сообщений, применяются функци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огичные функциям библиотек.  Набор этих функций специфиче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каждого девайс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 xml:space="preserve">Поскольку OpenDevice() не возвращает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базу</w:t>
      </w:r>
      <w:r>
        <w:rPr>
          <w:rFonts w:eastAsia="Courier New" w:cs="Courier New" w:ascii="Courier New" w:hAnsi="Courier New"/>
          <w:lang w:val="ru-RU"/>
        </w:rPr>
        <w:t xml:space="preserve">» </w:t>
      </w:r>
      <w:r>
        <w:rPr>
          <w:rFonts w:eastAsia="Courier New CYR" w:cs="Courier New CYR" w:ascii="Courier New CYR" w:hAnsi="Courier New CYR"/>
          <w:lang w:val="ru-RU"/>
        </w:rPr>
        <w:t>девайса, пос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крытия девайса базу нужно прочитать из структуры IORequest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ходится она в поле io_Device этой структуры.  Когда девайс успеш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крыт, база копируется в переменную, специфичную для девайса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имер, для timer.device это будет переменная TimerBase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сле этого можно выполнять функции девайса.  Какие функции как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вайс предоставляет, описано в документации по девайса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3) Quick IO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роме стандартных операций ввода-вывода, существует также быстры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вод-вывод, при котором не выполняется пересылок сообщений и сраз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ямую вызывается код девайса.  К примеру, такой подход полезен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serial.device, когда принимаемая информация уже лежит в буфере, и её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ужно только передать задач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еханизм быстрого асинхронного ввода-вывода реализуется следующ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азом:  в поле io_Flags структуры IORequest нужно установить фла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IO_QUICK.  Затем вместо стандартного SendIO() (очищающего это пол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ужно вызвать функцию BeginIO() девайса.  После вызова нужно провери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лаг IO_QUICK: если флаг остался установленным, значит операция у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ершена, и WaitIO() выполнять не нужно.  Если IO_QUICK сброше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чит, операция не может быть завершена сразу, и нужно ожидать её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ершения с помощью WaitIO(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 точки зрения программиста на ассемблере, BeginIO() - это выз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jsr -36(a0) - как обычно, в A6 должна лежать база.  Поскольку э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ция в принципе может выполняться с любыми девайсами, имя базы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еделено.  Чтобы обойти этот момент при программировании на С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еняется функция BeginIO() линкуемой библиотеки amiga.lib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зывающаяся аналогично функции SendIO() - которая не может бы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енена для быстрого ввода-вывод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ыстрый синхронный ввод-вывод делается с помощью уже извест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м DoIO(), с предварительной установкой флага IO_QUICK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4) Работа с таймер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есколько особняком среди девайсов стоит timer.device - он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ляется средством ввода-вывода.  Таймер оперирует свой структур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timerequest, имеет свои команды, а также набор функций.  Отличается о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общепринятого и применение UNITов - это не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номер устройства</w:t>
      </w:r>
      <w:r>
        <w:rPr>
          <w:rFonts w:eastAsia="Courier New" w:cs="Courier New" w:ascii="Courier New" w:hAnsi="Courier New"/>
          <w:lang w:val="ru-RU"/>
        </w:rPr>
        <w:t xml:space="preserve">», </w:t>
      </w:r>
      <w:r>
        <w:rPr>
          <w:rFonts w:eastAsia="Courier New CYR" w:cs="Courier New CYR" w:ascii="Courier New CYR" w:hAnsi="Courier New CYR"/>
          <w:lang w:val="ru-RU"/>
        </w:rPr>
        <w:t>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жим, в котором мы будем использовать тайме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аймер умеет считать время в двух разных системах единиц.  Перва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а общепринята - это секунды и микросекунды.  Они хранятс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уктуре timeval и представляют собой два лонга.  Представле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ремени всегда нормализовано - т.е., количество микросекунд никогда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вышает миллион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торая система - так называемые EClock. Это внутренняя единиц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ремени Амиги. Частота EClock зависит от модели компьютера и обыч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ставляет порядка 7 мегагерц. EClock хранятся в структуре EClockVal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стоящей из двух лонгов - 64-битного представления числ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аймер имеет два эталона времени - собственно EClock (точно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еделяется частотой EClock) и кадровую частоту дисплея (точно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исит от частоты, обычно в пределах 50-100Hz).  Второй вариан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пользуется тогда, когда точность не играет особой роли - например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мигания курсора. Эталон времени не имеет отношения к систем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диниц - можно определять время в микросекундах, используя EClock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И наконец, таймер имеет два разных режима работы.  Он умеет ка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ировать интервалами времени, так и позволяет ожидать наступл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еделённого време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того, чтобы использовать предоставляемые возможности,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крытии timer.device нужно указать Unit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UNIT_MICROHZ    - работа с интервалами времени в микросекунд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используя в качестве эталона EClock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UNIT_ECLOCK     - работа с интервалами времени в единицах EClock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(эталон - разумеется, EClock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UNIT_VBLANK     - интервалы времени в микросекундах, эталон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кадровая часто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UNIT_WAITUNTIL  - ожидание наступления заданного времени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микросекундах, эталон - кадровая часто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UNIT_WAITECLOCK - ожидание наступления времени в EClock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эталон - EClock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абота с timer.device осуществляется операцией TR_ADDREQUEST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сли требуется только ожидание в течение некоторого интервала време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 малой точностью, вместо возни с таймером можно использовать функцию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dos.library Delay(), аргументом (D1) имеющую интервал в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тиках</w:t>
      </w:r>
      <w:r>
        <w:rPr>
          <w:rFonts w:eastAsia="Courier New" w:cs="Courier New" w:ascii="Courier New" w:hAnsi="Courier New"/>
          <w:lang w:val="ru-RU"/>
        </w:rPr>
        <w:t>» (1/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кунды).  Необходимую работу с таймером эта функция выполнит сам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аймер имеет ряд вспомогательных функций для работы с времене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AddTime(), SubTime() и CmpTime() получают указатели на исходную (A1)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ечную (A0) структуру timeval и позволяют складывать, вычитать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равнивать время, попутно осуществляя нормализаци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ункция GetSysTime() возвращает в структуре timeval, указатель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ую был ей передан (A0), текущее системное время.  Функц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ReadEClock() аналогичным образом заполняет структуру EClockVal (A0)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ате EClock, и возвращает (D0) системную частоту EClock в герц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роме того, доступны команды TR_GETSYSTIME и TR_SETSYSTIME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читывания и установки системного времени соответственн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5) Некоторые особенности использования девайс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ак и всё прочее, работа с девайсами организована на сигналах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общениях.  Это позволяет ожидать завершения нескольких запрос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евидно, ничто не мешает и ожидать одновременно как заверш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вода-вывода, так и любых других сообщений и сигналов.  Для эт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еняйте тот же способ, что был описан ранее для портов, использу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ReplyPort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уществование асинхронной работы с девайсом наталкивает на мысл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 возможности посылки сразу нескольких запросов единожды открыт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вайсу.  Однако, использовать один и тот же IORequest для эт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льзя - структура должна быть неизменной до тех пор, пока девайс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ершит операцию.  Чтобы не открывать для этого девайс несколько раз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используется следующий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трюк</w:t>
      </w:r>
      <w:r>
        <w:rPr>
          <w:rFonts w:eastAsia="Courier New" w:cs="Courier New" w:ascii="Courier New" w:hAnsi="Courier New"/>
          <w:lang w:val="ru-RU"/>
        </w:rPr>
        <w:t xml:space="preserve">»: </w:t>
      </w:r>
      <w:r>
        <w:rPr>
          <w:rFonts w:eastAsia="Courier New CYR" w:cs="Courier New CYR" w:ascii="Courier New CYR" w:hAnsi="Courier New CYR"/>
          <w:lang w:val="ru-RU"/>
        </w:rPr>
        <w:t>создаются новые структуры IORequest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тём копирования в них старой.  Как уже упоминалось, перед закрыти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вайса все запросы должны быть завершены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6) New Style Devices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скольку существует несколько разных типов девайсов, совместим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 собой только на уровне стандартных CMD-команд, была бы полез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можность определить тип девайса после открытия - например, чтоб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минальная программа не вздумала вместо serial.device использова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scsi.device.  Такая возможность появилась благодаря спецификации NSD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нятой в 1996 году Amiga International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New Style Devices при выполнении команды NSCMD_DEVICEQUERY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вращают спецификацию девайса в структуре NSDeviceQueryResult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азатель на эту структуру и её размер должны быть предварите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азаны в io_Data и io_Length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руктура содержит следующие пол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evQueryFormat    - перед операцей нужно обнули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SizeAvailable     - перед операцей нужно обнули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eviceType        - тип девайс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eviceSubType     - подтип, в зависимости от тип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Зарезервирован для будущего использовани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в данный момент всегда нулев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SupportedCommands - указатель на массив 16-битных сло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оканчивающихся нулём - список всех коман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не вызывающих ошибку IOERR_NOCMD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следнее поле избавляет программиста от необходимости метод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ыка выяснять, работает ли та или иная команда, или не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 настоящий момент определён следующий набор типов девайсо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&lt;devices/newstyle.#?&gt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NSDEVTYPE_GAMEPORT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NSDEVTYPE_TIMER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NSDEVTYPE_KEYBOARD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NSDEVTYPE_INPUT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NSDEVTYPE_TRACKDISK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NSDEVTYPE_CONSOLE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NSDEVTYPE_SANA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NSDEVTYPE_AUDIO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NSDEVTYPE_CLIPBOARD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NSDEVTYPE_PRINTER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NSDEVTYPE_SERIAL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NSDEVTYPE_PARALLEL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NSDEVTYPE_UNKNOW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атегория девайса понятна из названия типа.  NSDEVTYPE_UNKNOW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значает девайс, не подпадающий ни под одну из этих категор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чевидно, описанное расширение поддерживается только девайс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зданными после выхода этой спецификации.  Если какой-то конкретны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вайс слишком стар или по какой-то ещё причине не поддерживает её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едует пользоваться только имеющимися возможностями, возложи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ветственность за правильность выбора типа девайса на пользовател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7) Работа с дат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истемное время представляет собой количество времени, прошедше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 даты 1 января 1978 года.  Поскольку для человека это время ничего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ажет, существуют функции, оперирующие с более привычным для всех н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лением време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ункция DateStamp() dos.library заполняет структуру DateStamp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&lt;dos/dos.#?&gt;, указатель на которую ей передан (D1).  Структу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держит целое количество дней, прошедших с упомянутой даты (ds_Days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ичество минут, прошедших с полуночи (ds_Minute), и количе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тиков</w:t>
      </w:r>
      <w:r>
        <w:rPr>
          <w:rFonts w:eastAsia="Courier New" w:cs="Courier New" w:ascii="Courier New" w:hAnsi="Courier New"/>
          <w:lang w:val="ru-RU"/>
        </w:rPr>
        <w:t xml:space="preserve">» </w:t>
      </w:r>
      <w:r>
        <w:rPr>
          <w:rFonts w:eastAsia="Courier New CYR" w:cs="Courier New CYR" w:ascii="Courier New CYR" w:hAnsi="Courier New CYR"/>
          <w:lang w:val="ru-RU"/>
        </w:rPr>
        <w:t>последней минуты (ds_Tick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ункция CompareDates() позволяет сравнить две даты (D1,D2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ленные структурами DateStamp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ункции DateToStr() и StrToDate() переводят дату из DateStamp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вычное человеческое представление и обратно.  Для эт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пользуется структура &lt;dos/datetime.#?&gt; DateTime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D1), содержащая в начале структуру DateStamp и дополнительно имеюща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яд полей, управляющих форматом, подстановкой слов (названия дн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дели) и имеющая указатели на результирующие строки, которые нуж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олнить заранее перед вызовом функции.  Подробнее смотрите dos.doc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ругое средство - Date2Amiga() и Amiga2Date() в utility.library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воляет оперировать не текстовыми строками, а цифровы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лением даты.  Функции преобразуют количество секунд (D0)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уктуру (A0) ClockData &lt;utility/date.#?&gt; и обратно.  Структу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держит следующие пол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sec   - секунд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min   - минут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hour  - час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mday  - день месяц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month - месяц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year  - го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wday  - день неде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8) DOS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алее пойдёт подробное описание работы с dos.library (дале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то DOS).  Эта библиотека занимается вводом-выводом на боле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соком уровне, работой с файлами, файловыми системами и прочи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OS вводит новое понятие ПРОЦЕСС.  Процесс - это задача (task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меющая расширенные служебные поля.  Процесс описывается структур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Process, которая первым элементом содержит структуру Task.  Новые по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уктуры необходимы для работы с DOS.  Только процессы имеют пра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зывать большинство функций dos.library.  Впрочем, большинство задач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которые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крутятся</w:t>
      </w:r>
      <w:r>
        <w:rPr>
          <w:rFonts w:eastAsia="Courier New" w:cs="Courier New" w:ascii="Courier New" w:hAnsi="Courier New"/>
          <w:lang w:val="ru-RU"/>
        </w:rPr>
        <w:t xml:space="preserve">» </w:t>
      </w:r>
      <w:r>
        <w:rPr>
          <w:rFonts w:eastAsia="Courier New CYR" w:cs="Courier New CYR" w:ascii="Courier New CYR" w:hAnsi="Courier New CYR"/>
          <w:lang w:val="ru-RU"/>
        </w:rPr>
        <w:t>в системе, представляют собой именно процессы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исанной ранее функцией CreateNewProc() создаётся именно процес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 историческим причинам DOS имеет следующую особеннос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гументы большинства функций передаются в регистрах данных.  Та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училось в результате того, что первые версии DOS были написаны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Asm/C, а на языке BCPL.  По той же причине в DOS достаточно част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речаются так называемые BCPL-указатели, которые представляют соб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мер лонга (то есть, для преобразования в обычный указатель нуж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двинуть его влево на два разряда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29) Устройства и п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OS адресует устройства по их именам.  Имя - текстовая строка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воеточием в конце.  Устройством может быть всё что угодно - дискет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едовательный порт, консольное окн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Частным случаем устройства может быть иерархическая древовидна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уктура, содержащая множество файлов.   Для выяснения, является 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нное устройство файловым, существует функция IsFileSystem(), котор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аётся имя устройства (D1).  Результат - TRUE для файловой систем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ли FALSE в противном случа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адресации файла в пределах иерархической файловой систем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уют пути.  Путь может быть относительным или абсолютны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робно об этом читайте в книге Д.Михайло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удобства работы с путями DOS предоставляет ряд функций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ddPart() добавляет имя файла или путь, заданный вторы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гументом (D2), к пути в буфере (D1) определённого размера (D3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сли добавляемый путь является абсолютным, он полностью замеща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ходный.  Подробнее читайте dos.doc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FilePart() ищет последний компонент пу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PathPart() находит конец предпоследнего компонента пути, обычно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мени директор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0) Механизм запуска программ в DOS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 AmigaOS существует общепринятый формат загружаемого файл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н используется не только для исполняемых файлов - в этом же формат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ранятся и библиотеки, и девайсы, и шрифты, и иконки.  Файл состоит и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НКОВ (HUNKS), представляющих собой отдельные участки.  Ханки мог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держать код, данные, отладочную информацию, и таблицы перемещен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ханизм таблиц перемещения позволяет загружать неперемещаем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аммы в любые адреса памяти, модифицируя в них ячейки, зависящ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 адресов - таблицы перемещения содержат список этих ячее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азмещение загружаемого файла в памяти выполняется функци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LoadSeg().  Ей передаётся указатель на строку - имя файла (D1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зультат LoadSeg() - BCPL-указатель на так называемый seglist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Seglist (список сегментов-ханков) содержит в первом лонге кажд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гмента BCPL-указатель на следующий сегмент.  Конец списка - нул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LoadSeg() автоматически выполняет перемещение, после её успеш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полнения загружаемый файл готов к выполнени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гда загруженный файл в памяти более не нужен, выполняет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UnLoadSeg(), освобождающий занятую им памят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пуск программы DOS-ом производится операцией jsr.  При этом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A0 программе передаётся указатель на командную строку, а в D0 длин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ока оканчивается символом LF.  Строка НЕ СОДЕРЖИТ имя программы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 есть начинается с первого же её аргумента (или содержит только LF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сли аргументов нет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езультат работы (returncode) программа возвращает в D0.  Нул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значает успешное (без ошибок) завершение программы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АЖНОЕ ЗАМЕЧАНИЕ.  Workbench использует другой механизм переда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гументов!  Признаком запуска программы из DOS является ненулево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е указателя на структуру CommandLineInterface в структуре Process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 xml:space="preserve">Проверить это поле можно как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напрямую</w:t>
      </w:r>
      <w:r>
        <w:rPr>
          <w:rFonts w:eastAsia="Courier New" w:cs="Courier New" w:ascii="Courier New" w:hAnsi="Courier New"/>
          <w:lang w:val="ru-RU"/>
        </w:rPr>
        <w:t xml:space="preserve">», </w:t>
      </w:r>
      <w:r>
        <w:rPr>
          <w:rFonts w:eastAsia="Courier New CYR" w:cs="Courier New CYR" w:ascii="Courier New CYR" w:hAnsi="Courier New CYR"/>
          <w:lang w:val="ru-RU"/>
        </w:rPr>
        <w:t>выполнив FindTask()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улевым аргументом, так и по результату Cli(), если DOS откры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1) Запуск и останов программ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Чтобы запустить из вашей программы какую-то ещё, очевидно, мож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стоятельно выполнить LoadSeg() и передать ей управлени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о существует и более простой способ запуска другой программы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SystemTags().  Аргумент - командная строка (D1) и taglist (D2).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полнении этой функции запускается требуемая программа, а по выхо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 неё функция возвращает returncode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эги, передаваемые функции, позволяют перенаправить её ввод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вод, установить имя задачи, её приоритет.  Используются те же тэг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то и у CreateNewProc(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OS предоставляет возможность доступа к списку запущенных из DOS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амм.  Каждая такая программа имеет уникальный номер, которы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воляет идентифицировать даже процессы с одинаковыми имен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умеруются они с ЕДИНИЦЫ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доступа к списку сначала нужно выполнить функцию MaxCli(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ая вернёт максимальный номер процесса, запущенного из DOS.  Эт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количество процессов, ряд номеров может быть незанятым по причи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ершения программ.  После этого в цикле от единицы до результа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acCli() выполняется FindCliProc(), с аргументом - счётчиком цик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D1).  Результатом каждого вызова будет указатель на очередной процес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ли нуль, если таковой отсутствуе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останова какой-либо программы необходимо послать ей сигна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SIGBREAKF_CTRL_C &lt;dos/dos.#?&gt;.  Останов в этом случае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рантируется, однако многие программы поддерживают это соглашени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2) Аргументы командной стро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ак описано выше, программа не получает своё имя в команд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оке.  Выяснить его можно с помощью функции GetProgramName(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учающей указатель на буфер (D1) и его размер (D2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сть несколько способов работы с командной строкой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- A0/D0.  В программе на Си головная функция задаётся в вид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__asm main(register __a0 char *string, register __d0 int len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вое слово указываются только для SAS/C.  Если програм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мпилируется как A4-relative, то для SAS/C перед __asm нуж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казать __saveds, а для Hisoft C первой операцией в main() буд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GetBaseReg() - подробнее читайте в описании средств разработ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- GetArgStr() возвращает (D0) то же, что и передаётся в A0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рте программы.  В этом случае возня с аргументами main()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ребует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- ReadArgs().  Это самое мощное и удобное средство работы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ргументами.  ReadArgs() полностью разбирает командную стро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евращая её в массив строк, чисел и флагов, соответствующ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значению ключевых сл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3) ReadArgs(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ReadArgs() разбирает командную строку в соответствии с переданны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му шаблоном.  Шаблон задаёт различные ключи командной строки и их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типы.  Шаблон состоит из списка ключей.  Ключи называются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полными</w:t>
      </w:r>
      <w:r>
        <w:rPr>
          <w:rFonts w:eastAsia="Courier New" w:cs="Courier New" w:ascii="Courier New" w:hAnsi="Courier New"/>
          <w:lang w:val="ru-RU"/>
        </w:rPr>
        <w:t>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именами, где это возможно (например, </w:t>
      </w:r>
      <w:r>
        <w:rPr>
          <w:rFonts w:eastAsia="Courier New" w:cs="Courier New" w:ascii="Courier New" w:hAnsi="Courier New"/>
          <w:lang w:val="ru-RU"/>
        </w:rPr>
        <w:t xml:space="preserve">«Quick» </w:t>
      </w:r>
      <w:r>
        <w:rPr>
          <w:rFonts w:eastAsia="Courier New CYR" w:cs="Courier New CYR" w:ascii="Courier New CYR" w:hAnsi="Courier New CYR"/>
          <w:lang w:val="ru-RU"/>
        </w:rPr>
        <w:t xml:space="preserve">вместо </w:t>
      </w:r>
      <w:r>
        <w:rPr>
          <w:rFonts w:eastAsia="Courier New" w:cs="Courier New" w:ascii="Courier New" w:hAnsi="Courier New"/>
          <w:lang w:val="ru-RU"/>
        </w:rPr>
        <w:t xml:space="preserve">«Q»).  </w:t>
      </w:r>
      <w:r>
        <w:rPr>
          <w:rFonts w:eastAsia="Courier New CYR" w:cs="Courier New CYR" w:ascii="Courier New CYR" w:hAnsi="Courier New CYR"/>
          <w:lang w:val="ru-RU"/>
        </w:rPr>
        <w:t>Также могут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быть заданы сокращения, путём использования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сокращение=ключ</w:t>
      </w:r>
      <w:r>
        <w:rPr>
          <w:rFonts w:eastAsia="Courier New" w:cs="Courier New" w:ascii="Courier New" w:hAnsi="Courier New"/>
          <w:lang w:val="ru-RU"/>
        </w:rPr>
        <w:t>»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(</w:t>
      </w:r>
      <w:r>
        <w:rPr>
          <w:rFonts w:eastAsia="Courier New CYR" w:cs="Courier New CYR" w:ascii="Courier New CYR" w:hAnsi="Courier New CYR"/>
          <w:lang w:val="ru-RU"/>
        </w:rPr>
        <w:t xml:space="preserve">например, </w:t>
      </w:r>
      <w:r>
        <w:rPr>
          <w:rFonts w:eastAsia="Courier New" w:cs="Courier New" w:ascii="Courier New" w:hAnsi="Courier New"/>
          <w:lang w:val="ru-RU"/>
        </w:rPr>
        <w:t>«Q=Quick»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лючи в шаблоне разделяются запятыми.  Для получения результа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ReadArgs(), Вы проверяете массив лонгов, переданный ему (кажды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лемент массива соответствует ключу в шаблоне).  Массив должен бы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ищен (либо инициализирован значениями по умолчанию) до передачи е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ReadArgs().  Что именно будет помещено в конкретный элемент массив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еделяется типом ключа.  По умолчанию это будет текстовая стро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оследовательность символов, не содержащая пробелов, либо заключённа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кавычки) - в этом случае элемент массива будет содержать указател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стро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сле каждого ключа может быть указан суффикс, указывающий е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тип.  Суффиксы состоят из </w:t>
      </w:r>
      <w:r>
        <w:rPr>
          <w:rFonts w:eastAsia="Courier New" w:cs="Courier New" w:ascii="Courier New" w:hAnsi="Courier New"/>
          <w:lang w:val="ru-RU"/>
        </w:rPr>
        <w:t xml:space="preserve">«/» </w:t>
      </w:r>
      <w:r>
        <w:rPr>
          <w:rFonts w:eastAsia="Courier New CYR" w:cs="Courier New CYR" w:ascii="Courier New CYR" w:hAnsi="Courier New CYR"/>
          <w:lang w:val="ru-RU"/>
        </w:rPr>
        <w:t>и одиночного символа.  У ключа мож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ть несколько суффиксов.  Допустимы следующие суффиксы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/S - Переключатель (Switch).  Наличие рассматривается ка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логическое значение, устанавливающееся при появлении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мандной строке.  Элемент массива имеет логический тип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(0 - не установлен, ненулевое значение - установлен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/K - Строка (Keyword).  Элемент массива не будет заполнен, если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 xml:space="preserve">ключ не указан.  К примеру, если в шаблоне указано </w:t>
      </w:r>
      <w:r>
        <w:rPr>
          <w:rFonts w:eastAsia="Courier New" w:cs="Courier New" w:ascii="Courier New" w:hAnsi="Courier New"/>
          <w:lang w:val="ru-RU"/>
        </w:rPr>
        <w:t>«Name/K»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 xml:space="preserve">то при отсутствии </w:t>
      </w:r>
      <w:r>
        <w:rPr>
          <w:rFonts w:eastAsia="Courier New" w:cs="Courier New" w:ascii="Courier New" w:hAnsi="Courier New"/>
          <w:lang w:val="ru-RU"/>
        </w:rPr>
        <w:t xml:space="preserve">«Name=&lt;string&gt;» </w:t>
      </w:r>
      <w:r>
        <w:rPr>
          <w:rFonts w:eastAsia="Courier New CYR" w:cs="Courier New CYR" w:ascii="Courier New CYR" w:hAnsi="Courier New CYR"/>
          <w:lang w:val="ru-RU"/>
        </w:rPr>
        <w:t xml:space="preserve">или </w:t>
      </w:r>
      <w:r>
        <w:rPr>
          <w:rFonts w:eastAsia="Courier New" w:cs="Courier New" w:ascii="Courier New" w:hAnsi="Courier New"/>
          <w:lang w:val="ru-RU"/>
        </w:rPr>
        <w:t xml:space="preserve">«Name &lt;string&gt;» </w:t>
      </w:r>
      <w:r>
        <w:rPr>
          <w:rFonts w:eastAsia="Courier New CYR" w:cs="Courier New CYR" w:ascii="Courier New CYR" w:hAnsi="Courier New CYR"/>
          <w:lang w:val="ru-RU"/>
        </w:rPr>
        <w:t>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мандной строке элемент массива не будет заполне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/N - Число (Number).  Параметр рассматривается как десятично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число, которое будет преобразовано вызовом ReadArgs.  Ес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указано неверное значение, возвращается ошибка.  Элемен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ассива будет содержать указатель на полученное числ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(таким образом Вы узнаете, было ли оно указано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/T - Переключатель (Toggle).  Похож на Switch, но при налич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 xml:space="preserve">не заполняет элемент массива, а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переключает</w:t>
      </w:r>
      <w:r>
        <w:rPr>
          <w:rFonts w:eastAsia="Courier New" w:cs="Courier New" w:ascii="Courier New" w:hAnsi="Courier New"/>
          <w:lang w:val="ru-RU"/>
        </w:rPr>
        <w:t xml:space="preserve">» </w:t>
      </w:r>
      <w:r>
        <w:rPr>
          <w:rFonts w:eastAsia="Courier New CYR" w:cs="Courier New CYR" w:ascii="Courier New CYR" w:hAnsi="Courier New CYR"/>
          <w:lang w:val="ru-RU"/>
        </w:rPr>
        <w:t>его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ротивоположное значени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/A - Требуемый (Required).  Этот ключ должен быть указан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мандной строке, при его отсутствии возвращается ошиб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/F - Остаток строки.  Если указан, остаток строки после ключ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удет передан как параметр, даже если в нём встречают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акие-либо ещё ключевые сло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/M - Множество строк (Multiple strings).  Параметром являет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любое количество строк, возвращаемое в виде указателя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массив строк, заканчивающийся нулевым указателем.  Люб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ргумент, не являющийся частью другого аргумента, буд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обавлен в этот массив.  Только один /M может быть указ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 xml:space="preserve">в шаблоне.  Пример: для шаблона </w:t>
      </w:r>
      <w:r>
        <w:rPr>
          <w:rFonts w:eastAsia="Courier New" w:cs="Courier New" w:ascii="Courier New" w:hAnsi="Courier New"/>
          <w:lang w:val="ru-RU"/>
        </w:rPr>
        <w:t xml:space="preserve">«Dir/M,All/S» </w:t>
      </w:r>
      <w:r>
        <w:rPr>
          <w:rFonts w:eastAsia="Courier New CYR" w:cs="Courier New CYR" w:ascii="Courier New CYR" w:hAnsi="Courier New CYR"/>
          <w:lang w:val="ru-RU"/>
        </w:rPr>
        <w:t>командная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 xml:space="preserve">строка </w:t>
      </w:r>
      <w:r>
        <w:rPr>
          <w:rFonts w:eastAsia="Courier New" w:cs="Courier New" w:ascii="Courier New" w:hAnsi="Courier New"/>
          <w:lang w:val="ru-RU"/>
        </w:rPr>
        <w:t xml:space="preserve">«foo bar all qwe» </w:t>
      </w:r>
      <w:r>
        <w:rPr>
          <w:rFonts w:eastAsia="Courier New CYR" w:cs="Courier New CYR" w:ascii="Courier New CYR" w:hAnsi="Courier New CYR"/>
          <w:lang w:val="ru-RU"/>
        </w:rPr>
        <w:t xml:space="preserve">установит логический элемент </w:t>
      </w:r>
      <w:r>
        <w:rPr>
          <w:rFonts w:eastAsia="Courier New" w:cs="Courier New" w:ascii="Courier New" w:hAnsi="Courier New"/>
          <w:lang w:val="ru-RU"/>
        </w:rPr>
        <w:t>«all»,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 xml:space="preserve">и вернёт массив строк, содержащий </w:t>
      </w:r>
      <w:r>
        <w:rPr>
          <w:rFonts w:eastAsia="Courier New" w:cs="Courier New" w:ascii="Courier New" w:hAnsi="Courier New"/>
          <w:lang w:val="ru-RU"/>
        </w:rPr>
        <w:t>«foo», «bar», and «qwe»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уществует взаимодействие между параметрами /M и /A.  Если пос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бора остаются незаполненные параметры /A, они будут заполнен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оками с конца списка предыдущего параметра /M.  Это используется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случаев типа Copy (</w:t>
      </w:r>
      <w:r>
        <w:rPr>
          <w:rFonts w:eastAsia="Courier New" w:cs="Courier New" w:ascii="Courier New" w:hAnsi="Courier New"/>
          <w:lang w:val="ru-RU"/>
        </w:rPr>
        <w:t>«From/A/M,To/A»)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ргументы ReadArgs() - указатель на шаблон (D1), указатель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олняемый массив (D2) и указатель на структуру RDargs (D3).  Обыч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етьим аргументом передают 0.  Функция подробно описана в dos.doc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аждый вызов ReadArgs() должен завершаться вызовом FreeArgs(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ый освободит занятую ReadArgs() памят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4) Переменные окруж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еменные - ещё один способ как передачи программе аргументо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 и получения от неё результата.  Кроме того, это основное сред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ранения данных в shell-скриптах, а также механизм хранения alias-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ан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еменные могут быть ЛОКАЛЬНЫМИ и ГЛОБАЛЬНЫМИ.  Локальн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менные в данный момент доступны только одной задаче.  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храняются всё время работы shell-скрипта и доступны всем программа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ускаемым из этого скрипта.  Несколько разных задач одновремен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гут иметь разные переменные с одинаковыми именами, посколь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ботают в разных shell-процесс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лобальные переменные (они же переменные окружения - environment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лобальны для всей системы. Переменная, установленная из одной задач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ет видна другой задач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еменные содержат произвольную информацию. Рекомендуется, чтоб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 был ASCII текст - но это не является обязательным требование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еменные идентифицируются именем, которое соответствует форма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мён файловой системы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SetVar() присваивает переменной определённое значение.  Ес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менная ещё не существует, она создаётся.  Аргументы - им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менной (D1), буфер данных и его размер (D2, D3), и флаги (D4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лаги содержат тип переменной LV_VAR (переменная) или LV_ALIAS (alias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shell-команд), и область действия GVF_LOCAL_ONLY или GVF_GLOBAL_ONLY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&lt;dos/var.#?&gt;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GetVar() возвращает значение переменной по имени. Аргументы - им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D1), заполняемый буфер (D2) и его размер (D3), и флаги (D4).  Фла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воляют считывать не-ASCII переменную, чтобы буфер не оканчивал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дом LF (GVF_BINARY_VAR) и нулём (GVF_DONT_NULL_TERM), а так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даваить область видимости (GVF_LOCAL_ONLY или GVF_GLOBAL_ONLY). 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олчанию сначала ищется локальная переменная, и только если она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йдена, ищется глобальна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езультат - длина переменной или -1, если она не найден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eleteVar() удаляет заданную именем (D1) переменную.  Флаги (D2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воляют указать область действия (GVF_LOCAL_ONLY, GVF_GLOBAL_ONLY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LV_VAR - единственный тип, который может быть глобальны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FindVar() по имени (D1) и типу (D2) возвращает указатель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уктуру LocalVar, описывающую локальную переменну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5) Работа с файл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абота с файлами осуществляется функциями dos.library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Open()  - открытие фай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lose() - закрытие фай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Read()  - чтение из фай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Write() - запись в фай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ргументами Open() являются имя (D1) и режим доступа (D2).  Им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ет содержать путь к файлу, путь может быть как абсолютным, так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носительным - относительно текущей директории.  Функции работают ка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 файлами на дисках, так и с любыми устройствами - которыми могут бы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" w:cs="Courier New" w:ascii="Courier New" w:hAnsi="Courier New"/>
          <w:lang w:val="ru-RU"/>
        </w:rPr>
        <w:t>«SER:» (</w:t>
      </w:r>
      <w:r>
        <w:rPr>
          <w:rFonts w:eastAsia="Courier New CYR" w:cs="Courier New CYR" w:ascii="Courier New CYR" w:hAnsi="Courier New CYR"/>
          <w:lang w:val="ru-RU"/>
        </w:rPr>
        <w:t xml:space="preserve">последовательный порт), </w:t>
      </w:r>
      <w:r>
        <w:rPr>
          <w:rFonts w:eastAsia="Courier New" w:cs="Courier New" w:ascii="Courier New" w:hAnsi="Courier New"/>
          <w:lang w:val="ru-RU"/>
        </w:rPr>
        <w:t>«PAR:» (</w:t>
      </w:r>
      <w:r>
        <w:rPr>
          <w:rFonts w:eastAsia="Courier New CYR" w:cs="Courier New CYR" w:ascii="Courier New CYR" w:hAnsi="Courier New CYR"/>
          <w:lang w:val="ru-RU"/>
        </w:rPr>
        <w:t>параллельный порт) и т.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им образом, Read() и Write() оперируют произвольными поток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нных.  Режим доступа - константа, определяющая режим работы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ODE_OLDFILE открывает существующий файл (и возвращает ошибку, ес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йл не найден), MODE_NEWFILE создаёт новый файл (и удаляет старый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им же именем при его наличии), MODE_READWRITE создаёт новый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сутствии и открывает имеющийся при наличии.  Константы описаны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&lt;dos/dos.#?&gt;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ункцией Open() возвращается filehandle - уникальное 32-битно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ло, идентифицирующее открытый файл.  С этого момента любы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циям над этим файлом передаётся имеющийся filehandle. Завершает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бота с файлом функцией Close(), также получающей filehandle (D1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е этого значение filehandle недействительно, и всякие попыт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ботать с ним могут вызвать сбой системы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Чтение осуществляется функцией Read().  Её аргументами служа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filehandle (D1), указатель на буфер в памяти (D2) и требуемый объё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D3).  Если операция выполнена успешно, Read() возвращает объё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ьно прочитанных данных.  Этот объём может быть мен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рошенного.  Это не является ошибкой - например, при попытке чт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 байт из 50-байтного файла результатом будет реальная длина файл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сли операция завершилась с ошибкой, в результате возвращается -1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пись осуществляется функцией Write(), по формату вызова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зультатам аналогичной функции Read(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есколько последовательных запросов чтения читают следующие дру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другом участки файла.  DOS запоминает текущую позицию в файле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е каждого запроса сдвигает её вперёд на прочитанное количе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байт.  Существует возможность передвинуть её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вручную</w:t>
      </w:r>
      <w:r>
        <w:rPr>
          <w:rFonts w:eastAsia="Courier New" w:cs="Courier New" w:ascii="Courier New" w:hAnsi="Courier New"/>
          <w:lang w:val="ru-RU"/>
        </w:rPr>
        <w:t xml:space="preserve">», </w:t>
      </w:r>
      <w:r>
        <w:rPr>
          <w:rFonts w:eastAsia="Courier New CYR" w:cs="Courier New CYR" w:ascii="Courier New CYR" w:hAnsi="Courier New CYR"/>
          <w:lang w:val="ru-RU"/>
        </w:rPr>
        <w:t>например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торного чтения того же участка файла - для этого служит функц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Seek(), аргументы которой - filehandle (D1), новая позиция в фай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D2) и режим (D3).  Режим - одна из констант &lt;dos/dos.#?&gt;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OFFSET_BEGINNING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OFFSET_CURRENT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OFFSET_END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что позволяет адресоваться от начала файла, от текущей позиции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ём или от конца файла.  Поскольку filehandle может соответствова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извольному по своей сути потоку, Seek() работает не во всех случа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- например, при попытке вызова его на </w:t>
      </w:r>
      <w:r>
        <w:rPr>
          <w:rFonts w:eastAsia="Courier New" w:cs="Courier New" w:ascii="Courier New" w:hAnsi="Courier New"/>
          <w:lang w:val="ru-RU"/>
        </w:rPr>
        <w:t xml:space="preserve">«SER:» </w:t>
      </w:r>
      <w:r>
        <w:rPr>
          <w:rFonts w:eastAsia="Courier New CYR" w:cs="Courier New CYR" w:ascii="Courier New CYR" w:hAnsi="Courier New CYR"/>
          <w:lang w:val="ru-RU"/>
        </w:rPr>
        <w:t>вернётся ошиб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зицию в файле нельзя сдвигать за его пределы.  Если необходим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здать на диске файл заданной длины без затрат времени на запис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пользуется функция SetFileSize(), которой передаётся filehandle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D1), позиция конца файла (D2) и режим (D3), аналогичный режим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Seek(). Эта же функция позволяет и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обкусывать</w:t>
      </w:r>
      <w:r>
        <w:rPr>
          <w:rFonts w:eastAsia="Courier New" w:cs="Courier New" w:ascii="Courier New" w:hAnsi="Courier New"/>
          <w:lang w:val="ru-RU"/>
        </w:rPr>
        <w:t xml:space="preserve">» </w:t>
      </w:r>
      <w:r>
        <w:rPr>
          <w:rFonts w:eastAsia="Courier New CYR" w:cs="Courier New CYR" w:ascii="Courier New CYR" w:hAnsi="Courier New CYR"/>
          <w:lang w:val="ru-RU"/>
        </w:rPr>
        <w:t>существующие файлы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ЧЕНЬ ВАЖНОЕ ЗАМЕЧАНИЕ.  Не следует путать средства работы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йлами DOS и ANSI C.  То, что возвращают функции типа fopen(),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меет отношения к filehandle, хотя и предназначены для того же!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6) Буферизованный ввод-выво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сякая операция с функциями Read() и Write() может вызва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ащение к диску.  Таким образом, например, запись порциями по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йт вызовет для каждого обращение считывание текущего блок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дификацию этих 10 байт и запись блока.  В итоге, для ряда операц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исанный выше подход (называемый небуферизованным вводом-выводом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резвычайно неэффективе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повышения эффективности таких операций применяет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феризованный ввод-вывод.  В этом случае данные считываются поблоч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буфер, а порции небольшого размера выдаются уже из буфера, не требу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шних обращений к диску.  Так, и при записи, содержимое буфе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брасывается на диск только при его заполнен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ункции FRead() и FWrite() являются буферизованными аналог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Read() и Write(), с той лишь разницей, что ещё одним их аргумен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ляется количество блоков (D4), длина которых задана третьи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зультат в случае успешного завершения - количество блок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ункция FGetC() считывает единственный символ, получая на вход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filehandle (D1), а функция FPutC() записывает символ, указанный вторы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гументом (D2).  Функции FGets() и FPuts() выполняют то же самое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ок, второй аргумент - указатель на строку (D2), у FGets() треть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гументом (D3) идёт объём буфера, выделенного под стро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ункция Flush() сбрасывает не заполненный до конца буфер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ходной поток.  Если этого не сделать, поток будет не сброшен, и, 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еру, окончание текста в консольное окно будет выведено толь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е закрытия файла, а не непосредственно после его вывод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уферизованный и небуферизованный ввод-вывод можно чередовать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м и том же файле.  Главное - помнить, что перед каждым переход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небуферизованный вывод следует ОБЯЗАТЕЛЬНО выполнить Flush()!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SetVBuf() управляет работой буферизации.  Аргументы - filehandle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D1), указатель на буфер (D2), режим буферизации (D3) и размер буфе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D4).  Если указатель на буфер нулевой, DOS сам будет захватыва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мять под буфер, предварительно освобождая предыдущий.  Если указ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мер -1, будет изменён только режим буферизац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ступны следующие режимы буферизации &lt;dos/stdio.#?&gt;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UF_LINE - буфер сбрасывается после каждой стро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UF_FULL - буфер сбрасывается только по заполнению или Flush(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UF_NONE - буферизация отключе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ледует отметить, что описанный буферизованный ввод-вывод так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эффективен для операций с большими массивами, поскольку фактичес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ебует двойного копирования - в буфер и в память задач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7) Работа с консоль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Shell-окно, из которого запускается программа, фактически то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ляет собой файл.  Точнее, это два файла, на ввод и на выво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 стандарте ANSI C им соответствуют потоки stdin и stdout).  Эти д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йла всегда (пока работает программа) открыты.  Соответствующ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м filehandles можно получить функциями dos.library Input() и Output(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ответственно.  С ними работают все описанные выше средства DOS. 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ершению работы с ними, в отличие от открытых Вами файлов, э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filehandles закрывать НЕЛЬЗЯ!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вывода в консоль обычно применяют механизм форматных стр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Форматная строка - это выводимый текст, который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разбавлен</w:t>
      </w:r>
      <w:r>
        <w:rPr>
          <w:rFonts w:eastAsia="Courier New" w:cs="Courier New" w:ascii="Courier New" w:hAnsi="Courier New"/>
          <w:lang w:val="ru-RU"/>
        </w:rPr>
        <w:t xml:space="preserve">» </w:t>
      </w:r>
      <w:r>
        <w:rPr>
          <w:rFonts w:eastAsia="Courier New CYR" w:cs="Courier New CYR" w:ascii="Courier New CYR" w:hAnsi="Courier New CYR"/>
          <w:lang w:val="ru-RU"/>
        </w:rPr>
        <w:t>различными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управляющими последовательностями. Они начинаются с символа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процент</w:t>
      </w:r>
      <w:r>
        <w:rPr>
          <w:rFonts w:eastAsia="Courier New" w:cs="Courier New" w:ascii="Courier New" w:hAnsi="Courier New"/>
          <w:lang w:val="ru-RU"/>
        </w:rPr>
        <w:t>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при выводе заменяются подстроками, числами в разных систем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числения и т.п. Более подробно об этом можно прочитать в любой книг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 языку С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бработка форматных строк на низком уровне в AmigaOS выполняет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ункцией Exec RawDoFmt().  Её аргументы - форматная строка (A0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азатель на массив аргументов (A1), указатель на функцию вывода (A2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передаваемый ей указатель (A3).  RawDoFmt() может работать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атной строкой, выводя результат форматирования куда угодно -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йл, в память и т.п., позволяя отследить такие явления, ка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полнение буфера.  Вывод результата ведётся посимвольно, для эт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зываемая по указателю в третьем аргументе функция получает очеред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мвол в регистре D0.  Классический вид этой функци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move.l d0,(a3)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rts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 таком случае результирующая строка будет размещена в памяти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дресу, указанному четвёртым агрументом RawDoFmt().  При написан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аммы на Си эту функцию можно написать отдельно на ассемблер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, что получится в результате, является неким подобием функц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sprintf() ANSI C, но при этом не требует линковки с программ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лобайт ненужного код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пецификация форматных строк, используемых функцией RawDoFmt(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 сравнению с описанной в стандарте Си несколько упрощена -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ности, не поддерживаются числа с плавающей точкой (впрочем,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ктике применяемые исключительно редко).  Более подробно этот вопро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вещён в exec.doc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олее высокоуровневой функцией DOS является Printf(), по сути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ог сишного printf().  Аргументы его те же - форматная строка (D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набор аргументов (D2 - для незнакомых с этой функцией имеет смыс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зучить сишную документацию).  Также доступен FPrintf(), первы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гументом которого указывается filehandle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ЧЕНЬ ВАЖНЫЙ МОМЕНТ.  Размер целого типа для RawDoFmt() и все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пользующих его функций - 16 бит!  Таким образом, для работы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32-битными числами необходимо применять флаг </w:t>
      </w:r>
      <w:r>
        <w:rPr>
          <w:rFonts w:eastAsia="Courier New" w:cs="Courier New" w:ascii="Courier New" w:hAnsi="Courier New"/>
          <w:lang w:val="ru-RU"/>
        </w:rPr>
        <w:t xml:space="preserve">«l».  </w:t>
      </w:r>
      <w:r>
        <w:rPr>
          <w:rFonts w:eastAsia="Courier New CYR" w:cs="Courier New CYR" w:ascii="Courier New CYR" w:hAnsi="Courier New CYR"/>
          <w:lang w:val="ru-RU"/>
        </w:rPr>
        <w:t>Пример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Printf("Печатаем 32-битное десятичное число: %ld\n",number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PutStr() - печать обычной (неформатной) строки (D1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WriteChars() - печать строки (D1) определённой длины (D2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налогов scanf() в DOS нет.  Впрочем, по причине графической с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AmigaOS подобные средства тоже требуются исключительно редк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аммы с консольным интерфейсом ограничиваются анализом команд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оки и выводом служебной информации, взаимодействие с пользовател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нято делать с помощью GUI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грамма не ограничена своим консольным окном, она име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зможность открыть ещё несколько подобных окон.  Для этого на запис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открывается файл вида </w:t>
      </w:r>
      <w:r>
        <w:rPr>
          <w:rFonts w:eastAsia="Courier New" w:cs="Courier New" w:ascii="Courier New" w:hAnsi="Courier New"/>
          <w:lang w:val="ru-RU"/>
        </w:rPr>
        <w:t xml:space="preserve">«CON:» </w:t>
      </w:r>
      <w:r>
        <w:rPr>
          <w:rFonts w:eastAsia="Courier New CYR" w:cs="Courier New CYR" w:ascii="Courier New CYR" w:hAnsi="Courier New CYR"/>
          <w:lang w:val="ru-RU"/>
        </w:rPr>
        <w:t xml:space="preserve">или </w:t>
      </w:r>
      <w:r>
        <w:rPr>
          <w:rFonts w:eastAsia="Courier New" w:cs="Courier New" w:ascii="Courier New" w:hAnsi="Courier New"/>
          <w:lang w:val="ru-RU"/>
        </w:rPr>
        <w:t xml:space="preserve">«RAW:».  </w:t>
      </w:r>
      <w:r>
        <w:rPr>
          <w:rFonts w:eastAsia="Courier New CYR" w:cs="Courier New CYR" w:ascii="Courier New CYR" w:hAnsi="Courier New CYR"/>
          <w:lang w:val="ru-RU"/>
        </w:rPr>
        <w:t>Первое от второго отличает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, что в случае CON весь клавиатурный ввод буферизуется, и програм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учает готовую строку по нажатию ENTER (что позволяет организова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дактор строки и history-буфер), а в случае RAW любой введённы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мвол тут же поступает во входной поток.  Кроме того, введённ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CON символы тут же отображаются в окне, а в случае RAW этого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исходит.  Shell-окно, в котором работает программа, имеет тип CON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сле имени устройства можно через слэш указывать параметры.  Это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подробно расписано в книге Д.Михайлова </w:t>
      </w:r>
      <w:r>
        <w:rPr>
          <w:rFonts w:eastAsia="Courier New" w:cs="Courier New" w:ascii="Courier New" w:hAnsi="Courier New"/>
          <w:lang w:val="ru-RU"/>
        </w:rPr>
        <w:t>«AMIGA #1»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уществует способ открытия нового файла, чтобы ввод-вывод был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направлен на текущее окно.  Для этого используется имя </w:t>
      </w:r>
      <w:r>
        <w:rPr>
          <w:rFonts w:eastAsia="Courier New" w:cs="Courier New" w:ascii="Courier New" w:hAnsi="Courier New"/>
          <w:lang w:val="ru-RU"/>
        </w:rPr>
        <w:t>«CONSOLE: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нный способ удобен для программ, которые выводят информацию толь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файл, а не в Output(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8) Обработка ошиб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скольку признаком ошибки обычно является нуль или мину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диница, а причин ошибок может быть множество, в DOS существу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механизм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вторичных</w:t>
      </w:r>
      <w:r>
        <w:rPr>
          <w:rFonts w:eastAsia="Courier New" w:cs="Courier New" w:ascii="Courier New" w:hAnsi="Courier New"/>
          <w:lang w:val="ru-RU"/>
        </w:rPr>
        <w:t xml:space="preserve">» </w:t>
      </w:r>
      <w:r>
        <w:rPr>
          <w:rFonts w:eastAsia="Courier New CYR" w:cs="Courier New CYR" w:ascii="Courier New CYR" w:hAnsi="Courier New CYR"/>
          <w:lang w:val="ru-RU"/>
        </w:rPr>
        <w:t>кодов ошиб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сли произошла ошибка, её код можно выяснить функцией IoErr()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гументов.  Коды ошибок DOS описаны в &lt;dos/dos.#?&gt;.  Этот 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ханизм используется во многих других системных библиотеках.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ранения кода ошибки используется специально выделенное для этой це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е структуры Process - pr_Result2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Чтобы не выводить пользователю невразумительные номера, с кажд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шибкой связана текстовая строка на языке, установленном в систем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а строка возвращается функцией Fault(), аргументы которой - ко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шибки (D1), заголовок (D2), буфер, куда будет скопирована строка (D3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его размер (D4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головок - строка, которая будет размещена перед текстом,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делена от описания ошибки двоеточием.  В результате, можно получать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строки типа </w:t>
      </w:r>
      <w:r>
        <w:rPr>
          <w:rFonts w:eastAsia="Courier New" w:cs="Courier New" w:ascii="Courier New" w:hAnsi="Courier New"/>
          <w:lang w:val="ru-RU"/>
        </w:rPr>
        <w:t>«Can't create archive: object not found»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</w:t>
      </w:r>
      <w:r>
        <w:rPr>
          <w:rFonts w:eastAsia="Courier New" w:cs="Courier New" w:ascii="Courier New" w:hAnsi="Courier New"/>
          <w:lang w:val="ru-RU"/>
        </w:rPr>
        <w:t xml:space="preserve">PrintfFault() </w:t>
      </w:r>
      <w:r>
        <w:rPr>
          <w:rFonts w:eastAsia="Courier New CYR" w:cs="Courier New CYR" w:ascii="Courier New CYR" w:hAnsi="Courier New CYR"/>
          <w:lang w:val="ru-RU"/>
        </w:rPr>
        <w:t>выводит то же в Output() - в этом случае буфер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го длина не указывают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39) Операции с объект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 xml:space="preserve">В данном контексте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объект</w:t>
      </w:r>
      <w:r>
        <w:rPr>
          <w:rFonts w:eastAsia="Courier New" w:cs="Courier New" w:ascii="Courier New" w:hAnsi="Courier New"/>
          <w:lang w:val="ru-RU"/>
        </w:rPr>
        <w:t xml:space="preserve">» (object) - </w:t>
      </w:r>
      <w:r>
        <w:rPr>
          <w:rFonts w:eastAsia="Courier New CYR" w:cs="Courier New CYR" w:ascii="Courier New CYR" w:hAnsi="Courier New CYR"/>
          <w:lang w:val="ru-RU"/>
        </w:rPr>
        <w:t>это произвольный элемен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ректории, будь то файл или поддиректор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eleteFile(), несмотря на название, удаляет как заданный фай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D1), так и директорию.  Перед удалением директории должно бы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далено всё её содержимо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Rename() переименовывает объект, заданный первым аргументом (D1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 второй (D2).  Этим же способом объект можно перемещать в другу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ректорию - но только на том же диске!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SetComment() устанавливает комментарий (D2) объекту (D1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SetFileDate() устанавливает произвольную дату/время последн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дификации объекта (D1), заданную структурой DateStamp (D2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SetProtection() устанавливает HSPARWED флаги (D2) файлу (D1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40) Что такое Lock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ункция Lock() позволяет ограничить доступ к объекту.  Доступ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но ограничить либо только по записи (shared lock), либо как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иси, так и по чтению (exclusive lock).  В любом случае буд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рещена всякая модификация содержимого объекта, включая е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даление.  Аргументы - имя объекта (D1) и тип Lock (D2), принимающ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чения ACCESS_READ (shared) или ACCESS_WRITE (exclusive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езультат этой функции - уникальное 32-битное число, по с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много похожее на filehandle.  Lock существует до тех пор, пока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ет выполнена функция UnLock() (D1), результатом которой являет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вобождение объекта, а lock становится недействительны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открытии файла функцией Open() предварительно выполня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Lock() НЕ НУЖНО - это делается системой как бы автоматичес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 xml:space="preserve">Имея lock на файл (не на директорию!), можно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переделать</w:t>
      </w:r>
      <w:r>
        <w:rPr>
          <w:rFonts w:eastAsia="Courier New" w:cs="Courier New" w:ascii="Courier New" w:hAnsi="Courier New"/>
          <w:lang w:val="ru-RU"/>
        </w:rPr>
        <w:t xml:space="preserve">» </w:t>
      </w:r>
      <w:r>
        <w:rPr>
          <w:rFonts w:eastAsia="Courier New CYR" w:cs="Courier New CYR" w:ascii="Courier New CYR" w:hAnsi="Courier New CYR"/>
          <w:lang w:val="ru-RU"/>
        </w:rPr>
        <w:t>его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filehandle (обратное невозможно).  Для этого существует функц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OpenFromLock(), аргументом которой служит lock (D1).  Если функц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полнена успешно (не нулевой результат), lock с этого момен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действителен, и UnLock() делать НЕ НУЖНО (судя по всему, достаточ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спространённая программерская ошибка) - и вместо него по завершени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боты нужно выполнить Close(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необходимости можно получить дубликат Lock-а - для эт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ует функция DupLock(), которой передаётся имеющийся lock (D1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 позволяет получить копию lock-а, например, для другой задач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тое копирование lock-а с этой целью недопустимо!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upLockFromFH() позволяет получить Lock по filehandle (D1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отличие от OpenFromLock(), filehandle остаётся действительны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SameLock(), получающая два lock-а (D1, D2), позволяет выяснит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надлежат ли эти lock-и одному объекту.  Результатом может бы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LOCK_SAME        - один и тот же объ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LOCK_SAME_VOLUME - разные объекты в пределах одного дис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LOCK_DIFFERENT   - разные объекты на разных диск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хожая функция SameDevice() позволяет определить, находятся 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ъекты в пределах одного физического устройства (возможно, на раз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делах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41) Текущая директор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екущую директорию можно изменить функцией CurrentDir(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гументом которой является lock на новую текущую директорию (D1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зультат её - lock на стару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уществует два правила, которые нужно обязательно соблюда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- lock на текущую директорию должен быть валидным ВСЁ время, по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на остаётся текущей.  Если над ним выполнен UnLock(), попыт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бращения по пути относительно текущей директории приведёт к сб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истемы!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- программа ОБЯЗАНА при выходе сделать текущей ту директори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торую она получила при старте.  Единственное исключение и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этого правила - команда cd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Lock на текущую директорию может быть нулём - это означа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невую директорию системного дис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42) Директория, откуда запущена програм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азумеется, эта директория защищена lock-ом.  Этот lock мож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учить функцией GetProgramDir() без аргументов.  Выполнять UnLock(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нём НЕЛЬЗЯ!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уществует ещё один способ доступа к этой директории - указа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«PROGDIR:» </w:t>
      </w:r>
      <w:r>
        <w:rPr>
          <w:rFonts w:eastAsia="Courier New CYR" w:cs="Courier New CYR" w:ascii="Courier New CYR" w:hAnsi="Courier New CYR"/>
          <w:lang w:val="ru-RU"/>
        </w:rPr>
        <w:t>в пути к не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43) Лин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Линки представляют собой средство создания нескольких объекто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зически ссылающихся на один и тот же объект на диске. Существует д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па линков - hard и soft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Hard-линки представляют собой несколько записей в каталоге диск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зически ссылающихся на один и тот же объект.  Все они должн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ходиться в пределах одного диска.  Эти записи равноценны, и объ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ществует до тех пор, пока существует хотя бы одна запись о нё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Soft-линки представляют собой путь, фактически в виде текстов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оки.  Они могут ссылаться на любой объект, любого типа, на люб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ске.  Наличие объекта не проверяет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создания линка используется функция MakeLink(), котор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аётся имя линка (D1), объект, на который создаётся линк (D2)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п линка (D3) - нуль для hard-линков, не нуль для soft-линко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 случае создания soft-линка вторым аргументом передаёт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кстовая строка, в случае же hard-линка это должен быть lock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ъек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есмотря на то, что физически soft-линк содержит путь,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тупе к нему (Open() или Lock()), разумеется, мы получаем то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ъект, на который он ссылается.  Чтобы считать ссылку, применяет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ReadLink() - описанный в dos.doc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44) Работа с директори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граммы типа Directory Opus должны иметь средство считыва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личных параметров файлов и директорий - комментариев, дат создани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мён, размеров..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считывания информации об одиночном объекте использует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ункция Examine(), которой передаётся lock на объект (D1) и указател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структуру FileInfoBlock (D2), которую заполнит эта функци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хожая функция ExamineFH() отличается тем, что вместо lock получает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честве первого аргумента filehandle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руктура FileInfoBlock &lt;dos/dos.#?&gt; обязательно долж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меть адрес, кратный четырём (в SAS/С это делается ключом __aligned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 описанием структуры, на ассемблере перед структурой нуж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исать cnop 0,4).  Назначение её полей таков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fib_DiskKey      - для OFS/FFS - номер блока на диск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большинством остальных FS не использует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fib_DirEntryType - тип объекта &lt;dos/dosextens.#?&gt;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ST_ROOT     - корневая директор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ST_USERDIR  - обычная директор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ST_SOFTLINK - soft-link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ST_LINKDIR  - hard-link на директори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ST_FILE     - фай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ST_LINKFILE - hard-link на файл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 xml:space="preserve">ST_PIPEFILE - </w:t>
      </w:r>
      <w:r>
        <w:rPr>
          <w:rFonts w:eastAsia="Courier New" w:cs="Courier New" w:ascii="Courier New" w:hAnsi="Courier New"/>
          <w:lang w:val="ru-RU"/>
        </w:rPr>
        <w:t>«pipe: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 общем случае, положительное значе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означает директорию, а отрицательное - фай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fib_FileName     - имя (не указатель, а 108 байт имен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fib_Protection   - флаги HSPARWED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fib_EntryType    - недокументировано, не вздумайте использова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fib_Size         - длина фай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fib_NumBlocks    - сколько блоков диска занимает объект, в т.ч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директория.  Использовать не рекомендует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fib_Date         - структура DateStamp - дата/время последн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модификации объек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fib_Comment      - комментарий (не указатель, а 79 байт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fib_OwnerUID     - используются только для multiuser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fib_OwnerGID       на обычных файловых системах недействительн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того, чтобы получить информацию обо всей директории, делает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едующее:  сначала выполняется Examine(), возвращающая информацию о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й директории, а потом последовательно выполняется функция ExNext(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 теми же аргументами, каждый вызов которой возвратит сведения о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ередном объекте директории.  Очевидно, что FileInfoBlock в тече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его процесса должен быть одним и тем ж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ExNext() следует выполнять до тех пор, пока он не вернёт FALSE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е этого нужно убедиться, что код ошибки (IoErr()) соответству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ERROR_NO_MORE_ENTRIES - в противном случае это действительно ошиб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ащения к дис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уществует ещё один способ считывания директории - целиком.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того существуют функции ExAll() и ExAllEnd().  Интересующиеся мог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знакомиться с ними в dos.doc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ункция CreateDir() позволяет создать новую директорию.  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аётся имя директории (D1).  Результат - exclusive lock на неё и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уль в случае ошиб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ParentDir() позволяет найти родительскую директорию по lock-у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бой объект в ней (D1).  Похожая функция ParentOfFH() делает то 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е по filehandle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45) Шаблон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 xml:space="preserve">Шаблоны (они же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маски</w:t>
      </w:r>
      <w:r>
        <w:rPr>
          <w:rFonts w:eastAsia="Courier New" w:cs="Courier New" w:ascii="Courier New" w:hAnsi="Courier New"/>
          <w:lang w:val="ru-RU"/>
        </w:rPr>
        <w:t xml:space="preserve">» </w:t>
      </w:r>
      <w:r>
        <w:rPr>
          <w:rFonts w:eastAsia="Courier New CYR" w:cs="Courier New CYR" w:ascii="Courier New CYR" w:hAnsi="Courier New CYR"/>
          <w:lang w:val="ru-RU"/>
        </w:rPr>
        <w:t xml:space="preserve">и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регулярные выражения</w:t>
      </w:r>
      <w:r>
        <w:rPr>
          <w:rFonts w:eastAsia="Courier New" w:cs="Courier New" w:ascii="Courier New" w:hAnsi="Courier New"/>
          <w:lang w:val="ru-RU"/>
        </w:rPr>
        <w:t xml:space="preserve">») - </w:t>
      </w:r>
      <w:r>
        <w:rPr>
          <w:rFonts w:eastAsia="Courier New CYR" w:cs="Courier New CYR" w:ascii="Courier New CYR" w:hAnsi="Courier New CYR"/>
          <w:lang w:val="ru-RU"/>
        </w:rPr>
        <w:t>механизм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дентификации строк, удовлетворяющих определённым правилам.  Подроб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исаны в книге Д.Михайлова.  Шаблоны можно использовать не только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мён файлов, но и вообще для произвольных целе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ункция ParsePattern() переводит шаблон во внутренний формат,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ором он используется для идентификации строки. Шаблон во внутренн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ате может занимать более чем в два раза больше, чем исходна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ока. Аргументы функции - исходная строка (D1), буфер для шабло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D2) и его размер (D3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езультат функции: нуль - строка не является шаблон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1 - строка обработана успешн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-1 - переполнение буфера или другая ошиб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езультат работы ParsePattern() используется в MatchPattern(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гументы - шаблон во внутреннем формате (D1) и проверяемая стро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D2).  Функция является рекурсивной и весьма требовательна к стеку!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писанные функции - case-sensitive (то есть заглавные и строчн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квы для них различны).  Если требуется, чтобы заглавные и строчн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различались, нужно использовать другую пару: MatchPatternNoCase(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ParsePatternNoCase(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уществует механизм работы с объектами директории по шаблона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этого существуют функции MatchFirst(), MatchNext() и MatchEnd(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лее подробно - читайте dos.doc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46) Нотификац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отификация представляет собой механизм информирования Ваш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дачи об изменениях, произошедших с файловой системой.  Обычно о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пользуется в программах типа Directory Opus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е все типы файловых систем поддерживают эту возможность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имер, для сетей она может быть нереализуема.  Программа не долж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ебовать наличия нотификации, и должна уметь обходиться без неё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StartNotify() получает аргументом указатель (D1) на структу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NotifyRequest.  Структура заполняется до вызова функции, и должна бы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изменной до выполнения EndNotify().  nr_Name &lt;dos/notify.#?&gt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азывает на строку - имя объекта, за которым мы собираемся следит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файла отслеживается факт его закрытия.  В случае изменения мог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ыть два варианта реакции - посылка сообщения либо посылка сигнал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риант реакции зависит от содержания поля nr_Flags (NRF_SEND_MESSAGE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ли NRF_SEND_SIGNAL).  В зависимости от варианта нужно заполнить по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nr_Msg или nr_Signal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EndNotify() с тем же аргументом завершает нотификацию.  Его мож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зывать даже в случае, если StartNotify() вернул ошибку.  В случа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NRF_SEND_MESSAGE функция очищает порт от всех накопившихся сообщен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47) Операции с файловыми системами в цел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устройств, представляющих собой файловые системы, DOS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предоставляет набор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глобальных</w:t>
      </w:r>
      <w:r>
        <w:rPr>
          <w:rFonts w:eastAsia="Courier New" w:cs="Courier New" w:ascii="Courier New" w:hAnsi="Courier New"/>
          <w:lang w:val="ru-RU"/>
        </w:rPr>
        <w:t xml:space="preserve">» </w:t>
      </w:r>
      <w:r>
        <w:rPr>
          <w:rFonts w:eastAsia="Courier New CYR" w:cs="Courier New CYR" w:ascii="Courier New CYR" w:hAnsi="Courier New CYR"/>
          <w:lang w:val="ru-RU"/>
        </w:rPr>
        <w:t>операций.  Как уже упоминалос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ункция IsFileSystem() позволяет определить тип устрой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nfo() по lock-у на любой объект на диске (D1) заполня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уктуру InfoData (D2) информацией о диске.  Эта структу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&lt;dos/dos.#?&gt; должна иметь адрес, кратный четырём, и содержи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едующие пол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d_NumSoftErrors - количество ошибок в файловой систем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d_UnitNumber    - номер устрой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d_DiskState     - состояние диска, принимает следующие значени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ID_WRITE_PROTECTED - защита от запис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ID_VALIDATING      - идёт валидация (OFS/FFS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ID_VALIDATED       - всё ok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d_NumBlocks     - объём диска в блок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d_NumBlocksUsed - сколько блоков занят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d_BytesPerBlock - размер бло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d_DiskType      - тип файловой системы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ID_NO_DISK_PRESENT  - диск не вставле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ID_UNREADABLE_DISK  - диск не читает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ID_DOS_DISK         - OFS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ID_FFS_DISK         - FFS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ID_INTER_DOS_DISK   - OFS intl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ID_INTER_FFS_DISK   - FFS intl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ID_FASTDIR_DOS_DISK - OFS DC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ID_FASTDIR_FFS_DISK - FFS DC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ID_NOT_REALLY_DOS   - NDOS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ID_KICKSTART_DISK   - A1000 ROM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ID_MSDOS_DISK       - MS-DOS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Возможны и другие значения, например в случа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AFS, PFS, SFS, Macintosh HFS..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 xml:space="preserve">Inhibit() -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выключение</w:t>
      </w:r>
      <w:r>
        <w:rPr>
          <w:rFonts w:eastAsia="Courier New" w:cs="Courier New" w:ascii="Courier New" w:hAnsi="Courier New"/>
          <w:lang w:val="ru-RU"/>
        </w:rPr>
        <w:t xml:space="preserve">» </w:t>
      </w:r>
      <w:r>
        <w:rPr>
          <w:rFonts w:eastAsia="Courier New CYR" w:cs="Courier New CYR" w:ascii="Courier New CYR" w:hAnsi="Courier New CYR"/>
          <w:lang w:val="ru-RU"/>
        </w:rPr>
        <w:t>файловой системы.  Используется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го, чтобы получить доступ к диску напрямую без риска конфликтов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йловой системой.  Эту возможность, например, используют DMS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DiskSalv.  Аргументы - имя устройства (D1) и флаг TRUE/FALSE (D2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TRUE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выключает</w:t>
      </w:r>
      <w:r>
        <w:rPr>
          <w:rFonts w:eastAsia="Courier New" w:cs="Courier New" w:ascii="Courier New" w:hAnsi="Courier New"/>
          <w:lang w:val="ru-RU"/>
        </w:rPr>
        <w:t xml:space="preserve">» </w:t>
      </w:r>
      <w:r>
        <w:rPr>
          <w:rFonts w:eastAsia="Courier New CYR" w:cs="Courier New CYR" w:ascii="Courier New CYR" w:hAnsi="Courier New CYR"/>
          <w:lang w:val="ru-RU"/>
        </w:rPr>
        <w:t xml:space="preserve">файловую систему, FALSE </w:t>
      </w:r>
      <w:r>
        <w:rPr>
          <w:rFonts w:eastAsia="Courier New" w:cs="Courier New" w:ascii="Courier New" w:hAnsi="Courier New"/>
          <w:lang w:val="ru-RU"/>
        </w:rPr>
        <w:t>«</w:t>
      </w:r>
      <w:r>
        <w:rPr>
          <w:rFonts w:eastAsia="Courier New CYR" w:cs="Courier New CYR" w:ascii="Courier New CYR" w:hAnsi="Courier New CYR"/>
          <w:lang w:val="ru-RU"/>
        </w:rPr>
        <w:t>включает</w:t>
      </w:r>
      <w:r>
        <w:rPr>
          <w:rFonts w:eastAsia="Courier New" w:cs="Courier New" w:ascii="Courier New" w:hAnsi="Courier New"/>
          <w:lang w:val="ru-RU"/>
        </w:rPr>
        <w:t xml:space="preserve">» </w:t>
      </w:r>
      <w:r>
        <w:rPr>
          <w:rFonts w:eastAsia="Courier New CYR" w:cs="Courier New CYR" w:ascii="Courier New CYR" w:hAnsi="Courier New CYR"/>
          <w:lang w:val="ru-RU"/>
        </w:rPr>
        <w:t>её обратн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Format() - инициализация файловой структуры, именно эта функц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полняется для QuickFormat.  Аргументы - физическое имя устрой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(D1 - например, </w:t>
      </w:r>
      <w:r>
        <w:rPr>
          <w:rFonts w:eastAsia="Courier New" w:cs="Courier New" w:ascii="Courier New" w:hAnsi="Courier New"/>
          <w:lang w:val="ru-RU"/>
        </w:rPr>
        <w:t xml:space="preserve">«DF0:»), </w:t>
      </w:r>
      <w:r>
        <w:rPr>
          <w:rFonts w:eastAsia="Courier New CYR" w:cs="Courier New CYR" w:ascii="Courier New CYR" w:hAnsi="Courier New CYR"/>
          <w:lang w:val="ru-RU"/>
        </w:rPr>
        <w:t>имя диска БЕЗ ДВОЕТОЧИЯ (D2 - например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«System»), </w:t>
      </w:r>
      <w:r>
        <w:rPr>
          <w:rFonts w:eastAsia="Courier New CYR" w:cs="Courier New CYR" w:ascii="Courier New CYR" w:hAnsi="Courier New CYR"/>
          <w:lang w:val="ru-RU"/>
        </w:rPr>
        <w:t>и тип файловой системы, если она поддерживает несколь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пов.  Перед выполнением Format() следует выполнить Inhibit(), инач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ет ошиб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Relabel() позволяет сменить логическое имя диска, получая им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ройства (D1) и новое имя диска БЕЗ ДВОЕТОЧИЯ (D2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ddBuffers() позволяет управлять размером кэша файловой системы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гументы - имя устройства (D1) и значение, на которое увеличивает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мер кэша в блоках (D2).  Для уменьшения указывается отрицательны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мер блока зависит от файловой системы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48) DOS-Packets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OS-Packets - механизм низкоуровневой работы с DOS.  Большин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численных ранее функций DOS реально представляет соб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ысокоуровневую оболочку к DOS-пакетам, реализующую, например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весторы при ошибках (Retry/Cancel) и буферизацию.  Фактичес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DOS-пакеты представляют собой сообщения Exec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Использование DOS-пакетов имеет смысл для следующих задач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- асинхронный ввод-выво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- отключение реквесторов при ошибк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- операции с файловыми системами, не ограниченные возможностями DOS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OS-пакет представлен структурой StandardPacket, содержащ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уктуры Message (поле sp_Msg) и DosPacket (sp_Pkt).  Структу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DosPacket содержит следующие пол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p_Link - указатель на sp_Msg &lt;dos/dosextens.#?&gt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p_Port - ReplyPort для пакета.  Для выполнения высокоуровнев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функций DOS использует pr_MsgPort процесса.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асинхронной работе с DOS порт нужно создать самом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p_Type - код операц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Коды операций перечислены в &lt;dos/dosextens.#?&gt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p_Res1 - результат (то, что возвращают функции DOS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p_Res2 - вторичный код ошибки (IoErr()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p_Arg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p_Arg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p_Arg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p_Arg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p_Arg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p_Arg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p_Arg7 - аргументы.  Специфичны для выполняемой операци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Использование DOS-пакетов по сути похоже на работу с девайс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DOS предоставляет аналогичный работе с девайсами набор функций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oPkt(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SendPkt(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WaitPkt(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ReplyPkt(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bortPkt(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ункции описаны в dos.doc.  Порт, в который отправляет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общение, берётся из filehandle (поле fh_Arg1) - не забудьте, чт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filehandle представляет собой BCPL-указатель!  Это порт хэндле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или файловой системы), которая обслуживает нужное нам устройств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ед выполнением операции структура заполняется аргументами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дом операции, затем с помощью перечисленных функций либо PutMsg(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ылается сообщение.  По завершении операции на сообщение приходи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вет, который можно ожидать как с помощью WaitPkt(), так и с помощь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редств Exec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чень подробное описание работы с DOS Packets, а также ря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еров приведены в Guru Book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[to be continued]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auto"/>
    <w:pitch w:val="default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