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⮭���� ����� ��� </w:t>
      </w:r>
      <w:r>
        <w:rPr/>
        <w:t>(�) UA3PRQ'97.               ��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</w:t>
      </w:r>
      <w:r>
        <w:rPr/>
        <w:t>ன�</w:t>
      </w:r>
      <w:r>
        <w:rPr/>
        <w:t>⢮ �</w:t>
      </w:r>
      <w:r>
        <w:rPr/>
        <w:t xml:space="preserve">뫮 </w:t>
      </w:r>
      <w:r>
        <w:rPr/>
        <w:t>ࠧࠡ�</w:t>
      </w:r>
      <w:r>
        <w:rPr/>
        <w:t>⠭� � �</w:t>
      </w:r>
      <w:r>
        <w:rPr/>
        <w:t>裡 � ����室������� ��⮩ �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ᠭ�� � ���஢���� �ணࠬ����� ���ᯥ</w:t>
      </w:r>
      <w:r>
        <w:rPr/>
        <w:t>祭�� ��� ���</w:t>
      </w:r>
      <w:r>
        <w:rPr/>
        <w:t>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. ���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 xml:space="preserve">奬� ����᪮�� ��� � �奬�� </w:t>
      </w:r>
      <w:r>
        <w:rPr/>
        <w:t>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࣮������ᨬ��� ��</w:t>
      </w:r>
      <w:r>
        <w:rPr/>
        <w:t>⠭�� ��� �</w:t>
      </w:r>
      <w:r>
        <w:rPr/>
        <w:t>࠭���� ���ଠ</w:t>
      </w:r>
      <w:r>
        <w:rPr/>
        <w:t>樨</w:t>
      </w:r>
      <w:r>
        <w:rPr/>
        <w:t>. �</w:t>
      </w:r>
      <w:r>
        <w:rPr/>
        <w:t>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���࠭�</w:t>
      </w:r>
      <w:r>
        <w:rPr/>
        <w:t>祭��� �᫮ 横��� ��</w:t>
      </w:r>
      <w:r>
        <w:rPr/>
        <w:t>९ணࠬ��஢���� �</w:t>
      </w:r>
      <w:r>
        <w:rPr/>
        <w:t>/�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饩 �⫠���� � </w:t>
      </w:r>
      <w:r>
        <w:rPr/>
        <w:t>ॠ�</w:t>
      </w:r>
      <w:r>
        <w:rPr/>
        <w:t>쭮� �</w:t>
      </w:r>
      <w:r>
        <w:rPr/>
        <w:t>६��� � �������</w:t>
      </w:r>
      <w:r>
        <w:rPr/>
        <w:t>饩 �������樨</w:t>
      </w:r>
      <w:r>
        <w:rPr/>
        <w:t>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��</w:t>
      </w:r>
      <w:r>
        <w:rPr/>
        <w:t>, ���� ��� ���</w:t>
      </w:r>
      <w:r>
        <w:rPr/>
        <w:t>୮�� �������� �</w:t>
      </w:r>
      <w:r>
        <w:rPr/>
        <w:t>奬� ��</w:t>
      </w:r>
      <w:r>
        <w:rPr/>
        <w:t>࠭�� ���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� </w:t>
      </w:r>
      <w:r>
        <w:rPr/>
        <w:t>10-15 �</w:t>
      </w:r>
      <w:r>
        <w:rPr/>
        <w:t>ᮢ</w:t>
      </w:r>
      <w:r>
        <w:rPr/>
        <w:t>, �� ������ ��</w:t>
      </w:r>
      <w:r>
        <w:rPr/>
        <w:t>ࠢ�</w:t>
      </w:r>
      <w:r>
        <w:rPr/>
        <w:t>뢠�� �</w:t>
      </w:r>
      <w:r>
        <w:rPr/>
        <w:t>।���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�� </w:t>
      </w:r>
      <w:r>
        <w:rPr/>
        <w:t>PPUF Plus ����� �� ����</w:t>
      </w:r>
      <w:r>
        <w:rPr/>
        <w:t>室��� �</w:t>
      </w:r>
      <w:r>
        <w:rPr/>
        <w:t>।�</w:t>
      </w:r>
      <w:r>
        <w:rPr/>
        <w:t xml:space="preserve">⢠ ��� </w:t>
      </w:r>
      <w:r>
        <w:rPr/>
        <w:t>ࠡ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� ��� ����� ���� ��</w:t>
      </w:r>
      <w:r>
        <w:rPr/>
        <w:t xml:space="preserve">।���� </w:t>
      </w:r>
      <w:r>
        <w:rPr/>
        <w:t xml:space="preserve">(� </w:t>
      </w:r>
      <w:r>
        <w:rPr/>
        <w:t xml:space="preserve">०��� </w:t>
      </w:r>
      <w:r>
        <w:rPr/>
        <w:t>2716 � ����</w:t>
      </w:r>
      <w:r>
        <w:rPr/>
        <w:t>殮���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 �� ���� </w:t>
      </w:r>
      <w:r>
        <w:rPr/>
        <w:t>23� ). �� ᫥��� �</w:t>
      </w:r>
      <w:r>
        <w:rPr/>
        <w:t>ਬ����� ��஥ �ணࠬ�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UF V4.0, �.�. �� ����� '�</w:t>
      </w:r>
      <w:r>
        <w:rPr/>
        <w:t>릥��</w:t>
      </w:r>
      <w:r>
        <w:rPr/>
        <w:t>' RAM KP537��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����� </w:t>
      </w:r>
      <w:r>
        <w:rPr/>
        <w:t>ᮢ��</w:t>
      </w:r>
      <w:r>
        <w:rPr/>
        <w:t>饭 � �</w:t>
      </w:r>
      <w:r>
        <w:rPr/>
        <w:t>஢�મ� ������� ��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蠥� ���������� �</w:t>
      </w:r>
      <w:r>
        <w:rPr/>
        <w:t>ணࠬ��஢����</w:t>
      </w:r>
      <w:r>
        <w:rPr/>
        <w:t>, ��</w:t>
      </w:r>
      <w:r>
        <w:rPr/>
        <w:t>祬 ������ ��</w:t>
      </w:r>
      <w:r>
        <w:rPr/>
        <w:t>ࠢ���� �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'Compare' ��᫥ ����� ��� ����</w:t>
      </w:r>
      <w:r>
        <w:rPr/>
        <w:t>襩 㢥</w:t>
      </w:r>
      <w:r>
        <w:rPr/>
        <w:t>७���� � ���⮢�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. ����⢥���, �� � �⫨</w:t>
      </w:r>
      <w:r>
        <w:rPr/>
        <w:t>稨 �� �� ����</w:t>
      </w:r>
      <w:r>
        <w:rPr/>
        <w:t>, ����� �� �</w:t>
      </w:r>
      <w:r>
        <w:rPr/>
        <w:t>ॡ�� �����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 ����</w:t>
      </w:r>
      <w:r>
        <w:rPr/>
        <w:t>権 ��</w:t>
      </w:r>
      <w:r>
        <w:rPr/>
        <w:t>࠭�� �</w:t>
      </w:r>
      <w:r>
        <w:rPr/>
        <w:t>/� (������ �</w:t>
      </w:r>
      <w:r>
        <w:rPr/>
        <w:t>ந�������� ������ ��ன ���ଠ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⨢�� ����� �</w:t>
      </w:r>
      <w:r>
        <w:rPr/>
        <w:t xml:space="preserve">믮���� �� �⤥�쭮� ���⭮� ���� </w:t>
      </w:r>
      <w:r>
        <w:rPr/>
        <w:t>(����⪥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��⠭������ � ������. ���⠦ �</w:t>
      </w:r>
      <w:r>
        <w:rPr/>
        <w:t>믮���� �</w:t>
      </w:r>
      <w:r>
        <w:rPr/>
        <w:t>஢���� ����</w:t>
      </w:r>
      <w:r>
        <w:rPr/>
        <w:t>. �� ��</w:t>
      </w:r>
      <w:r>
        <w:rPr/>
        <w:t>஭� ���</w:t>
      </w:r>
      <w:r>
        <w:rPr/>
        <w:t>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뢮��� ������ �</w:t>
      </w:r>
      <w:r>
        <w:rPr/>
        <w:t>ਯ�� ��१�� ����</w:t>
      </w:r>
      <w:r>
        <w:rPr/>
        <w:t xml:space="preserve">筮�� ������ </w:t>
      </w:r>
      <w:r>
        <w:rPr/>
        <w:t>(����� 10�) �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ண� �ਯ�</w:t>
      </w:r>
      <w:r>
        <w:rPr>
          <w:rtl w:val="true"/>
        </w:rPr>
        <w:t>ﭠ</w:t>
      </w:r>
      <w:r>
        <w:rPr/>
        <w:t xml:space="preserve"> ������</w:t>
      </w:r>
      <w:r>
        <w:rPr/>
        <w:t>-�����</w:t>
      </w:r>
      <w:r>
        <w:rPr/>
        <w:t>誠 ��� ���</w:t>
      </w:r>
      <w:r>
        <w:rPr/>
        <w:t>ᮥ������� � �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奬� </w:t>
      </w:r>
      <w:r>
        <w:rPr/>
        <w:t>(�����</w:t>
      </w:r>
      <w:r>
        <w:rPr/>
        <w:t>誠 ����⮢���� �� ���宩 �</w:t>
      </w:r>
      <w:r>
        <w:rPr/>
        <w:t xml:space="preserve">/� ��573��2 ��⥬ </w:t>
      </w:r>
      <w:r>
        <w:rPr/>
        <w:t>ࠧ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 ��� ᮥ������� ���</w:t>
      </w:r>
      <w:r>
        <w:rPr/>
        <w:t>⠫�� � �</w:t>
      </w:r>
      <w:r>
        <w:rPr/>
        <w:t>뢮����</w:t>
      </w:r>
      <w:r>
        <w:rPr/>
        <w:t xml:space="preserve">). �� </w:t>
      </w:r>
      <w:r>
        <w:rPr/>
        <w:t>ᨣ���� � ����</w:t>
      </w:r>
      <w:r>
        <w:rPr/>
        <w:t>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.�. ������� �� ����</w:t>
      </w:r>
      <w:r>
        <w:rPr/>
        <w:t>뢠���� �奬�</w:t>
      </w:r>
      <w:r>
        <w:rPr/>
        <w:t xml:space="preserve">. �� </w:t>
      </w:r>
      <w:r>
        <w:rPr/>
        <w:t>ࠧࠡ�⪥ ����� 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</w:t>
      </w:r>
      <w:r>
        <w:rPr/>
        <w:t xml:space="preserve">짮���� ��� �����⪨ </w:t>
      </w:r>
      <w:r>
        <w:rPr/>
        <w:t>SRAM 3-� ������-��������� ��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� </w:t>
      </w:r>
      <w:r>
        <w:rPr/>
        <w:t>0.1, ��� ���������, �� �</w:t>
      </w:r>
      <w:r>
        <w:rPr/>
        <w:t>ॡ���� �᫨ ���� ����</w:t>
      </w:r>
      <w:r>
        <w:rPr/>
        <w:t>室������ � 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</w:t>
      </w:r>
      <w:r>
        <w:rPr/>
        <w:t>樨 ��᪮�쪮 ����⪮� ����</w:t>
      </w:r>
      <w:r>
        <w:rPr/>
        <w:t>, ���� �� ����� ���</w:t>
      </w:r>
      <w:r>
        <w:rPr/>
        <w:t>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 ��� �</w:t>
      </w:r>
      <w:r>
        <w:rPr/>
        <w:t>६� �� ��࠭�</w:t>
      </w:r>
      <w:r>
        <w:rPr/>
        <w:t>稢���� ��᪮�쪨�� 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</w:t>
      </w:r>
      <w:r>
        <w:rPr/>
        <w:t>樯���쭠� �奬� 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뢮��                       �������� </w:t>
      </w:r>
      <w:r>
        <w:rPr/>
        <w:t>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</w:t>
      </w:r>
      <w:r>
        <w:rPr/>
        <w:t xml:space="preserve">誨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&gt;��D0��              �      ��������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.. �              ����8 ĴA0 � SRAM �D0��9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&gt;��D7��              ����7 ĴA1 �      �D1��1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����</w:t>
      </w:r>
      <w:r>
        <w:rPr/>
        <w:t>6 ĴA2 �      �D2��1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&gt;��A0��              ����5 ĴA3 �      �D3��13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.. �              ����4 ĴA4 �      �D4��1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&gt;�A10��              ����3 ĴA5 �      �D5��15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. ����2 ĴA6 �      �D6��16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&gt;���Ŀ        24 U1  ����1 ĴA7 �      �D7��17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 ����</w:t>
      </w:r>
      <w:r>
        <w:rPr/>
        <w:t>23ĴA8 �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0�       �   ����22ĴA9 �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</w:t>
      </w:r>
      <w:r>
        <w:rPr/>
        <w:t>315  �   ����19ĴA10�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</w:t>
      </w:r>
      <w:r>
        <w:rPr/>
        <w:t>Ŀ  � 5�1      ���Ĵ  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Ŀ �  ���Ĵ          �-  �      �GN��12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</w:t>
      </w:r>
      <w:r>
        <w:rPr/>
        <w:t>Ĵ�  �  ��������21ĴW/R�  U1  �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� �  �ÿ  �������20ĴOE ���537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</w:t>
      </w:r>
      <w:r>
        <w:rPr>
          <w:rtl w:val="true"/>
        </w:rPr>
        <w:t>ٳ  �������</w:t>
      </w:r>
      <w:r>
        <w:rPr/>
        <w:t>18</w:t>
      </w:r>
      <w:r>
        <w:rPr/>
        <w:t>ĴCS � ��10 �+U��24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 ��        ���������������     �    ��</w:t>
      </w:r>
      <w:r>
        <w:rPr/>
        <w:t>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&gt;��������������������{����}�������������������������Ĵ&lt;���o + Ni-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       ���Ŀ �   4�7     �       ���    +���              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1 � ��522 �  ����          ���      ���     ���        o - �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&gt;Ĵ  o�Ĵ&lt;��´�  �  ��315     /�\       �  22�  � 330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��  ���</w:t>
      </w:r>
      <w:r>
        <w:rPr/>
        <w:t>Ŀ         ���      ���     ���  �16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������ ���         �   ��</w:t>
      </w:r>
      <w:r>
        <w:rPr/>
        <w:t>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33��1   �      \�/ ��522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4�7  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&g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᫥��� ���</w:t>
      </w:r>
      <w:r>
        <w:rPr/>
        <w:t xml:space="preserve">뢠�� �� </w:t>
      </w:r>
      <w:r>
        <w:rPr/>
        <w:t>ࠡ�� � ����஬ ���� �������� �ᮡ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᪨� ���</w:t>
      </w:r>
      <w:r>
        <w:rPr/>
        <w:t>: �����</w:t>
      </w:r>
      <w:r>
        <w:rPr/>
        <w:t>奬� ������� ⨯� �� ��</w:t>
      </w:r>
      <w:r>
        <w:rPr/>
        <w:t>७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�� �</w:t>
      </w:r>
      <w:r>
        <w:rPr/>
        <w:t xml:space="preserve">롮� </w:t>
      </w:r>
      <w:r>
        <w:rPr/>
        <w:t xml:space="preserve">ᨣ���� </w:t>
      </w:r>
      <w:r>
        <w:rPr/>
        <w:t>CS. �� �⮬ �</w:t>
      </w:r>
      <w:r>
        <w:rPr/>
        <w:t>ந�</w:t>
      </w:r>
      <w:r>
        <w:rPr/>
        <w:t xml:space="preserve">室�� ������ </w:t>
      </w:r>
      <w:r>
        <w:rPr/>
        <w:t>ࠧ��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室 �� �� ���� </w:t>
      </w:r>
      <w:r>
        <w:rPr/>
        <w:t xml:space="preserve">(��� ��� </w:t>
      </w:r>
      <w:r>
        <w:rPr/>
        <w:t>ᯮᮡ�� �த�ঠ���� �� ᥪ</w:t>
      </w:r>
      <w:r>
        <w:rPr/>
        <w:t xml:space="preserve">㭤 </w:t>
      </w:r>
      <w:r>
        <w:rPr/>
        <w:t>5-7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 �� �</w:t>
      </w:r>
      <w:r>
        <w:rPr/>
        <w:t xml:space="preserve">ᯥ�� ��ꦥ�� ������ </w:t>
      </w:r>
      <w:r>
        <w:rPr/>
        <w:t>;-). �� �� �������� �</w:t>
      </w:r>
      <w:r>
        <w:rPr/>
        <w:t>ᯮ�</w:t>
      </w:r>
      <w:r>
        <w:rPr/>
        <w:t>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 � ���</w:t>
      </w:r>
      <w:r>
        <w:rPr/>
        <w:t>ன�</w:t>
      </w:r>
      <w:r>
        <w:rPr/>
        <w:t>⢠�, ��� ROM ����� CS ����</w:t>
      </w:r>
      <w:r>
        <w:rPr>
          <w:rtl w:val="true"/>
        </w:rPr>
        <w:t>ﭭ</w:t>
      </w:r>
      <w:r>
        <w:rPr/>
        <w:t xml:space="preserve">� </w:t>
      </w:r>
      <w:r>
        <w:rPr/>
        <w:t>"�� �����" (��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� ��� �஡���� �ࠪ��᪨ ����� ���� �����⭮</w:t>
      </w:r>
      <w:r>
        <w:rPr/>
        <w:t>).�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</w:t>
      </w:r>
      <w:r>
        <w:rPr/>
        <w:t>ᮢ�⮢��� � �⮬ ��</w:t>
      </w:r>
      <w:r>
        <w:rPr/>
        <w:t xml:space="preserve">砥 </w:t>
      </w:r>
      <w:r>
        <w:rPr/>
        <w:t>- �������� ���⠬� � �</w:t>
      </w:r>
      <w:r>
        <w:rPr/>
        <w:t xml:space="preserve">奬� </w:t>
      </w:r>
      <w:r>
        <w:rPr/>
        <w:t>(�</w:t>
      </w:r>
      <w:r>
        <w:rPr/>
        <w:t>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� OE, ��� �</w:t>
      </w:r>
      <w:r>
        <w:rPr/>
        <w:t>ࠢ��� ��</w:t>
      </w:r>
      <w:r>
        <w:rPr/>
        <w:t>-�� ���������</w:t>
      </w:r>
      <w:r>
        <w:rPr/>
        <w:t>᪨� ����ࠡ�⮪ ���</w:t>
      </w:r>
      <w:r>
        <w:rPr/>
        <w:t>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� ⠪�� �</w:t>
      </w:r>
      <w:r>
        <w:rPr/>
        <w:t>奬�� ������� �</w:t>
      </w:r>
      <w:r>
        <w:rPr/>
        <w:t>१ ࠧ�</w:t>
      </w:r>
      <w:r>
        <w:rPr/>
        <w:t xml:space="preserve">襭�� </w:t>
      </w:r>
      <w:r>
        <w:rPr/>
        <w:t>Z-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(OE), � </w:t>
      </w:r>
      <w:r>
        <w:rPr/>
        <w:t>稯 ��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>
          <w:rtl w:val="true"/>
        </w:rPr>
        <w:t>ﭭ</w:t>
      </w:r>
      <w:r>
        <w:rPr/>
        <w:t xml:space="preserve">�� ��⮢���� </w:t>
      </w:r>
      <w:r>
        <w:rPr/>
        <w:t>(CS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奬� ��������⭮ �</w:t>
      </w:r>
      <w:r>
        <w:rPr/>
        <w:t>ਬ��</w:t>
      </w:r>
      <w:r>
        <w:rPr/>
        <w:t xml:space="preserve">﫠�� </w:t>
      </w:r>
      <w:r>
        <w:rPr/>
        <w:t>(��� �</w:t>
      </w:r>
      <w:r>
        <w:rPr/>
        <w:t>஡���</w:t>
      </w:r>
      <w:r>
        <w:rPr/>
        <w:t>) �� �⫠��� �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� ���ᯥ</w:t>
      </w:r>
      <w:r>
        <w:rPr/>
        <w:t xml:space="preserve">祭�� �� ��᪮�쪨� ���������� � </w:t>
      </w:r>
      <w:r>
        <w:rPr/>
        <w:t xml:space="preserve">CPU Z80 (TNC-2 � </w:t>
      </w:r>
      <w:r>
        <w:rPr/>
        <w:t>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) ��� �����</w:t>
      </w:r>
      <w:r>
        <w:rPr/>
        <w:t xml:space="preserve">祭�� �� ����� � �祭�� ��᪮�쪨� ���� </w:t>
      </w:r>
      <w:r>
        <w:rPr/>
        <w:t>(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�</w:t>
      </w:r>
      <w:r>
        <w:rPr/>
        <w:t>祭�� ��� ������浪� ���������</w:t>
      </w:r>
      <w:r>
        <w:rPr/>
        <w:t xml:space="preserve">). ������� </w:t>
      </w:r>
      <w:r>
        <w:rPr/>
        <w:t>ࠧ���� 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ᡮ�� �� �ࠢ����� � </w:t>
      </w:r>
      <w:r>
        <w:rPr/>
        <w:t>573��2(5), 27256, 27�256 �� 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 ����</w:t>
      </w:r>
      <w:r>
        <w:rPr/>
        <w:t xml:space="preserve">室������ 㢥����� ������ ����� �� </w:t>
      </w:r>
      <w:r>
        <w:rPr/>
        <w:t>8 ��� 32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</w:t>
      </w:r>
      <w:r>
        <w:rPr/>
        <w:t>⢨� � �� ���� (���� ���� �� �⠫������� � ⠪�� ����</w:t>
      </w:r>
      <w:r>
        <w:rPr/>
        <w:t>室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᫥��� �</w:t>
      </w:r>
      <w:r>
        <w:rPr/>
        <w:t>ਬ����� ���</w:t>
      </w:r>
      <w:r>
        <w:rPr/>
        <w:t>㡥��� �</w:t>
      </w:r>
      <w:r>
        <w:rPr/>
        <w:t>/� ⨯� 6264 (4364), 62256(43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256) � </w:t>
      </w:r>
      <w:r>
        <w:rPr/>
        <w:t>ᮮ</w:t>
      </w:r>
      <w:r>
        <w:rPr/>
        <w:t>⢥�����</w:t>
      </w:r>
      <w:r>
        <w:rPr/>
        <w:t>饩 ���</w:t>
      </w:r>
      <w:r>
        <w:rPr/>
        <w:t>४</w:t>
      </w:r>
      <w:r>
        <w:rPr/>
        <w:t>樥� �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ᥬ ����ᠬ � �������⥫</w:t>
      </w:r>
      <w:r>
        <w:rPr/>
        <w:t>쭮� ���</w:t>
      </w:r>
      <w:r>
        <w:rPr/>
        <w:t>ଠ</w:t>
      </w:r>
      <w:r>
        <w:rPr/>
        <w:t>樥� ���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73! de UA3PRQ 17.06.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