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����� ��� ����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E  ����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  ��  CP/M  ����� ����� �������,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 � ����������� ��������� 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 ������������� ������������</w:t>
      </w:r>
      <w:r>
        <w:rPr/>
        <w:t>.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 �������� ��������� � ���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������� ��� ��� ����������������</w:t>
      </w:r>
      <w:r>
        <w:rPr/>
        <w:t>,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. ��� ����������� 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� � �������� ����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��� ��������� ��� ���� ������ � ��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� � ����������     </w:t>
      </w:r>
      <w:r>
        <w:rPr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 ���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</w:t>
      </w:r>
      <w:r>
        <w:rPr/>
        <w:t>. BDOS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�� ������������</w:t>
      </w:r>
      <w:r>
        <w:rPr/>
        <w:t>,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��������� � ������� ����������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�������������� BDOS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��������� � BDOS. ������� � �������� ����������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������� BDOS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������� 0: ��������� "������ �����"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������� 1: ���������� ����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������� 2: ����� ������� �� �������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������� 3: ���� ������� � ���������� ���������� RDR 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 ������� 4: ����� ������� �� ��������� ���������� PUN 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 ������� 5: ����� ������� �� ��������� ���������� LST 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 ������� 6: ����/����� ������� � ������� ��� ���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 ������� 7: ������� ���� ��������� ��������� (���)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 ������� 8: ��������� ����� ��������� ��������� (���)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. ������� 9: ����� ���������� ������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 ������� 10: ������ � ���������� �����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 ������� 11: ����� ������� �������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12 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13 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 ������� 14: �������������� ����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 ������� 15: �������� �����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 ������� 16: �������� �����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 ������� 17: ����� �������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7. ������� 18: ����� ����������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8. ������� 19: �������� �����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9. ������� 20: ���������������� ������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0. ������� 21: ���������������� ������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1. ������� 22: �������� �����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. ������� 23: �������������� �����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3. ������� 24: ������� ������ ������������� ������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4. ������� 25: ������� ����� ����������������� �����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5. ������� 26: ���������� ����� ������ ������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6. ������� 27: ������� ����� ������� ���������� ������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7. ������� 28: �������� ��� ������ �����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8. ������� 29: ������� ������ R/O ��� ������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9. ������� 30: ���������� ��������� ������� �����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31: 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32: ���������/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0. ������� 33: ������ ������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. ������� 34: ������ ������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2. ������� 35: �������� ������ �����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3. ������� 36: ���������� ����� ������ ��� ������� �������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37: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4. ������� 40: ������ ������ � ����������� ������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��������� ������ � �� CP/M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�������� ������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���� ���������� ������ (���)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��������� �� �������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������� �������� ����������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 1. ��������� � ������� �����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 BDOS #F   ������������� � �����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��������� ��������� ��� ����������� ����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 ������������� ������� BDOS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 </w:t>
      </w:r>
      <w:r>
        <w:rPr/>
        <w:t>[1], 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����������� �� </w:t>
      </w:r>
      <w:r>
        <w:rPr/>
        <w:t>CP/M, �����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CP/M ���������� � �������� �����������, ���-��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����� � �������� ����� 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  2. �������������� BDOS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 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 ��� ���� CP/M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H:  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������� ��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���������� (���)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H:  ! ������� �������� (��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1: ! ���������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������ (CCP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---------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2: ! ������� ��������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�������  (BDOS)       ! !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---------! &gt;  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3: ! ������� ���������     ! !      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�����/������ (BIOS)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-----------------------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1 ��������� � ����� �� ������ 0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2 ��������� � ����� �� ������ 00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3 = �����2 - 08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 ������� ����� ������,������� �� �������� ������ 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������� � ��� 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 ���� </w:t>
      </w:r>
      <w:r>
        <w:rPr/>
        <w:t>BI�S, 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 ����� ��������� �����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, RDR, PUN, LST �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� �������</w:t>
      </w: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/����� �� ��������� ���������� CON �������� ������/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���������� RDR �������� ������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����� PUN �������� 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����� LST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 BIOS #F ������� �� 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 � ����������� 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"������/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      3. ��������� � ����. ������� � �������� �����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��� </w:t>
      </w:r>
      <w:r>
        <w:rPr/>
        <w:t>BDOS �� �������� �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 ������ ������� 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����������� ������� �� ����� ����� BDOS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</w:t>
      </w:r>
      <w:r>
        <w:rPr/>
        <w:t>BDOS �� ��������� ���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BDOS � 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�� � ����������� ���� DE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���� � 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 �������� </w:t>
      </w:r>
      <w:r>
        <w:rPr/>
        <w:t>A, ����������� -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���� �� </w:t>
      </w:r>
      <w:r>
        <w:rPr/>
        <w:t>BDOS ���������� ��������� A � 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  ��������� B � H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</w:t>
      </w:r>
      <w:r>
        <w:rPr/>
        <w:t>BDOS � �������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         ���������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"������ �����" (������������ CCP � 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���� ������� � ���������� ����������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����� ������� �� ��������� ����������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����� ������� �� ��������� ����������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������ ����/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������� ���� 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���������� ���� ��������� �����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*             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*             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 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������� 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�������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������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  �������������� 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      �������� 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      ������� ������ R/O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�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*              �������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*              ���������/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���������� ����� ������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*             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������ �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����   </w:t>
      </w:r>
      <w:r>
        <w:rPr/>
        <w:t>38,39 � ������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��� ��������� � 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 � �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(*) � ������ ������� CP/M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������� BDOS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 �������� �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/������ ����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 ������  ���������� �� ������ </w:t>
      </w:r>
      <w:r>
        <w:rPr/>
        <w:t>0080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 �������� </w:t>
      </w:r>
      <w:r>
        <w:rPr/>
        <w:t>"����������  �����  ������ 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 ���������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������ �� ����� 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  �������" � "����� 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   ������� 0: ��������� "������ �����"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</w:t>
      </w:r>
      <w:r>
        <w:rPr/>
        <w:t>:  ������� �: 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 �����" ������������� � ��� CCP � B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�� ������� �� ������� </w:t>
      </w:r>
      <w:r>
        <w:rPr/>
        <w:t>CCP.                                                                        ���########����������������###������ ����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 ������� 1: ���������� 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         ������� �: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:        ������� �: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 ���������� ������ � ������� �</w:t>
      </w:r>
      <w:r>
        <w:rPr/>
        <w:t>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R, LF, BSP(������� �� ���) ���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 ������  � �������</w:t>
      </w:r>
      <w:r>
        <w:rPr/>
        <w:t>, BDOS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   ������� 2: ����� ������� �� ��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         ������� �: 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�</w:t>
      </w:r>
      <w:r>
        <w:rPr/>
        <w:t>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��� �� �����</w:t>
      </w:r>
      <w:r>
        <w:rPr/>
        <w:t>,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  ����"  ���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^I, ^S �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   ������� 3: ���� ������� � ���������� ���������� RDR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</w:t>
      </w:r>
      <w:r>
        <w:rPr/>
        <w:t>:     ������� �: 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</w:t>
      </w:r>
      <w:r>
        <w:rPr/>
        <w:t>:  ������� A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���� � ����������� ���������� </w:t>
      </w:r>
      <w:r>
        <w:rPr/>
        <w:t>RDR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������� </w:t>
      </w:r>
      <w:r>
        <w:rPr/>
        <w:t>A. ���� ����� 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   ������� 4: ����� ������� �� ��������� ���������� PUN.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������� C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E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 ������</w:t>
      </w:r>
      <w:r>
        <w:rPr/>
        <w:t>, ��� �������� ��������� � �����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 ���������� </w:t>
      </w:r>
      <w:r>
        <w:rPr/>
        <w:t>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   ������� 5: ����� ������� �� ��������� ���������� LST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������� C: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E: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����� ������</w:t>
      </w:r>
      <w:r>
        <w:rPr/>
        <w:t>, 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  </w:t>
      </w:r>
      <w:r>
        <w:rPr/>
        <w:t>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   ������� 6: ����/����� ������� � ������� ��� 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��</w:t>
      </w:r>
      <w:r>
        <w:rPr/>
        <w:t>:   ������� C: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E: 0FFH ��� 0FEH  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���������� ������� </w:t>
      </w:r>
      <w:r>
        <w:rPr/>
        <w:t>-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:   ���� � �������� � ������ 0FFH  (���� ������� ��� 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), �� � ��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0, ���� ������� �� ������ 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 ������,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 � ������ </w:t>
      </w:r>
      <w:r>
        <w:rPr/>
        <w:t>0FEH (������ ����� �������)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0, ���� �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 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������ � ����� ���</w:t>
      </w:r>
      <w:r>
        <w:rPr/>
        <w:t>, �������� �� 0FEH ���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</w:t>
      </w:r>
      <w:r>
        <w:rPr/>
        <w:t>, ��� 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�� ������� 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����������� ������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�� � ��������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   ������� 7: ������� ���� ��������� ��������� (���)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</w:t>
      </w:r>
      <w:r>
        <w:rPr/>
        <w:t>:  ������� C: 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�</w:t>
      </w:r>
      <w:r>
        <w:rPr/>
        <w:t>: ������� A: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 ���������� ������� �������� ��� � �������� </w:t>
      </w:r>
      <w:r>
        <w:rPr/>
        <w:t>A  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   ������� 8: ��������� ����� ��������� ��������� (���)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��</w:t>
      </w:r>
      <w:r>
        <w:rPr/>
        <w:t>:    ������� C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�</w:t>
      </w:r>
      <w:r>
        <w:rPr/>
        <w:t>: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 �������� 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 ��������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   ������� 9: ����� ���������� ������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������� C:  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</w:t>
      </w:r>
      <w:r>
        <w:rPr/>
        <w:t>DE: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�� ������� �� ������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������� � DE. 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$, ������� ��� �� ���������, � ����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��� ������� �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^S,^P,^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   ������� 10: ������ � ���������� 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</w:t>
      </w:r>
      <w:r>
        <w:rPr/>
        <w:t>:     ������� C: 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</w:t>
      </w:r>
      <w:r>
        <w:rPr/>
        <w:t>DE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���</w:t>
      </w:r>
      <w:r>
        <w:rPr/>
        <w:t>:    ��������� 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�� </w:t>
      </w:r>
      <w:r>
        <w:rPr/>
        <w:t>(������) 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</w:t>
      </w:r>
      <w:r>
        <w:rPr/>
        <w:t>. ����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������ ��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!--!--!--!--!----------------------------!--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mx!nc!c1!c2!c3!    .   .   .      .   .   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!--!--!--!--!----------------------------!--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x"        - ������������ ����� ��������, ��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�����</w:t>
      </w:r>
      <w:r>
        <w:rPr/>
        <w:t>, �������� ������������� (�� 1 �� 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"        - ����� ���������� ��������, ������������ ��������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 �2, ... - �������, ���������� � �������. ������� "???"..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��� ������������ ������� CR ���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 �����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 ������ ���������� 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  ����� ����� 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- ����� ��������� "������ �����" (���� ^� � ���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- ���� ���������� ������� � ����� ������ (CR 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- ����� ����� �� ������� (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- ����� ����� �� ������� (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- ���������/������ ������ �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- ����� �������� ������������������ ���������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    - �������� ����������� ������ � 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 ������� ����������� 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- �������� ������ ������� �� ���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- �������� ����������� ������ � ��������� 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 �� ������� ������</w:t>
      </w:r>
      <w:r>
        <w:rPr/>
        <w:t>, 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   ������� 11: ����� ������� �������.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</w:t>
      </w:r>
      <w:r>
        <w:rPr/>
        <w:t>:    ������� C:=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</w:t>
      </w:r>
      <w:r>
        <w:rPr/>
        <w:t>: ������� A: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 ������� ������� 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</w:t>
      </w:r>
      <w:r>
        <w:rPr/>
        <w:t>. ���� ������ ������, � �������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01�. � ��������� ������ ���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������� 12:  ������ ������ �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:  ������� C:=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: ����� ������ � ���. ���� HL (00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������� 13:  ����� ��������� �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:  ������� C:= 0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  ��. 4.13-4.34  ������� ������� BDOS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�� ���������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, ����� ���������� ������ (���), 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������ ������ (���) ��������� � ����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   �������  14     �������������� ����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</w:t>
      </w:r>
      <w:r>
        <w:rPr/>
        <w:t>:  ������� C:=0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  <w:t>E:=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   �������  15    ������� ���� 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</w:t>
      </w:r>
      <w:r>
        <w:rPr/>
        <w:t>: ������� C:=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:=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</w:t>
      </w:r>
      <w:r>
        <w:rPr/>
        <w:t>: ������� A:=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 ��� ������ � ��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� ���������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�� 12 ���� ������, �� ���� ������ ����� �����, ��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��� �������� </w:t>
      </w:r>
      <w:r>
        <w:rPr/>
        <w:t>(������ ����������� �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����� ��������������� �� ���������� � </w:t>
      </w:r>
      <w:r>
        <w:rPr/>
        <w:t>1-1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 �������� ������ � ��������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����������� ���������</w:t>
      </w:r>
      <w:r>
        <w:rPr/>
        <w:t>, 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 ��������� � 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���� � ������������ 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 ��������� �� ������</w:t>
      </w:r>
      <w:r>
        <w:rPr/>
        <w:t>, �� 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 ����� ����������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 ��������� � �����</w:t>
      </w:r>
      <w:r>
        <w:rPr/>
        <w:t>, 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 32 ���) ������ 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   ������� 16: �������� 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 ������� C :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</w:t>
      </w:r>
      <w:r>
        <w:rPr/>
        <w:t>DE:=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</w:t>
      </w:r>
      <w:r>
        <w:rPr/>
        <w:t>:    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 ������ ������� �������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 � �������� �����</w:t>
      </w:r>
      <w:r>
        <w:rPr/>
        <w:t>. 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 � ������������ ����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��� ������ � �������� � ������������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� ������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����� �������� ������ � 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��������  �����" ����������� 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   ������� 17: ����� �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������� C: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=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 ����� �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���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� ������</w:t>
      </w:r>
      <w:r>
        <w:rPr/>
        <w:t>, �� 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 ������ ������ </w:t>
      </w:r>
      <w:r>
        <w:rPr/>
        <w:t>- ������ ��������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��� ����������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 ����� �����  �</w:t>
      </w:r>
      <w:r>
        <w:rPr/>
        <w:t>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��� ��������� �� ������</w:t>
      </w:r>
      <w:r>
        <w:rPr/>
        <w:t>, 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</w:t>
      </w:r>
      <w:r>
        <w:rPr/>
        <w:t>, ��������������� 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?" (���  3FH), �� ����������  ������  (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 ��������� �������� ����������������� �����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 ���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� ����� </w:t>
      </w:r>
      <w:r>
        <w:rPr/>
        <w:t>(��. �������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   ������� 18: ����� ����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������� C: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 </w:t>
      </w:r>
      <w:r>
        <w:rPr/>
        <w:t>DE:=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�</w:t>
      </w:r>
      <w:r>
        <w:rPr/>
        <w:t>:  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"����� ����������" ���������� ������� "����� ����O�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</w:t>
      </w:r>
      <w:r>
        <w:rPr/>
        <w:t>, ��� �������� 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 ������������ � 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 �� ������</w:t>
      </w:r>
      <w:r>
        <w:rPr/>
        <w:t>, 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 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   ������� 19: �������� �����     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������� C:=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 </w:t>
      </w:r>
      <w:r>
        <w:rPr/>
        <w:t>DE:=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 �������� ����� ��� ��������� ����� </w:t>
      </w:r>
      <w:r>
        <w:rPr/>
        <w:t>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��� � ���</w:t>
      </w:r>
      <w:r>
        <w:rPr/>
        <w:t>. ���� ������ 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?" (��� 3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���� ������ � �����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��� 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 ��������� �� ������ �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������ </w:t>
      </w:r>
      <w:r>
        <w:rPr/>
        <w:t>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   ������� 20: ���������������� 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 ������� C: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 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128 ������� ������ �� 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���. �������� 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 �����</w:t>
      </w:r>
      <w:r>
        <w:rPr/>
        <w:t>, ��� ���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</w:t>
      </w:r>
      <w:r>
        <w:rPr/>
        <w:t>(�������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 �������� ������ � ��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 ������������� �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 ������ �������������</w:t>
      </w:r>
      <w:r>
        <w:rPr/>
        <w:t>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���� ���������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 �������</w:t>
      </w:r>
      <w:r>
        <w:rPr/>
        <w:t>, 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. � ��������� ������ ���������� �������� � ���������� 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   ������� 21: ���������������� 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 ������� C: 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</w:t>
      </w:r>
      <w:r>
        <w:rPr/>
        <w:t>128-������� ������ �� �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</w:t>
      </w:r>
      <w:r>
        <w:rPr/>
        <w:t>, �� ������ ��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�������� �������������� ������� 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15 ��� 22). ������ ���������� � 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� �������� ������ ������ �����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���� ��������� ������</w:t>
      </w:r>
      <w:r>
        <w:rPr/>
        <w:t>.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</w:t>
      </w:r>
      <w:r>
        <w:rPr/>
        <w:t>, �� ��� ��������� 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 � 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�� 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 ����� ���������� ������ ������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 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 �������</w:t>
      </w:r>
      <w:r>
        <w:rPr/>
        <w:t>, �� � �������� A ���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���� �������� 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   ������� 22: �������� 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 ������� C: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  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 ������ ����� � </w:t>
      </w:r>
      <w:r>
        <w:rPr/>
        <w:t>13 �� 31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</w:t>
      </w:r>
      <w:r>
        <w:rPr/>
        <w:t>, �������� ��� �� ��������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 ��� ��, ��� � ������� "�������� 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���� ��������� � </w:t>
      </w:r>
      <w:r>
        <w:rPr/>
        <w:t>0 �� 1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 ������ ����� �����, ��� � ��� 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� ���� ����� �� 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�</w:t>
      </w:r>
      <w:r>
        <w:rPr/>
        <w:t>, � �������� A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 � ������ ��������</w:t>
      </w:r>
      <w:r>
        <w:rPr/>
        <w:t>. ���� 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�� � ������������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   ������� 23: �������������� 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������� C: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� �����</w:t>
      </w:r>
      <w:r>
        <w:rPr/>
        <w:t>, �������� � ������ � 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 ����� � D�, �� ��� �����, �������� � ������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8 ���. ����� ����� �������� ������ � ������� ����� ���, ��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 ������</w:t>
      </w:r>
      <w:r>
        <w:rPr/>
        <w:t>, � 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</w:t>
      </w:r>
      <w:r>
        <w:rPr/>
        <w:t>, � ��������� ������ -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3.    ������� 24: ������� ������ ������������� ������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������� C: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HL: ������ 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���� ������������ ����� </w:t>
      </w:r>
      <w:r>
        <w:rPr/>
        <w:t>16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 </w:t>
      </w:r>
      <w:r>
        <w:rPr/>
        <w:t>HL. ������ �������� ��� ��������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 </w:t>
      </w:r>
      <w:r>
        <w:rPr/>
        <w:t>A, ������ ��� - ����� �.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��� ���� �� ����������,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 � ���������� ���������� ������� </w:t>
      </w:r>
      <w:r>
        <w:rPr/>
        <w:t>"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 ����� �� ��������� ��� ������ � 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   ������� 25: ������� ����� ����������������� 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������� C: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</w:t>
      </w:r>
      <w:r>
        <w:rPr/>
        <w:t>A: ����� 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� � �������� � �����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00 ������������� ����� �, �=01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   ������� 26: ���������� ����� ������ 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������� C: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</w:t>
      </w:r>
      <w:r>
        <w:rPr/>
        <w:t>DE: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 ������������ ����� </w:t>
      </w:r>
      <w:r>
        <w:rPr/>
        <w:t>128 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 ����</w:t>
      </w:r>
      <w:r>
        <w:rPr/>
        <w:t>/����� ������� 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/�������� �����" ����� ������ ������ ��������������� 00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�� ����� ������ ������"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� ������ �� ��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DE.  ����� ������������� ����� ������ ������ ���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 ����� ������� ���� �������� </w:t>
      </w:r>
      <w:r>
        <w:rPr/>
        <w:t>"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 ���������� "������/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   ������� 27: ������� ����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</w:t>
      </w:r>
      <w:r>
        <w:rPr/>
        <w:t>:     ������� C: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</w:t>
      </w:r>
      <w:r>
        <w:rPr/>
        <w:t>:  HL=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����� ����������� 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 �����</w:t>
      </w:r>
      <w:r>
        <w:rPr/>
        <w:t>. 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, ������������ � �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��� �� �����</w:t>
      </w:r>
      <w:r>
        <w:rPr/>
        <w:t>. 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L �������� ����� ������� ���������� ������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   ������� 28: �������� ��� ������ 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������� C: 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� ��������� ���������� 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 ���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/��������� ������" ����� ������� ������ 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OS ERR ON X: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/������ �� ����� X: ������ ������ , ��� X - 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   ������� 29: ������� ������ R/O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</w:t>
      </w:r>
      <w:r>
        <w:rPr/>
        <w:t>:   ������� C: 1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</w:t>
      </w:r>
      <w:r>
        <w:rPr/>
        <w:t>:  �������� HL: ������� ������� R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 ���� ��������� </w:t>
      </w:r>
      <w:r>
        <w:rPr/>
        <w:t>HL 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 ������� ���������� ��� R/O (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������������� ����� </w:t>
      </w:r>
      <w:r>
        <w:rPr/>
        <w:t>A, ����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   ������� 30:  ���������� ��������� ������� 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   ������� C: 1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</w:t>
      </w:r>
      <w:r>
        <w:rPr/>
        <w:t>:   ������� A: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� ��������� �������� 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 �������� ������ � ���, ���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R/O (������ ������), ���� ������� ��� ����� 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, ��� R/W (������/������), ���� ���� ��� 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   ������� 33: ������ ������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  ������� C: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    ������� 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�������� ���������������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</w:t>
      </w:r>
      <w:r>
        <w:rPr/>
        <w:t>, ��� ������ ������ 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</w:t>
      </w:r>
      <w:r>
        <w:rPr/>
        <w:t>. ��� 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 � ������� ����� ������ � 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���� ��� </w:t>
      </w:r>
      <w:r>
        <w:rPr/>
        <w:t>(����� 33 � 34), ���� 35 ������ 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��������� ������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 ������������ ���� ��� ������ </w:t>
      </w:r>
      <w:r>
        <w:rPr/>
        <w:t>(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 </w:t>
      </w:r>
      <w:r>
        <w:rPr/>
        <w:t>), ���� 00, 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 ���� ������ 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����������������� ������ 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 ������ ������ ������� ���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 ������ ������� ����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</w:t>
      </w:r>
      <w:r>
        <w:rPr/>
        <w:t>, ����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  - ������ 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   - �� ������������ ��� 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       - ������ ��� �������� 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   - ������� ������� �����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       - �� ������������ �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       -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</w:t>
      </w:r>
      <w:r>
        <w:rPr/>
        <w:t>01 � 04 ����������� � ������,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 ���� ������</w:t>
      </w:r>
      <w:r>
        <w:rPr/>
        <w:t>, ������� 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, ������� �� 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03 ������ �� ��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 ���� ����� ��� ����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06 ����������� � ������, ���� 35-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   ������� 34: ������ ������ 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������� C: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 ������� 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 �� ���� ������</w:t>
      </w:r>
      <w:r>
        <w:rPr/>
        <w:t>, 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� ���� ������</w:t>
      </w:r>
      <w:r>
        <w:rPr/>
        <w:t>, 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��, ����������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 ������</w:t>
      </w:r>
      <w:r>
        <w:rPr/>
        <w:t>, ����� ������ (33 � 34 ���� ���)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� ������</w:t>
      </w:r>
      <w:r>
        <w:rPr/>
        <w:t>. ������� ����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������ ����������� �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 ������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�� ��� ������ 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������ ����� ���� </w:t>
      </w:r>
      <w:r>
        <w:rPr/>
        <w:t>05, ������� 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 ��</w:t>
      </w:r>
      <w:r>
        <w:rPr/>
        <w:t>-�� ������������ ��������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   ������� 35: �������� ������ �����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������� C: 2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 ������ ���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���� �����</w:t>
      </w:r>
      <w:r>
        <w:rPr/>
        <w:t>, ��� �������� ������ 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 ������ </w:t>
      </w:r>
      <w:r>
        <w:rPr/>
        <w:t>33,34 � 35 ���. 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 ����������� �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 ����� ����� ���� ������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 ����� ��������� ������ ����� ��� ������ �������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"������ ������" � 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� "������ ������" ������ ����� 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 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 ���������������</w:t>
      </w:r>
      <w:r>
        <w:rPr/>
        <w:t>, 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 ���</w:t>
      </w:r>
      <w:r>
        <w:rPr/>
        <w:t>. ���� �� 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� � ������� ���������� ����� ���������� "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</w:t>
      </w:r>
      <w:r>
        <w:rPr/>
        <w:t>, 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3.    ������� 36: ���������� ����� ������ ��� ������� �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  ������� C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:    ��������� 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����� ����� ������ ������� ������� </w:t>
      </w:r>
      <w:r>
        <w:rPr/>
        <w:t>(�����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4) �� ������ �������� �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���� � ������ 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������ �������</w:t>
      </w:r>
      <w:r>
        <w:rPr/>
        <w:t>. � ����� ���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����� ������</w:t>
      </w:r>
      <w:r>
        <w:rPr/>
        <w:t>, ���������� �������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 ������</w:t>
      </w:r>
      <w:r>
        <w:rPr/>
        <w:t>, �, 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������� 37: ����� ��������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C: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DE:=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: A: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   ������� 40: ������ ������ � ����������� ������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�</w:t>
      </w:r>
      <w:r>
        <w:rPr/>
        <w:t>:   ������� C: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 </w:t>
      </w:r>
      <w:r>
        <w:rPr/>
        <w:t>DE: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</w:t>
      </w:r>
      <w:r>
        <w:rPr/>
        <w:t>:  ������� A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��� ������ �� �����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</w:t>
      </w:r>
      <w:r>
        <w:rPr/>
        <w:t>, �� ����������� 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��������� ������ �� CP/M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CP/M ��� ������ ������������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 ������� ����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 ����������� 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������ �������, ���������� CCP � B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��� ��� ������� 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.  ������ ���� ������� �� �������� 8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������������ ����� � ������ �� ����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28 ����. ������ ���� ������� 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 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��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 ����������</w:t>
      </w:r>
      <w:r>
        <w:rPr/>
        <w:t>, ���������� 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������� ������� ����� </w:t>
      </w:r>
      <w:r>
        <w:rPr/>
        <w:t>(�������)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��� ���� ��� ����� �����</w:t>
      </w:r>
      <w:r>
        <w:rPr/>
        <w:t>. ����� ��������� ���������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  �������� ��� � ��� �����, 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 � ������ ������� ������</w:t>
      </w:r>
      <w:r>
        <w:rPr/>
        <w:t>, 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�� ��������� �� ���������� 0-3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</w:t>
      </w:r>
      <w:r>
        <w:rPr/>
        <w:t>(���) (��. ��������� 5.2)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 </w:t>
      </w:r>
      <w:r>
        <w:rPr/>
        <w:t>5H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�������� ����������� � ���� ������ 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�������� ��������� � ��������� �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��� �������� �� ������ 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, ����� �������, ����� ���� ��� ��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 ����� �������� ����� 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</w:t>
      </w:r>
      <w:r>
        <w:rPr/>
        <w:t>, ��� � �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 </w:t>
      </w:r>
      <w:r>
        <w:rPr/>
        <w:t>CP/M ����� ��������� �����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   �������� ������ 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CP/M �������� � �������������� �������.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>, �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 �������� ���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 </w:t>
      </w:r>
      <w:r>
        <w:rPr/>
        <w:t>1 �� 8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������  ��   </w:t>
      </w:r>
      <w:r>
        <w:rPr/>
        <w:t>1 ��   3 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���� BDOS ��������� ������ ��� ����: COM �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 ������������ �����</w:t>
      </w:r>
      <w:r>
        <w:rPr/>
        <w:t>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 � ������� �������, ����� 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FCB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</w:t>
      </w:r>
      <w:r>
        <w:rPr/>
        <w:t>, ������ ������������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������ �����       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c     �������� ����� 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     ��������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    �������� 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�������� ����� �� ����� &lt; C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m     �������� ����� �� ����� �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     �������� ����������/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 ���������������� �������� ��� 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    �������� ���� ��������� � ���������� �������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 �������� ���� �������� � ��������� ������ </w:t>
      </w:r>
      <w:r>
        <w:rPr/>
        <w:t>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     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     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  ��������� ���� 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     ������������,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$     ������������ 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�� ��� ������� ����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 �������� ������ 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 � ���</w:t>
      </w:r>
      <w:r>
        <w:rPr/>
        <w:t>. � ������ �����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��� 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</w:t>
      </w:r>
      <w:r>
        <w:rPr/>
        <w:t>, ���� ��� �������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�����</w:t>
      </w:r>
      <w:r>
        <w:rPr/>
        <w:t>, ��������� � �����������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</w:t>
      </w:r>
      <w:r>
        <w:rPr/>
        <w:t>, �� �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?"(��� 3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     ���� ���������� ������ (���)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 </w:t>
      </w:r>
      <w:r>
        <w:rPr/>
        <w:t>FCB ( file control bl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 ������ ������������ ����� ������� 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���������� ��� ������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BDOS ����������, ����� ������ 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 ��������������� ���.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. ������� �� 33 ���� � ������ �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36  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</w:t>
      </w:r>
      <w:r>
        <w:rPr/>
        <w:t>32 ������ ���. 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� ��������� �������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!---!---!---!---!---!---!---!---!---!---!---!---!---!---!---!---!---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! f1! f2! //! f8! t1! t2! t3! ex! s1! s2! rc! d0! //! dn! cr! r0! r1!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!---!---!---!---!---!---!---!---!---!---!---!---!---!---!---!---!---!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01  02 ...  08  09  10  11  12  13  14  15  16 ...  31  32  33  34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- ����� �����, ��������� �������� �� 0 �� F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����������� ����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����������� ����� � ��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              ����� � ������ B..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.f8  - ��� �����, ��������� �� 1-8 ������� ���������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 �������� ������</w:t>
      </w:r>
      <w:r>
        <w:rPr/>
        <w:t>. ����� ������ 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t2 t3 - ��� �����, ��������� �� 1-3 ������� ��������� ����/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 ������</w:t>
      </w:r>
      <w:r>
        <w:rPr/>
        <w:t>. ���, ��������� ����� ���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 ���� �</w:t>
      </w:r>
      <w:r>
        <w:rPr/>
        <w:t>1 �������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. ���� �� ����� 1, �� ���� ��������� � �����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 ������), ���� - 0, �� 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/W (������/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 ����� �</w:t>
      </w:r>
      <w:r>
        <w:rPr/>
        <w:t>2 � �3 �� ����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-  ������� ����� ��������, ������������� 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-  ��������������� ���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   -  ��������������� ��� 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 -  ����� ������� � ������� ��������, ��������� �������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...dn -  ������ ������ � ��������,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-  ������� ����� ������ � ��������, 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</w:t>
      </w:r>
      <w:r>
        <w:rPr/>
        <w:t>/������ ��������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 </w:t>
      </w: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0,r1,r2 - ����� ������ ��� ������ �������, r2 - 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0,r1 - �������� 16-������ �������� � ������� �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 </w:t>
      </w:r>
      <w:r>
        <w:rPr/>
        <w:t>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��� ������� � ������ 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�� 12 ����� ���, �.�. ������� ����� �����, ���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 ��������</w:t>
      </w:r>
      <w:r>
        <w:rPr/>
        <w:t>.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� �����" ��� "�������� �����"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����������� �������� �����</w:t>
      </w:r>
      <w:r>
        <w:rPr/>
        <w:t>/������ BDOS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���</w:t>
      </w:r>
      <w:r>
        <w:rPr/>
        <w:t>, ����������� �������������� ��������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 ������ � ������ ������� ���������� 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��� �������� </w:t>
      </w:r>
      <w:r>
        <w:rPr/>
        <w:t>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   ��������� �� �������  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</w:t>
      </w:r>
      <w:r>
        <w:rPr/>
        <w:t>BDOS ����� �������� ��������� 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ERR ON X: BAD SECTOR  - ������ ��� ������/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err on X: select      - ��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err on X: R/O         - ������� ������ �� 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os err on X: file R/O    - ������� ������ � ���� 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 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���� ������� CP/M .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.����, ��. ����������    ������������ �������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C) 1983 by Mitchell Waite, 4300 west 62nd st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 ����� </w:t>
      </w: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32.973     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5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����� �����, ��� 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 ��������</w:t>
      </w:r>
      <w:r>
        <w:rPr/>
        <w:t>. ����� ���������� 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