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 ��������� ��������������� ������� �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/�������  (����) �� CP/M, �� ���������, ��������� � 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��  </w:t>
      </w:r>
      <w:r>
        <w:rPr/>
        <w:t>CP/M  ���ET ����� �������,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 ������ �� ������ � ����������� ��������� ��� �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 �� ���� � ������� ������������� ������������</w:t>
      </w:r>
      <w:r>
        <w:rPr/>
        <w:t>.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  ������� �������� ��������� � �������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  ���  ���������  ���  ��� ����������������</w:t>
      </w:r>
      <w:r>
        <w:rPr/>
        <w:t>,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  �������</w:t>
      </w:r>
      <w:r>
        <w:rPr/>
        <w:t>.  ���  ����������� ������ 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  ���������  ��������   � ��������  ���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 ���������� ��������� ���  ���� ������ � �� </w:t>
      </w:r>
      <w:r>
        <w:rPr/>
        <w:t xml:space="preserve">CP/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   ��������    ������������    � ���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 ����� ������� ������ ������� � ���������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)  �����  ������ ����  �����. ���� 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� ���������  ������������</w:t>
      </w:r>
      <w:r>
        <w:rPr/>
        <w:t>, ��������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 ����������� ��������� ��������� ������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.....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��������� � ������� ����������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�������������� ����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��������� � ����. ������� � �������� ����������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������� ���� 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 ������� 0: ��������� "������ �����"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 ������� 1: ���������� ����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 ������� 2: ����� ������� �� �������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 ������� 3: ���� ������� � ���������� ���������� RDR 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 ������� 4: ����� ������� �� ��������� ���������� PUN 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 ������� 5: ����� ������� �� ��������� ���������� LST 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 ������� 6: ����/����� ������� � ������� ��� ��� 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 ������� 7: ������� ���� ��������� ��������� (���)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 ������� 8: ��������� ����� ��������� ��������� (���)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������� 9: ����� ���������� ������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������� 10: ������ � ���������� �����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������� 11: ����� ������� �������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������� 14: �������������� ����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������� 15: �������� �����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������� 16: �������� �����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������� 17: ����� �������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������� 18: ����� ����������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������� 19: �������� �����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������� 20: ���������������� ������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������� 21: ��������A������� ������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������� 22: �������� �����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������� 23: �������������� �����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������� 24: ������� ������ ������������� ������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������� 25: ������� ����� ����������������� �����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������� 26: ���������� ����� ������ ������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������� 27: ������� ����� ������� ���������� ������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������� 28: �������� ��� ������ �����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������� 29: ������� ������ R/O ��� ������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������� 30: ���������� ��������� ������� �����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������� 33: ������ ������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������� 34: ������ ������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������� 35: �������� ������ �����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������� 36: ���������� ����� ������ ��� ������� �������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������� 40: ������ ������ � ����������� ������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��������� ������ � �� CP/M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 �������� ������.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 ���� ���������� ������ (���)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��������� �� �������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 ����������</w:t>
      </w:r>
      <w:r>
        <w:rPr/>
        <w:t>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   ��������� 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 ����������  ������</w:t>
      </w:r>
      <w:r>
        <w:rPr/>
        <w:t>/�������  (����)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</w:t>
      </w:r>
      <w:r>
        <w:rPr/>
        <w:t>CP/M.   ���  �������������  � ������������  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�� ��������� ��� ����������� ���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� �  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�����������  �������  ����  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 </w:t>
      </w:r>
      <w:r>
        <w:rPr/>
        <w:t>[1], ����������� ���������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 �����  ����������� �� </w:t>
      </w:r>
      <w:r>
        <w:rPr/>
        <w:t>CP/M, ������ �������� 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CP/M ���������� � �������� ����������, � ����� 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�</w:t>
      </w:r>
      <w:r>
        <w:rPr/>
        <w:t>,  ����� � �������� ����� �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 ������������</w:t>
      </w:r>
      <w:r>
        <w:rPr/>
        <w:t>,   �����������   ���   ������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 ��������</w:t>
      </w:r>
      <w:r>
        <w:rPr/>
        <w:t>, ����������� �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   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����  ��������������  ���  �������� 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/M [2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��������  ��������  ������  �� </w:t>
      </w:r>
      <w:r>
        <w:rPr/>
        <w:t>CP/M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H:  !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������� ���������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���������� (���)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00H:  ! ������� �������� (��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1: ! ��������� ����������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������ (���)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2: ! ������� ����������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�����/������ (����)   ! ! 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-----------------------! &gt;  ��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3: ! ������� ����������   ! !      (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�����/������ (����)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1 ��������� � ����� �� ������ 00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2 ��������� � ����� �� ������ 000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3 = �����2 - 080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����� �� ���� ������</w:t>
      </w:r>
      <w:r>
        <w:rPr/>
        <w:t>: ������� ���������� �����/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(����)  �  ������� ���������� �����/������ (����).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 ��� ������� ������ ��������������� � 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</w:t>
      </w:r>
      <w:r>
        <w:rPr/>
        <w:t>"������  �����". ���� ����������� 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������� �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��� �� �������� ������ � ������ � 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� � ��������  ���������</w:t>
      </w:r>
      <w:r>
        <w:rPr/>
        <w:t>-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����������  �����  ���������  �����</w:t>
      </w:r>
      <w:r>
        <w:rPr/>
        <w:t>:  CON, R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N, LST � ��� 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������ �������</w:t>
      </w:r>
      <w:r>
        <w:rPr/>
        <w:t>,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��/����� �� ��������� ���������� CON �������� ������/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�� � ���������� ���������� RDR �������� ������ 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��� �� ��������� ���������� PUN �������� ���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��� �� ��������� ���������� LST 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�������   ��   ����������  ����������  ��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   ������  � ���������� �������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</w:t>
      </w:r>
      <w:r>
        <w:rPr/>
        <w:t xml:space="preserve">"�� ����/�������� 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������</w:t>
      </w:r>
      <w:r>
        <w:rPr/>
        <w:t>,  ����������  ����,  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    ������������</w:t>
      </w:r>
      <w:r>
        <w:rPr/>
        <w:t>,    ��    ���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</w:t>
      </w:r>
      <w:r>
        <w:rPr/>
        <w:t>(����� ������������ �����). ������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 � ��������� </w:t>
      </w:r>
      <w:r>
        <w:rPr/>
        <w:t>"������ �����" (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0000�),  � ���������� ���� � ����� ����� ����� 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, � ���������� ����� �������� �� ���������  ������� ���.    .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   ��������� � ����. ������� 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 ���������� ���� �� �������� ��������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   �������  ������� ������ ������� � ����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</w:t>
      </w:r>
      <w:r>
        <w:rPr/>
        <w:t>.  ����������� ������� �� ���� ����� �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005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���� � ���� �� ��������� �����������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��� ������� ���� � �������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������� �������� ������� � ���� ��������� DE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 �������� � ��� ������� ������������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��� � ���������  �������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  ������ � �������� </w:t>
      </w:r>
      <w:r>
        <w:rPr/>
        <w:t>A, ����������� ��������� -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 xml:space="preserve">H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���� �� ������ �� ���� ���������� ��������� </w:t>
      </w:r>
      <w:r>
        <w:rPr/>
        <w:t>A � L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 � </w:t>
      </w:r>
      <w:r>
        <w:rPr/>
        <w:t xml:space="preserve">H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�������  ���� � ���������  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��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            "������ �����" (������������ ��� 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  �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        ���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         ���� ������� � ���������� ���������� 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           ����� ������� �� ��������� ���������� 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        ����� ������� �� ��������� ����������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             ������ ����/��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            ������� ���� ��������� �������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            ���������� ���� ��������� �������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              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              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                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                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                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                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                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                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                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                �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                 �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                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3                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                ������� �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                 ������� ����� ��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6                 ��������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8                 ��������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9                 ������� ������ R/O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                ���������� 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3                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4                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5                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6                 ���������� ����� ������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                ������ ������ 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 �������� </w:t>
      </w:r>
      <w:r>
        <w:rPr/>
        <w:t>12, 13, 24, 27, 31, 32, 37, 38, 39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40 ��  ������������. ��� ��������� � �������� � �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� � ��������� ������������</w:t>
      </w:r>
      <w:r>
        <w:rPr/>
        <w:t>,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   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����������  ��������  ��������� 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 ������������ �������� ������ ��������� ������� �����/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 �����</w:t>
      </w:r>
      <w:r>
        <w:rPr/>
        <w:t>/������  ��������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  ������ </w:t>
      </w:r>
      <w:r>
        <w:rPr/>
        <w:t>(���) ���������� �� ������ 0080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��    �������  ��������  </w:t>
      </w:r>
      <w:r>
        <w:rPr/>
        <w:t>"����������  �����  ������ 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������� 2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��������  � ��������� ����������� � ��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� ��������� ������� �� ����� ������ �� 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"�����  �������" � "����� ����������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1.    ������� 0: ��������� "����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</w:t>
      </w:r>
      <w:r>
        <w:rPr/>
        <w:t>: 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</w:t>
      </w:r>
      <w:r>
        <w:rPr/>
        <w:t>"������ �����" ��������� � ��� ��� � 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� ������������ ������� �� </w:t>
      </w:r>
      <w:r>
        <w:rPr/>
        <w:t>CP/M �� ������� ���.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����  �</w:t>
      </w:r>
      <w:r>
        <w:rPr/>
        <w:t>.  �������� ���� ������� 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  </w:t>
      </w:r>
      <w:r>
        <w:rPr/>
        <w:t xml:space="preserve">0000H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2.    ������� 1: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</w:t>
      </w:r>
      <w:r>
        <w:rPr/>
        <w:t>: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</w:t>
      </w:r>
      <w:r>
        <w:rPr/>
        <w:t>: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� � ������� ������ � ������� �</w:t>
      </w:r>
      <w:r>
        <w:rPr/>
        <w:t>.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 </w:t>
      </w:r>
      <w:r>
        <w:rPr/>
        <w:t>CR, LF, BSP �������� � ���� �� �����. ��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 </w:t>
      </w:r>
      <w:r>
        <w:rPr/>
        <w:t>^I  ���������� ������ �� 8 ������� ������.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</w:t>
      </w:r>
      <w:r>
        <w:rPr/>
        <w:t>/������ ������ ������������ ����� (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>^P) � ����������/������ ������ ��������� (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S). ���� ������ �� ����� ������ � ������� ���� �� 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� ���������</w:t>
      </w:r>
      <w:r>
        <w:rPr/>
        <w:t xml:space="preserve">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3.    ������� 2: ���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</w:t>
      </w:r>
      <w:r>
        <w:rPr/>
        <w:t>: 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</w:t>
      </w:r>
      <w:r>
        <w:rPr/>
        <w:t>: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������  ���������  �� �������</w:t>
      </w:r>
      <w:r>
        <w:rPr/>
        <w:t>.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   ����"  �������������� ��������� ����������� �������� ^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S � ^P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4.    ������� 3: ���� ������� � ���������� ���������� 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</w:t>
      </w:r>
      <w:r>
        <w:rPr/>
        <w:t>: 0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</w:t>
      </w:r>
      <w:r>
        <w:rPr/>
        <w:t>A: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 ������ � ���������� ���������� </w:t>
      </w:r>
      <w:r>
        <w:rPr/>
        <w:t>RDR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 � ������� </w:t>
      </w:r>
      <w:r>
        <w:rPr/>
        <w:t>A. ���� ����� ����� ���������� ��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5.    ������� 4: ����� ������� �� ��������� ���������� P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</w:t>
      </w:r>
      <w:r>
        <w:rPr/>
        <w:t>C: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</w:t>
      </w:r>
      <w:r>
        <w:rPr/>
        <w:t>E: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�� ������� ������</w:t>
      </w:r>
      <w:r>
        <w:rPr/>
        <w:t>, ��� �������� ���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E ��  ��������� ���������� P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6.    ������� 5: ����� ������� �� ��������� ����������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</w:t>
      </w:r>
      <w:r>
        <w:rPr/>
        <w:t>C: 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</w:t>
      </w:r>
      <w:r>
        <w:rPr/>
        <w:t>E: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���� ������� ������</w:t>
      </w:r>
      <w:r>
        <w:rPr/>
        <w:t>, ��� �������� ��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, ��  LS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7.    ������� 6: ����/����� ������� � 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</w:t>
      </w:r>
      <w:r>
        <w:rPr/>
        <w:t>C: 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</w:t>
      </w:r>
      <w:r>
        <w:rPr/>
        <w:t>E: 0FFH ��� 0FEH          -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���������� ������� </w:t>
      </w:r>
      <w:r>
        <w:rPr/>
        <w:t>-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� ��������  � ������  </w:t>
      </w:r>
      <w:r>
        <w:rPr/>
        <w:t>0FFH  (����  �������  ��� ��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),  �� � �������� � �������A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0, ���� ������� �� ������ 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������� ������, 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� �������� � ������ </w:t>
      </w:r>
      <w:r>
        <w:rPr/>
        <w:t>0FEH (������ ����� �������)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0, ���� 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������� ����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� ��������  � �����  ���</w:t>
      </w:r>
      <w:r>
        <w:rPr/>
        <w:t>,  ������� �� 0FEH ��� 0FF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, ��� 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�������� ������ ������� ������� �����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 ����� ��������������� ����������� �������� 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(�������� � ��������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8.    ������� 7: ������� ���� ��������� �������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</w:t>
      </w:r>
      <w:r>
        <w:rPr/>
        <w:t>C: 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</w:t>
      </w:r>
      <w:r>
        <w:rPr/>
        <w:t>A: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����  ���������� ������� ������� ��� � ��������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1]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9.    ������� 8: ��������� ����� ��������� �������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</w:t>
      </w:r>
      <w:r>
        <w:rPr/>
        <w:t>C: 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</w:t>
      </w:r>
      <w:r>
        <w:rPr/>
        <w:t>: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�� ������ ��������� ������� ��� �� ��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�������� </w:t>
      </w:r>
      <w:r>
        <w:rPr/>
        <w:t xml:space="preserve">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   ������� 9: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</w:t>
      </w:r>
      <w:r>
        <w:rPr/>
        <w:t>C:  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</w:t>
      </w:r>
      <w:r>
        <w:rPr/>
        <w:t>DE: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�����   �������   ��   �������  �����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  ������</w:t>
      </w:r>
      <w:r>
        <w:rPr/>
        <w:t>, ���������� � DE. 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</w:t>
      </w:r>
      <w:r>
        <w:rPr/>
        <w:t>$,  �������  ���  ��  ���������, � 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 ��� ���������� ���� ������� �������������� ���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</w:t>
      </w:r>
      <w:r>
        <w:rPr/>
        <w:t xml:space="preserve">^S,^P,^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   ������� 10: ������ 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</w:t>
      </w:r>
      <w:r>
        <w:rPr/>
        <w:t>C:  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</w:t>
      </w:r>
      <w:r>
        <w:rPr/>
        <w:t>DE: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������� 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���  ������ ��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�������� </w:t>
      </w:r>
      <w:r>
        <w:rPr/>
        <w:t>(������) � ����� �� ��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 ������ ����� �����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--!--!--!--!--!----------------------------!--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MX!NC!C1!C2!C3!    .   .   .      .   .    !?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--!--!--!--!--!----------------------------!--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MX"        - ������������ ����� ��������, �����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���� �����</w:t>
      </w:r>
      <w:r>
        <w:rPr/>
        <w:t>, �������� ������������� (�� 1 �� 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NC"        - ����� ���������� ��������, ������������ ��������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1, �2, ... - �������, ���������� � �������. ������� "???"..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 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� ����� ������������ ������� CR ��� 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� ����� ���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  ������  ����������  ������  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��   ��  �������������  �����  �����  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C     - ����� ��������� "������ �����"(���� ^� � ����� 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E     - ���� ���������� ������� � ����� ������ (CR 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J     - ����� ����� �� ������� (C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M     - ����� ����� �� ������� (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P     - ���������/������ ������ ��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R     - ����� �������� ���������������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U     - �������� ����������� ������ � ���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������ ������� ����������� �� 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   - �������� ������ ������� �� ����������� 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X     - �������� ����������� ������ � ��������� 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��� � �� ������� ������</w:t>
      </w:r>
      <w:r>
        <w:rPr/>
        <w:t>, 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 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   ������� 11: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C: 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A: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 ������ ������� ������� �������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�</w:t>
      </w:r>
      <w:r>
        <w:rPr/>
        <w:t>. ���� ������ ������, � ��������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�������  </w:t>
      </w:r>
      <w:r>
        <w:rPr/>
        <w:t>01�.  � ��������� 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0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</w:t>
      </w:r>
      <w:r>
        <w:rPr/>
        <w:t>.  4.13-4.34  �������  �������  ����,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  �� ������</w:t>
      </w:r>
      <w:r>
        <w:rPr/>
        <w:t>. �������� ��������� ������, ��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 ����������  ������ (���), �������� ������, 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</w:t>
      </w:r>
      <w:r>
        <w:rPr/>
        <w:t xml:space="preserve">(���) ��������� �  �������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   ������� 14: 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C: 0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E: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�� ������������ ���� � �������� �������</w:t>
      </w:r>
      <w:r>
        <w:rPr/>
        <w:t>.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 �������� �</w:t>
      </w:r>
      <w:r>
        <w:rPr/>
        <w:t xml:space="preserve">. �=00 ������������� ����� �, �=01 -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������ ���� �������� ������������� 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"���������/�������  ������". ���������� 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 �   ����������������  ������</w:t>
      </w:r>
      <w:r>
        <w:rPr/>
        <w:t>,  ���� ����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. ������ ������  1 � 2 � ��� ��������� ��������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 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�������������  ����  ���������� � �������� 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 ����������� � ����� </w:t>
      </w:r>
      <w:r>
        <w:rPr/>
        <w:t>R/O (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   ������� 15: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C: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DE: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A: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����� ��� ������ � ��� ����������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 ���� �����</w:t>
      </w:r>
      <w:r>
        <w:rPr/>
        <w:t>. ����� ���������� ����������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��  12  ����   ���,  ��  ���� ������ ����� �����, ��� 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���� </w:t>
      </w:r>
      <w:r>
        <w:rPr/>
        <w:t>(����� ����������� ������� �������)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 �����  ��������������� �� ���������� � </w:t>
      </w:r>
      <w:r>
        <w:rPr/>
        <w:t>1-12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, ����� �������� ������  � �������� 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�� ����������� ���������</w:t>
      </w:r>
      <w:r>
        <w:rPr/>
        <w:t>, �� ����������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  ����� ���������� �� ��������� � 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 ��������  � ������������ ������ ��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������� ��������� �� ������</w:t>
      </w:r>
      <w:r>
        <w:rPr/>
        <w:t>, �� � �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</w:t>
      </w:r>
      <w:r>
        <w:rPr/>
        <w:t xml:space="preserve">FF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�������  ��������  �����  ����������� 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����������� ��������� � �����</w:t>
      </w:r>
      <w:r>
        <w:rPr/>
        <w:t>, ��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 </w:t>
      </w:r>
      <w:r>
        <w:rPr/>
        <w:t xml:space="preserve">(���� 32 ���) ������ ��������� 0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   ������� 16: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C :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DE: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A: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����� ������ ������� ���������� �� 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 ����� � �������� �����</w:t>
      </w:r>
      <w:r>
        <w:rPr/>
        <w:t>. ��� 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 �������� � ������������ ������ ��������� 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. � ���������  ����� � �������� � ������������ FF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�������� ������ �</w:t>
      </w:r>
      <w:r>
        <w:rPr/>
        <w:t>T���� ��������� ����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  ����   ��������������  ��������  ������  � ����,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��������  �����" ����������� ��� 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   ������� 17: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C: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DE: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A: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����� ����� � �������� �������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��������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�����  ��������� ������</w:t>
      </w:r>
      <w:r>
        <w:rPr/>
        <w:t>, �� � 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  � � ������ ������ </w:t>
      </w:r>
      <w:r>
        <w:rPr/>
        <w:t>- ������ ��������,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. �����  ������� ������������� �������� �����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 ������  ����� ����� �</w:t>
      </w:r>
      <w:r>
        <w:rPr/>
        <w:t xml:space="preserve">*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���������������  ��������� �� ������</w:t>
      </w:r>
      <w:r>
        <w:rPr/>
        <w:t>, 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</w:t>
      </w:r>
      <w:r>
        <w:rPr/>
        <w:t xml:space="preserve">FF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��� � �������</w:t>
      </w:r>
      <w:r>
        <w:rPr/>
        <w:t>, ��������������� ������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</w:t>
      </w:r>
      <w:r>
        <w:rPr/>
        <w:t>"?"(���   3FH),   ��   ����������  ������  (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)  ���������   ��������  ����������������� �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 ���������  �������� ��������� ���� ���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��� ����� </w:t>
      </w:r>
      <w:r>
        <w:rPr/>
        <w:t xml:space="preserve">(��.  ������� 18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   ������� 18: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C: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DE: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A: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</w:t>
      </w:r>
      <w:r>
        <w:rPr/>
        <w:t>"����� ����������" ��������� ������� "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", ��  ���������� ����, ��� �������� �������� ����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 xml:space="preserve">,  ���������� � 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������������� ������� �� ������</w:t>
      </w:r>
      <w:r>
        <w:rPr/>
        <w:t>, � �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</w:t>
      </w:r>
      <w:r>
        <w:rPr/>
        <w:t xml:space="preserve">FF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   ������� 19: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C: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DE: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A: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 � �������� ����� ��� ��������� �����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),  ���  �������� ������ � ���. ���� ������ �����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"?"  (��� 3F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����������� ��������� ������ � ��������</w:t>
      </w:r>
      <w:r>
        <w:rPr/>
        <w:t>,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 ��������� ��� ������ � 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����������� ��������� �� ������ � �������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������������ </w:t>
      </w:r>
      <w:r>
        <w:rPr/>
        <w:t xml:space="preserve">FFH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   ������� 20: �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</w:t>
      </w:r>
      <w:r>
        <w:rPr/>
        <w:t>C: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</w:t>
      </w:r>
      <w:r>
        <w:rPr/>
        <w:t>DE: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</w:t>
      </w:r>
      <w:r>
        <w:rPr/>
        <w:t>A: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������  </w:t>
      </w:r>
      <w:r>
        <w:rPr/>
        <w:t>128  �������  ������ �� 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 �����  ������. �������� ��� ������ ��������� ���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  ��   �����</w:t>
      </w:r>
      <w:r>
        <w:rPr/>
        <w:t>,  ��� ���� ����������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(������� 1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������  �������� �������� ������ � ������� 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  ������ ������ ������������ ������������ ������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 ����� 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 �������� ������ ������ �������������</w:t>
      </w:r>
      <w:r>
        <w:rPr/>
        <w:t>, 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   ������ ������������ ��������� ��������� 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 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���� ������ ������ �������</w:t>
      </w:r>
      <w:r>
        <w:rPr/>
        <w:t>, � �������� 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00H.  �   ���������  �����  ���������� �������� 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   ������� 21: �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C: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DE: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A: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�������  </w:t>
      </w:r>
      <w:r>
        <w:rPr/>
        <w:t>128-������� ������ �� ������ 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 ���</w:t>
      </w:r>
      <w:r>
        <w:rPr/>
        <w:t>. ��� ������ ��������� �����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, ��� ���� ���������� �������������� 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(������� 15  ��� 22). ������ ���������� � ������� 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 � � ���� �������� ������ ������ ������������ 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��  ����� ���������  ������</w:t>
      </w:r>
      <w:r>
        <w:rPr/>
        <w:t>. 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���</w:t>
      </w:r>
      <w:r>
        <w:rPr/>
        <w:t>, �� ��� ��������� ������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�� ������� �  ���� �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������ ����� �����������  ��  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 � ���� �����  ����� ���������� ������  ����������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 � ����� ��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���� ������ ������ �������</w:t>
      </w:r>
      <w:r>
        <w:rPr/>
        <w:t>, �� � �������� A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</w:t>
      </w:r>
      <w:r>
        <w:rPr/>
        <w:t xml:space="preserve">00H. � ��������� ����� ���������� �������� � 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   ������� 22: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C: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DE: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A: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��������� ������ ����� � </w:t>
      </w:r>
      <w:r>
        <w:rPr/>
        <w:t>13 �� 31 ��� 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 ��������� �����</w:t>
      </w:r>
      <w:r>
        <w:rPr/>
        <w:t>, �������� ��� �� ��������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 ����� ��� ��, ��� � ������� "�������� �����"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 ����� ��� 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  ������ �������������� ��������� � </w:t>
      </w:r>
      <w:r>
        <w:rPr/>
        <w:t>0 �� 1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   ����  ������  �����  �����, ��� � ��� �����,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��������� ���� ����� �� ���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��������  ������  �������</w:t>
      </w:r>
      <w:r>
        <w:rPr/>
        <w:t>,  � ��������  A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 � ������ ��������</w:t>
      </w:r>
      <w:r>
        <w:rPr/>
        <w:t>. ���� � 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, �� � ������ �� � ������������ FFH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   ������� 23: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C: 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DE: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A: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��������  ���  �����</w:t>
      </w:r>
      <w:r>
        <w:rPr/>
        <w:t>,  ��������  � ������ � 0 ��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 �����  �������� ����� � D�, �� ��� �����, �������� � ������ �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28  ���. �����  ����� �������� ������ � ������� ����� ���, ����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�������������� ������ �����</w:t>
      </w:r>
      <w:r>
        <w:rPr/>
        <w:t xml:space="preserve">, � �������� 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 � ��������</w:t>
      </w:r>
      <w:r>
        <w:rPr/>
        <w:t xml:space="preserve">, � ��������� ����� - FFH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   ������� 24: ������� �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C: 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HL: ������ ��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���������� ������ ������������ ����� </w:t>
      </w:r>
      <w:r>
        <w:rPr/>
        <w:t>16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   ������������ � ��������� </w:t>
      </w:r>
      <w:r>
        <w:rPr/>
        <w:t>HL. ������ ������� ��� ��������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  �����  </w:t>
      </w:r>
      <w:r>
        <w:rPr/>
        <w:t>A,  ������ ��� - ����� �. 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 ���  ��������������� ���� �� ����������,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  �  ���������� ���������� ������� </w:t>
      </w:r>
      <w:r>
        <w:rPr/>
        <w:t>"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"  ���  ����� �� ��������  ��� ������ � �����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��</w:t>
      </w:r>
      <w:r>
        <w:rPr/>
        <w:t xml:space="preserve">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   ������� 25: ������� ����� ��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C: 1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A: ����� ��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����������   � ��������  � �����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. �=00   ������������� ����� �, �=01 - ����� 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   ������� 26: ��������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C: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DE: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� ������������ ����� </w:t>
      </w:r>
      <w:r>
        <w:rPr/>
        <w:t>128 ������ 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  ������� �������������� ����/����� ������� ������.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"������/�������� �����" ����� ������ ������ ����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0080�.  �������  "���������� ����� ������ ������"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 ���� ������ ������ �� �����</w:t>
      </w:r>
      <w:r>
        <w:rPr/>
        <w:t>, ��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DE.  ����� �������������  ����� ������ ������ ��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 ���� �� �� ����� ������� ����  �������� "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", ���� ���������� "������/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   ������� 27: ������� ����� 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C: 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 </w:t>
      </w:r>
      <w:r>
        <w:rPr/>
        <w:t>HL: ����� 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����������  ������  ����������� � ����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��������������  �����</w:t>
      </w:r>
      <w:r>
        <w:rPr/>
        <w:t>. ��������   �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������</w:t>
      </w:r>
      <w:r>
        <w:rPr/>
        <w:t>, ������������ � ������� �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����� ������ ��� ������ �� �����</w:t>
      </w:r>
      <w:r>
        <w:rPr/>
        <w:t>. 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HL �������� �����  ������� ���������� ������ 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 xml:space="preserve">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   ������� 28: ��������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C: 1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�������� ��������� ���������� ������ 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</w:t>
      </w:r>
      <w:r>
        <w:rPr/>
        <w:t>.    � ���������� ������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/���������  ������"  ����� ������� ������ 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DOS ERR ON D: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������ �����/������ �� ����� D: ������ ������ , ��� D - 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   ������� 29: ������� ������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C: 1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 </w:t>
      </w:r>
      <w:r>
        <w:rPr/>
        <w:t>HL: ������� ������� R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����� � ���� ��������� </w:t>
      </w:r>
      <w:r>
        <w:rPr/>
        <w:t>HL ������� �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 �����</w:t>
      </w:r>
      <w:r>
        <w:rPr/>
        <w:t>, ��� ������� ���������� ��� R/O (������ ������)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 ��� ������������� ����� </w:t>
      </w:r>
      <w:r>
        <w:rPr/>
        <w:t xml:space="preserve">A, ������ - ����� 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   ������� 30:  ���������� 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C: 1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DE: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A: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���������  ���������� �������� 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 ��� �����, ��� �������� ������ � ���, ������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   </w:t>
      </w:r>
      <w:r>
        <w:rPr/>
        <w:t>R/O  (������  ������),  ����  �������  ���  �����  9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 xml:space="preserve">1, ��� R/W  (������/������), ���� ���� ��� �������� 0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   ������� 33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C: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DE: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A: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������  ���������  ����������������� ������ 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</w:t>
      </w:r>
      <w:r>
        <w:rPr/>
        <w:t>, ��� ������ ������ ��������� ������� 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 �������</w:t>
      </w:r>
      <w:r>
        <w:rPr/>
        <w:t>. ��� ��������� � ������� 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 � ������� ����� ������ � 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 ��� </w:t>
      </w:r>
      <w:r>
        <w:rPr/>
        <w:t>(����� 33 � 34), ���� 35 ������ 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  ��� ��������� ������� ����� ����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������  � ������������  ����  ��� ������ </w:t>
      </w:r>
      <w:r>
        <w:rPr/>
        <w:t>(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���   ������  ����</w:t>
      </w:r>
      <w:r>
        <w:rPr/>
        <w:t>),  ����  00,  ���  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</w:t>
      </w:r>
      <w:r>
        <w:rPr/>
        <w:t>. �  ���� ����� � ������ ������ 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����  ��  �����������������  ������  ���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������ ���� ������ ������ ������� ������� � 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 ����������   �������  �</w:t>
      </w:r>
      <w:r>
        <w:rPr/>
        <w:t>T����  ������� �������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����������  ����  ������</w:t>
      </w:r>
      <w:r>
        <w:rPr/>
        <w:t>,  ������������  � ��������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        - ������ ��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        - �� ������������ �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        - ������ ��� �������� 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        - ������� ������� ���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5        - �� ������������ �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6        -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������ </w:t>
      </w:r>
      <w:r>
        <w:rPr/>
        <w:t>01 � 04 ���������� � �����, 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������  ���������  ����  ������</w:t>
      </w:r>
      <w:r>
        <w:rPr/>
        <w:t>,  �������  ��  �����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����, ������� �� 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��� </w:t>
      </w:r>
      <w:r>
        <w:rPr/>
        <w:t>03 ����� �� ���������� ��� �������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���  ����� ���� ����� ��� ������ ���������� ������ 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 </w:t>
      </w:r>
      <w:r>
        <w:rPr/>
        <w:t>06 ���������� � �����, ���� 35-� ���� 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   ������� 34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C: 2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DE: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A: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����� �� ���� ������</w:t>
      </w:r>
      <w:r>
        <w:rPr/>
        <w:t>, ����������� 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����  ������� �� ����� ��� ���� ������, � ������� 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 ���  ��   ��������,  �������������� �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 ��� ������  ������</w:t>
      </w:r>
      <w:r>
        <w:rPr/>
        <w:t>, ����� ������ (33 � 34 ���� ���)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 ��� ������ ������</w:t>
      </w:r>
      <w:r>
        <w:rPr/>
        <w:t>. ������� ����� �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  ������  � �������� ���������� �� ��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�� � ���������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������</w:t>
      </w:r>
      <w:r>
        <w:rPr/>
        <w:t>, ������������ ��� ������ ������,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���  ������ ������ ����� ���� </w:t>
      </w:r>
      <w:r>
        <w:rPr/>
        <w:t>05, ������� 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 ����� ���� ������ ��</w:t>
      </w:r>
      <w:r>
        <w:rPr/>
        <w:t xml:space="preserve">-�� ������������ �������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   ������� 35: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C: 2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DE: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 ���� ������ ������ 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�������� ������ �����</w:t>
      </w:r>
      <w:r>
        <w:rPr/>
        <w:t>, ��� �������� ������ 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  � ������ </w:t>
      </w:r>
      <w:r>
        <w:rPr/>
        <w:t>33, 34 � 35 ���. ��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 �������� ����������� ������� ��������� 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��� ������������� ����� ����� ���� ��������� 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����� ����������� ����� ��������� ������ ����� �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</w:t>
      </w:r>
      <w:r>
        <w:rPr/>
        <w:t>3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������� ������� "������ ������" 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��� ��������� ������� "������ ������" ������ ����� ���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���� ��� ����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� ������� ���������������</w:t>
      </w:r>
      <w:r>
        <w:rPr/>
        <w:t>, �����������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�  � ������  ������� � ���</w:t>
      </w:r>
      <w:r>
        <w:rPr/>
        <w:t>. ���� �� 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</w:t>
      </w:r>
      <w:r>
        <w:rPr/>
        <w:t>,  � � ������� ���������� ����� ���������� "�����"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 ����� ������</w:t>
      </w:r>
      <w:r>
        <w:rPr/>
        <w:t xml:space="preserve">, ��� ������� � ��� �������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   ������� 36: ���������� ����� ������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C: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DE: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 ��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������������� ����� ������ ������� ������� </w:t>
      </w:r>
      <w:r>
        <w:rPr/>
        <w:t>(�����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34) ��  ������ �������� �������� � ����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������ ��� ����������� � ������ 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 ����� ������� �������</w:t>
      </w:r>
      <w:r>
        <w:rPr/>
        <w:t>. � ����� �������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 �� ��������������� ������</w:t>
      </w:r>
      <w:r>
        <w:rPr/>
        <w:t>, ���������� ������� 36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 �����  ������  ������</w:t>
      </w:r>
      <w:r>
        <w:rPr/>
        <w:t>,  �,  ������ 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�� �������� �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   ������� 40: ������ ������ 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C: 2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DE: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A: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���������  ������  ������  �� ���������� 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����� �����</w:t>
      </w:r>
      <w:r>
        <w:rPr/>
        <w:t>, �� ����������� ������ ����� 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��������� ������ ��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  </w:t>
      </w:r>
      <w:r>
        <w:rPr/>
        <w:t>CP/M ��� ������ ��������������� 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  �����  ��������� ������� �����������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, �� ��������� ��� ������, 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����� ����������� �� 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����������� �������, ���������� ��� 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�����</w:t>
      </w:r>
      <w:r>
        <w:rPr/>
        <w:t>, ���������� ��� ������� � �����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  ����������  �����</w:t>
      </w:r>
      <w:r>
        <w:rPr/>
        <w:t>.  ������ ����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-�� 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��������� ����� � ������ �� �������</w:t>
      </w:r>
      <w:r>
        <w:rPr/>
        <w:t>. 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</w:t>
      </w:r>
      <w:r>
        <w:rPr/>
        <w:t>128   ����.  ������  ����  �������  ��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. ��������� �� ����� ��������� �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 ��������  ������  ������������� 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�������  �� ����������</w:t>
      </w:r>
      <w:r>
        <w:rPr/>
        <w:t>, ���������� ����� 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 ������</w:t>
      </w:r>
      <w:r>
        <w:rPr/>
        <w:t xml:space="preserve">, ������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������ ���������� ������� ����� </w:t>
      </w:r>
      <w:r>
        <w:rPr/>
        <w:t>(�������)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   ������  ���� ��� ����� �����</w:t>
      </w:r>
      <w:r>
        <w:rPr/>
        <w:t>. ����� ��������� ����������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 �����������  �������� ��� � ��� �����, 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 ��������   � ������  �������  ������</w:t>
      </w:r>
      <w:r>
        <w:rPr/>
        <w:t>, �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������ ��������� ��������� �� ���������� 0-31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 </w:t>
      </w:r>
      <w:r>
        <w:rPr/>
        <w:t>(���) (��.  ��������� 5.2). �����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</w:t>
      </w:r>
      <w:r>
        <w:rPr/>
        <w:t xml:space="preserve">5H 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��������� ����������� � ���� ������ ��������.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 �� ���� ���������� �������� ��������� � ��������� ������� 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 ����� ����� �������� �� ������ ��� ���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 �,   �����  �������,  �����  ����  ���  ��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  ������ ������� ����� �������� ����� 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����</w:t>
      </w:r>
      <w:r>
        <w:rPr/>
        <w:t>,  ��� � ������� �����/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� ��  </w:t>
      </w:r>
      <w:r>
        <w:rPr/>
        <w:t>CP/M ����� ��������� ����� �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1.   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</w:t>
      </w:r>
      <w:r>
        <w:rPr/>
        <w:t>CP/M �������� � �������������� �������.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 ����� �����</w:t>
      </w:r>
      <w:r>
        <w:rPr/>
        <w:t xml:space="preserve">, ����� ����� 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�� ������������ ��� �������� ���������� �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 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�� �������� �� </w:t>
      </w:r>
      <w:r>
        <w:rPr/>
        <w:t xml:space="preserve">1 �� 8 �������� �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�����   ��������   ��   </w:t>
      </w:r>
      <w:r>
        <w:rPr/>
        <w:t>1 ��   3 ��������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</w:t>
      </w:r>
      <w:r>
        <w:rPr/>
        <w:t>.   ����� ��������� ���� ������,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AC     �������� ����� �� 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     �������� 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    �������� 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B     �������� ����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M     �������� ����� �� ����� ��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N     �������� ����������/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X     ���������������� �������� ��� 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     �������� ���� ��������� � ���������� ������� 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��� �������� ���� �������� � ��������� ������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     ���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K     ��������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     ��M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B     ���������������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$$     ������������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������ �������� ��� ������� ����������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 �������� ������ ������������ ����� �������� ������ 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����� � ���������� ����� � ��� � ������ ��������</w:t>
      </w:r>
      <w:r>
        <w:rPr/>
        <w:t>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 ��������������� ���������� � 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 ������������� �������</w:t>
      </w:r>
      <w:r>
        <w:rPr/>
        <w:t>, ���� ��� ��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    ���   �����</w:t>
      </w:r>
      <w:r>
        <w:rPr/>
        <w:t>,   ���������  � ����������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 ������  ����  �����</w:t>
      </w:r>
      <w:r>
        <w:rPr/>
        <w:t>, �� ���������� 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"?"(��� 3FH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2.    ���� ���������� ����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������� ������ ������������ ����� ������� 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���� ��� ������������� ��� ����������� 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 ������� ���� ����������</w:t>
      </w:r>
      <w:r>
        <w:rPr/>
        <w:t>, ����� ������ ����,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����� ������</w:t>
      </w:r>
      <w:r>
        <w:rPr/>
        <w:t>, ���� ��������������� ���,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 ����� � ��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������� �� </w:t>
      </w:r>
      <w:r>
        <w:rPr/>
        <w:t>33 ���� � ����� ������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36  ���� � �����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������  </w:t>
      </w:r>
      <w:r>
        <w:rPr/>
        <w:t>32  ������ ��� ��������� 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.  ���� ��������� ��������� ���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!---!---!---!---!---!---!---!---!---!---!---!---!---!---!---!---!---!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! F1! F2! //! F8! T1! T2! T3! EX! S1! S2! RC! D0! //! DN! CR! R0! R1!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!---!---!---!---!---!---!---!---!---!---!---!---!---!---!---!---!---!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 01  02 ...  08  09  10  11  12  13  14  15  16 ...  31  32  33  34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 - ����� ����� ��������� ������� �� 0 �� 2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������������� �����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������������� ����� � 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������������� ����� � ������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...F8  - ��� �����, ��������� �� 1-8 ������� ��������� ����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 �������� ������</w:t>
      </w:r>
      <w:r>
        <w:rPr/>
        <w:t>. ����� ����� 8 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1 �2 �3 - ��� �����, ��������� �� 1-3 ������� ��������� ����/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 �������� ������</w:t>
      </w:r>
      <w:r>
        <w:rPr/>
        <w:t>. ���, ��������� ����� ���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 ���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� ���� </w:t>
      </w:r>
      <w:r>
        <w:rPr/>
        <w:t>T1 ������������ 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. ���� �� ����� 1, �� ���� ��������� � ���������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������ ������), ���� - 0, �� ����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/W (������/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�� ����� �</w:t>
      </w:r>
      <w:r>
        <w:rPr/>
        <w:t>2 � �3 �� ������������, 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      -  ������� ����� ��������, ������������� �����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 </w:t>
      </w: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1      -  ��������������� ��� �����������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2      -  ��������������� ��� �����������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      -  ����� ������� � ������� ��������, ��������� ������� 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</w:t>
      </w:r>
      <w:r>
        <w:rPr/>
        <w:t>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0...DN -  ������ ������ � ��������, ��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      -  ������� ����� ������ � ��������, � ���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 ������</w:t>
      </w:r>
      <w:r>
        <w:rPr/>
        <w:t>/������ ������������� 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� </w:t>
      </w: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0,R1,R2 - ����� ������ ��� ������ �������, R2 - 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0,R1 - �������� 16-������ ������� � ������� ������ �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 � </w:t>
      </w:r>
      <w:r>
        <w:rPr/>
        <w:t>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���������� ������� � ������ ����������� 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 </w:t>
      </w:r>
      <w:r>
        <w:rPr/>
        <w:t>0  �� 12 ����� ���, �.�. ������� ����� �����, ��� 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�������</w:t>
      </w:r>
      <w:r>
        <w:rPr/>
        <w:t>/������������ ��������. 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����� ��� �����" ��� "�������� �����" ��� �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������� ����������� �������� �����</w:t>
      </w:r>
      <w:r>
        <w:rPr/>
        <w:t>/������ 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����������  ���</w:t>
      </w:r>
      <w:r>
        <w:rPr/>
        <w:t>, ����������� ������������� ��������/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 ������� �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���� ������ � ������ ������� ���������� �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 ������� �������� </w:t>
      </w:r>
      <w:r>
        <w:rPr/>
        <w:t xml:space="preserve">"�������� 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    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� ���� ����� �������� ��������� ����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DOS ERR ON D: BAD SECTOR    - ������ ��� ������/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DOS ERR ON D: SELECT        - �E���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DOS ERR ON D: R/O           - ������� ������ �� ����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DOS ERR ON D: FILE R/O      - ������� ������ � ����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�� �������� ��� ���������  �� ������� ���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�� ����</w:t>
      </w:r>
      <w:r>
        <w:rPr/>
        <w:t>T 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BIOS ERROR * (D): F  TT/SS  HHHH  CODE=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   - ��� �����. ��������� ���E��� � ��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    - �������, ��� ���������� ������� ��������� 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</w:t>
      </w:r>
      <w:r>
        <w:rPr/>
        <w:t>R, ���� ������ ��������� ��� ������ � �����, W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</w:t>
      </w:r>
      <w:r>
        <w:rPr/>
        <w:t>-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    -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</w:t>
      </w:r>
      <w:r>
        <w:rPr/>
        <w:t>- ����� ����������� ������ ���� ��� ������ ������,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������ </w:t>
      </w:r>
      <w:r>
        <w:rPr/>
        <w:t>2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    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 ����� ��������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 - �� ��������� ���������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 - ���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 - ����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 - ����������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5 - ����������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6 - ������������ 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7 - �� ��������� ����������� 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 - �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����� �� </w:t>
      </w:r>
      <w:r>
        <w:rPr/>
        <w:t>CP/M �������� ������ � ����� 04, 05 ��� 06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 ���������� ������ ��� 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 ��������� ��� ������ � ������� �������������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 �������� ��������� 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BIOS ERROR *  UUU  CONTINUE? (Y/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>UUU - ��� ���������� ����������. ��������� ������� LST, R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�� </w:t>
      </w:r>
      <w:r>
        <w:rPr/>
        <w:t>CONTINUE? (����������?) ��������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- ����� ��������� ��������� 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- ����� ��������� � ���� ���������,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��� ������� ������� 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��������� ����� ���������� ��� �����</w:t>
      </w:r>
      <w:r>
        <w:rPr/>
        <w:t>, �� ���� �����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  ��  ���������  ��  ������</w:t>
      </w:r>
      <w:r>
        <w:rPr/>
        <w:t>, ������� ������� 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H, ��� �������  ����� �����. ����� ������� ���������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������������ ������� CP/M      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������������ �������   �� CP/M  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 ������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