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 ������� 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OS vers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� CP/M-80 v.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��������� ��������� �������  </w:t>
      </w:r>
      <w:r>
        <w:rPr/>
        <w:t xml:space="preserve">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1. CCP  - ��������� ������ ������� 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2. BDOS - ������� �������� ������������ ������� 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3. BIOS - ������� ������� �����-������ 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4. TPA  - ������� ���������� �������� 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. ������� �������� ������ CP/M-80 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�� BIOS vers. 2.0  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. ����� ������ 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. ������� ��������� ������� 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3. ����� ����� � ���������� ������� 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4. ������� ��������� ����� .. 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���  BIOS vers. 2.0  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1. �������  0: BOOT 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2. �������  1: WBOOT 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3. �������  2: CONST 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4. �������  3: CONIN 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5. �������  4: CONOUT 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6. �������  5: LIST 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7. �������  6: AUXOUT 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8. �������  7: AUXIN 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9. �������  8: HOME 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0. �������  9: SELDSK 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1. ������� 10: SETTRK 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2. ������� 11: SETSEC 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3. ������� 12: SETDMA 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4. ������� 13: READ 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5. ������� 14: WRITE 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6. ������� 15: LISTST 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7. ������� 16: SECTRAN 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��������� ���������� BIOS vers. 2.0  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. ����������� ����������  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.1. ������� �������� ����������  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.2. ��������������� ��������� ����������  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.3. ������� ����������� � �����������  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.4. ����������� �� ��������� ��������� ���������� 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.5. ������� ���������� �� ����������  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���������� ���������  </w:t>
      </w:r>
      <w:r>
        <w:rPr/>
        <w:t xml:space="preserve">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2.1. ������ ���������� � ������� ���������  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2.2. �������� ��������� ������������ �������  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������� ��������� ���������  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1. ������� �������  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2. ������� ����������  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2.1. ����� ����������  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2.2. �������������� ����-���� � ��� ���-8  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3. ������� ����������� ����������  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4. ������� ����������������� ����������  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5. �������� ������ � �������  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���������� �����  </w:t>
      </w:r>
      <w:r>
        <w:rPr/>
        <w:t xml:space="preserve">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HOME, SETTRK, SETSEC � SETDMA  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SECTRAN  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SELDSK  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  </w:t>
      </w:r>
      <w:r>
        <w:rPr/>
        <w:t xml:space="preserve">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��� �����  </w:t>
      </w:r>
      <w:r>
        <w:rPr/>
        <w:t xml:space="preserve">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READ  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WRITE  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.  ������� ����-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.  �������� ����-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</w:t>
      </w:r>
      <w:r>
        <w:rPr/>
        <w:t>CP/M-80 v. 2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 </w:t>
      </w:r>
      <w:r>
        <w:rPr/>
        <w:t>CP/M-80 ������ 2.2  ����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: CCP ( Consol Command Processor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), BDOS ( Basic Disk Operating System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�</w:t>
      </w:r>
      <w:r>
        <w:rPr/>
        <w:t>)  �  BIOS  (Basic 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-  �������  �������  �����-������).   BDOS  �   CCP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  ����������  ��.   ���  ��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 ���������� ������ ����  ����������  ��  </w:t>
      </w:r>
      <w:r>
        <w:rPr/>
        <w:t>-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CP/M-80  �  �������� 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</w:t>
      </w:r>
      <w:r>
        <w:rPr/>
        <w:t>.1 .  � ������� ������� 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 </w:t>
      </w:r>
      <w:r>
        <w:rPr/>
        <w:t>CP/M-80  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|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BI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| XXXXH+1600H (0DA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BD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| XXXXH+0806H (0CC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CC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| XXXXH (0C4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T P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|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������� 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|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 C C P - ��������� ������ �������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 ������������ ��������� ����� ������������� � 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</w:t>
      </w:r>
      <w:r>
        <w:rPr/>
        <w:t>.  �� ����������� ������ � 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CCP ��� ������ ����������  �������  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"������" ������ CCP ��������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�����  ������������  ������� ������ 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.   ������  ������� CCP  �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 ������ ������  CCP  ����������  � ������  0C400H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���������  ��  ������  ������  </w:t>
      </w:r>
      <w:r>
        <w:rPr/>
        <w:t>BDOS  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1.2),  ��������� �������� ������ ����� ������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P/M.   �  CP/M-80 v. 2.2  CCP �������� 806H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#E  BDOS - ������� �������� ������������ 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S  ��������  ��� ������� �� , 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CCP.  � ���������,  BDOS  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,  ������������  �����-������  �  ��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BDOS  �������������  ���������  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   ����������   ����������</w:t>
      </w:r>
      <w:r>
        <w:rPr/>
        <w:t>.   BDOS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 xml:space="preserve">B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</w:t>
      </w:r>
      <w:r>
        <w:rPr/>
        <w:t>BDOS  �������������  �����  ��  CCP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������ ������� BDOS ���������������,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,   ����  �� ������������  �������  BDOS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</w:t>
      </w:r>
      <w:r>
        <w:rPr/>
        <w:t>, ���������� BDOS.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  </w:t>
      </w:r>
      <w:r>
        <w:rPr/>
        <w:t>BDOS,  ���������  ��������,  ���  ��  ������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 �������� � </w:t>
      </w:r>
      <w:r>
        <w:rPr/>
        <w:t>BDOS  ( � ������� 6 � 7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BDOS ).   �������,  ���  ��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DOS  �  �� ������� 6 � 7  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#E BIOS - �������  �������  �����-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��������   ���������-���������   ���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>BDOS  � ������������ �����-�����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, �������, �  �.�.).   BIOS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 ���������� ���������  �  �������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</w:t>
      </w:r>
      <w:r>
        <w:rPr/>
        <w:t>,  ������� ��������� � ��������  BIOS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  ��������  ���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��� ������</w:t>
      </w:r>
      <w:r>
        <w:rPr/>
        <w:t>, ������� ���������� B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,  � ������� ��  CCP  �  BDOS,  ���  "������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</w:t>
      </w:r>
      <w:r>
        <w:rPr/>
        <w:t>,  �  ������  ��������� 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��� � �������� </w:t>
      </w:r>
      <w:r>
        <w:rPr/>
        <w:t>BIOS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</w:t>
      </w:r>
      <w:r>
        <w:rPr/>
        <w:t>BIOS   �����  ��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  �  2,  ���������  ��  ������  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"�������" ������  ( ������� 1,  �  BIOS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</w:t>
      </w:r>
      <w:r>
        <w:rPr/>
        <w:t>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  ��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 ��������� ��������������, ��������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������������, ������������ 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(����������, ������� � �.�.)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��� ������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2  ���������  ����� ���������� BIOS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�����  3  ��������  ��������  �������.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BIOS  �������  �  �������  4. 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IOS'� ��������� � ��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.#E TPA  -  �������  ����������  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  ( Transient Programm Area )  �  ����������o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 ����������  �  ������  100H.   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</w:t>
      </w:r>
      <w:r>
        <w:rPr/>
        <w:t>BIOS.  � ��� ������� ��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����� </w:t>
      </w:r>
      <w:r>
        <w:rPr/>
        <w:t>(�����������) �������  ��  ( PIP,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. #E ������� �������� ������ CP/M-80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��������   �����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��� ������� "�������" ������  � B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����� � ��������� ������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  �������  ������  ���  ��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���  ������ ������� 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E2. ��������� BIO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#E ����� 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 �����������</w:t>
      </w:r>
      <w:r>
        <w:rPr/>
        <w:t>,  BIOS  ����������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���  ������  ��  �  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.   BIOS  ��������  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��  ����������  ������  ��   BIOS 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�</w:t>
      </w:r>
      <w:r>
        <w:rPr/>
        <w:t>,   �����������   �����.    ��  ��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 </w:t>
      </w:r>
      <w:r>
        <w:rPr/>
        <w:t>BIOS 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|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� �/� ������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| 0F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/����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| 0F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������� ��������� ���������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| 0F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��������� ���� 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| 0F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��� ����  �����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| 0F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�� ������,�����������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 ��� ���������� � 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���� BIOS'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| 0F6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�� ����, ������  � 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IO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| 0DA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��� ��������� ��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| 0DA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.2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#E ������� ��������� 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 </w:t>
      </w:r>
      <w:r>
        <w:rPr/>
        <w:t>BIOS  �  ��  �������������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 </w:t>
      </w:r>
      <w:r>
        <w:rPr/>
        <w:t>BIOS.   �������  ���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</w:t>
      </w:r>
      <w:r>
        <w:rPr/>
        <w:t>BIOS,  �����  ��  ��  ������� BDOS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 �����������  ����  </w:t>
      </w:r>
      <w:r>
        <w:rPr/>
        <w:t>&lt;BC&gt;.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���������� </w:t>
      </w:r>
      <w:r>
        <w:rPr/>
        <w:t>(���� ���������) ����� �������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�  ����  </w:t>
      </w:r>
      <w:r>
        <w:rPr/>
        <w:t>&lt;HL&gt;.    ������   ��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</w:t>
      </w:r>
      <w:r>
        <w:rPr/>
        <w:t>BIOS   ��������  �  ����  �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 ������� �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#E ����� ����� � ���������� 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���  ������� </w:t>
      </w:r>
      <w:r>
        <w:rPr/>
        <w:t>BIOS  ������� 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JMP, �.�.  �� ���� ������� �  �������  ���������  3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�����  JMP  �  �����  ��������). 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��������� �������</w:t>
      </w:r>
      <w:r>
        <w:rPr/>
        <w:t>.  � �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 �������� ���������� ������� </w:t>
      </w:r>
      <w:r>
        <w:rPr/>
        <w:t>BIOS 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</w:t>
      </w:r>
      <w:r>
        <w:rPr/>
        <w:t>, ���  ����������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 ���������� ��</w:t>
      </w:r>
      <w:r>
        <w:rPr/>
        <w:t>. ��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 �� ����� ������� ������, ������������� �� 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��� ������� "������� ��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</w:t>
      </w:r>
      <w:r>
        <w:rPr/>
        <w:t>BIOS ������� � ��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E�������  BIOS.#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! 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  |       |                                !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| ����� |               � � � � � � 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|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 |  DA00 |   BOOT   | ��������� ������������� (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�����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   |  DA03 |   WBOOT  | ���������� ��������� ����������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�������� ���������, �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������� (������ �����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|  DA06 |   CONST  | ����� ��������� ����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|  DA0F |   LIST   | ����� ������� �� ���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  |  DA12 |   AUXOUT | ����� ������� ��  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���������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|  DA15 |   AUXIN  | ���� ������� � ���������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���������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|  DA18 |   HOME   | ��������� ������ ����� 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9   |  DA1B |  SELDSK  | ����� ��������� ���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 |  DA1E |  SETTRK  | ��������� ������ ����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   |  DA21 |  SETSEC  | ��������� ������ �����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 |  DA24 |  SETDMA  | ��������� ������ ������ 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������ ��� �������� ���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   |  DA27 |   READ   | ������ ����������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 |  DA2A |   WRITE  | ������ ����������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5   |  DA2D |  LISTST  | ����� ��������� ���������� 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6   |  DA30 | SECTRAN  | �������������� ������ �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-------|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 #E������� ��������� 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��� </w:t>
      </w:r>
      <w:r>
        <w:rPr/>
        <w:t>BIOS  �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</w:t>
      </w:r>
      <w:r>
        <w:rPr/>
        <w:t>( ���������  ������� ),  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BIOS, ������� ���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��������  ����  �����  �  ������  �������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  ���������  �������   </w:t>
      </w:r>
      <w:r>
        <w:rPr/>
        <w:t>BIOS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 ��������� ������������ 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 ��� ��������� ������ ��������������� �������  0F600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FFH.   ������������  ��� ������� ������ ��� �����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  ��������� �����  �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 �������, � � ������  4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E 3. ������� BIO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</w:t>
      </w:r>
      <w:r>
        <w:rPr/>
        <w:t>BIOS  �����  �����������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 ����������� ,  ���  ������� , ��������  R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�����  �����  �����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C&gt;.  ����������� 1-��������  ��������  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&lt;A&gt;,   2-�  ��������  -  �  �����������  ����  &lt;H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 ����������  �  ����������   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BIOS  ���.  �����  ����������  �������� 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. ������� 0: #EBOOT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�������� : �������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 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 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 ������� 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</w:t>
      </w:r>
      <w:r>
        <w:rPr/>
        <w:t>"user 0" � ���� �� �������� "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 ������ ���� ���</w:t>
      </w:r>
      <w:r>
        <w:rPr/>
        <w:t xml:space="preserve">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�������� ����� 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(W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. ������� 1: #EWBOOT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 �������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��-�������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����� ��������� ��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����������� ����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</w:t>
      </w:r>
      <w:r>
        <w:rPr/>
        <w:t>CCP � B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������� ������" � BDOS 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��� ������ ������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��� </w:t>
      </w:r>
      <w:r>
        <w:rPr/>
        <w:t>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�� ������ ���  ���������� 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 ������  �  ���������� "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|CTRL/C|, |STOP|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 ������� 2: #ECONST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���� &lt;A&gt; �������� 0FFH,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 ��������� ������</w:t>
      </w:r>
      <w:r>
        <w:rPr/>
        <w:t>, �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4. ������� 3: #ECONI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 ������� &lt;A&gt; �������� ��� 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 �������  ������� �����  ������� 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</w:t>
      </w:r>
      <w:r>
        <w:rPr/>
        <w:t>. �������� 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5. ������� 4: #ECONOU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���� &lt;C&gt;  ���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������ ������ �� �������� &lt;C&gt;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����  �������  �����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��  </w:t>
      </w:r>
      <w:r>
        <w:rPr/>
        <w:t>0  ��  255.   ��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 ����� 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6. ������� 5: #ELIS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���� &lt;C&gt;  ��������  ���  ������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 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������  ������ �� �������� &lt;C&gt;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</w:t>
      </w:r>
      <w:r>
        <w:rPr/>
        <w:t>"CENTRONICS"  � ������������ 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� ������ ������������ �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 ��������� 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  ����� ���������  ��������  ��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</w:t>
      </w:r>
      <w:r>
        <w:rPr/>
        <w:t>255 ( ��������� ��. �����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7. ������� 6: #EAUXOU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���� &lt;C&gt;  ��������  �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 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: ���������  ������  ��  �������� &lt;C&gt;  ��  ���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���������  � ������������  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.  � ������ ������������ 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���  ���������  �  ��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 ����� ��������� �������� �� </w:t>
      </w:r>
      <w:r>
        <w:rPr/>
        <w:t xml:space="preserve">0 ��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��������� ��.�������� �����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8. ������� 7: #EAUXI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���� &lt;A&gt; ��������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 �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���� ������� ����� 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 xml:space="preserve">. �������� ���� 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��  </w:t>
      </w:r>
      <w:r>
        <w:rPr/>
        <w:t xml:space="preserve">0  ��  255. ( ��������� ��.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�����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9. ������� 8: #EHOM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: ������������� ������� �����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0. ������� 9: #ESELDSK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������� &lt;C&gt; 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 xml:space="preserve">: ����������� ���� &lt;HL&gt;  ����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���� 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���� </w:t>
      </w:r>
      <w:r>
        <w:rPr/>
        <w:t>&lt;C&gt; ����� 0,1,2,3,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  ���������������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��</w:t>
      </w:r>
      <w:r>
        <w:rPr/>
        <w:t xml:space="preserve">.  �  ��������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L&gt; 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� �����  �������������� ������ 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������� ��������� 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</w:t>
      </w:r>
      <w:r>
        <w:rPr/>
        <w:t>, � ������������ 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��� �������� ����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����������� ������ </w:t>
      </w:r>
      <w:r>
        <w:rPr/>
        <w:t>(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)  � ����������.  � �����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��������������� �������</w:t>
      </w:r>
      <w:r>
        <w:rPr/>
        <w:t>, � 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���  �������������� ���������� 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1. ������� 10: #ESETTRK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���� &lt;C&gt;  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���������� ������� ������� 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��� </w:t>
      </w:r>
      <w:r>
        <w:rPr/>
        <w:t>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2. ������� 11: #ESETSEC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���� &lt;C&gt;  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����������  ������� ������  �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�������� </w:t>
      </w:r>
      <w:r>
        <w:rPr/>
        <w:t>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3. ������� 12: #ESETDMA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���������� ���� &lt;BC&gt;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: ������������� ����� �������� 128-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 ������������  � ����������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&lt;B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4. ������� 13: #EREAD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���� &lt;A&gt; �������� 0 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� </w:t>
      </w:r>
      <w:r>
        <w:rPr/>
        <w:t>, � 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  ��������  ����������  ��������  128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, �������� ��������� SELDSK, SETTRK, SE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 �  ������� ������</w:t>
      </w:r>
      <w:r>
        <w:rPr/>
        <w:t xml:space="preserve">,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5. ������� 14: #EWRIT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����������  �������� &lt;C&gt; 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</w:t>
      </w:r>
      <w:r>
        <w:rPr/>
        <w:t>:    0 -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- 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- ������ �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���� &lt;A&gt; �������� 0,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�</w:t>
      </w:r>
      <w:r>
        <w:rPr/>
        <w:t>, � 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 �������� ��������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-��������� �������, ��������� ��������� SEL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TRK, SETSEC, �� ������� ������, 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SET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6. ������� 15: #ELISTS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���� &lt;A&gt; �������� 255,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�� ������</w:t>
      </w:r>
      <w:r>
        <w:rPr/>
        <w:t>, �  0 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7. ������� 16: #ESECTRA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:  ����������� ���� &lt;BC&gt;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�������</w:t>
      </w:r>
      <w:r>
        <w:rPr/>
        <w:t>,  � &lt;DE&gt;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</w:t>
      </w:r>
      <w:r>
        <w:rPr/>
        <w:t>.  ����  ���������� &lt;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</w:t>
      </w:r>
      <w:r>
        <w:rPr/>
        <w:t>,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: ����������� ���� &lt;HL&gt;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 �������  ����������� 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�� 0 �� n) � ���������� (�� 1 �� k)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 �������� ������  �� 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BIOS ������� �������� 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, ������� &lt;DE&gt;=0; &lt;HL&gt;=&lt;BC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4. �������������� ����������  BIOS vers. 2.0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 ���� </w:t>
      </w:r>
      <w:r>
        <w:rPr/>
        <w:t>CP/M ����� �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</w:t>
      </w:r>
      <w:r>
        <w:rPr/>
        <w:t>, �����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�����.  ��� ������� ����������� �� 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</w:t>
      </w:r>
      <w:r>
        <w:rPr/>
        <w:t>, ��������� 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���������  ����������  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.   �����  ����,  ��  CP/M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  � ������������</w:t>
      </w:r>
      <w:r>
        <w:rPr/>
        <w:t>.  � 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�������������   ���   ���������, 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���� ���������� 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�� �����  �������������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�����</w:t>
      </w:r>
      <w:r>
        <w:rPr/>
        <w:t>-������, ��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�   ���   </w:t>
      </w:r>
      <w:r>
        <w:rPr/>
        <w:t>(���.2):   ���������-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 �������,  ��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���������   ����������,   ������,   ���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, ����������  �����,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#E������������� 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  ����������   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#F, ������� ������ ��� ����� ����� ����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. #E����������� 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8020  ��������  ����������  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580��59,   �������������   ���������   ����������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 </w:t>
      </w:r>
      <w:r>
        <w:rPr/>
        <w:t>0: ���������� 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 </w:t>
      </w:r>
      <w:r>
        <w:rPr/>
        <w:t>XS1:3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 </w:t>
      </w:r>
      <w:r>
        <w:rPr/>
        <w:t>1: 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 </w:t>
      </w:r>
      <w:r>
        <w:rPr/>
        <w:t>2: ���������� ����.  ����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 </w:t>
      </w:r>
      <w:r>
        <w:rPr/>
        <w:t>3: �������� ��������� 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 </w:t>
      </w:r>
      <w:r>
        <w:rPr/>
        <w:t>4: ����������  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�� </w:t>
      </w:r>
      <w:r>
        <w:rPr/>
        <w:t>(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 �������� �����  </w:t>
      </w:r>
      <w:r>
        <w:rPr/>
        <w:t>20 ����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 </w:t>
      </w:r>
      <w:r>
        <w:rPr/>
        <w:t>5: ���������� �� �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 </w:t>
      </w:r>
      <w:r>
        <w:rPr/>
        <w:t>6: ���������� ����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 </w:t>
      </w:r>
      <w:r>
        <w:rPr/>
        <w:t>7: ���������� 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 ���������������  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���������� ��������   ����������  </w:t>
      </w:r>
      <w:r>
        <w:rPr/>
        <w:t>4 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��������� �������  �����������  ���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E0H#F.   �������  ���������  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.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G         0F7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E0H:        JMP         I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E4H:        JMP        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E8H:        JMP        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ECH:        JMP        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F0H:        JMP         I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F4H:        JMP         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F8H:        JMP         IN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FCH:        JMP         IN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E���. 3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.1. #E������� �������� 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 ����������  ������������  ���������� ,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</w:t>
      </w:r>
      <w:r>
        <w:rPr/>
        <w:t>, #E���������� �  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#F.   ����� �������� ���������� 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������ ��������������� ��������� ������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�������  �������  </w:t>
      </w:r>
      <w:r>
        <w:rPr/>
        <w:t>(���.3)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���������� ����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0:        DW DOI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1:        DW DO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2:        DW DO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3:        DW DO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4:        DW DOI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5:        DW DO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6:        DW DOIN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7:        DW DOIN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����������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8:        DW AUX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9:        DW AUX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10:DW AU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RAP11:DW AUX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E ���. 4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��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</w:t>
      </w:r>
      <w:r>
        <w:rPr/>
        <w:t xml:space="preserve">VTRAP0 0F7C8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����������  </w:t>
      </w:r>
      <w:r>
        <w:rPr/>
        <w:t>( ���.4 ),  ����� 8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(VTRAP0-VTRAP7), ������������� 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</w:t>
      </w:r>
      <w:r>
        <w:rPr/>
        <w:t>.   �  ������  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 </w:t>
      </w:r>
      <w:r>
        <w:rPr/>
        <w:t>8 - ���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2. #E��������������� ��������� 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����  ���������   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</w:t>
      </w:r>
      <w:r>
        <w:rPr/>
        <w:t>.   �������������   ����� ������ (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����������  �������� </w:t>
      </w:r>
      <w:r>
        <w:rPr/>
        <w:t>1CH ) , 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HL&gt;  �  &lt;PSW&gt; , ����� 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 ������� ��������� �  ������  VTR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.4).  �������, ��� ��������� 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 �� ����������</w:t>
      </w:r>
      <w:r>
        <w:rPr/>
        <w:t>,  �.�.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   ���������</w:t>
      </w:r>
      <w:r>
        <w:rPr/>
        <w:t>,    �����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� � ��������� �������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3.#E ������� ����������� � ��������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 ���������� ���� 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#Ei#F, �� ������ ��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��� ����� VTRAP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 ����� VTR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 �������� TRAPi �� VTRAPi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� �� ������ VTRAPi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�� ���������� ��������� �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�������</w:t>
      </w:r>
      <w:r>
        <w:rPr/>
        <w:t xml:space="preserve">.  ��������, 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 ����������  ����� ��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. #E����������� �� ��������� ��������� 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 ��������, ����� &lt;HL&gt; � &lt;PSW&gt;,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 ������ ��������� 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TRAPi, ��������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</w:t>
      </w:r>
      <w:r>
        <w:rPr/>
        <w:t>(�.4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 ��������� ������ �������� ������� BDOS �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 ��������� ���������� (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� 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5.#E ������� ���������� �� 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�� ����� VTR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������������ ���������� VTRAPi,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 </w:t>
      </w:r>
      <w:r>
        <w:rPr/>
        <w:t>TR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"������" ����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  ������������, 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4.3.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���  ���������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  �����������  ���������  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>, ����� ��� ����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  �</w:t>
      </w:r>
      <w:r>
        <w:rPr/>
        <w:t>.�.   �����  ����������� ����� 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�� </w:t>
      </w:r>
      <w:r>
        <w:rPr/>
        <w:t>8020  ������� ����������� 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  ��������  ��������� 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������� ��������� �������  BIOS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��  ���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   �������   ����������  ������ 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  ���������  ���  �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 ��� ���������  ������  BIOS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�� ���������� �� �����</w:t>
      </w:r>
      <w:r>
        <w:rPr/>
        <w:t>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������� 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#E�� ������������� ������������ 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00H - 0F7FFH ��� ����� ���� �����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���� ������ �����������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 ���������  ��������  ����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1. #E������ ���������� � ������� 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��������� 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0F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OPY:       DB 1CH       ;0F703H -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COPY:       DB  0        ;0F704H -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������ �������� 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:          DW 0FC00H     ;0F705H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FLAG:       DB 0          ;0F707H - 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:        DB 0          ;0F708H -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ATTR:       DB 00010000B  ;0F709H -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CHAR:       DB 0          ;0F70AH - 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ATTR:       DB 0;0F70BH-������� �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FLAG:      DB 0FFH       ;0F70CH - 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FLAG:       DB 0          ;0F70DH - ���� ESC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UM:          DB 0          ;0F70EH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TAB:        DW ADRT       ;0F70FH - ����� ������� �/� CTRL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TAB:        DW ESCT       ;0F711H - ����� ������� �/� ESC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C:        DB '0'        ;0F713H - ������ ������� ESC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ESC:        DB 'Y'        ;0F714H - ����� ������� ESC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DIV:       DW 0B00H      ;0F715H - ������ �������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DEL:       DW 1000�      ;0F717H - ������������ �������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������ �������� ����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:        DB 0        ;0F71AH -���� ������ �������� (0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VAL:        DB 0        ;0F720H -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AL:        DB 0        ;0F721H -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T:         DW KEYBU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NT:         DW KEYBUF ;��������� ���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B:         DW CONT   ;0F729H - ����� ����.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TAB:         DW FUNT   ;0F72BH - ����� ����. ���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IFT:         DB 0FFH   ;0F72DH - ���� �������� (0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F:           DB 2H     ;0F72EH - ���� �������� (0-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RAPH:         DB 0      ;0F72FH - ���� ����������� (4-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:           DB 0      ;0F730H - ���� ���� (10H -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DFLG:         DB 0FFH   ;0F731H - ���� �����. ������� (0-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:           DW C0     ;0F736H -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C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T:           DW F1        ;0F752H 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������ �������� ���������� �� �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1F:        DB 61        ;0F766H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2F:        DB 27        ;0F76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33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ES:         DB 0        ;0F76AH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ES:        DB 0        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������ ��� ������ � �������� 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TFL:         DB 0         ; 0F76EH - ���� ��������� �������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LUT:        DW TABLUT    ; 0F76FH - ����� �������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UT:        DB 00H       ; 0F771H - ����� ��������� ����.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9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A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B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D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E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F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F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F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F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������  �������� ��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GINT:    DB 0      ; 0F781H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TAB:    DW LSTTAB ; 0F782H ������� ���������  LST 12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������ ������� ����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TAB:        DW DOINT0 ;0F7C8H - ������� �/� ���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DOINT1 ;0F7C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DOINT2 ;0F7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DOINT3 ;0F7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DOINT4 ;0F7D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DOINT5 ;0F7D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DOINT6 ;0F7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DOINT7 ;0F7D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AUXI0  ;0F7D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AUXI1  ;0F7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AUXI2  ;0F7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AUXI3  ;0F7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�������  ���������  ��  ���������� :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INT0  ; 0F7E0H - ������� ����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INT1  ; 0F7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INT2  ; 0F7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INT3  ; 0F7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INT4  ; 0F7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INT5  ; 0F7F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INT6  ; 0F7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INT7  ; 0F7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</w:t>
      </w:r>
      <w:r>
        <w:rPr/>
        <w:t>, �����  ��� ���������,  ���� 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�  </w:t>
      </w:r>
      <w:r>
        <w:rPr/>
        <w:t>BIOS.   �����  ����,  �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 ����������  �����������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������������  ����������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.   ������  �  �����  ��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</w:t>
      </w:r>
      <w:r>
        <w:rPr/>
        <w:t>.  ����������� ���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������ �� ��������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� ��������  ���� �� 80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2. #E�������� �������� ������������ 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</w:t>
      </w:r>
      <w:r>
        <w:rPr/>
        <w:t>,  ����������  �  BIOS ,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  �������</w:t>
      </w:r>
      <w:r>
        <w:rPr/>
        <w:t>.   ����  ��������� #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</w:t>
      </w:r>
      <w:r>
        <w:rPr/>
        <w:t>.#F    ���������   � 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 ������ ����  ��������� 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 �� �������� � BIOS.   ��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���� � BIOS,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� ������������ 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  ���������  ������������  �������  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0F771H - 0F780H .  ������ ����� 16 ����.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"������" ������  ��� ����� 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.  ����� �������, ����� ���������� 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��� ��������� ������ ��������  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  �����  �������  �����  �������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 </w:t>
      </w:r>
      <w:r>
        <w:rPr/>
        <w:t>(0F76FH).#F  �� ��������� - ��� 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  ������  ������������ 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 �  BIOS,  ��  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 ��  �����  �����  �����  �������</w:t>
      </w:r>
      <w:r>
        <w:rPr/>
        <w:t>.  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" ������ �������� ������ �������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 � ������ ����������  </w:t>
      </w:r>
      <w:r>
        <w:rPr/>
        <w:t>BIO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� </w:t>
      </w:r>
      <w:r>
        <w:rPr/>
        <w:t>4 (������ 20 ��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� �� ������.                     #E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������  ����������  ������   </w:t>
      </w:r>
      <w:r>
        <w:rPr/>
        <w:t>0F76EH.#F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 ������  �������  ��  ����</w:t>
      </w:r>
      <w:r>
        <w:rPr/>
        <w:t>,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  ��  ������  ������ 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 </w:t>
      </w:r>
      <w:r>
        <w:rPr/>
        <w:t>16 ������, ������� 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0F76FH.  ����� ���������  ��������  �  ������  0F76E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 �� ����� ��������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 ����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5. �������� ��������� 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1.#E ������� 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������������ ���������� ������� </w:t>
      </w:r>
      <w:r>
        <w:rPr/>
        <w:t>CON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 ����������  BIOS  �����������  ��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  ���</w:t>
      </w:r>
      <w:r>
        <w:rPr/>
        <w:t>.   ��������  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  ����������  ������������ �������� �� </w:t>
      </w:r>
      <w:r>
        <w:rPr/>
        <w:t>8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#E ������� 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�� ������ ������� </w:t>
      </w:r>
      <w:r>
        <w:rPr/>
        <w:t>BIOS  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T.   �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1. #E����� 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�����   ���� 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NKEY.   ��  ������  ���  �������   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 � �������� &lt;C&gt;  ����-��� ������� �������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&lt;B&gt; - ������� �������� ������ ������������� 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 ��������� ����������� �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PH, FSHIFT, FGRAPH �  FSEL.   ����  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ALPH, GRAPH ��� SEL, � ������������ ������ �������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� ��������� ������������� 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KEY ������������ ����������.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� ���������� ������ </w:t>
      </w:r>
      <w:r>
        <w:rPr/>
        <w:t>LONGVAL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0 ��, ������  �����������  �������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,   ����������   ��  20  ��  (��������  0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 xml:space="preserve">- 20*256 ��, �.�.  ����� 5 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</w:t>
      </w:r>
      <w:r>
        <w:rPr/>
        <w:t>INKEY   ����������   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4 (������ 20 ��).  �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 ������  SYMBUF  �  CNTRKEY  (����-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>-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�</w:t>
      </w:r>
      <w:r>
        <w:rPr/>
        <w:t>. 5.1   ���������  �����  �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-���   �������������   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  �����  ����� �������  �  ������ ����, ������� �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</w:t>
      </w:r>
      <w:r>
        <w:rPr/>
        <w:t>-����� ������ ��������� � ���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  D1  D2  D3  D4  D5  D6  D7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|___!___!___!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�������� ����:#F    |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  KB00    01H     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01    02H     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02    04H     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03    08H     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04    10H        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05    20H        8   9   *   +   &lt;   =   &gt;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06    40H       ��   �� ���  ��  �� 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07    80H       ��� ��� ��� 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08   101H        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09   102H        8   9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10   104H        F1  F2  F3  F4  F5  F6  F7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11   108H        F9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. 5.1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 ������ ������ BIOS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 �� ����� ��������� 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1 - DIR#F     - ������� ������� ���������� 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2 - TYPE#F    - ������� �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3 - ERA#F     - ������� �������� ����� �� ����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4 - REN#F     - ������� �������������� 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5 - A:ST#F    - ������� ������ ��������� "�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6 - BASIC#F   - ������� �������� �������������� BASIC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7,F9,F10#F    - �����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F8 - SAVE#F    - ������� BASIC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�����   ������������  ���������  ���������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20 ��)  ������������  ������  ������ ���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������  �� ������������.  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 </w:t>
      </w:r>
      <w:r>
        <w:rPr/>
        <w:t>INKEY.    ����  ������  �����-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��� ������-�������������), �� ����-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</w:t>
      </w:r>
      <w:r>
        <w:rPr/>
        <w:t>&lt;C&gt;,  ����������  ������ CNTRKEY  -  � �������  &lt;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���������� �������  ���������������� </w:t>
      </w:r>
      <w:r>
        <w:rPr/>
        <w:t>8  (AUXI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���� ��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.  ���� ��� �����  ����,  ���������, ��� 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���������� �������� </w:t>
      </w:r>
      <w:r>
        <w:rPr/>
        <w:t>&lt;C&gt;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 ����������  ������ &lt;B&gt; - � ������ CNTRKEY.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 ������  </w:t>
      </w:r>
      <w:r>
        <w:rPr/>
        <w:t>SNDFLG.   ���� 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 ������������   ������   �������   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  ������  ���������  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2. #E�������������� ����-���� � ��� ���-8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BIOS   CONIN  �������  ������ ���� ���-8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��� ��������� �������  �����������  �������  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����</w:t>
      </w:r>
      <w:r>
        <w:rPr/>
        <w:t>-���   �   ���   �������   ���-8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 </w:t>
      </w:r>
      <w:r>
        <w:rPr/>
        <w:t>(��� ��������� ������)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</w:t>
      </w:r>
      <w:r>
        <w:rPr/>
        <w:t>-��������������  CNTRKEY,  FGRAPH,  FALPH,  FS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IFT.  ������� ASC ������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 �������   ��  ����-�����   ��  1   ��  32#F 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  �����������   ��  �����   </w:t>
      </w:r>
      <w:r>
        <w:rPr/>
        <w:t>FALPH,  FGRAPH,  CNTRKE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HIFT.  ���� � ������ CNTRKEY ���������� ��� CNTR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</w:t>
      </w:r>
      <w:r>
        <w:rPr/>
        <w:t>(�� 0 �� 31), 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�  </w:t>
      </w:r>
      <w:r>
        <w:rPr/>
        <w:t>FGRAPH  ����������  ��� 2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APH � ������ CNTRKEY (��� ��������), 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 ����������� �� ��������� SHIFT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�� 159, ���� �� 160 �� 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  ���  </w:t>
      </w:r>
      <w:r>
        <w:rPr/>
        <w:t>1  � ������  FALPH 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LPH � ������ CNTRKEY (��� ��������), �� 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�  ���������  �����������  �������� 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-8), � ����������� �� ��������� SHIFT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�� 95, ���� �� 96 ��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 �����������  ���� ���</w:t>
      </w:r>
      <w:r>
        <w:rPr/>
        <w:t>-8 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�����  ������ SETFLAG  �������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-8 ������������� ����� 1988 �., ����� ����� 197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SHIFT ������������ ������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SHIFT  � �����  0 � 7  ������  CNTRKEY. 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FSHIFT  ��  �����  ���� � �� ����������� ���� 0 ���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NTRKEY, (��� ��������), ��  ���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  ��  ����-�����   ��   33  ��  48#F 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 ��������� ����� </w:t>
      </w:r>
      <w:r>
        <w:rPr/>
        <w:t>(���� �� 33 �� 63, 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 ��  ������������ ���� ����� 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0 � 7  ������ CNTRKEY  (������� 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 � ����-����� �� 49 �� 56#F  ���������  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.  ����  ���������  �������  ��,  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,  ����.   ������ �����,  ����  ���  ��� ������� - DEL,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LS.  ��� �������  ��������������  ����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���� ����� </w:t>
      </w:r>
      <w:r>
        <w:rPr/>
        <w:t>(��������� 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 �� ����-����� �� 57 �� 64 #F.  ������� �� 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���������������� ��� ESC ( ��� 27 ).  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������ �����  ��  �����  � 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,  �.�.  ��� ����-����  �  ������� ASC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 �� ����-�����  �� 65 ��  80#F 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����������  ��  ���������  �����  </w:t>
      </w:r>
      <w:r>
        <w:rPr/>
        <w:t>FSEL  �  CNT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  ��� </w:t>
      </w:r>
      <w:r>
        <w:rPr/>
        <w:t>4  ������ FSEL  �  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������ </w:t>
      </w:r>
      <w:r>
        <w:rPr/>
        <w:t>CNTRKEY  ( ��� �������� ),  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  ��������  �  ����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��� ������ �������� �������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����� ����� ������� ����� ���������</w:t>
      </w:r>
      <w:r>
        <w:rPr/>
        <w:t>.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  �������������  ������ ����� ���</w:t>
      </w:r>
      <w:r>
        <w:rPr/>
        <w:t>-8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</w:t>
      </w:r>
      <w:r>
        <w:rPr/>
        <w:t>.   ����  �������  ASC  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-����  �������������  ������������������,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  ����</w:t>
      </w:r>
      <w:r>
        <w:rPr/>
        <w:t>-�����   ����������  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����� ���</w:t>
      </w:r>
      <w:r>
        <w:rPr/>
        <w:t>, 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</w:t>
      </w:r>
      <w:r>
        <w:rPr/>
        <w:t>, � ���������� 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���������������    </w:t>
      </w:r>
      <w:r>
        <w:rPr/>
        <w:t>(����   ���   ����,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 ���������������</w:t>
      </w:r>
      <w:r>
        <w:rPr/>
        <w:t>).    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   �������   </w:t>
      </w:r>
      <w:r>
        <w:rPr/>
        <w:t>CONIN  ����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.  ���� �� ����������, 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  �������������   ��   ����,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  ���������  ����  ������������������</w:t>
      </w:r>
      <w:r>
        <w:rPr/>
        <w:t>.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  �����  ����</w:t>
      </w:r>
      <w:r>
        <w:rPr/>
        <w:t>,  ��  ������������ 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   ���</w:t>
      </w:r>
      <w:r>
        <w:rPr/>
        <w:t>, #E ���  �����������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#F. ��������, ��� � ������  0F729H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 �������������������</w:t>
      </w:r>
      <w:r>
        <w:rPr/>
        <w:t>.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����������� ��  ����  �����  </w:t>
      </w:r>
      <w:r>
        <w:rPr/>
        <w:t>2-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  �� ������ ������������������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   ����</w:t>
      </w:r>
      <w:r>
        <w:rPr/>
        <w:t>-����   ����   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  ������������������</w:t>
      </w:r>
      <w:r>
        <w:rPr/>
        <w:t>.   ������ 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������ ������� </w:t>
      </w:r>
      <w:r>
        <w:rPr/>
        <w:t>DEL, INS � CLS.   �.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14 ��������.  �� ������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0F736H, � ���� ������������������ �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F6A0H-0F6F3H,  �.�.  �� ������ ��������� �� 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  � �����������  �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  ����  ������ ������  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��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   ��   ����-�����  ��  81  ��  91#F  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��������</w:t>
      </w:r>
      <w:r>
        <w:rPr/>
        <w:t>,  �  �   �����  ���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-8.  ��������  ����������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</w:t>
      </w:r>
      <w:r>
        <w:rPr/>
        <w:t>,  ���  �  ���  ������  �� ����-�����  65..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 �����������������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0F72BH  (FUNTAB).   �� ��������� ��� 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������ </w:t>
      </w:r>
      <w:r>
        <w:rPr/>
        <w:t>0F752H-0F764H,  �  ���� �������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 </w:t>
      </w:r>
      <w:r>
        <w:rPr/>
        <w:t>0F600H-0F69FH, �� 16 ���� 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 ���  ������� ������� SHIFT  ����-���� 81..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������� </w:t>
      </w:r>
      <w:r>
        <w:rPr/>
        <w:t>F6...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  ��  ����-������  97...112#F   �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 </w:t>
      </w:r>
      <w:r>
        <w:rPr/>
        <w:t>65...80  � ������ ����������� 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 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  ���������  ���������  ASC   ����-����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 ��������� �����</w:t>
      </w:r>
      <w:r>
        <w:rPr/>
        <w:t>, ������������ �������� ���� ����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 #E������� ����������� 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 ��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  #ELIST  �  LISTST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�������  LISTST#F   ����������  �  ��������  &lt;A&gt;  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 ������  ������� �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  ���������  ������.   �������� 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��   ����������  </w:t>
      </w:r>
      <w:r>
        <w:rPr/>
        <w:t>CENTRONIX  ( ����-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BUSY  ( ��. �������� ���������� )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LIST  ������������ �������� ����,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�����. ��������� ������ 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  �����������  �����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  ������������  ��  ����  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������ ����� ������ �����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� </w:t>
      </w:r>
      <w:r>
        <w:rPr/>
        <w:t>2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������� ����� ����� ���� �� </w:t>
      </w:r>
      <w:r>
        <w:rPr/>
        <w:t>0 �� 255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127  ���������� ����������  -  ��� ASCII.   ����  128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���������   ���  ���������  �����  </w:t>
      </w:r>
      <w:r>
        <w:rPr/>
        <w:t>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��  � �.�.  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���  128...255  ���  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 ����������������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 ��������� �������</w:t>
      </w:r>
      <w:r>
        <w:rPr/>
        <w:t>, � ������ 0F78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. #E������� ����������������� 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� ���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IOS   #EPUNCH  �  READER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  PUNCH#F   ������������ ����� �������  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</w:t>
      </w:r>
      <w:r>
        <w:rPr/>
        <w:t>.  ������������  �������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0  ��  255.    ���  ��������  ����  ��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 ������  ��������, �������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 ���������,  ���  ��������  ����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(������� ���������� ����) � ������� ������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 �������� ���������� RS-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  READER#F   ������ ������ � ���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� ������  �����  �����  ���  �� 0 ��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�  ������  �����  ���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�� </w:t>
      </w:r>
      <w:r>
        <w:rPr/>
        <w:t>DTR (��. �������� ���������� RS-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������  ��������  </w:t>
      </w:r>
      <w:r>
        <w:rPr/>
        <w:t>READER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 �� ������ � ������  ��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 ������������.  ���� ���,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�  ��������� ����� �������.  ���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  ���������</w:t>
      </w:r>
      <w:r>
        <w:rPr/>
        <w:t>,  �����������  ������  DT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 ���   #E��������   ������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  ���������� ��������� �������, �.�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���</w:t>
      </w:r>
      <w:r>
        <w:rPr/>
        <w:t>,  ��������� ��������  �  �.�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 ��������    �����������������    ��������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�������  ��  �����������  �,  ��������������,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#F  ������� ��������� ����������  ��������� 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 #E�������� ������ � 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 ��������� ��������� ������� </w:t>
      </w:r>
      <w:r>
        <w:rPr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HOME   - ��������� ������� ������� �������� 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LDSK -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ETTRK - ���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TSEC - ��������� �������, 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ETDMA - 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READ   - ��������  ������  �������,  �����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EC, � �������, �������� �������� SETT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, � ���������, ��������� �������� SELD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, �������� �������� SET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WRITE  - ��������  ������ �������,  �����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EC,�� �������, �������� �������� SETTR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,�� ��������, �������� �������� SELDSK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, ��������� �������� SET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SECTRAN - ��������   ��������   �����������  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�������   �����������  ���� �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 �������  �����,   ��������� 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BIOS, �������� ������ ����� 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 ��� ����������  �  ����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  </w:t>
      </w:r>
      <w:r>
        <w:rPr/>
        <w:t>#E�������� �� ���������� �����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  ������  ��  </w:t>
      </w:r>
      <w:r>
        <w:rPr/>
        <w:t>CP/M  �����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 �����  ��������  ��  ����,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(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������ ����������  �������� 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���� �������������  ������� 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��� ������������ ����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���� </w:t>
      </w:r>
      <w:r>
        <w:rPr/>
        <w:t>(���� ��� ��� ������� � ���������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������������ ������ �������, 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 �� ���� � 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  �����������  ��������  �  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������������ �������  �������,  ��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DPB).  ��������� �������� �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SELDSK.  ����� ������ ������, ���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P/M  ����� ������� �������������� �����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  ������ ���������� </w:t>
      </w:r>
      <w:r>
        <w:rPr/>
        <w:t>( CP/M ����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 </w:t>
      </w:r>
      <w:r>
        <w:rPr/>
        <w:t>128 ���� � ������� ���� ������ 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>, ���  CP/M 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 ����� ������� � ����� 128-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 ����������  ������  �������,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 ���������� 128,256,512 � 1024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  �������  ����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  �������</w:t>
      </w:r>
      <w:r>
        <w:rPr/>
        <w:t>.   ������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������� �����������</w:t>
      </w:r>
      <w:r>
        <w:rPr/>
        <w:t>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  �������  ��  �������  �������</w:t>
      </w:r>
      <w:r>
        <w:rPr/>
        <w:t>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��  �������  ��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</w:t>
      </w:r>
      <w:r>
        <w:rPr/>
        <w:t>,  ���  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,  � ������� ����� ������� 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�������� ������ �������� 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 �������  �������</w:t>
      </w:r>
      <w:r>
        <w:rPr/>
        <w:t>.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��  ������  ���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FM) ��� ������ 5.25"(��� 3.5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 ������ �������       ����� ��������/����    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                   26                   3.2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                   16                   4.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                     9                   4.5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                    5                   5.00 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</w:t>
      </w:r>
      <w:r>
        <w:rPr/>
        <w:t>, ��� ������� 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  �������  ������������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</w:t>
      </w:r>
      <w:r>
        <w:rPr/>
        <w:t>-  1024  �����.   ���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���� ����������� 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-��������   ����������.    ��������  ��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������ �������� � ��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��</w:t>
      </w:r>
      <w:r>
        <w:rPr/>
        <w:t>.  � 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(������������  ��) �����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0, � �������� -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 �����������   � 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��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BIOS ��������� �������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</w:t>
      </w:r>
      <w:r>
        <w:rPr/>
        <w:t>,  ��  ������  �����  �����  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   ������ ������,  �����  ���� ��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 ��������� ������ ���</w:t>
      </w:r>
      <w:r>
        <w:rPr/>
        <w:t>.  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�   BIOS,   �   ������  ��  �  ���   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� ����������� ����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����� � ������������ ��������� ������ �����.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>, ���  ������ ����  �������� 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 �������,  ��� ���� ������ ��� �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</w:t>
      </w:r>
      <w:r>
        <w:rPr/>
        <w:t>.  ���  ����  ����  ������������  ���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 ������� ������� 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�����  �������� ���� � ���������� ����������� 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  ���������  ���������� �������  ��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���  ������ ��������� 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 ���������� </w:t>
      </w:r>
      <w:r>
        <w:rPr/>
        <w:t>,  �  ���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������  </w:t>
      </w:r>
      <w:r>
        <w:rPr/>
        <w:t>32  ����  �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  5.5.1.   ������  6  ����  -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  ���  �����  ����,  ������ 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, �.�.  ���� �� ���������.  ����� 7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   �   ����������  ����������  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  ���</w:t>
      </w:r>
      <w:r>
        <w:rPr/>
        <w:t>.5.5.1.    �����  17...31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  ���������� �����</w:t>
      </w:r>
      <w:r>
        <w:rPr/>
        <w:t>. 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 ����� �� ���� 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 ���������� ���������� �������� 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P/M ������� ������� �������� ����������.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32  ��������  ����������� �����  ��  ���������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[1-31] + 66H = [���������� ����� 3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  �����  ������  �������</w:t>
      </w:r>
      <w:r>
        <w:rPr/>
        <w:t>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 ����� � </w:t>
      </w:r>
      <w:r>
        <w:rPr/>
        <w:t>CP/M.  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8",  ��������� ���������, ���� �������, 77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128-�� �������� �������� �� �������, �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����� � ����������,  ������ �������� - 6. 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������ �� ����� </w:t>
      </w:r>
      <w:r>
        <w:rPr/>
        <w:t>8".  ��� ������ 5.25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����� �����: ����������� ; �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E���������� ��������� 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  DW LoadAdress ; �����, 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  DW RunAdress  ; �����,�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  DW Count      ; ����� 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  DB SizeDisk   ; ���� �������� ����� 1 -8" ����, 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-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  DB Density    ; ������ ������: 0 - FM; 1 -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  DB TpI        ; ����� �������  �� ����: 0 - 4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1 - 96 TpI, 2 - 135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  DB SkewFactor ; ���� �������� ����� 1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. ���� &lt;&gt; 1 - ����� 33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�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 ��������,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  DB SecSize    ; ������ ����������� �������:0 - 128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1 - 256 ����, 2 - 512 ���� �  3 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  DB InSide     ; ���������� � �������� �����: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����� ����, 1 -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; ������ ������� ���������� �� 1 ��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 ������ ��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 � ����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  DW SecPerTrack; ����� 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  DW TrkPerDisk ; ����� ������� �� ����� (� 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E���������� ��������� 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  DW SPT        ; ����� 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   DB BSH        ; ������ ����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   DB BLM        ; ���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   DB EXM        ;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   DW DSM        ; ����� ������ �� ����� � �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   DW DRM        ; ����� ������ � ���������� 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   DB AL0        ; ����������, 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    DB AL1        ;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   DW CKS        ; ���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   DW OFS        ; ����� 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    DB CheckSum   ;������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S[1-31]+6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E ���. 5.5.1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�������  HOME, SETTRK, SETSEC  �  SETDMA#F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,  ������  �� �������� ��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  </w:t>
      </w:r>
      <w:r>
        <w:rPr/>
        <w:t>READ  �  WRITE.   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  �����   �  �������  ����������  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��  SETTRK  �  SETSEC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   ��������   </w:t>
      </w:r>
      <w:r>
        <w:rPr/>
        <w:t>&lt;C&gt;   (�����   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).   �������  SETDMA  -  � ����������� ���� &lt;B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HOME  �������  ����������  ��  �����  �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SETTRK � ���������� ���������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 SECTRAN#F ���������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.    ���������� ������  ����������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,   ����������  -  ������������  �  �����������  ����  &lt;H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��������� </w:t>
      </w:r>
      <w:r>
        <w:rPr/>
        <w:t>BIOS ���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 ������� ������ ����������� ����� �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������� SELDSK#F ���������� ����� �����.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-  ������� &lt;C&gt; - ��������  �����  �����������  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����������� ������������ �������� </w:t>
      </w:r>
      <w:r>
        <w:rPr/>
        <w:t>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,  D:   �   E:   (������   ��������������   0,1,2,3   �  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  ���������� A:, B:, C: � D: -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: - ����������� ��������  �����. 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  ����������</w:t>
      </w:r>
      <w:r>
        <w:rPr/>
        <w:t>, �� ��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��������� ���� </w:t>
      </w:r>
      <w:r>
        <w:rPr/>
        <w:t>&lt;HL&gt; ����� ��������� 0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A:, B:, C: �  D:,  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>, ������������ ������� ������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 �.5.5.1), ��� ���� �������� ������� ������ ����  ���  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   �������  ����������</w:t>
      </w:r>
      <w:r>
        <w:rPr/>
        <w:t>,  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8".  � ������  �������  ��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"Can'�  read  info  s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 2.1  "*** ���� �� �������� ***"  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�� ����������� �����,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ong   checks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�� 2.1   "*** ��� ��������� ���������� 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���  �����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� ���� </w:t>
      </w:r>
      <w:r>
        <w:rPr/>
        <w:t>&lt;HL&gt; �� ��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 ���� ������ ��������������� ������� ���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 �������� �������</w:t>
      </w:r>
      <w:r>
        <w:rPr/>
        <w:t>, ��������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.  � ������ ��������� ���������� (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�� ������� ���������� </w:t>
      </w:r>
      <w:r>
        <w:rPr/>
        <w:t>E:)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� ���� </w:t>
      </w:r>
      <w:r>
        <w:rPr/>
        <w:t>&lt;HL&gt; 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������ ��������������� ������� 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 �������</w:t>
      </w:r>
      <w:r>
        <w:rPr/>
        <w:t>.#F    �����, 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 �������������� ���� � ������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 �����</w:t>
      </w:r>
      <w:r>
        <w:rPr/>
        <w:t>.  �����,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,  ��� ���� ���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:   �����  ����������  ��������  ��   �������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</w:t>
      </w:r>
      <w:r>
        <w:rPr/>
        <w:t>,   ������  �������.   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 ��������   ��������   �������� 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  ���������</w:t>
      </w:r>
      <w:r>
        <w:rPr/>
        <w:t>,   �����  ������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 � ���� 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  ���� ������� � ����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.   5.5.2.   �������,  ���  ���  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��   ���������������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#�����: �����������   ; ������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DB HeadSpeed  ; �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3 - 30 �� �� ���, 2 - 20 ��, 1 - 12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0 - 6 �� � 80H - 3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DB SecPerTrack; ����� 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DB InSec      ; ����� ������ ����� ( 1 - 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0 - 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DB SecSize    ; ������ ����������� �������.0 - 128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1 - 256, 2 - 512 � 3 - 1024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DB Track      ;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DB Drive      ; ����������� ����� ���������� (0000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  DB Info       ;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:                 ; ���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E ���. 5.5.2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��� �������  �  ������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�����������</w:t>
      </w:r>
      <w:r>
        <w:rPr/>
        <w:t>, ������� SELDSK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������ ������� �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 �������  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 �� ��������� ��������� �� ���</w:t>
      </w:r>
      <w:r>
        <w:rPr/>
        <w:t>.  5.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:   DW XLT     ; ����� ������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 ����������.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���� �� ������������, ��� ����� ���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 6       ; ��������������� ����� ���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DIRBUF  ; ����� 128 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�������� BDOS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�������. DIRBUF ����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DPB     ; ����� ������� �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 ����������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CSV     ; ����� 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��������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 ���� �� ����� �������, �� CSV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 ������� �������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. ������ ���� 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� ���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ALV     ; ����� ���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���� ������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 �����. ��� 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��� ������ ����.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; ������������ 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������������� �� 1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E���. 5.5.3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  �������  </w:t>
      </w:r>
      <w:r>
        <w:rPr/>
        <w:t>- 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 � ��������������  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�� ������ ��� ������� ����� ��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</w:t>
      </w:r>
      <w:r>
        <w:rPr/>
        <w:t>,  �  ������  ����������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�� ���������� ����� � 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  5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:   DW SPT  ; ����� 128-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BSH  ; ������ ����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������������ �������� 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 - ���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 ����� - 1, 2, 4, 8 ��� 16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���� ����� ������� ������, 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 ���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. ��� 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���� ������ 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��� ������ �����. BSH = log2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� �������� � ��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BLM  ; ����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BLM = (����� ���������� �������� � �����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 EXM  ; = (BLM+1)*128/1024 - 1 - [DSM/256]. EX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��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 extent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extent - ����� �����,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DSM  ; ����� ������ �� ����� � �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DRM  ; ����� ������ � ���������� 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AL0  ; ����������, 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 AL1  ; ��� ����������. ������  ��� AL0,AL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������� �� �������� ���� AL0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 ����� AL1, ��������� 1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 ���� ������ ��� 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����������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��� �������� ������ � ����������: 32*DRM/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W CKS  ; ������ �������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CKS=(DRM+1)/4. ���� ���� �� �������, CK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OFS  ; ����� 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E���. 5.5.4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������� ������, ��������� ��� ������ ���������� BIOS.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</w:t>
      </w:r>
      <w:r>
        <w:rPr/>
        <w:t>,  ���  ���������  � �������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 ������  ����������  �  ���� 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8-��������� �������.  �� ����� 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</w:t>
      </w:r>
      <w:r>
        <w:rPr/>
        <w:t>,   ���������� �����  �  ������������ 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   �������  �������������� ������ 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  </w:t>
      </w:r>
      <w:r>
        <w:rPr/>
        <w:t>LTOF.  ���  ����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  ����������  ���������  �  ��������  READ  �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 </w:t>
      </w:r>
      <w:r>
        <w:rPr/>
        <w:t>-  ����������  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 ���������,  �����  �����������  �������  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 ������  </w:t>
      </w:r>
      <w:r>
        <w:rPr/>
        <w:t>128   ����,   ��������  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������ �����������</w:t>
      </w:r>
      <w:r>
        <w:rPr/>
        <w:t>).  �.�., ��������� L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� �����</w:t>
      </w:r>
      <w:r>
        <w:rPr/>
        <w:t>.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����������� ���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 �����:    3.5", 5.25" � 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 ������:   FM, MFM (��������� � 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������ �� �����:  1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 �������� �� �������: 1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� ������ �����: ����  ���  ���.  ���� 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������������, 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 ������� </w:t>
      </w:r>
      <w:r>
        <w:rPr/>
        <w:t>0,  ��������  -  �� 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���  �  ������  �������  ��  </w:t>
      </w:r>
      <w:r>
        <w:rPr/>
        <w:t>1  ��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- �� 0 ��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 �������: 128, 256, 512 ��� 1024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� ������ ��� 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  ���  �������  ������  BIOS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������������ �� ������� ����� � ���������� ����������.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�������   ����������   ����� 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 ����� ����������</w:t>
      </w:r>
      <w:r>
        <w:rPr/>
        <w:t>.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 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��� �������. ����������� 35, 40, 77 �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 ������� (������).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��� ������.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, ��������� ��� ��������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 ������������ ������. 3.5", 5.25" � 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 ��� ������������� ��������� ��� </w:t>
      </w:r>
      <w:r>
        <w:rPr/>
        <w:t>3.5" ���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��, 80 �������,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 � ������� 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</w:t>
      </w:r>
      <w:r>
        <w:rPr/>
        <w:t>3 ��.  ��� ��������� ��������� 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 </w:t>
      </w:r>
      <w:r>
        <w:rPr/>
        <w:t>(�� 800 �����),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���� ��������� ���� </w:t>
      </w:r>
      <w:r>
        <w:rPr/>
        <w:t>6022. 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 ��  ����  ��������  ����������  �������  </w:t>
      </w:r>
      <w:r>
        <w:rPr/>
        <w:t>(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  ��������� �������� � �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 � ��� ����</w:t>
      </w:r>
      <w:r>
        <w:rPr/>
        <w:t>. 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 �������� </w:t>
      </w:r>
      <w:r>
        <w:rPr/>
        <w:t>- ����� ���� ����� 3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  </w:t>
      </w:r>
      <w:r>
        <w:rPr/>
        <w:t>5088??   �����  35 �������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BIOS  ��  ��������  �����, 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 ��� </w:t>
      </w:r>
      <w:r>
        <w:rPr/>
        <w:t>40 ��, � �����������-��������� -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���   ��   ����  �����  ��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 ��������� ������������ 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</w:t>
      </w:r>
      <w:r>
        <w:rPr/>
        <w:t>-  �����  ������,  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��� ��������, ���������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(������������  �������), ��� ������ ������� 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  ��  �������;   ��� 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   �����   ��������������   ��������  �����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�� ������� ������� ��  </w:t>
      </w:r>
      <w:r>
        <w:rPr/>
        <w:t>1024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 � ���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����� ��� ������� ��������� </w:t>
      </w:r>
      <w:r>
        <w:rPr/>
        <w:t>1024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  ���������  ���������  </w:t>
      </w:r>
      <w:r>
        <w:rPr/>
        <w:t>512-��������. 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�� ������� � ����� ������� ���������� </w:t>
      </w:r>
      <w:r>
        <w:rPr/>
        <w:t>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/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���������������  ������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</w:t>
      </w:r>
      <w:r>
        <w:rPr/>
        <w:t>.5.5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���� ��������������� ������� ���  5.25" (���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  �����,  �������������������  ��  8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E ���������� ��������� 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  DW LoadAdress ; �����, 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  DW RunAdress  ; �����,�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  DW Count      ; ����� 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  DB 0          ; ���� �������� ����� 1 -8" ����, 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-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  DB 1          ; ������ ������: 0 - FM; 1 -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  DB 96(135)    ; ����� �������  �� ����: 0 - 4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1 - 96 TpI, 2 - 135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  DB 1          ; ���� �������� ����� 1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. ���� &lt;&gt; 1 - ����� 33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������� 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 ��������,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  DB 3          ; ������ ����������� �������:0 - 128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1 - 256 ����, 2 - 512 ���� �  3 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  DB 1          ; ���������� � �������� �����: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������ ����, 1 -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; ������ ������� ���������� �� 1 ��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 ������ ���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� � ����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  DW 5          ; ����� 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  DW 80         ; ����� ������� �� ����� (� 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#E���������� ��������� �����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  DW 40         ; ����� 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   DB  4         ; ������ ����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   DB 15         ; ���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   DB  0         ;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   DW 394        ; ����� ������ �� ����� � �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   DW 127        ; ����� ������ � ���������� 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   DB 192        ; ����������, 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    DB  0         ;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   DW 32         ; ���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   DW  2         ; ����� 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    DB CheckSum   ;��������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E���. 5.5.5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����������� �������� �����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����������  </w:t>
      </w:r>
      <w:r>
        <w:rPr/>
        <w:t>E:  ���������  �����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  � �������� ������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�  ����������� ������ </w:t>
      </w:r>
      <w:r>
        <w:rPr/>
        <w:t>- ��������  1,2  �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0   ������������   ���   �����������).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�����   </w:t>
      </w:r>
      <w:r>
        <w:rPr/>
        <w:t>-   144  ������.  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   �����������   �����   �����   �   ��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���  ��������, ������ 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������  ������������  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������ ������</w:t>
      </w:r>
      <w:r>
        <w:rPr/>
        <w:t>, ��������� 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�����  ������ ���������� 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���  �����  �������   ������   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�����������    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(FE.COM), ���������� � 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 �����  ������  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.    ��  ���������  ������  ��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 ������� ���� </w:t>
      </w:r>
      <w:r>
        <w:rPr/>
        <w:t>(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 ���  �����������  ���� ��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  �����������  ����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64 �����, ��������, ��565��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.5.5.6 ��������� 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� �������� � BIOS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PB:  DW 128        ; ����� ����������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3         ; ������ ����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7         ; ����� 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0         ;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143        ; ����� ������ �� ����� � �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31         ; ����� ������ � ���������� 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128        ; ��������� ���������������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 0         ;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 0         ; ������ 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  0         ; ����� 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E���.5.5.6.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�������   READ#F  ����������  ������  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���� </w:t>
      </w:r>
      <w:r>
        <w:rPr/>
        <w:t>( ��� ��������� ����� )   �  ����������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MA.  ��� �������� ����������� �������� ��� ���������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C:, D: �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  ������ �� ���������� </w:t>
      </w:r>
      <w:r>
        <w:rPr/>
        <w:t>E: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���� � ������������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DMA.  ���������, ��� �������� ������ �� ����������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  ������   �   �������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 � ����������</w:t>
      </w:r>
      <w:r>
        <w:rPr/>
        <w:t>.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  �� ��������� ���������� � ��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</w:t>
      </w:r>
      <w:r>
        <w:rPr/>
        <w:t>(���   ��������   ��������   ��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  �������� � </w:t>
      </w:r>
      <w:r>
        <w:rPr/>
        <w:t>1024 ����� ������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 � ���������� 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� ������� ������ </w:t>
      </w:r>
      <w:r>
        <w:rPr/>
        <w:t>12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�����  ����������  ���������  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 �����  </w:t>
      </w:r>
      <w:r>
        <w:rPr/>
        <w:t>DMA,  �  ��������  ���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   ����������   ��������</w:t>
      </w:r>
      <w:r>
        <w:rPr/>
        <w:t>,   ��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��� ��������� ����������  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��� � ����� �����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</w:t>
      </w:r>
      <w:r>
        <w:rPr/>
        <w:t>DMA.  ���� ����������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  ����������  ������� � �������� </w:t>
      </w:r>
      <w:r>
        <w:rPr/>
        <w:t>&lt;A&gt;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&lt;A&gt; ����� ����, �� 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0, ������ ������ ������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������  ����������  �  ���  �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 </w:t>
      </w:r>
      <w:r>
        <w:rPr/>
        <w:t>DSETUP,  �������  ��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 ����������</w:t>
      </w:r>
      <w:r>
        <w:rPr/>
        <w:t>. 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 �  �����  </w:t>
      </w:r>
      <w:r>
        <w:rPr/>
        <w:t>-  DTOM.   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 ���������� ������ 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 ����� 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�������  WRITE#F  �����������  ���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�� ����.   ��� ��������,  ���  �  �������� 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�������� </w:t>
      </w:r>
      <w:r>
        <w:rPr/>
        <w:t>E: 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 ������  ��  ����������  </w:t>
      </w:r>
      <w:r>
        <w:rPr/>
        <w:t>E: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 �����</w:t>
      </w:r>
      <w:r>
        <w:rPr/>
        <w:t>.  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,  ��������������  ���  ���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 ���������������� �����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  �����  ��������,  ���  � 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 ��������� � ������ �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</w:t>
      </w:r>
      <w:r>
        <w:rPr/>
        <w:t>.     ����������    ��������� 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 ��</w:t>
      </w:r>
      <w:r>
        <w:rPr/>
        <w:t>-�� 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,  ���������� ������  ����� ������  1024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 �����  ��������  ��  ����  128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 ������ ��������� �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�����  ������</w:t>
      </w:r>
      <w:r>
        <w:rPr/>
        <w:t>,  �����  ����������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128  ����  ���������� (� �������������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������  ���������  �������  ��  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�����  ���������  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��� � ���</w:t>
      </w:r>
      <w:r>
        <w:rPr/>
        <w:t>-��� �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����� ��������� ������� �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</w:t>
      </w:r>
      <w:r>
        <w:rPr/>
        <w:t>,  BDOS  ����� 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��� ����� ����������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  ������  �������  ������  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��������  </w:t>
      </w:r>
      <w:r>
        <w:rPr/>
        <w:t>-  ������ (����)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16 ���������� ��������,  �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�   ������</w:t>
      </w:r>
      <w:r>
        <w:rPr/>
        <w:t>.    ���   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������  ������</w:t>
      </w:r>
      <w:r>
        <w:rPr/>
        <w:t>.    ���   �����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BIOS � ���, ����� ��� ������ 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���� �������� </w:t>
      </w:r>
      <w:r>
        <w:rPr/>
        <w:t>&lt;C&gt; ����� 1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  ��   ���  ������  �  ����������. 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,  ���  ����������  � 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  ����  ���������</w:t>
      </w:r>
      <w:r>
        <w:rPr/>
        <w:t>,  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  �������  ��   ����</w:t>
      </w:r>
      <w:r>
        <w:rPr/>
        <w:t>,   �.�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������  ��������  </w:t>
      </w:r>
      <w:r>
        <w:rPr/>
        <w:t>&lt;C&gt; ����� 0,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���������  ��,  ���  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�� ������ ���� ��������� </w:t>
      </w:r>
      <w:r>
        <w:rPr/>
        <w:t>(�.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</w:t>
      </w:r>
      <w:r>
        <w:rPr/>
        <w:t>), �� ��������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  ��������� ������ ����� ���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 ���  ������  ������</w:t>
      </w:r>
      <w:r>
        <w:rPr/>
        <w:t>.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���� �������� ��������� � ����� </w:t>
      </w:r>
      <w:r>
        <w:rPr/>
        <w:t>- � ������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������   �������   ��  </w:t>
      </w:r>
      <w:r>
        <w:rPr/>
        <w:t>8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������  ��������  </w:t>
      </w:r>
      <w:r>
        <w:rPr/>
        <w:t>&lt;C&gt;  2,  �� 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 ���������</w:t>
      </w:r>
      <w:r>
        <w:rPr/>
        <w:t>,  ����������  ������  ���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�  ����������  �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(��  ���������   ���������������   ������)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���� ������ �� 8 ����������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  �������  </w:t>
      </w:r>
      <w:r>
        <w:rPr/>
        <w:t>WRITE ��������� ������� REA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,  ���  ���  �����������   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 </w:t>
      </w:r>
      <w:r>
        <w:rPr/>
        <w:t>MTOD, � ����� ������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, �.�.  ����������, 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                                    II-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BIOS ver 2.1 ���������� ��� ��� ��� 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, ��� 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 �� ���� �������� �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</w:t>
      </w:r>
      <w:r>
        <w:rPr/>
        <w:t>/������  - EE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 ������� 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  �������  ��   ����</w:t>
      </w:r>
      <w:r>
        <w:rPr/>
        <w:t>,   �.�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������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