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                   ������, ����������, 15 ������ 1986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�������� ����������-��������� ��������� ���� ��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�� ������������ ���� ������������ 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����� �����, � ���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- ����������� ��������� ��580��8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- ���� ���������� ������� � 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��������� 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-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- ���������� ���������� ���������-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- ���������� ���������� ���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-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- ��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- ������� 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- ��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- ��������������� 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- ������� ��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- ������� ����������������� �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- ���������� �������� �� 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��������� ������� 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��� ���� ���� �������� ��� ������ �����.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(���, ��� � �.�.) ����� ��������� ��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 �����������, �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 ��������� � ���������� ��������.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���� � 0 ������. ����������,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��������� ������� ���������, � 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����-�������� �� ����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���� 2 ������ (������� ���), ��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 ����������� ��� ������ �����. � 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������ ����������� �������� ������� 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���� �� ������� ��������� � ��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 �� ���������� ������� 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���, ������������ ����� ��������� 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������, ��� ���� ������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���� ���������� ������������� ������ 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��� � �������������� ��������� 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���� �� �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����� ����� �� 10 ������� 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���� ����������� ������������ 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, ����������� ��������� ���������. 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������� � 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 ������� ������������ ����� � 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 �� ������ �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80   EQU     00H     ; ��� 14�, ������� ��� � 3800 �� 3F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��� � 4000 �� 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B1   EQU     18H     ; ��� 16�, ������� ��� � F800 �� FF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��� � 4000 �� F7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B2   EQU     20H     ; ��� 14�, ������� ��� � 3800 �� FF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��� � 4000 �� BFFF, ����. 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� C000 �� 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OSA   EQU     1CH     ; ����������� �� �� CP/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��� � 0 �� F7FF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� F800 �� 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OS    EQU     14H     ; ��� 8�, ��� � 2000 �� F7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������� ��� � F800 �� 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  EQU     40H     ; ��� 24�, ��� � 6000 �� F7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������� ��� � F800 �� 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G    EQU     60H     ; ��� 24�, ��� � 6000 �� BE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�������� �� � BF00 �� BF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��� � C000 �� 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    EQU     5CH     ; ��� � 0 �� FDFF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� FE00 �� 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G1   EQU     3CH     ; ��� � 0 �� 3FFF � � 80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FDFF, ��� � 4000 �� 7F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�������� � FE00 �� 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ED   EQU     7CH     ; ����������� �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0 �� BFFF, ��� � C0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FDFF, �������� � FE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��������� ������� ������ � 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 �������� (��. ����) �����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�������� �������� �������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 RGBASE, ��������� ��������� ����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BASE1 EQU      3A00H  ; � TRS80 � ROMB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ASE2 EQU     0FA00H  ; � ROMB1, ODOSA, NDOS �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ASE3 EQU     0FF00H  ; � DOSA, DOSG1 � D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ASE4 EQU     0BF00H  ; � BA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REG  EQU     7FH     ;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���� ���������,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���������� ���, ������� 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 ����� ������� PBASE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3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ASE1  EQU      3B00H  ; � TRS80 � ROMB2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SE2  EQU     0FB00H  ; � ROMB1, ODOSA, NDOS �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SE3  EQU     0FE00H  ; � DOSA, DOSG1 � D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 ��������� ������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 ��� ������ ����� �������� 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 ����� �����. ���� ����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 ������� �� 8 ��������.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 '1' � �����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����. ����� ������������ �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���� ��� �� �����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 ����� ���������� �� ������� 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D7  D6  D5  D4  D3  D2  D1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|---|---|---|---|---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B00    EQU      01H    ;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B01    EQU      02H    ;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B02    EQU      04H    ;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B03    EQU      08H    ;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B04    EQU      10H    ;  0   1   2   3   4   5   6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KB05    EQU      20H    ;  8   9   *   +   &lt;   =   &gt;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KB06    EQU      40H    ; ��  ��� ���  ��  �� 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B07    EQU      80H    ; ��� ��� ��� ��� ��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B08    EQU     101H    ;  0   1   2   3   4   5   6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KB09    EQU     102H    ;  8   9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KB10    EQU     104H    ;  F1  F2  F3  F4  F5  F6  F7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11    EQU     108H    ;  F9 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 �������� ������� ������� ���������� KB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������� ���� 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BASE1 EQU      3800H  ; � TRS80 � ROMB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BASE2 EQU     0F800H  ; � ROMB1, ODOSA, NDOS �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���������� ����������� ���������-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� ������� �� 9-��������� ������������ ���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1 �����, �������� �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��������� � ����� ������� ������� ������� ��� (XC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XFFF), ����� ������ ����������� �� ��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, ������ � ������ �������� ����, ����� 16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64 �������. ���� � ��������� �������� �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, ������ �� ������ ��� ��� ���-8, 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���������. ������� ���������,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�� ����� �� ��������� ��580��55�,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 � �������� �������� ��������� 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��������� � 9-� ������ ����, � �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������ ������. ���� ������� �������� �� �����,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 �����. ������������ ������� ������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�������� �������� �������� � 9-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ASE1 EQU      3C00H  ; ��������� ����� 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TRS80 � ROM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ASE2 EQU     0FC00H  ; ��������� ����� 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ROMB1, ODOSA, NDOS �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G   EQU     3AH  ; �������������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TS   EQU     38H  ; �������������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 �� 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MSK  EQU     8  ; ���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BLMSK  EQU     2  ; ����� 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1   EQU     4       ; ����� 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��������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 EQU     8       ; 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�������� (32 ������� 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SET  EQU     10H     ; 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RES  EQU     20H     ;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FRE  EQU     30H     ; �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� 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NV  EQU     40H     ; 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FF  EQU NOT 80H     ; ������� ������ (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��������� ������ �/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���������� ������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 ���� ����� (������) ������������� 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����� ����������� �� ������ � ��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 �����, �������� ������ �������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 ���������� ������� �� �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����� ��� ����� ���� 16 ��� 64 �,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� 16 �. ������������ 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, ���� ����� (�� 4) ������� 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�� �� ������. ����� �����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�� ������� �� ����� �����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�� �������, ��� ���������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 ���������� ���� ������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 ������� ����� ����������� �����,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. ������������� (����������) 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 ��������������� �����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����� ����� ��������� �� 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 ������ ����������� � ������� 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��� ������ �����, �������� ������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�� ������ ������� ���������� 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AGREG        EQU     VIREG   ; ����� 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PAGE0        EQU     0       ; ����� 0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PAGE1        EQU     1       ; �����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PAGE2        EQU     2       ; ����� 2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PAGE3        EQU     3       ; ����� 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�� ��� ��������� 16 �, �������� ����� PA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T     EQU     0FBH    ; ����� 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(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 ������ � LUT ���� D0...D3 ����� ����� ����� ��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�����, � D4...D7 - 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3 ������������� ����, D2 - ��� ��� #2, D1 - ���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0 - ��� #0;  D7 ������ ������������� (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6 - ������� �������� �����, D5 - �������� �����, D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 ����� ������ ����� �����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 ��������� ���. ����� ��� ��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 � ��������. ���� �������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REG   EQU     0BFH  ; ����������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 �� ������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MD  EQU     0       ; ��������� ����� 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EL0   EQU     11111101B       ; ����� ��� 0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L1   EQU     11111011B       ; ����� ��� 1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L2   EQU     11110111B       ; ����� ��� 2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EL0   EQU     00010000B       ; ����� ��� 0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SEL1   EQU     00100000B       ; ����� ��� 1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SEL2   EQU     01000000B       ; ����� ��� 2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IT    EQU     00000001B  ; ����� ������� ����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������� � ���� 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MD EQU     80H     ; �������� ����� 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(������� ��� 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SK   EQU     00001110B  ; ����� �����,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������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DMSK   EQU     01110000B  ; ����� �����,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������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����� � ��� ������������ ��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�� ��� ������� (������ �������� WBI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RMSK), � ����� ������� ���� 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 ������ ��������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����� BITWR, ��������� ��������� -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WR   SET     1       ; �������� ����,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����� ��� � ��������� ������ 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 ���������� 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����� � �������� ������ � �������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����� ��������� ����� � ������ 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�����. � ������ ��������� �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��.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������ ������� �������� �����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 ��580��53. ������ 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 ��� �����������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. �� ���� ������� ��������� ������� 50 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 � �������� ����� ���.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 ������� � �������� ������,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 -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MRM   EQU     03H     ; �������.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RD   EQU     02H     ; �������.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 �� ������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0S   EQU     00000000B ;����� 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1S   EQU     01000000B ;����� ���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2S   EQU     10000000B ;����� �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CTR    EQU     00000000B ;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LMB    EQU     00100000B ;������/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LLB    EQU     00010000B ;������/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LLM    EQU     00110000B ;������/�������� ��. � 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0   EQU     00000000B ;����� 0 (������ 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   EQU     00000010B ;����� 1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2   EQU     00000100B ;����� 2 (����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3   EQU     00000110B ;����� 3 (����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4   EQU     00001000B ;����� 4 (�����.�������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5   EQU     00001010B ;����� 5 (����� �������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C    EQU     00000001B ;�������-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2 ������ � ������ ����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 ������������ ��������� � 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MD    SET     CTR2S OR RLLM OR MODE2 OR BC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����� ��������� �� 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RINT  SET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� ���������� �� ������ ���������� ��580��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�������� 8 �������� (������� )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 � ��������� ������� ���������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 ����� ��� ������ �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, � ��� ���������� 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������������ �������� ������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 ���������� ������� 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 �������� �������������, 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 �������� �����. ����� ����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 � ������ � ��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 ( 0 - ������, 7 - ������).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 ��������� ���������� ��� �������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����, �������������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 8 ������ CALL �������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, ������� �������������, ��� � ����� 4 ��� 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���� ������������ ������� ����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��� 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P0   EQU     28H     ;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�����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W1    SET     00010010B ; �����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R    EQU     11100000B ; ����� ������� A5...A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 EQU     00000100B ; �������� 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P1   EQU     29H     ;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�����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W2    SET     00000000B ; ��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( �������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�����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��� ��������� ����� 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�������� �������� ����� (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 ). ���� 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KREG  EQU     29H     ; �������.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 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0    EQU     00000001B ; ������ ��������� 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    EQU     00000010B ; ������ ���������� 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    EQU     00000100B ; ������ ���������� 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EQU     00001000B ; ������ ���������� 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4    EQU     00010000B ; ������ ���������� 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5    EQU     00100000B ; ������ ���������� 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6    EQU     01000000B ; ������ ���������� ���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7    EQU     10000000B ; ������ ���������� �����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    EQU     00000000B ; ���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�� ��������� 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IREG  EQU     28H     ; �����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 ������� �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HF   EQU     10000000B ; ���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OI    EQU     01000000B ; ����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OI     EQU     00100000B ;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EQU     00000111B ; ����� 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�������, 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�� ��������� 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������ � ���������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REG  EQU     28H     ;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RID  EQU     00001000B ; ������� ��������� (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�����)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N    EQU     01000000B ; 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ET   EQU     00100000B ; 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    EQU     00000100B ;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N   EQU     00000010B ; 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IRR  EQU     00000000B ;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ISR  EQU     00000001B ; ����� 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SRG  EQU     28H     ; ����� ����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�������� � ��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��� ����� ���� ����� ���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, ������� ������� 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����� ��580��55�. � ���� ��8010 � ��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����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���� ����� � 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 ������� � �������� ��������,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���������� ����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OUT  EQU     32H     ;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   EQU     38H     ;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MSK  EQU     01H     ; 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OW  EQU     00B     ; �������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ID  EQU     01B     ; ������� 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IGH EQU     11B     ; ������� 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EQU     4       ; ��������� ������� ����� 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������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 ����� �������� �� ������ ������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 ��580��53. �� ���� 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000 ���. ���������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 ��������� ���������,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D  EQU     00H     ;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M  EQU     03H     ;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  EQU     32H     ;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EN   EQU     8       ; ��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 �� ������ 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MD   SET     CTR0S OR RLLM OR MODE3 OR BC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���� �������� �� ������ ���������� ��580��51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 � ����������� ������ 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������ ���� ������. 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 ������ ���� ��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. �� ���� ������������� ������ ������� 312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������� ����� ����� � 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19500 ���/�. ��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���� ��� ����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(�����) �������� ����� � 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4 ����������� �� ������� ��������� 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����� ����� ������� LANADR (���� A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 ���� ��580��55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���� 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   EQU     20H ;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    EQU     21H ;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S    EQU     21H ;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DR  EQU     38H ; �������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MSK  EQU     0F0H ; ����� �����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 �� 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�������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R64X    EQU     00000011B ;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R16X    EQU     00000010B ;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1X     EQU     00000001B ;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8     EQU     00001100B ;����� ������� = 8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7     EQU     00001000B ;              = 7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6     EQU     00000100B ;              = 6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5     EQU     00000000B ;              = 5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HB    EQU     00010000B ;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VEH   EQU     00100000B ; 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�����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     EQU     11000000B ;2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5    EQU     10000000B ;1.5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     EQU     01000000B ;1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MD   SET     R16X OR CL8 OR PEHB OR 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EN    EQU     00000001B ; ���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N    EQU     00000100B ; �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H    EQU     00001000B ; 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R   EQU     00010000B ;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ST   EQU     01000000B ;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������� ��������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DY    EQU     00000001B ; ��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Y    EQU     00000010B ; 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XBE    EQU     00000100B ; 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R    EQU     00001000B ; ����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V     EQU     00010000B ; �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FR     EQU     00100000B ; �������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INT  EQU     3       ; ���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 �������� �� ������ ���������� ��580��5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 ������� ��580��53 � �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 ���� '������ ����'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 ������������ � �������� ���������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 ������. �������� �������� 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 ������������ 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580��53, �� ���� �������� ������ ������� 2000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 ��������� ������ ���������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���� ���������� ��580��51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D    EQU     10H ;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C    EQU     11H ;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S    EQU     11H ;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MD   SET     R16X OR CL8 OR 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     EQU     00000010B ; ������ '���������� �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 �������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     EQU     10000000B ; ������ '���������� 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���� ������ ��� ��580��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NTC   EQU     03H     ;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CNTD   EQU     01H     ;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 �� �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D    SET     CTR1S OR RLLM OR MODE3 ;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 ������ �� 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9600   EQU      13 ; 960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4800   EQU      26 ; 480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00   EQU      52 ; 240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00   EQU     104 ; 120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T1 EQU     1  ; 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T2 EQU     2  ; ���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��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��� ����� ���� ����� ��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 � ������� �������, ��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�������� �������� ��580��55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����� ����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 ������ (����� � ���������)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������� ��� 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 � �������� ������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 ������� ������ � 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 ������������ �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����� ���������� ���������� 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 ������� ���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 ����� ������� (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�������� �� ������� ��������� LSTI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DAT  EQU     30H     ; 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STS  EQU     38H     ;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CTL  EQU     33H     ;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TINV  SET       1     ;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RDY  EQU       4     ; 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SET  EQU      0BH    ; 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RST  EQU      0AH    ;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INT  EQU     6    ; ������� 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� ������������ �������� ��580��55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 ���� � ������� ��������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, ���� �������� ��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#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A1    EQU     38H ; ���� � (LANADR, VISTS, LST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CAS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1    EQU     39H ;���� � (DRVRE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1    EQU     3AH ;���� � (VIRE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C1   EQU     3BH ;���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1MD   EQU     90H ;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#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A2    EQU     30H ; ���� � ( LSTD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2    EQU     31H ; ���� � ( ��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2    EQU     32H ; ���� � (CASOUT, LSTCTL, SOUN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C2   EQU     33H ; ���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2MD   EQU       82H ;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#3 ( ���� ��������� ���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A3    EQU     08H ;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B3    EQU     09H ;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3    EQU     0AH ;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3MD   EQU     0BH ;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����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��� ����� ���� ����� ��� ����������� ���� ��1818��93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�� � ��������� ���� 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������� ������ 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REG  EQU     39H ; (���� B ��580��55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���� �������� �� �����, �� 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, ������� �������� ��� 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��� ���������� �������� �, ���,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0     EQU     00000001B ; ����� ����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     EQU     00000010B ; ����� ����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DS2     EQU     00000100B ; ����� ����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3     EQU     00001000B ; ����� ����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1   EQU     00010000B ; ����� ������� �����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   EQU     00100000B ;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DEN    EQU     01000000B ; �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200    EQU     10000000B ; ������ � ������ 203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 ������� �������� ���������� �� ����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������� ������� (����) MOTOR �� 0 � 1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 �������� ���� ����� 0,5 �,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 �������� ����������� ����.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�� ������, ���� �� ������ �� 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��������� �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����� ��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NT  EQU     7  ; ������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REG  EQU     18H ;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REG  EQU     18H ;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REG  EQU     19H ; 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G  EQU     1AH ;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REG  EQU     1BH ;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������� ���������� � ������� 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, �.�. ��� ���������� ��������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����� �������). ����� 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 �� �����, ��� ����� 30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����������� (������� I ����).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ET     00000000B ; ���������������� �� 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   SET     00010000B ; ���������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������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 SET     00100000B ; ������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������� � ������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IN  SET     01000000B ; �����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OUT SET     01100000B ; �����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 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EQU     00010000B ;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������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     EQU     00001000B ; ������ 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 EQU     00000100B ; 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  SET     00000011B ; ����������� 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��������� (�� 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���� �����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������� ��� 00 ����� 6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01 - 12 ��, 10 - 20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11 - 30 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 HLD, UPDATE � VERIFY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������� ������������ RATE ������ 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 ���������� ���� FD55FV 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�������� ������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�/������ (������� II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EC   SET     10000000B ;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SEC   SET     10100000B ;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 EQU     00010000B ; 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;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EQU     00000100B ; �������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��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������� ������������  DELAY 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� 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��������� (������� III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ADR   EQU     11000000B ; 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TRK   EQU     11100000B ;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TRK   EQU     11110000B ;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 - DELAY (��.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����� (������� IV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  EQU     11010000B ;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�/��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���� 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 (���������� �� ��������� 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RDY   EQU     00000001B ; �����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RDY  EQU     00000010B ; ���������� 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NDX  EQU     00000100B ; ������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D   EQU     00001000B ;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�������� �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������� ����� ���� �����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������� ���� � ��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��������� �������� 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������� (������ ) ��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    EQU     00000001B ; ������� �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��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Q     EQU     00000010B ; ������ �� 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���� ����� 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������ I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X    EQU     00000010B ; ��������� ������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(������ �� ������ I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   EQU     00000100B ;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(����� ������ I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00   EQU     00000100B ; ������� 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(�� ������ I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ERR  EQU     00001000B ;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�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NF   EQU     00010000B ;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(����� ������ I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ER  EQU     00010000B ; 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(�� ������ I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 EQU     00100000B ;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(�� ������ II � III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D    EQU     00100000B ; 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(�� ������ I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WPRTD   EQU     01000000B ; ������� 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DY  EQU     10000000B ;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����������� ����, � ���� ��8020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NT  EQU     0  ; ���������� 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(����� ������ 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NT  EQU     4  ; ���������� 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� �������� 50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