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View v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98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2 ����</w:t>
      </w:r>
      <w:r>
        <w:rPr/>
        <w:t>ᠭ�� ��������</w:t>
      </w:r>
      <w:r>
        <w:rPr/>
        <w:t>, ���� 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 ��� ��ᬠ�ਢ��� </w:t>
      </w:r>
      <w:r>
        <w:rPr/>
        <w:t xml:space="preserve">BASIC </w:t>
      </w:r>
      <w:r>
        <w:rPr/>
        <w:t>䠩�� � �</w:t>
      </w:r>
      <w:r>
        <w:rPr/>
        <w:t xml:space="preserve">ଠ� </w:t>
      </w:r>
      <w:r>
        <w:rPr/>
        <w:t>Ho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 ����</w:t>
      </w:r>
      <w:r>
        <w:rPr/>
        <w:t>⢥ �⠭���⭮�� ��� �� ���</w:t>
      </w:r>
      <w:r>
        <w:rPr/>
        <w:t xml:space="preserve">७��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ᨨ </w:t>
      </w:r>
      <w:r>
        <w:rPr/>
        <w:t>0.6b (24.10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 ����� ��</w:t>
      </w:r>
      <w:r>
        <w:rPr/>
        <w:t>ப� �� ���</w:t>
      </w:r>
      <w:r>
        <w:rPr/>
        <w:t xml:space="preserve">室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९�ᠭ� ࠡ�� � ������ 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࠭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ᨨ </w:t>
      </w:r>
      <w:r>
        <w:rPr/>
        <w:t>0.5b (23.7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ࠢ���� �</w:t>
      </w:r>
      <w:r>
        <w:rPr/>
        <w:t>訡�� ������</w:t>
      </w:r>
      <w:r>
        <w:rPr/>
        <w:t xml:space="preserve">஢���� 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⠭������� �</w:t>
      </w:r>
      <w:r>
        <w:rPr/>
        <w:t xml:space="preserve">࠭� </w:t>
      </w:r>
      <w:r>
        <w:rPr/>
        <w:t>DOS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ᨨ </w:t>
      </w:r>
      <w:r>
        <w:rPr/>
        <w:t>0.4b (11.7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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 ���</w:t>
      </w:r>
      <w:r>
        <w:rPr/>
        <w:t>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ᨨ </w:t>
      </w:r>
      <w:r>
        <w:rPr/>
        <w:t>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ࠢ��� ������</w:t>
      </w:r>
      <w:r>
        <w:rPr/>
        <w:t>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���� ����������� ����</w:t>
      </w:r>
      <w:r>
        <w:rPr/>
        <w:t xml:space="preserve">ன�� </w:t>
      </w:r>
      <w:r>
        <w:rPr/>
        <w:t xml:space="preserve">梥⮢ � ��室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쭮 㬥��襭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ᨨ </w:t>
      </w:r>
      <w:r>
        <w:rPr/>
        <w:t>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ᢥ⪠ ࠧ���</w:t>
      </w:r>
      <w:r>
        <w:rPr/>
        <w:t>묨 梥</w:t>
      </w:r>
      <w:r>
        <w:rPr/>
        <w:t>⠬� �������� ����⮢ (⮪����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প� ���७��� ⥪�⮢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ࠢ����� ०����� ��ᬮ�� </w:t>
      </w:r>
      <w:r>
        <w:rPr/>
        <w:t>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, Home/End, PgUp/PgDn - �</w:t>
      </w:r>
      <w:r>
        <w:rPr/>
        <w:t>஫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���</w:t>
      </w:r>
      <w:r>
        <w:rPr/>
        <w:t>ଠ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</w:t>
      </w:r>
      <w:r>
        <w:rPr/>
        <w:t xml:space="preserve">࠭���� ⥪�� </w:t>
      </w:r>
      <w:r>
        <w:rPr/>
        <w:t xml:space="preserve">BASIC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⮡</w:t>
      </w:r>
      <w:r>
        <w:rPr/>
        <w:t>ࠦ���</w:t>
      </w:r>
      <w:r>
        <w:rPr/>
        <w:t>/�� �⮡</w:t>
      </w:r>
      <w:r>
        <w:rPr/>
        <w:t>ࠦ��� �ࠢ���</w:t>
      </w:r>
      <w:r>
        <w:rPr/>
        <w:t xml:space="preserve">騥 ���� </w:t>
      </w:r>
      <w:r>
        <w:rPr/>
        <w:t>(INK, PAPER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������</w:t>
      </w:r>
      <w:r>
        <w:rPr/>
        <w:t>஢���</w:t>
      </w:r>
      <w:r>
        <w:rPr/>
        <w:t>/�� ������</w:t>
      </w:r>
      <w:r>
        <w:rPr/>
        <w:t>஢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���</w:t>
      </w:r>
      <w:r>
        <w:rPr/>
        <w:t>室 �� ��</w:t>
      </w:r>
      <w:r>
        <w:rPr/>
        <w:t xml:space="preserve">।������� ��ப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�⮡</w:t>
      </w:r>
      <w:r>
        <w:rPr/>
        <w:t>ࠦ���</w:t>
      </w:r>
      <w:r>
        <w:rPr/>
        <w:t>/�� �⮡</w:t>
      </w:r>
      <w:r>
        <w:rPr/>
        <w:t xml:space="preserve">ࠦ��� ���ଠ�� ��᫥ </w:t>
      </w:r>
      <w:r>
        <w:rPr/>
        <w:t>REM � 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ᨭ</w:t>
      </w:r>
      <w:r>
        <w:rPr/>
        <w:t>⠪�</w:t>
      </w:r>
      <w:r>
        <w:rPr/>
        <w:t>ᮬ</w:t>
      </w:r>
      <w:r>
        <w:rPr/>
        <w:t xml:space="preserve">. ������ </w:t>
      </w:r>
      <w:r>
        <w:rPr/>
        <w:t>ᨭ</w:t>
      </w:r>
      <w:r>
        <w:rPr/>
        <w:t>⠪�� �</w:t>
      </w:r>
      <w:r>
        <w:rPr/>
        <w:t xml:space="preserve">ਬ�⨢�� </w:t>
      </w:r>
      <w:r>
        <w:rPr/>
        <w:t>⠪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०�� ���஦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� ESC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���� </w:t>
      </w:r>
      <w:r>
        <w:rPr/>
        <w:t>- �������</w:t>
      </w:r>
      <w:r>
        <w:rPr/>
        <w:t xml:space="preserve">筮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 ⥪�� - �</w:t>
      </w:r>
      <w:r>
        <w:rPr/>
        <w:t>஫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ப� �</w:t>
      </w:r>
      <w:r>
        <w:rPr/>
        <w:t xml:space="preserve">㭪樮������ ������ </w:t>
      </w:r>
      <w:r>
        <w:rPr/>
        <w:t xml:space="preserve">- </w:t>
      </w:r>
      <w:r>
        <w:rPr/>
        <w:t>ᮮ</w:t>
      </w:r>
      <w:r>
        <w:rPr/>
        <w:t>⢥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�� ��� �</w:t>
      </w:r>
      <w:r>
        <w:rPr/>
        <w:t xml:space="preserve">࠭����� � ��᫥���� </w:t>
      </w:r>
      <w:r>
        <w:rPr/>
        <w:t xml:space="preserve">15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    [01]   1 - �����</w:t>
      </w:r>
      <w:r>
        <w:rPr/>
        <w:t>뢠�� ����</w:t>
      </w:r>
      <w:r>
        <w:rPr/>
        <w:t>७��� �।�</w:t>
      </w:r>
      <w:r>
        <w:rPr/>
        <w:t>⠢����� �</w:t>
      </w:r>
      <w:r>
        <w:rPr/>
        <w:t>ᥫ</w:t>
      </w:r>
      <w:r>
        <w:rPr/>
        <w:t>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  [01]   1 - �����</w:t>
      </w:r>
      <w:r>
        <w:rPr/>
        <w:t>뢠�� �</w:t>
      </w:r>
      <w:r>
        <w:rPr/>
        <w:t>ࠢ���</w:t>
      </w:r>
      <w:r>
        <w:rPr/>
        <w:t>騥 ����</w:t>
      </w:r>
      <w:r>
        <w:rPr/>
        <w:t>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  [01]   1 - �����</w:t>
      </w:r>
      <w:r>
        <w:rPr/>
        <w:t>뢠�� ���</w:t>
      </w:r>
      <w:r>
        <w:rPr/>
        <w:t xml:space="preserve">ଠ�� ��᫥ </w:t>
      </w:r>
      <w:r>
        <w:rPr/>
        <w:t>REM, 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    [1B]  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 xml:space="preserve">/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   [1F]   </w:t>
      </w:r>
      <w:r>
        <w:rPr/>
        <w:t xml:space="preserve">梥� ⮪���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   [17]   </w:t>
      </w:r>
      <w:r>
        <w:rPr/>
        <w:t xml:space="preserve">梥�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     [1A]   </w:t>
      </w:r>
      <w:r>
        <w:rPr/>
        <w:t>梥� ��� ������ ����</w:t>
      </w:r>
      <w:r>
        <w:rPr/>
        <w:t>७���� �।�</w:t>
      </w:r>
      <w:r>
        <w:rPr/>
        <w:t>⠢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     [1C]   </w:t>
      </w:r>
      <w:r>
        <w:rPr/>
        <w:t>梥� ����</w:t>
      </w:r>
      <w:r>
        <w:rPr/>
        <w:t>஢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     [18]   </w:t>
      </w:r>
      <w:r>
        <w:rPr/>
        <w:t>梥� 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     [07]   </w:t>
      </w:r>
      <w:r>
        <w:rPr/>
        <w:t xml:space="preserve">梥� ��� </w:t>
      </w:r>
      <w:r>
        <w:rPr/>
        <w:t>1-10 � ��᫥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     [30]   </w:t>
      </w:r>
      <w:r>
        <w:rPr/>
        <w:t xml:space="preserve">梥� �������� �㭪権 ������ </w:t>
      </w: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     [B1]   </w:t>
      </w:r>
      <w:r>
        <w:rPr/>
        <w:t>梥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     [30]   </w:t>
      </w:r>
      <w:r>
        <w:rPr/>
        <w:t>梥� 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    [7F]   </w:t>
      </w:r>
      <w:r>
        <w:rPr/>
        <w:t>梥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   [8F]   </w:t>
      </w:r>
      <w:r>
        <w:rPr/>
        <w:t>梥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।�</w:t>
      </w:r>
      <w:r>
        <w:rPr/>
        <w:t xml:space="preserve">⠢����� </w:t>
      </w:r>
      <w:r>
        <w:rPr/>
        <w:t xml:space="preserve">梥� </w:t>
      </w:r>
      <w:r>
        <w:rPr/>
        <w:t>[bbbbff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bbb - </w:t>
      </w:r>
      <w:r>
        <w:rPr/>
        <w:t>梥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ff -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� �訡���</w:t>
      </w:r>
      <w:r>
        <w:rPr/>
        <w:t>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sn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������� </w:t>
      </w:r>
      <w:r>
        <w:rPr/>
        <w:t>(v0.4, v0.5, v0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 (v0.1, v0.2, v0.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