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_56_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Nov 26 04:13:18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key_56_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8.07.2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Mikhalkov Vital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Te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D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KD7 &amp; K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!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5 &amp; KA7 &amp; K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7 &amp; KD8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7 &amp; !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KD5 &amp; 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KD6 &amp; 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5 &amp; !KD10 &amp; 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KA0 &amp; KD5 &amp; KD6 &amp; KD7 &amp; KD8 &amp; KD9 &amp; KD10 &amp; !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$demorg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KA7 &amp; !ON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 &amp; !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!K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!K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!K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!K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!K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!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!K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!K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!K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!K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!K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!K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ON$demorg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KA7 &amp; !ON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 &amp; !ON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0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5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7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0                         19       V        3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1                         18       V        4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2                         17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3                         16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4                         15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5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6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7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8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9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10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                        13       V        4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B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                        0        I        14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1                       0        I        3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0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1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2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3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4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 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