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_56_40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Dec 03 02:28:45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key_56_40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8.07.20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Mikhalkov Vital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   Tetr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DD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KD7 &amp; K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7 &amp; KD9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!ON_CS$demorg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CS$demorg &amp; !ON_SS$demorg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5 &amp; KA7 &amp; K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5 &amp; KD8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7 &amp; KD8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8 &amp; KD10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7 &amp; !ON_CS$demorg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CS$demorg &amp; !ON_SS$demorg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CS$demorg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CS$demorg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K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5 &amp; !KD10 &amp; ON_C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5 &amp; !KD10 &amp; 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ON_CS$demorg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N_C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KA0 &amp; 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0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 &amp; !ON_C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0 &amp; !ON_C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CS$demorg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ON_S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KA7 &amp; 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KA7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5 &amp; KD6 &amp; KD7 &amp; KD8 &amp; KD9 &amp; KD10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7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SS$demorg &amp;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K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!ON_CS$demorg &amp; !ON_SS$dem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D5 &amp; KD6 &amp; KD7 &amp; KD8 &amp; KD9 &amp; KD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C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SS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S                          0        I        3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0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5  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A7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0                         19       V        5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1                         18       V        7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2                         17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3                         16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4                         15       V        2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5    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6   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7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8  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9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10 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_CS                       14       V        5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_SS                       13       V        5       7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S                          0        I        3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B 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1                          0        I        3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2   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0                 oe      19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1                 oe      18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2                 oe      17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3                 oe      16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D4                 oe      15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_CS               oe      14       D        1       1       0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_SS               oe      13       D        1       1       0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