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ЕТ-64-4""ЦВЕТОМУЗЫКА" НА ЭВМ                                                                                                                   Существующие стандартные светотехнические системы современных дискотек и музыкальных шоу-программ довольно однообразны. Даже для небольших изменений в световой картине требуются значительные доработки аппаратной части. Однако существует довольно простое решение - использование компьютера. Описанная ниже установка работает в режиме автоматической обработки входного сигнала. Изменяя программу, можно легко получить любой из традиционных вариантов "бегущих огней". Приведенная в тексте программа, обрабатывая входной сигнал, "строит" рисунок на экране монитора (телевизора) и пересылает полученную информацию в порт ввода-вывода. В системе применен компьютер типа "Электроника БК-0010", и на рис.1 (схема сопряжения компьютера и световой нагрузки) соответственно использована нумерация его разъема "УП".16-ти разрядный порт ввода-вывода "БК-0010" разделен на две части. Восемь разрядов составляют шину данных (состояние строки - X), а восемь остальных используются как дешифратор строки (выбор Y). Нагрузкой каждого выхода регистров служат транзисторные ключи, включающие через оптронные пары тиристорные. Таким образом, компьютер управляет матрицей ламп 8x8 (в каждой группе по 4).Для уменьшения помех по сети в схему введен блок синхронизации (рис.2). Моменты перехода напряжения сети через "0" выделяются триггером Шмидта, собранном на DD1. Таким образом, изменение состояния регистров возможно лишь в моменты равенства нулю напряжения сети.Программа в машинных кодах приведена в табл.1 и табл.2. В табл.1 - информация, записанная в ячейки памяти, начиная с адреса 1000. В табл.2 - информация, записанная в ячейки памяти, начиная с адреса 2700. По всем пропущенным адресам записаны нули. Для удобства программу целесообразно "зашить" в ПЗУ (например, 573РФЗ).правильно собранное устройство наладки не требует. В заключение хочу выразить искреннюю благодарность А.Чеботареву за помощь в разработке программы.</w:t>
      </w:r>
    </w:p>
    <w:p>
      <w:pPr>
        <w:pStyle w:val="Normal"/>
        <w:rPr/>
      </w:pPr>
      <w:r>
        <w:rPr/>
        <w:drawing>
          <wp:inline distT="0" distB="0" distL="0" distR="0">
            <wp:extent cx="3890010" cy="2981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890010" cy="2981325"/>
                    </a:xfrm>
                    <a:prstGeom prst="rect">
                      <a:avLst/>
                    </a:prstGeom>
                  </pic:spPr>
                </pic:pic>
              </a:graphicData>
            </a:graphic>
          </wp:inline>
        </w:drawing>
      </w:r>
    </w:p>
    <w:p>
      <w:pPr>
        <w:pStyle w:val="Normal"/>
        <w:rPr/>
      </w:pPr>
      <w:r>
        <w:rPr/>
        <w:t>Табл. 1</w:t>
      </w:r>
    </w:p>
    <w:p>
      <w:pPr>
        <w:pStyle w:val="Normal"/>
        <w:rPr/>
      </w:pPr>
      <w:r>
        <w:rPr/>
        <w:t>001000 002000 000401 000062 005000 004767 000366 012700                                                                 001644 012701 000400 005020 077102 012705 177716 012703                                                             000040 004767 000136 100430 010001 004767 000126 162700                                                                  000007 005400 010002 004767 000144 042700 177761 016000                                                              001624 010046 012600 004767 001616 006302 006302 006302                                                              060102 116762 177660 001644 005004 105764 001644 001415                                                               105364 001644 001012 010402 006202 006202 006202 010401                                                             042701 177770 005000 004767 001536 005204 020427 000100</w:t>
      </w:r>
    </w:p>
    <w:p>
      <w:pPr>
        <w:pStyle w:val="Normal"/>
        <w:rPr/>
      </w:pPr>
      <w:r>
        <w:rPr/>
        <w:t>002754 000715 004767 000062 020027 000040 003402 012700</w:t>
      </w:r>
    </w:p>
    <w:p>
      <w:pPr>
        <w:pStyle w:val="Normal"/>
        <w:rPr/>
      </w:pPr>
      <w:r>
        <w:rPr/>
        <w:t>000040 006200 006200 162700 000007 005400 000207 012703</w:t>
      </w:r>
    </w:p>
    <w:p>
      <w:pPr>
        <w:pStyle w:val="Normal"/>
        <w:rPr/>
      </w:pPr>
      <w:r>
        <w:rPr/>
        <w:t>000040 005000 030315 001776 105200 100406 030315 001374</w:t>
      </w:r>
    </w:p>
    <w:p>
      <w:pPr>
        <w:pStyle w:val="Normal"/>
        <w:rPr/>
      </w:pPr>
      <w:r>
        <w:rPr/>
        <w:t>105200 100402 030315 001774 000207 010146 010246 005000</w:t>
      </w:r>
    </w:p>
    <w:p>
      <w:pPr>
        <w:pStyle w:val="Normal"/>
        <w:rPr/>
      </w:pPr>
      <w:r>
        <w:rPr/>
        <w:t>012701 000454 011502 010203 011502 074203 001401 005200</w:t>
      </w:r>
    </w:p>
    <w:p>
      <w:pPr>
        <w:pStyle w:val="Normal"/>
        <w:rPr/>
      </w:pPr>
      <w:r>
        <w:rPr/>
        <w:t>077106 012602 012601 000207 010246 010146 004767 000060</w:t>
      </w:r>
    </w:p>
    <w:p>
      <w:pPr>
        <w:pStyle w:val="Normal"/>
        <w:rPr/>
      </w:pPr>
      <w:r>
        <w:rPr/>
        <w:t>162701 000017 005401 004767 000046 010103 011601 162702</w:t>
      </w:r>
    </w:p>
    <w:p>
      <w:pPr>
        <w:pStyle w:val="Normal"/>
        <w:rPr/>
      </w:pPr>
      <w:r>
        <w:rPr/>
        <w:t>000017 005402 004767 000030 010301 004767 000022 012601</w:t>
      </w:r>
    </w:p>
    <w:p>
      <w:pPr>
        <w:pStyle w:val="Normal"/>
        <w:rPr/>
      </w:pPr>
      <w:r>
        <w:rPr/>
        <w:t>012602 000207 012701 040000 110021 005701 100375 000207</w:t>
      </w:r>
    </w:p>
    <w:p>
      <w:pPr>
        <w:pStyle w:val="Normal"/>
        <w:rPr/>
      </w:pPr>
      <w:r>
        <w:rPr/>
        <w:t>010146 010246 010346 010446 000302 006302 006302 006301</w:t>
      </w:r>
    </w:p>
    <w:p>
      <w:pPr>
        <w:pStyle w:val="Normal"/>
        <w:rPr/>
      </w:pPr>
      <w:r>
        <w:rPr/>
        <w:t>006301 060102 063702 000204 012703 000020 162702 002000</w:t>
      </w:r>
    </w:p>
    <w:p>
      <w:pPr>
        <w:pStyle w:val="Normal"/>
        <w:rPr/>
      </w:pPr>
      <w:r>
        <w:rPr/>
        <w:t>010204 042704 140000 063704 000202 110024 110024 110024</w:t>
      </w:r>
    </w:p>
    <w:p>
      <w:pPr>
        <w:pStyle w:val="Normal"/>
        <w:rPr/>
      </w:pPr>
      <w:r>
        <w:rPr/>
        <w:t>110024 062702 000100 000300 077315 012604 012603 012602</w:t>
      </w:r>
    </w:p>
    <w:p>
      <w:pPr>
        <w:pStyle w:val="Normal"/>
        <w:rPr/>
      </w:pPr>
      <w:r>
        <w:rPr/>
        <w:t>012601 000207 010146 010246 010346 010446 020203 003403</w:t>
      </w:r>
    </w:p>
    <w:p>
      <w:pPr>
        <w:pStyle w:val="Normal"/>
        <w:rPr/>
      </w:pPr>
      <w:r>
        <w:rPr/>
        <w:t>010204 010302 010403 005203 160203 006303 006303 000302</w:t>
      </w:r>
    </w:p>
    <w:p>
      <w:pPr>
        <w:pStyle w:val="Normal"/>
        <w:rPr/>
      </w:pPr>
      <w:r>
        <w:rPr/>
        <w:t>060102 063702 000204 162702 002000 010204 042704 140000</w:t>
      </w:r>
    </w:p>
    <w:p>
      <w:pPr>
        <w:pStyle w:val="Normal"/>
        <w:rPr/>
      </w:pPr>
      <w:r>
        <w:rPr/>
        <w:t>063704 000202 110024 062702 000100 000300 077312 012604</w:t>
      </w:r>
    </w:p>
    <w:p>
      <w:pPr>
        <w:pStyle w:val="Normal"/>
        <w:rPr/>
      </w:pPr>
      <w:r>
        <w:rPr/>
        <w:t>012603 012602 012601 000207 125252 114546 052525 167273</w:t>
      </w:r>
    </w:p>
    <w:p>
      <w:pPr>
        <w:pStyle w:val="Normal"/>
        <w:rPr/>
      </w:pPr>
      <w:r>
        <w:rPr/>
        <w:t>177777 052525 000000 000000 000000 000000 000000 000000</w:t>
      </w:r>
    </w:p>
    <w:p>
      <w:pPr>
        <w:pStyle w:val="Normal"/>
        <w:rPr/>
      </w:pPr>
      <w:r>
        <w:rPr/>
        <w:t>Табл. 2</w:t>
      </w:r>
    </w:p>
    <w:p>
      <w:pPr>
        <w:pStyle w:val="Normal"/>
        <w:rPr/>
      </w:pPr>
      <w:r>
        <w:rPr/>
        <w:t>001001 000000 157757 100500 001001 004004 020020 100100</w:t>
      </w:r>
    </w:p>
    <w:p>
      <w:pPr>
        <w:pStyle w:val="Normal"/>
        <w:rPr/>
      </w:pPr>
      <w:r>
        <w:rPr/>
        <w:t>000020 000040 000100 000200 010146 010246 010346 010446</w:t>
      </w:r>
    </w:p>
    <w:p>
      <w:pPr>
        <w:pStyle w:val="Normal"/>
        <w:rPr/>
      </w:pPr>
      <w:r>
        <w:rPr/>
        <w:t>042701 177770 042702 177770 005003 116203 002700 042703</w:t>
      </w:r>
    </w:p>
    <w:p>
      <w:pPr>
        <w:pStyle w:val="Normal"/>
        <w:rPr/>
      </w:pPr>
      <w:r>
        <w:rPr/>
        <w:t>177400 116104 002710 042704 177400 005700 001402 050403</w:t>
      </w:r>
    </w:p>
    <w:p>
      <w:pPr>
        <w:pStyle w:val="Normal"/>
        <w:rPr/>
      </w:pPr>
      <w:r>
        <w:rPr/>
        <w:t>000401 040403 110361 002700 116204 002710 042704 177400</w:t>
      </w:r>
    </w:p>
    <w:p>
      <w:pPr>
        <w:pStyle w:val="Normal"/>
        <w:rPr/>
      </w:pPr>
      <w:r>
        <w:rPr/>
        <w:t>000303 050304 005104 010437 177714 012604 012603 012602</w:t>
      </w:r>
    </w:p>
    <w:p>
      <w:pPr>
        <w:pStyle w:val="Normal"/>
        <w:widowControl/>
        <w:bidi w:val="0"/>
        <w:spacing w:lineRule="auto" w:line="276" w:before="0" w:after="200"/>
        <w:jc w:val="left"/>
        <w:rPr/>
      </w:pPr>
      <w:r>
        <w:rPr/>
        <w:t>012601 000167 176262 000000 000000 000000 000000 000000</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044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c5eb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c5eb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658</Words>
  <Characters>3754</Characters>
  <CharactersWithSpaces>4404</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33:00Z</dcterms:created>
  <dc:creator>ДЕНИС</dc:creator>
  <dc:description/>
  <dc:language>en-US</dc:language>
  <cp:lastModifiedBy>ДЕНИС</cp:lastModifiedBy>
  <dcterms:modified xsi:type="dcterms:W3CDTF">2011-01-26T16: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