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L _FORTRAN-IV FORTRAN-IV FORTRAN-IV FORTRAN-IV FORTRAN-IV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7/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� � � � � �   � �   � � � � � � � 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--------------------------------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� SUPER/COP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6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_SUPER/COPIER ���� 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TPIP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�������� ������ � ����� ����� � ������� ROLLIN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��������� �������������</w:t>
      </w:r>
      <w:r>
        <w:rPr/>
        <w:t>.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 � ����� �� �������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 ����� � ������� </w:t>
      </w:r>
      <w:r>
        <w:rPr/>
        <w:t>ROLLIN -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 </w:t>
      </w:r>
      <w:r>
        <w:rPr/>
        <w:t>MTPIP �� 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TPIP-A �� ����� ������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 �����</w:t>
      </w:r>
      <w:r>
        <w:rPr/>
        <w:t>, �������, �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 ����� �����</w:t>
      </w:r>
      <w:r>
        <w:rPr/>
        <w:t>, 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</w:t>
      </w:r>
      <w:r>
        <w:rPr/>
        <w:t>. ���������� � ������� MTPI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 ����� 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 �� ������ �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������� ��� 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 � ��� ������,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 ��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-�����. � ��� ���� 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 � ������ ����� ������ 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, ������ ������ "�������������",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- ��� ������� ��������� 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��� ����� � ������ �������� </w:t>
      </w:r>
      <w:r>
        <w:rPr/>
        <w:t>MTP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�������� 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 ����������� ������������ "��������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 </w:t>
      </w:r>
      <w:r>
        <w:rPr/>
        <w:t>"���������"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 -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</w:t>
      </w:r>
      <w:r>
        <w:rPr/>
        <w:t>.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������������� ������ ����������� ��������-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</w:t>
      </w:r>
      <w:r>
        <w:rPr/>
        <w:t>, ������� 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� �� ��������.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 �� ��������.\\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�� �� ��������</w:t>
      </w:r>
      <w:r>
        <w:rPr/>
        <w:t>,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IV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������������� � </w:t>
      </w:r>
      <w:r>
        <w:rPr/>
        <w:t>SUPER/COPIER-OM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 �� ����������</w:t>
      </w:r>
      <w:r>
        <w:rPr/>
        <w:t>.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</w:t>
      </w:r>
      <w:r>
        <w:rPr/>
        <w:t>! ������������� �� ���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��� ����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 ������� �� 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MEM.SYS. �� ������ ���� ������ 21 ���� -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 ���</w:t>
      </w:r>
      <w:r>
        <w:rPr/>
        <w:t>, �������� �� ���� �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1. ����� � �������� 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 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� </w:t>
      </w:r>
      <w:r>
        <w:rPr/>
        <w:t>ROLLIN, ������� ����� ��� ���� 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 ��������</w:t>
      </w:r>
      <w:r>
        <w:rPr/>
        <w:t>. __SUPER/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�� ���������� � 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\\����� �� �����\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</w:t>
      </w:r>
      <w:r>
        <w:rPr/>
        <w:t>, � ������ __RO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 ������ </w:t>
      </w:r>
      <w:r>
        <w:rPr/>
        <w:t>ROLLIN-A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MEM.SYS. �� �������� ��� � ���������� ����������!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� �� ���� ����� �������� �������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.SAV ��� �����-������ ����������� �������� �����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2. ���������� ������������ ������ ���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\\SUPER/COPIER �� ���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</w:t>
      </w:r>
      <w:r>
        <w:rPr/>
        <w:t>.\\ ���� 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QUEEZE, �� 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, � ��� ������� � 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 ����������� ������ 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 � ������ </w:t>
      </w:r>
      <w:r>
        <w:rPr/>
        <w:t>(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� �� �����). ��� �����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!) ������, ������ ���-��� ��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3. ������ ����� ������� \\������� �� �����\\ �� 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\\����������� ��������.\\ ��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, � �� 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(.CONNECT)! ����� ��������?! (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 �������� ������� </w:t>
      </w:r>
      <w:r>
        <w:rPr/>
        <w:t>- �����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4. ��, � ��� ���� � �������? � ����� ��� ��!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� ���� �� ����� � ������� ROLLIN\\ -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 �� ��������</w:t>
      </w:r>
      <w:r>
        <w:rPr/>
        <w:t>. ����� ����� � �����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���� �� ���������� ��� ����!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 ������� </w:t>
      </w:r>
      <w:r>
        <w:rPr/>
        <w:t>(� ���� � �����������, �������, 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5. ���� �� �������� �������,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 ������ ROLLIN-���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, � 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���� ROLLIN-OM ��� MTPIP-OM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 ����� �� ���� ����-���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\\SUPER/COPIER �������\\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 �������� ��� ���� ��������\\ ���� ����� ������,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ROLLIN-�����, ���������� ��� ��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\\���� ��� ����������� ������� �����\\ �� ROLLIN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 ����</w:t>
      </w:r>
      <w:r>
        <w:rPr/>
        <w:t>, ���� �� 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__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6. \\����������� ������������ ����\\ ���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����� � ������������� ��� ��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�� </w:t>
      </w:r>
      <w:r>
        <w:rPr/>
        <w:t>- ��������� MTCOP, 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������� ���������� ���� ������ </w:t>
      </w:r>
      <w:r>
        <w:rPr/>
        <w:t>.ASSIG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(����� ������, �� ��� 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�� </w:t>
      </w:r>
      <w:r>
        <w:rPr/>
        <w:t>-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</w:t>
      </w:r>
      <w:r>
        <w:rPr/>
        <w:t>'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</w:t>
      </w:r>
      <w:r>
        <w:rPr/>
        <w:t>__SM.SAV. ����� ��� ��, 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 �������� __.RUN ��� ���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 ���� ��������� 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 �������� � ���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SUPER/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/HELP</w:t>
        <w:tab/>
        <w:t>FOR HELP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 ����������� ���� </w:t>
      </w:r>
      <w:r>
        <w:rPr/>
        <w:t>__/HELP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 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. ���� \\������ ������\\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 ��� ������,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 "������� ���������"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05. ����� ����� ������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����������� ����� ��� ���� - 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�� ���� �� 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����, �������� 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, ��������� �� 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</w:t>
      </w:r>
      <w:r>
        <w:rPr/>
        <w:t>. �������, �� 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����</w:t>
      </w:r>
      <w:r>
        <w:rPr/>
        <w:t>, ����� 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</w:t>
      </w:r>
      <w:r>
        <w:rPr/>
        <w:t>, 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��� ���������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(��������� ��� ����������������) - ��� __CTRL/C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SUPER/COPIER ������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-�� ��������� �� ���������� 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 </w:t>
      </w:r>
      <w:r>
        <w:rPr/>
        <w:t>KMON, ���������� ������ &lt;CR&gt;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"CTRL/C"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������ </w:t>
      </w:r>
      <w:r>
        <w:rPr/>
        <w:t>- �������� ���� __/OFF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XIT (�� �� ������� ����������� ����� "STOP -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��� ����������� ���������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�� �������������� ���������� �������� ROLLIN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 �������� �������� ��� ����� ������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CTRL/C". SUPER/COPIER ���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"#". ��� ������ ����� ����� 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CTRL/C" ��� ��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 </w:t>
      </w:r>
      <w:r>
        <w:rPr/>
        <w:t>(��� ������ ��������� ����������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MT[N]:FILNAM[/SWITCH]&lt;DEV:[VIRF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- ����� ����������� (�� �����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</w:t>
        <w:tab/>
        <w:t>- ����� ROLLIN-�����,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>- ���������� 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</w:t>
        <w:tab/>
        <w:t>- ��� (����������) ����������,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FIL</w:t>
        <w:tab/>
        <w:t>-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 ��������������� �� �����</w:t>
      </w:r>
      <w:r>
        <w:rPr/>
        <w:t>: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__FILNAM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__SWITCH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 ���� ������, ��� ������ ���� "/FI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 </w:t>
      </w:r>
      <w:r>
        <w:rPr/>
        <w:t>ROLLIN. ���� \\���� �� ������,\\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�� ����� �� �����</w:t>
      </w:r>
      <w:r>
        <w:rPr/>
        <w:t>. 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</w:t>
      </w:r>
      <w:r>
        <w:rPr/>
        <w:t>, �� ��� ��������� ROLLIN.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-A SUPER/COPIER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����� �����</w:t>
      </w:r>
      <w:r>
        <w:rPr/>
        <w:t>, � �� ����� ������,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__/FI ������������� ���������� ��� ��, ��� � � ROLLIN-E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��� ����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__/WN ��������� ���������. ��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���� �������������� � ���� ������� ���� - __/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����� �������� �������� ������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 ��� ����� �� ����������.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DEV - ��� ����������. �� ����� ���� RK, DK, SY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 �� �����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 </w:t>
      </w:r>
      <w:r>
        <w:rPr/>
        <w:t>(��� ������) ��������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 </w:t>
      </w:r>
      <w:r>
        <w:rPr/>
        <w:t>VIRFIL, ���������� �����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(�������, ���� �� ����. ���� ��� - �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), � ����� �����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 ������������ �������� </w:t>
      </w:r>
      <w:r>
        <w:rPr/>
        <w:t>__VIRFI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 ����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 ���� ������ ������ ����� ���������� </w:t>
      </w:r>
      <w:r>
        <w:rPr/>
        <w:t>\\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.VIR.\\ � ������� ���������� 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��������� 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.VIR ��� �������� ����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��� ������� </w:t>
      </w:r>
      <w:r>
        <w:rPr/>
        <w:t>.CONNECT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1.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:RAFOS2&lt;S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1:UNXRK2/WN&lt;D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2. ������ ������������ �������� KDZ.VIR �� ����� (1-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:ZADACH/FI&lt;DK1: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3. ������ KDZ.VIR �� ����� (2-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N DK1:KDZ.VI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/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</w:t>
        <w:tab/>
        <w:t>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:ZADACH/FI&lt;A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���������� ��������� </w:t>
      </w:r>
      <w:r>
        <w:rPr/>
        <w:t>SUPER/COPIER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 ������� </w:t>
      </w:r>
      <w:r>
        <w:rPr/>
        <w:t>ROLLIN, ��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� �������� .CONNECT + ����������� ����������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�� � ������� </w:t>
      </w:r>
      <w:r>
        <w:rPr/>
        <w:t>__3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KDZ.VIR ������� HELP.TXT � �������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� 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� �� �����</w:t>
      </w:r>
      <w:r>
        <w:rPr/>
        <w:t>. 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��� </w:t>
      </w:r>
      <w:r>
        <w:rPr/>
        <w:t>'&lt;'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DEV:[VIRFIL]&lt;MT[N]:[FILNAM][/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�� ��������� </w:t>
      </w:r>
      <w:r>
        <w:rPr/>
        <w:t>FILNAM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DEV � __VIRFIL �� ������������ 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 ����� ������������ �������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__��������������: ���� 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, ����� �� 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� .VIR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���� �� 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</w:t>
      </w:r>
      <w:r>
        <w:rPr/>
        <w:t>, ������ �����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 </w:t>
      </w:r>
      <w:r>
        <w:rPr/>
        <w:t>SWITCH � FIL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__/FI �������� ��������� ����� � ����� ����� ROLLIN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� �� �������</w:t>
      </w:r>
      <w:r>
        <w:rPr/>
        <w:t>, � �������� ������/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__/WN ��������� ���������. ���� ����� ������� - SUPER/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� �������</w:t>
      </w:r>
      <w:r>
        <w:rPr/>
        <w:t>, ���� ��� 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ROLLI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__/BC �������� ���������, ��� 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 ��� ������</w:t>
      </w:r>
      <w:r>
        <w:rPr/>
        <w:t>, � 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������� 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OLLIN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\\�� �������\\ �� ���� �� ������������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���� � ����� ��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>. ��������� ������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�� ��. �� SUPER/COPIER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 ������ �����</w:t>
      </w:r>
      <w:r>
        <w:rPr/>
        <w:t>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 � ���� 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__CONNECT. SUPER/COPIER �� ���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� TS-�������� ��������� ������� ����� ���� 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)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SUPER/COPIER ��������� �������� � ������� _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� ���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������ � ������ </w:t>
      </w:r>
      <w:r>
        <w:rPr/>
        <w:t>HELP.TXT 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OLLIN �� �����, ���������� �������� 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HELP.NEW. �������� ������� .DIF/BIN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������ ���� HELP.NEW �������� �������?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 ������ ��������� </w:t>
      </w:r>
      <w:r>
        <w:rPr/>
        <w:t>SUPER/COPIER: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 ����� �� ����</w:t>
      </w:r>
      <w:r>
        <w:rPr/>
        <w:t>. �������� ������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����� ��, ��� ��������. 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MT[N1]:FILNM1[/SW1]&lt;MT[N2]:[FILNM2][/SW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��������� ����</w:t>
      </w:r>
      <w:r>
        <w:rPr/>
        <w:t>, �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 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 ��� ���� ��������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���� ����� ����� ������� </w:t>
      </w:r>
      <w:r>
        <w:rPr/>
        <w:t>(OUTPU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</w:t>
      </w:r>
      <w:r>
        <w:rPr/>
        <w:t>FILNM1. ����� ��������� ROLLIN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���������� ��� ������ � 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 ������������ �������� 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. �� �� ������.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�� SUPER/COPIER-OM ��� 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__/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MT[N]:/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���� ����� </w:t>
      </w:r>
      <w:r>
        <w:rPr/>
        <w:t>ROLLIN-������, SUPER/COPIER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 ������� ������ ������ 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����� ����������� ����� �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 ���������� 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T[N1]:&lt;MT[N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���� � ���� ������� ����� ROLLIN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 �� ������� � ������ �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 � ������ - SUPER/COPIER ����� 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����</w:t>
      </w:r>
      <w:r>
        <w:rPr/>
        <w:t>,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 ���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5120 ����. � ��������� ������ SUPER/COPIER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\\?NO ROLLIN FORMAT\\ �� �����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</w:t>
      </w:r>
      <w:r>
        <w:rPr/>
        <w:t>, ��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������ </w:t>
      </w:r>
      <w:r>
        <w:rPr/>
        <w:t>ROLLIN V07 (5120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ROLLIN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 �� ���������� </w:t>
      </w:r>
      <w:r>
        <w:rPr/>
        <w:t>ROLLIN-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. ����������� ��� ����� __��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L:&lt;MT:RT11V5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����������� � </w:t>
      </w:r>
      <w:r>
        <w:rPr/>
        <w:t>NL: ����� RT11V5.ROL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.�. ��������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</w:t>
      </w:r>
      <w:r>
        <w:rPr/>
        <w:t>-������� ��� 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-A! ��� �������� ������ 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OLLIN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��������� �������� ����� ���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������� ���� ��� ����������� ��������� ������ </w:t>
      </w:r>
      <w:r>
        <w:rPr/>
        <w:t>__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ROLLIN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T:&lt;MT:HELP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P:&lt;MT:SMDOC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OLLIN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 ����� ����� �� ��������� ���������� �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ER/COPIER ���������� ������ ����� ������� (INPUT DEVI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 ����������� </w:t>
      </w:r>
      <w:r>
        <w:rPr/>
        <w:t>(������ �� ���������� ���������� 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����� �� ����� ������ </w:t>
      </w:r>
      <w:r>
        <w:rPr/>
        <w:t>ROLLI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MT1:R2DOC2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���������� ����� ���,\\ ��� ������, � ���� ������. 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 ���������� � �����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 ���� �� 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K3:&lt;RK2: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P:&lt;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SUPER/COPIER ������� ���� RK2:ABC.VIR �� DK3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 �� ������� </w:t>
      </w:r>
      <w:r>
        <w:rPr/>
        <w:t>DK3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 ���������� ����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��� �� �������� ������ � ���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 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 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__/LI � �������, � SUPER/COPI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 ����� ��������������� </w:t>
      </w:r>
      <w:r>
        <w:rPr/>
        <w:t>ROLLIN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MT[N]:/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 ����������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 ����� ����� ����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 ����� ���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 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�� ����������� 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, ��� ����� "������� ����"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; ��� �������� 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 ���������� ��������� ROLLIN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� ��������� </w:t>
      </w:r>
      <w:r>
        <w:rPr/>
        <w:t>SUPER/COPIER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__/DI.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1.</w:t>
        <w:tab/>
        <w:t>#MT[N]:FILNAM/D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OLLIN-����� FILNAM �� ����� (��� � ������ /FI)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2.</w:t>
        <w:tab/>
        <w:t>#MT[N]:/D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������ ����� </w:t>
      </w:r>
      <w:r>
        <w:rPr/>
        <w:t>(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/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3.</w:t>
        <w:tab/>
        <w:t>#MT[N]:+/D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�������� ����� </w:t>
      </w:r>
      <w:r>
        <w:rPr/>
        <w:t>(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/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4.</w:t>
        <w:tab/>
        <w:t>#MT[N]:*/D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�� � 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 </w:t>
      </w:r>
      <w:r>
        <w:rPr/>
        <w:t>ROLLIN-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��������������� ����� </w:t>
      </w:r>
      <w:r>
        <w:rPr/>
        <w:t>ROLLIN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�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 �������� </w:t>
      </w:r>
      <w:r>
        <w:rPr/>
        <w:t>__.DIR/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���� ���������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__���� ������ ��������� (��� 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__/DP ������ /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 ������ 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#MT[N]:FILNAM/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[N]:/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[N]:+/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T[N]:*/D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EX ��������� ��������� ����� �� ROLLIN-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 ��������� ��������������� � ������.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��������</w:t>
      </w:r>
      <w:r>
        <w:rPr/>
        <w:t>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 � ������</w:t>
      </w:r>
      <w:r>
        <w:rPr/>
        <w:t>, ��� 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 ����� �� �����</w:t>
      </w:r>
      <w:r>
        <w:rPr/>
        <w:t>.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���</w:t>
      </w:r>
      <w:r>
        <w:rPr/>
        <w:t>. 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/COPIER ������� ��� ����� ������ �����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#DEV:&lt;MT[N]:[FILNAM]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 </w:t>
      </w:r>
      <w:r>
        <w:rPr/>
        <w:t>SUPER/COPIER � ���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� ����� ��� </w:t>
      </w:r>
      <w:r>
        <w:rPr/>
        <w:t>ROLLIN-����,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 ����� ���������� � ��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EV: - ��� ��� ����������, �� ���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 ����� ���� RK, DK, SY, NL, TT, LP, PC �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, ��������� � ����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LNAM - ����� ROLLIN-�����, �� 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LNAM �������������� �������������� �������� ����� /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������������ � ������, �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� �� 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</w:t>
      </w:r>
      <w:r>
        <w:rPr/>
        <w:t>, ������� 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 </w:t>
      </w:r>
      <w:r>
        <w:rPr/>
        <w:t>/DI � ������ ���������� ������ � ���� ROLLIN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</w:t>
      </w:r>
      <w:r>
        <w:rPr/>
        <w:t>\\�� ���������� FILNAM.\\ SUPER/COPIER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 </w:t>
      </w:r>
      <w:r>
        <w:rPr/>
        <w:t>ROLLIN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���� 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 ������ ������� 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.�. ��� � ����������). SUPER/COPIER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�� �� 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 ���� �����, 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&lt;CR&gt;). �� ���� 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�� ������. ������ ��� 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'*'. ���� ������ ��������� ������ 100, SUPER/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</w:t>
      </w:r>
      <w:r>
        <w:rPr/>
        <w:t>, ��������� 100 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� ����� � ��������� ��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SUPER/COPIER ��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</w:t>
      </w:r>
      <w:r>
        <w:rPr/>
        <w:t>. ������������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������������� ������� �� ������ </w:t>
      </w:r>
      <w:r>
        <w:rPr/>
        <w:t>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 ����� ���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������ - ����������� �� 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 ����� �������</w:t>
      </w:r>
      <w:r>
        <w:rPr/>
        <w:t>, 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 ������ ���������� �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�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NAME  .EXT  ----&gt;  DEV:NAME  .EX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__* ��������� � ����� ����� ����� 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K3:&lt;MT:RAFSYS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SWA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SM*.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  .SAV  ----&gt;  RK3:PIP  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.SAV  ----&gt;  RK3:DIR  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    .DOC  ----&gt;  RK3:SM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 .SYS  ----&gt;  RK3:SWAP 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300A.DPR  ----&gt;  RK3:SM300A.D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  .SAV  ----&gt;  RK3:DUP   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K2:&lt;MT: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S*A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300A.SAV  ----&gt;  DK2:SM300A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300A.DPR  ----&gt;  DK2:SM300A.D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   .FOR  ----&gt;  DK2:SA   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   .SAV  ----&gt;  DK2:SA   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A  .OBJ  ----&gt;  DK2:S12A  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 xml:space="preserve">/DI � /EX, � ����� ���������� TT: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���� </w:t>
      </w:r>
      <w:r>
        <w:rPr/>
        <w:t>"������������"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 ����������, ���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 ����� ����������� �� �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� ��� �� �����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T:&lt;MT:RAFDOC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RA23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2310.DOC  ----&gt;  TT:RA23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����� ��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 �������� ������ � ������ ��������� SUP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 �������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 � �������������� 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</w:t>
      </w:r>
      <w:r>
        <w:rPr/>
        <w:t>, ��� ������� ��� SUPER/COPIERA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����� ���������</w:t>
      </w:r>
      <w:r>
        <w:rPr/>
        <w:t>,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 ���� ��������� 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������ ��������� </w:t>
      </w:r>
      <w:r>
        <w:rPr/>
        <w:t>SUP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� ���</w:t>
      </w:r>
      <w:r>
        <w:rPr/>
        <w:t>, ��� ���� ������� 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���</w:t>
      </w:r>
      <w:r>
        <w:rPr/>
        <w:t>, ������ 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 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ILLEGAL OUTPUT DEVI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��� ������.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������� </w:t>
      </w:r>
      <w:r>
        <w:rPr/>
        <w:t>'&l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ILLEGAL SWIT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 � �������, �� �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/FI, /WN, /BC, /LI, /DI, /DP,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ILLEGAL INPUT DEVI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ERROR IN OUTPUT CHANN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 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 ������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ERROR IN INPUT CHANN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 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OUTPUT FILE NOT FOU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 ������ �� ������ ��������� 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INPUT FILE NOT FOU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���� ����� �� ������ ��������� 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DEVICE IS IN U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. ������� ������� ������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DEVICE IS ACCESS RESTRIC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ERROR IN SY:ROLMEM.SY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ROLMEM.SYS ����������� �� ��������� �������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NO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�� ��� ����� ROLLIN-�����, �� ��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NO ROLLIN FORMAT ON M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ROLLIN. ������ ������ ����� ROLLIN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LABEL NOT FOU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 ����� ROLLIN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NO RT11 STRUCTU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ROLLIN-���� �� ����� �������� � ������ �������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ILLEGAL FILE 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FILE NOT FOU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 �� ���������� �������� ROLLIN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?NO SPACE FOR XXXXX BLOCK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PAUSE -- MOUNT NEW VOLUME OR SQUEEZE DEVICE AND TYPE &lt;CR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��� ������������ 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 ����� ��� �������� </w:t>
      </w:r>
      <w:r>
        <w:rPr/>
        <w:t>SQUEEZE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