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L *** W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0,-1,-1,-1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 �������� ��������� </w:t>
      </w:r>
      <w:r>
        <w:rPr/>
        <w:t>WALK -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 �����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 ������� ����� � �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� </w:t>
      </w:r>
      <w:r>
        <w:rPr/>
        <w:t>WALK ������� ����������� 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'� ( DEC User's Society - ���������� 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). ����� ��������� ���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�� 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</w:t>
      </w:r>
      <w:r>
        <w:rPr/>
        <w:t xml:space="preserve">.�. (������, �. 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 �������� .ASC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AD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 </w:t>
      </w:r>
      <w:r>
        <w:rPr/>
        <w:t>WALK ������ � V0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 ��������� ������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 � ������������� �� 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������� ��������� 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� ����� ����� ��������,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�� ���� ���������� ������ ������� ���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 ������</w:t>
      </w:r>
      <w:r>
        <w:rPr/>
        <w:t>. �����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�� ���������� ������ 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� ���� ��� ��������� </w:t>
      </w:r>
      <w:r>
        <w:rPr/>
        <w:t>- ���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� 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�� ��������� �� ������� 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���������� � ������� 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 ������ ���������� 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��� �������������� 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"�����" �.�. ��������� �� ������ �� 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</w:t>
      </w:r>
      <w:r>
        <w:rPr/>
        <w:t>, ������ �� "������"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�� ������������� 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 ����� ����������� ��������� </w:t>
      </w:r>
      <w:r>
        <w:rPr/>
        <w:t>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 � ������������� ��������� 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7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ADIX-50 � ���, ��� ������������ 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 ��� ���� ������ ����������� �����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 ����� ��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 ������ ������������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 ������ ����������� ����� 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 ��������� ��������� 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-���� ������� � ������ 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 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 ����� ������������� � �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 �����, � 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WALK'��, ������ ������� ���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 ��������� � ������� 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 � ���������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 ��� ������� 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 </w:t>
      </w:r>
      <w:r>
        <w:rPr/>
        <w:t>"������", ���� ��� "��������"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� � ������� ����������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PC. ��� ���������� ���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I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 </w:t>
      </w:r>
      <w:r>
        <w:rPr/>
        <w:t>HALT 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, RTI, RTS 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T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,IOT,EMT,TRAP 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J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J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R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BX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 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MR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P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MD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-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FI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-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B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D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CC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������� � ������� ���������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��� ��� � ������������ 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� ������ 12, �� ������� �� ��� 4, ����� �� 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 ���� ������ </w:t>
      </w:r>
      <w:r>
        <w:rPr/>
        <w:t>/ �����, �����, .ASCII, .RAD50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��� � ��������������</w:t>
      </w:r>
      <w:r>
        <w:rPr/>
        <w:t>. ������������ WALK'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 ������ ����� 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</w:t>
      </w:r>
      <w:r>
        <w:rPr/>
        <w:t>. �������� �������� ��������� ����� (���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� ���������� ��� ������ WALK,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1 ������������ � ����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</w:t>
      </w:r>
      <w:r>
        <w:rPr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S         ��� ����� 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I         ��� �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X         �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B         ��� ����� �����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L         ��� ����� ����� ��������� 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D        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C       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R         �� ���� ���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 ����� ������� �������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2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C     ������ ����� �������� �����, ��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.ASCII;  ���� �����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  ����������</w:t>
      </w:r>
      <w:r>
        <w:rPr/>
        <w:t xml:space="preserve">, ��������  �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      ���� ���� S �� ����� ����� ������� � "0"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�������� ��������� � ���� </w:t>
      </w:r>
      <w:r>
        <w:rPr/>
        <w:t>.RAD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     ������ ����� �������� 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</w:t>
      </w:r>
      <w:r>
        <w:rPr/>
        <w:t>.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�� � ������ ��������� ���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���� ���������� </w:t>
      </w:r>
      <w:r>
        <w:rPr/>
        <w:t>&lt;�1&gt;,&lt;�2&gt;,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 ������ �������� ��������� </w:t>
      </w:r>
      <w:r>
        <w:rPr/>
        <w:t>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��������� �������� ��������� ����� R ��� RU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</w:t>
      </w:r>
      <w:r>
        <w:rPr/>
        <w:t>, ��� �� ��������: �� SY: ��� DK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��� ������ </w:t>
      </w:r>
      <w:r>
        <w:rPr/>
        <w:t>&lt;*&gt; � ���� ������� � ������� C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 �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1[,FILSPEC2]=FILSPEC3[,FILSPEC4][,FILSPEC5][/S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 FILSPEC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</w:t>
      </w:r>
      <w:r>
        <w:rPr/>
        <w:t>, �������� � ������� ������� ����� 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.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FILSPE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 ������������ </w:t>
      </w:r>
      <w:r>
        <w:rPr/>
        <w:t>(�� �������� ���������� .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FILSPE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 </w:t>
      </w:r>
      <w:r>
        <w:rPr/>
        <w:t>(�� �������� ���������� .S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FILSPEC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</w:t>
      </w:r>
      <w:r>
        <w:rPr/>
        <w:t>, �������� � ������� ������� ����� 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.SAV - �������� �������� !!!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FILSPE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 </w:t>
      </w:r>
      <w:r>
        <w:rPr/>
        <w:t>( �� �������� ���������� .SAV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!!!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 � 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������������� ���������, ������ �� 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 � ����� �� ������  </w:t>
      </w:r>
      <w:r>
        <w:rPr/>
        <w:t>44 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</w:t>
      </w:r>
      <w:r>
        <w:rPr/>
        <w:t>. �� ��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 RT-11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</w:t>
      </w:r>
      <w:r>
        <w:rPr/>
        <w:t>, 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MAXIMUM NUMBER OF SYMB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 ������� �����</w:t>
      </w:r>
      <w:r>
        <w:rPr/>
        <w:t>, 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�� ������� ������� �������� </w:t>
      </w:r>
      <w:r>
        <w:rPr/>
        <w:t>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 ������ � </w:t>
      </w:r>
      <w:r>
        <w:rPr/>
        <w:t>WALK'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</w:t>
      </w:r>
      <w:r>
        <w:rPr/>
        <w:t>, W�LK �������� ����������� - "#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WALK 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ALK ���� ���������, ������� � �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S","C","G", ����� 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��� ����� ��������� ������</w:t>
      </w:r>
      <w:r>
        <w:rPr/>
        <w:t>.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 </w:t>
      </w:r>
      <w:r>
        <w:rPr/>
        <w:tab/>
        <w:t>WALK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.+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.-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@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(NAM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4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RT)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 xml:space="preserve">, ������ ��������, �� �����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A" �������� �������� � �������� 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� �������� ������ 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00J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 ������ ������������������ ������ �� ������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:</w:t>
        <w:tab/>
        <w:t>MOV</w:t>
        <w:tab/>
        <w:t>#LABEL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JMP</w:t>
        <w:tab/>
        <w:t>@(SP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JSR</w:t>
        <w:tab/>
        <w:t>PC,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WORD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WORD</w:t>
        <w:tab/>
        <w:t xml:space="preserve">LBL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WORD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WORD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WORD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WORD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0:</w:t>
        <w:tab/>
        <w:t>RTS</w:t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032:</w:t>
        <w:tab/>
        <w:t>.WORD</w:t>
        <w:tab/>
        <w:t>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1:</w:t>
        <w:tab/>
        <w:t>.ASCII</w:t>
        <w:tab/>
        <w:t>_K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ASCII</w:t>
        <w:tab/>
        <w:t>_UK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040:</w:t>
        <w:tab/>
        <w:t>.WORD</w:t>
        <w:tab/>
        <w:t>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ASCII</w:t>
        <w:tab/>
        <w:t>_KUK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WOR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BYTE</w:t>
        <w:tab/>
        <w:t>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BYTE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052:</w:t>
        <w:tab/>
        <w:t>.BYTE</w:t>
        <w:tab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053:</w:t>
        <w:tab/>
        <w:t>.BYTE</w:t>
        <w:tab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054:</w:t>
        <w:tab/>
        <w:t>.BYTE</w:t>
        <w:tab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055:</w:t>
        <w:tab/>
        <w:t>.BYTE</w:t>
        <w:tab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JSR</w:t>
        <w:tab/>
        <w:t>PC,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062:</w:t>
        <w:tab/>
        <w:t>.ASCII</w:t>
        <w:tab/>
        <w:t>_K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063:</w:t>
        <w:tab/>
        <w:t>.ASCII</w:t>
        <w:tab/>
        <w:t>_UK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RAD50</w:t>
        <w:tab/>
        <w:t>_A1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BYTE</w:t>
        <w:tab/>
        <w:t>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L2  :</w:t>
        <w:tab/>
        <w:t>.BYTE</w:t>
        <w:tab/>
        <w:t>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B" �������� ����������� ��������� (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 ������ �������� ����������� ��������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0J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</w:t>
        <w:tab/>
        <w:t>001000</w:t>
        <w:tab/>
        <w:t xml:space="preserve">START </w:t>
        <w:tab/>
        <w:t>012746</w:t>
        <w:tab/>
        <w:t>346  025   F    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000000          000000  000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C" �������� �������� � 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C&lt;�1&gt;&lt;�2&gt;...&lt;�N&gt;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0J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</w:t>
        <w:tab/>
        <w:t>001000</w:t>
        <w:tab/>
        <w:t xml:space="preserve">START </w:t>
        <w:tab/>
        <w:t>012746</w:t>
        <w:tab/>
        <w:t>346  025   F    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001000          012746  346  025   F    C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D" ������� �� �������� � ���� �����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 ������� ����������� ���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&lt;���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0J10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</w:t>
        <w:tab/>
        <w:t>001000</w:t>
        <w:tab/>
        <w:t xml:space="preserve">START </w:t>
        <w:tab/>
        <w:t>012746</w:t>
        <w:tab/>
        <w:t>346  025   F    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</w:t>
        <w:tab/>
        <w:t>001002</w:t>
        <w:tab/>
        <w:tab/>
        <w:t>001030</w:t>
        <w:tab/>
        <w:t>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  <w:tab/>
        <w:t>001004</w:t>
        <w:tab/>
        <w:tab/>
        <w:t>000136</w:t>
        <w:tab/>
        <w:t>136  000   ^     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  <w:tab/>
        <w:t>001006</w:t>
        <w:tab/>
        <w:tab/>
        <w:t>000240</w:t>
        <w:tab/>
        <w:t xml:space="preserve">240  000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  <w:tab/>
        <w:t>001010</w:t>
        <w:tab/>
        <w:tab/>
        <w:t>004767</w:t>
        <w:tab/>
        <w:t>367  011   W    AW1</w:t>
      </w:r>
    </w:p>
    <w:p>
      <w:pPr>
        <w:pStyle w:val="PreformattedText"/>
        <w:bidi w:val="0"/>
        <w:spacing w:before="0" w:after="0"/>
        <w:jc w:val="left"/>
        <w:rPr/>
      </w:pPr>
      <w:r>
        <w:rPr/>
        <w:t>XS</w:t>
        <w:tab/>
        <w:t>001012</w:t>
        <w:tab/>
        <w:tab/>
        <w:t>000014</w:t>
        <w:tab/>
        <w:t>014  000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14</w:t>
        <w:tab/>
        <w:tab/>
        <w:t>001032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16</w:t>
        <w:tab/>
        <w:tab/>
        <w:t>001071</w:t>
        <w:tab/>
        <w:t xml:space="preserve">LBL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20</w:t>
        <w:tab/>
        <w:tab/>
        <w:t>001032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22</w:t>
        <w:tab/>
        <w:tab/>
        <w:t>001032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24</w:t>
        <w:tab/>
        <w:tab/>
        <w:t>001032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26</w:t>
        <w:tab/>
        <w:tab/>
        <w:t>000000</w:t>
        <w:tab/>
        <w:t xml:space="preserve">000  0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</w:t>
        <w:tab/>
        <w:t>001030</w:t>
        <w:tab/>
        <w:t>LABEL0</w:t>
        <w:tab/>
        <w:t>000207</w:t>
        <w:tab/>
        <w:t>207  000       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</w:t>
        <w:tab/>
        <w:t>001032</w:t>
        <w:tab/>
        <w:t>.1032</w:t>
        <w:tab/>
        <w:t>001030</w:t>
        <w:tab/>
        <w:t>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LBS</w:t>
        <w:tab/>
        <w:t>001034</w:t>
        <w:tab/>
        <w:t>LABEL1</w:t>
        <w:tab/>
        <w:t>052513</w:t>
        <w:tab/>
        <w:t>113  125   KU   MY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F" �������� ������� � �������� 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 Feed"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G �������� ����� � �����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</w:t>
      </w:r>
      <w:r>
        <w:rPr/>
        <w:t>. � �������� �������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AS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� ����� ��������� 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 ���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�����</w:t>
      </w:r>
      <w:r>
        <w:rPr/>
        <w:t>, �������������� ��������� J,B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</w:t>
      </w:r>
      <w:r>
        <w:rPr/>
        <w:t>.ASCII ��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GA&lt;������&gt;&lt;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- ������ 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GAWALK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�������� ������ 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GBBYTE1,BYTE2,BYTE3,...BYTEN&lt;��2&gt;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BYTE1...B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�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ESC&gt; ��� ��2, (��� 33 ��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</w:t>
      </w:r>
      <w:r>
        <w:rPr/>
        <w:t>, ��� ������� ���� 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GB4,5&lt;��2&gt;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�������� ���� 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GWWORD1,WORD2,WORD3,...WORDN&lt;��2&gt;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WORD1...WO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�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ESC&gt; ��� ��2, (��� 33 ��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GW207&lt;��2&gt;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H �������� ������ � 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����������� � ��������� ������ ��� FILSPEC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SPEC5 ������ ������� 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LABEL: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CONS=&lt;�����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����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IR;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EMT - ��������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 </w:t>
      </w:r>
      <w:r>
        <w:rPr/>
        <w:t>-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ALL!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TRAP- ��������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</w:t>
      </w:r>
      <w:r>
        <w:rPr/>
        <w:t>TRAP -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TRAP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O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I" �������� �������� � �������� 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��� ����������� �� ���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&lt;���&gt;. ���� � ��������� ������ 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F, �� � ��� ���������� ����� �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MAP. ������ ������ �������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 ������ ������������������ ������ �� ��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 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</w:t>
        <w:tab/>
        <w:t>001000</w:t>
        <w:tab/>
        <w:t xml:space="preserve">START </w:t>
        <w:tab/>
        <w:t>012746</w:t>
        <w:tab/>
        <w:t>MOV</w:t>
        <w:tab/>
        <w:t>#LABEL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</w:t>
        <w:tab/>
        <w:t>001002</w:t>
        <w:tab/>
        <w:tab/>
        <w:t>00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  <w:tab/>
        <w:t>001004</w:t>
        <w:tab/>
        <w:tab/>
        <w:t>000136</w:t>
        <w:tab/>
        <w:t>JMP</w:t>
        <w:tab/>
        <w:t>@(SP)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  <w:tab/>
        <w:t>001006</w:t>
        <w:tab/>
        <w:tab/>
        <w:t>000240</w:t>
        <w:tab/>
        <w:t>N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  <w:tab/>
        <w:t>001010</w:t>
        <w:tab/>
        <w:tab/>
        <w:t>004767</w:t>
        <w:tab/>
        <w:t>JSR</w:t>
        <w:tab/>
        <w:t>PC,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XS</w:t>
        <w:tab/>
        <w:t>001012</w:t>
        <w:tab/>
        <w:tab/>
        <w:t>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14</w:t>
        <w:tab/>
        <w:tab/>
        <w:t>001032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16</w:t>
        <w:tab/>
        <w:tab/>
        <w:t>001071</w:t>
        <w:tab/>
        <w:t xml:space="preserve">LBL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20</w:t>
        <w:tab/>
        <w:tab/>
        <w:t>001032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22</w:t>
        <w:tab/>
        <w:tab/>
        <w:t>001032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24</w:t>
        <w:tab/>
        <w:tab/>
        <w:t>001032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26</w:t>
        <w:tab/>
        <w:tab/>
        <w:t>000000</w:t>
        <w:tab/>
        <w:t xml:space="preserve">000  0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</w:t>
        <w:tab/>
        <w:t>001030</w:t>
        <w:tab/>
        <w:t>LABEL0</w:t>
        <w:tab/>
        <w:t>000207</w:t>
        <w:tab/>
        <w:t>RTS</w:t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</w:t>
        <w:tab/>
        <w:t>001032</w:t>
        <w:tab/>
        <w:t>.1032</w:t>
        <w:tab/>
        <w:t>001030</w:t>
        <w:tab/>
        <w:t>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LBS</w:t>
        <w:tab/>
        <w:t xml:space="preserve">001034  LABEL1    113    K   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LBS</w:t>
        <w:tab/>
        <w:t xml:space="preserve">001035            125    U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S</w:t>
        <w:tab/>
        <w:t xml:space="preserve">001036            113    K   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S</w:t>
        <w:tab/>
        <w:t xml:space="preserve">001037            125    U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</w:t>
        <w:tab/>
        <w:t>001040</w:t>
        <w:tab/>
        <w:t>.1040</w:t>
        <w:tab/>
        <w:t>001001</w:t>
        <w:tab/>
        <w:t>001  002        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S</w:t>
        <w:tab/>
        <w:t xml:space="preserve">001042            113    K   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S</w:t>
        <w:tab/>
        <w:t xml:space="preserve">001043            125    U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S</w:t>
        <w:tab/>
        <w:t xml:space="preserve">001044            113    K   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S</w:t>
        <w:tab/>
        <w:t xml:space="preserve">001045            125    U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46</w:t>
        <w:tab/>
        <w:tab/>
        <w:t>000001</w:t>
        <w:tab/>
        <w:t>001  000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</w:t>
        <w:tab/>
        <w:t xml:space="preserve">001050            00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</w:t>
        <w:tab/>
        <w:t xml:space="preserve">001051            0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S</w:t>
        <w:tab/>
        <w:t xml:space="preserve">001052  .1052    113    K   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S</w:t>
        <w:tab/>
        <w:t xml:space="preserve">001053  .1053    125    U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S</w:t>
        <w:tab/>
        <w:t xml:space="preserve">001054  .1054    113    K   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S</w:t>
        <w:tab/>
        <w:t xml:space="preserve">001055  .1055    125    U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  <w:tab/>
        <w:t>001056</w:t>
        <w:tab/>
        <w:tab/>
        <w:t>004767</w:t>
        <w:tab/>
        <w:t>JSR</w:t>
        <w:tab/>
        <w:t>PC,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XS</w:t>
        <w:tab/>
        <w:t>001060</w:t>
        <w:tab/>
        <w:tab/>
        <w:t>177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BS</w:t>
        <w:tab/>
        <w:t xml:space="preserve">001062  .1062    113    K   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BS</w:t>
        <w:tab/>
        <w:t xml:space="preserve">001063  .1063    125    U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S</w:t>
        <w:tab/>
        <w:t xml:space="preserve">001064            113    K   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S</w:t>
        <w:tab/>
        <w:t xml:space="preserve">001065            125    U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  <w:tab/>
        <w:t>001066</w:t>
        <w:tab/>
        <w:tab/>
        <w:t>005470</w:t>
        <w:tab/>
        <w:t>070  013   8   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S</w:t>
        <w:tab/>
        <w:t xml:space="preserve">001070            00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S</w:t>
        <w:tab/>
        <w:t xml:space="preserve">001071  LBL2      00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J ������� ������� ����� (�������� "���������", "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� ���������� &lt;���&gt;.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 ������� ���������� ������</w:t>
      </w:r>
      <w:r>
        <w:rPr/>
        <w:t xml:space="preserve">. 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 ����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WRO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3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@4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 ������� �� �������� ���������� �������� ������ 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��� ���������� &lt;���&gt; ��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.�.&gt;</w:t>
        <w:tab/>
        <w:t>&lt;�����&gt;</w:t>
        <w:tab/>
        <w:t>&lt;�.�.&gt;</w:t>
        <w:tab/>
        <w:t>&lt;�����.&gt; &lt;����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.�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.�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����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���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������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00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</w:t>
        <w:tab/>
        <w:t>001000</w:t>
        <w:tab/>
        <w:t>START</w:t>
        <w:tab/>
        <w:t>12746</w:t>
        <w:tab/>
        <w:t>MOV</w:t>
        <w:tab/>
        <w:t>#LABEL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 �������� ������� � ����� ��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</w:t>
      </w:r>
      <w:r>
        <w:rPr/>
        <w:t>. ��� ���� ������� �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ALK'� �������� ������ ������� ���������� ��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 � �������� ���������</w:t>
      </w:r>
      <w:r>
        <w:rPr/>
        <w:t>. �����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 ������ ���������� 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 - ��������� ����� ���������� ������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�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 �������� ������� � �������� ���� ��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</w:t>
      </w:r>
      <w:r>
        <w:rPr/>
        <w:t>"�����" �� ������� ������� ��������� ������� &lt;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(� ��������� ������ ��� ���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/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0J10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</w:t>
        <w:tab/>
        <w:t>001000</w:t>
        <w:tab/>
        <w:t xml:space="preserve">START </w:t>
        <w:tab/>
        <w:t>012746</w:t>
        <w:tab/>
        <w:t>346  025   F    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</w:t>
        <w:tab/>
        <w:t>001002</w:t>
        <w:tab/>
        <w:tab/>
        <w:t>001030</w:t>
        <w:tab/>
        <w:t>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  <w:tab/>
        <w:t>001004</w:t>
        <w:tab/>
        <w:tab/>
        <w:t>000136</w:t>
        <w:tab/>
        <w:t>136  000   ^     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  <w:tab/>
        <w:t>001006</w:t>
        <w:tab/>
        <w:tab/>
        <w:t>000240</w:t>
        <w:tab/>
        <w:t xml:space="preserve">240  000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  <w:tab/>
        <w:t>001010</w:t>
        <w:tab/>
        <w:tab/>
        <w:t>004767</w:t>
        <w:tab/>
        <w:t>367  011   W    AW1</w:t>
      </w:r>
    </w:p>
    <w:p>
      <w:pPr>
        <w:pStyle w:val="PreformattedText"/>
        <w:bidi w:val="0"/>
        <w:spacing w:before="0" w:after="0"/>
        <w:jc w:val="left"/>
        <w:rPr/>
      </w:pPr>
      <w:r>
        <w:rPr/>
        <w:t>XS</w:t>
        <w:tab/>
        <w:t>001012</w:t>
        <w:tab/>
        <w:tab/>
        <w:t>000014</w:t>
        <w:tab/>
        <w:t>014  000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14</w:t>
        <w:tab/>
        <w:tab/>
        <w:t>001032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16</w:t>
        <w:tab/>
        <w:tab/>
        <w:t>001071</w:t>
        <w:tab/>
        <w:t xml:space="preserve">LBL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20</w:t>
        <w:tab/>
        <w:tab/>
        <w:t>001032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22</w:t>
        <w:tab/>
        <w:tab/>
        <w:t>001032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24</w:t>
        <w:tab/>
        <w:tab/>
        <w:t>001032</w:t>
        <w:tab/>
        <w:t>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26</w:t>
        <w:tab/>
        <w:tab/>
        <w:t>000000</w:t>
        <w:tab/>
        <w:t xml:space="preserve">000  0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</w:t>
        <w:tab/>
        <w:t>001030</w:t>
        <w:tab/>
        <w:t>LABEL0</w:t>
        <w:tab/>
        <w:t>000207</w:t>
        <w:tab/>
        <w:t>207  000       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</w:t>
        <w:tab/>
        <w:t>001032</w:t>
        <w:tab/>
        <w:t>.1032</w:t>
        <w:tab/>
        <w:t>001030</w:t>
        <w:tab/>
        <w:t>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LBS</w:t>
        <w:tab/>
        <w:t>001034</w:t>
        <w:tab/>
        <w:t>LABEL1</w:t>
        <w:tab/>
        <w:t>052513</w:t>
        <w:tab/>
        <w:t>113  125   KU   MY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S</w:t>
        <w:tab/>
        <w:t>001036</w:t>
        <w:tab/>
        <w:tab/>
        <w:t>052513</w:t>
        <w:tab/>
        <w:t>113  125   KU   MY5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</w:t>
        <w:tab/>
        <w:t>001040</w:t>
        <w:tab/>
        <w:t>.1040</w:t>
        <w:tab/>
        <w:t>001001</w:t>
        <w:tab/>
        <w:t>001  002        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S</w:t>
        <w:tab/>
        <w:t>001042</w:t>
        <w:tab/>
        <w:tab/>
        <w:t>052513</w:t>
        <w:tab/>
        <w:t>113  125   KU   MY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S</w:t>
        <w:tab/>
        <w:t>001044</w:t>
        <w:tab/>
        <w:tab/>
        <w:t>052513</w:t>
        <w:tab/>
        <w:t>113  125   KU   MY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001046</w:t>
        <w:tab/>
        <w:tab/>
        <w:t>000001</w:t>
        <w:tab/>
        <w:t>001  000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</w:t>
        <w:tab/>
        <w:t>001050</w:t>
        <w:tab/>
        <w:tab/>
        <w:t>000002</w:t>
        <w:tab/>
        <w:t>002  000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S</w:t>
        <w:tab/>
        <w:t>001052</w:t>
        <w:tab/>
        <w:t>.1052</w:t>
        <w:tab/>
        <w:t>052513</w:t>
        <w:tab/>
        <w:t>113  125   KU   MY5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S</w:t>
        <w:tab/>
        <w:t>001054</w:t>
        <w:tab/>
        <w:t>.1054</w:t>
        <w:tab/>
        <w:t>052513</w:t>
        <w:tab/>
        <w:t>113  125   KU   M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   P  - OUTPUT IN DATA MODE TO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S" �������������� �� ������� ������� "C" 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S&lt;�1&gt;&lt;�2&gt;...&lt;�N&gt;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0J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001000          012746  346  025   F    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</w:t>
        <w:tab/>
        <w:t>001000</w:t>
        <w:tab/>
        <w:t xml:space="preserve">START </w:t>
        <w:tab/>
        <w:t>012746</w:t>
        <w:tab/>
        <w:t>346  025   F    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   S  - SET MAP FLAGS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V" ������� � �������� ���� ��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. ������� 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G        MA       DA       BC      MP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      000000   000000   012046  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      012046   000013   000336   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      012046   000014   001240  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4      026706   000176   000244   00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5      027152   000177   000566   0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6      027152   000200   000502   00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</w:t>
      </w:r>
      <w:r>
        <w:rPr/>
        <w:t>, � �������� ��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 ������������������ ���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- OUTPUT OVERLAY VECTORS AND SYMBOL TABLE TO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LAYER1  : 016044      (0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OFFS    : 016503      (0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START   : 00324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TXT     : 017351      (0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TXT1    : 017521      (0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US      = 123456      (0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 �������, ������ ���� (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TRAP), �������� � 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   U  - OUTPUT CONSTANT ASSIGMENT IN ASSEMBLY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������������ </w:t>
      </w:r>
      <w:r>
        <w:rPr/>
        <w:t>- 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 ����� �</w:t>
      </w:r>
      <w:r>
        <w:rPr/>
        <w:t>, ��� 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, ������ � �������� ������, ������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"I" � "X". ���� ��� ������ WALK 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 xml:space="preserve">, (����������� ���������� ��� HALT, RTT, RTI,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, IOT, EMT, TRAP, JMP,  JSR,  B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 �������� ���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"*" , �����, ���������� �����, � 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-7, � RAD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, ���������� 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���</w:t>
      </w:r>
      <w:r>
        <w:rPr/>
        <w:t>, �������� �������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 W ���������� ���������� ��� �����,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����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 ����� ��������� WALK'� ��� ���������� ���� D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 ����� ��������� WALK'� ���� D �� �������������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 ���������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1012</w:t>
        <w:tab/>
        <w:t>.1012</w:t>
        <w:tab/>
        <w:t>000511</w:t>
        <w:tab/>
        <w:t>BR</w:t>
        <w:tab/>
        <w:t>.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  <w:tab/>
        <w:t>001014</w:t>
        <w:tab/>
        <w:tab/>
        <w:t>000471</w:t>
        <w:tab/>
        <w:t>071  001   9</w:t>
        <w:tab/>
        <w:t>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001014</w:t>
        <w:tab/>
        <w:tab/>
        <w:t>000471</w:t>
        <w:tab/>
        <w:t>BR</w:t>
        <w:tab/>
        <w:t>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</w:t>
        <w:tab/>
        <w:t>001014</w:t>
        <w:tab/>
        <w:tab/>
        <w:t>000471</w:t>
        <w:tab/>
        <w:t>071  001   9   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  <w:tab/>
        <w:t>001016</w:t>
        <w:tab/>
        <w:tab/>
        <w:t>005767</w:t>
        <w:tab/>
        <w:t>367  013   W   A6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001016</w:t>
        <w:tab/>
        <w:tab/>
        <w:t>005767</w:t>
        <w:tab/>
        <w:t>TST</w:t>
        <w:tab/>
        <w:t>.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001142</w:t>
        <w:tab/>
        <w:t>.1142</w:t>
        <w:tab/>
        <w:t>004767</w:t>
        <w:tab/>
        <w:t>JSR</w:t>
        <w:tab/>
        <w:t>PC,.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  <w:tab/>
        <w:t>001146</w:t>
        <w:tab/>
        <w:tab/>
        <w:t>010702</w:t>
        <w:tab/>
        <w:t>302  021   B    B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001146</w:t>
        <w:tab/>
        <w:tab/>
        <w:t>010702</w:t>
        <w:tab/>
        <w:t>MOV</w:t>
        <w:tab/>
        <w:t>PC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X ��������� ��� �������� ����� 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   X  - EXIT CLOSING 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   R  - SET RELOCATION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   Y  - ENTER SYMBOL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Y �������� ����������, � ���������� 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</w:t>
      </w:r>
      <w:r>
        <w:rPr/>
        <w:t>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 ����������� ������� ���������� ���� 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LABEL: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CONS=&lt;�����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����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IR;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EMT - ��������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 </w:t>
      </w:r>
      <w:r>
        <w:rPr/>
        <w:t>-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ALL!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TRAP- ��������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</w:t>
      </w:r>
      <w:r>
        <w:rPr/>
        <w:t>TRAP -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TRAP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O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</w:t>
      </w:r>
      <w:r>
        <w:rPr/>
        <w:t>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LFA:1420  !- 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NS=177400!- 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IR;375    !-  �������� 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CALL!300   !-  �������� �������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LD_       !-  ��������� ������� OLD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&lt;��&gt;</w:t>
        <w:tab/>
        <w:t>!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PREMES:</w:t>
        <w:tab/>
        <w:t>.ASCII</w:t>
        <w:tab/>
        <w:t>'?WALK-'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VERS:</w:t>
        <w:tab/>
        <w:t>.ASCIZ</w:t>
        <w:tab/>
        <w:t>'WALK V03.00X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CSPRM:</w:t>
        <w:tab/>
        <w:t>.ASCII</w:t>
        <w:tab/>
        <w:t>'*'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CSERS:</w:t>
        <w:tab/>
        <w:t>.ASCIZ</w:t>
        <w:tab/>
        <w:t>'F-CSI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NOMP:</w:t>
        <w:tab/>
        <w:t>.ASCIZ</w:t>
        <w:tab/>
        <w:t>'F-NO MAP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MPFER:</w:t>
        <w:tab/>
        <w:t>.ASCIZ</w:t>
        <w:tab/>
        <w:t>/MAP FILE ERROR!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IOSN:</w:t>
        <w:tab/>
        <w:t>.ASCIZ</w:t>
        <w:tab/>
        <w:t>/INVALID OVERLAY SEGMENT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IMSO:</w:t>
        <w:tab/>
        <w:t>.ASCIZ</w:t>
        <w:tab/>
        <w:t>/IM-STACK OVF.!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DFROVM:</w:t>
        <w:tab/>
        <w:t>.ASCIZ</w:t>
        <w:tab/>
        <w:t>/DEFINE ROOT AND OVERLAY SEGMENT VECTORS: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ORM:</w:t>
        <w:tab/>
        <w:t>.ASCIZ</w:t>
        <w:tab/>
        <w:t>/ *SEGMENT NNN  *  MEM ADDR,DISK ADDR,WORD COU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INVV:</w:t>
        <w:tab/>
        <w:t>.ASCIZ</w:t>
        <w:tab/>
        <w:t>/INVALID VECTOR!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VHD:</w:t>
        <w:tab/>
        <w:t>.ASCIZ</w:t>
        <w:tab/>
        <w:t>/ SG        MA       DA       BC      MPDA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U:</w:t>
        <w:tab/>
        <w:t>.ASCIZ</w:t>
        <w:tab/>
        <w:t>/SYMBOL TABLE FULL !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DDEF:</w:t>
        <w:tab/>
        <w:t>.ASCIZ</w:t>
        <w:tab/>
        <w:t>/DOUBLE DEFINITION?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PNRDY:</w:t>
        <w:tab/>
        <w:t>.ASCII</w:t>
        <w:tab/>
        <w:t>/PRINTER NOT READY!?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NOOVRH:</w:t>
        <w:tab/>
        <w:t>.ASCIZ /?WALK-W-NO OVERLAY HANDLER FINDED. SET LDA MODE.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ETERR:</w:t>
        <w:tab/>
        <w:t>.ASCIZ</w:t>
        <w:tab/>
        <w:t>/FETCH E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RDERM:</w:t>
        <w:tab/>
        <w:t>.ASCII</w:t>
        <w:tab/>
        <w:t>/READ E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NSYF:</w:t>
        <w:tab/>
        <w:t>.ASCIZ</w:t>
        <w:tab/>
        <w:t>/NO SYMBOL FILE!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SYMHD:</w:t>
        <w:tab/>
        <w:t>.ASCIZ</w:t>
        <w:tab/>
        <w:t>/LIST OF SYMBOLS: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