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Н Е М И Г А   в. 4.05 - 4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Техническое   описание   программно-доступных   регистр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ПК588, ПК588-01, необходимое для системного программист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Содержа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0 Системный термина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0 Драйвер экра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1 .. Управляющие коды драйвера экра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2 .. Некоторые служебные ячейки драйвера экра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00 Работа с графическим экра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01 .. Доступ к графическому экран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02 .. Графические процедуры, доступ к  которым  име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пользова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.00 Служебные процедуры, доступ к которым имеет  поль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зова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.00 Звукоформирующее устройст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.00 Контроллер дисковод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0 Адаптер локальной се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1 .. Общие полож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2 .. Форматы сообще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3 Организация обмена по се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4 .... Организация программного опроса се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5 .... Организация аппаратного опроса се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6 .... Организация приема/передачи данных (программ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по сет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.00 Системный термина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Регистры системного  терминала  полностью  соответству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ндартным для машин линии DEC. Бит 7 регистров состояния явля-</w:t>
      </w:r>
    </w:p>
    <w:p>
      <w:pPr>
        <w:pStyle w:val="PreformattedText"/>
        <w:bidi w:val="0"/>
        <w:spacing w:before="0" w:after="0"/>
        <w:jc w:val="left"/>
        <w:rPr/>
      </w:pPr>
      <w:r>
        <w:rPr/>
        <w:t>ется битом готовности, а бит 6 - разрешение работы  по  прерыва-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ю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В связи с тем, что все эти регистры  моделируются  прог-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ммно, вывод на системный терминал для ускорения  можно  прово-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ть, не анализируя бит готовност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S  -   177560         регистр состояния клавиат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  -   177562         регистр данных клавиатур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S  -   177564         регистр состояния диспле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D  -   177566         регистр данных диспле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.00 Драйвер экран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.01 .. Управляющие коды драйвера экран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Системный терминал может работать в двух режимах :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режиме "Немига" и режиме "VT-52",  которые  отличаются  код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виатуры и управляющими кодами драйвера экран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Режим "Немига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регистра :  РУС-LAT-НР-ВР   кодировка КОИ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од :                       Функция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    -       не использ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-       вклучить/выключить сдвиг экра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-       инверсия байта на 2/3 ярк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-       инверсия байта на 1/3 ярк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-       гашение  байта на 2/3 ярк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-       гашение  байта на 1/3 ярк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-       сброс функций, управляемых кодами 02-05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-       зву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-       возврат на шаг, в крайней левой позиции сохр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н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-       горизонтальная табуляция (8,16,24,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0,48,56,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-       перевод строки; курсор на строку вниз. Если бы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последняя строка : при выключенном сдвиге  -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первую строку, в противном случае  сдвиг  экра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вверх. Позиция в строке сохраня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-       очистить строку от позиции курс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-       перевод формата, очистка экрана; служебная стро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ка сохран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-       ВК - курсор в левую пози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-       не использ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-       не использ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-       прямая адресация курсора; следующие два байта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строки+40, N позиции+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-       очистка экрана; очищается весь экран, включ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служебную строк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-       курсор вверх 1; в верхней строке не выполн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-       опустить; курсор опускается на 1 линию,в послед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ней строке игнорир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-       поднять; курсор поднимается на 1 линию,в верхне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строке не выполн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-       начало; установка курсора в первую позицию пер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вой строки экра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-       курсор вниз 1; в нижней строке игнорир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-       VT-52; переход в режим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-       погасить/включить курс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-       курсор вправо; в крайней правой позиции игнори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р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-       курсор влево; в крайней левой позиции игнори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ру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-       включить/отключить звук подтверждения нажат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клавиш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-       курсор вверх 2; если курсор был в верхней стро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ке - сдвиг текста  вниз; сдвиг  кодом 01 не уп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ра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-       курсор вниз 2; если курсор был в нижней  стро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ке - сдвиг текста вверх; сдвиг кодом 01 не уп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равл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-       очистка служебной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-       очистка экрана от позиции курсор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Примеча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При выводе символа вначале производится гашение символ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если оно задано, а затем инверсия ( если задана ). Таким  обр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зом гашение+инверсия имеет смысл "установки в 1". Всего возмож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о 12 наборов ( Одновременно подавать команды 04 и 05 не  име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мысла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Команда 06 переводит вывод в  исходное  состояние,  т.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олная яркость без инверс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При выполнении команд 23 и 24 производится смещение кур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ора на одну линию изображения  ( 1 строка = 10 линиям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Команды влияют на выполнение сдвигов текста : курсор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может быть смещен так, чтобы не оставалось достаточно места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рорисовки символ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Режим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регистра :   кодировка КОИ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од :                       Функция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-       зву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-       возврат на шаг, в крайней левой позиции сохр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н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-       горизонтальная табуляция (8,16,24,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0,48,56,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-       перевод строки; курсор на строку вниз. Если бы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последняя строка : при выключенном сдвиге  -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первую строку, в противном случае  сдвиг  экра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вверх. Позиция в строке сохраняе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-       перевод формата, очистка экрана; служебная стро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ка сохраня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-       ВК - курсор в левую позици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-       переход на русский регист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-       переход на латинский регист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-       погасить/включить курс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-       ESC; комндная последовательно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-131 -       N строки+40, N позиции+40; аналогично команде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в режиме "Немига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-100 -       переход в режим "Немига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-101 -       вверх 1; "Немига"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-102 -       вниз  1; "Немига"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-103 -       вправо;  "Немига"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-104 -       влево;   "Немига"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-106 -       включить/отключить звук подтверждения нажат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клавиши; "Немига"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-110 -       начало;  "Немига"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-111 -       вверх 2; "Немига"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-112 -       очистка экрана от позиции курсора; "Немига"(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-113 -       очистить строку от курсора;        "Немига"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-       очистка служебной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Остальные команды и командные последовательности игнори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руются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Независимо от функций вывода ( коды 01-06 ), установле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ых в режиме "Немига", в режиме VT-52 вывод всегда идет с  пол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ой яркостью и действует сдвиг экран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Аналогично клавиатура  переходит  к  формированию  код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ОИ-8 или КОИ-7 в зависимости от режима "Немига"  или  VT-52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одов или управляющих последовательностей клавиатур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Формирование изображений символов производится по табли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це, адрес начала которой хранится в  ячейке  SYMGEN  =  1777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аждый символ занимает 10 байтов. Таблица начинается с  симво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 кодом 40. В исходном состоянии используется сокращенная  таб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лица символов с набором больших латинских и русских букв,  хр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ящаяся в ПЗ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Примеча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На практике установка адреса начала таблицы образов сим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олов производится не через SYMGEN, а следующим образом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#70003,@#VADDR ; Описание ячеек смотрите в 0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@#VDATA,R0     ; в R0 теперь адрес начала таблиц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образов символо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2 .. Некоторые служебные ячейки драйвера экран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Драйвер экрана, зашитый в ПЗУ для своих целей использу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ледующие ячейки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G   -   177762        Маска фона для вывода символ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Управляется кодами 02,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  -   177764        Маска для гашения символа пере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выводом (Управляется код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2,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-   177770        Размер экрана в байтах, начина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от начала ГЗ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   -   177772        Адрес текстового курсора отно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сительно начала ГЗ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.00 Работа с графическим экрано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.01 .. Доступ к графическому экран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Графический и текстовый экраны в ПЭВМ "Немига"  совмеще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ы. Для обращения к видеопамяти  используется  режим  косве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адресации. Используемые регистры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DDR   -   177572     регистр адреса косвенного досту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ATA   -   177570     регистр данных косвенного доступ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Косвенный адрес начала видеопамяти VRAMBEGIN = 14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Вся видеопамять состоит из 256 строк по 512 точек. Сло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 видеопамяти соответствует 8 точкам на экране с четырьмя  гр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дациями яркости. Строка видеопамяти содержит 64 слов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Обращение к видеопамяти отличается от обычного обращ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 ОЗУ. Прежде всего значение, записанное по  четному  адресу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записанное по нечетному не одно и тоже. Таким образом  происхо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дит "сжатие" 32 Кб ГЗУ в 16 Кб. Это означает, что если вы хоти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те зажечь девятую точку в нулевой строке,  то  должны  запис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лово, устанавливающее это слово по  адресу  140001,  а  не 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00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#140001,@#vaddr   ; установить адре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#140000,@#vdata   ; 140000=1100000000000000, т.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зажечь точку белого цвет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.02 .. Графические процедуры, доступ к  которым  име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пользовател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В ПЗУ ПЭВМ "Немига" зашиты процедуры, реализующие следу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ющие графические примитивы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    -   160042    -    адрес  подпрограммы  рис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линии из точки с  координат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OLD,YOLD в точку с координат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ми XNEW,YNEW. После выполн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операции XNEW=XOLD,YNEW=Y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RAW    -   160046    -    то  же,  что  и  DRAW,  но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ASIC-програм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RAW    -   160052    -    то  же,  что  и  DRAW,  но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TRAN-програм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  -   160056    -    адрес  подпрограммы  рис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линии из точки с  координат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OLD,YOLD в точку с координат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ми XNEW,Y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INE    -   160062    -    то  же,  что  и  LINE,  но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ASIC-програм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E    -   160066    -    то  же,  что  и  LINE,  но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TRAN-програм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   -   160072    -    адрес подпрограммы рис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точки с координатами XNEW,Y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OINT   -   160076    -    то  же,  что  и  POINT, но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ASIC-програм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OINT   -   160102    -    то  же,  что  и  POINT, но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TRAN-програм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OINT   -   160106    -    адрес подпрограммы  чтения  яр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кости  точки   с   координат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NEW,Y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POIN   -   160102    -    то  же,  что  и RPOINT, но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ASIC-программ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POIN   -   160102    -    то  же,  что  и RPOINT, но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TRAN-программ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При своей работе эти подпрограммы  используют  следу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ячейки ОЗУ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     -   000204    -    рабочий регист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ORM    -   000206    -    регистр вертикального форма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  -   000210    -    регистр яркости (0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EW     -   000212    -    регистр новой X-координа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NEW     -   000214    -    регистр новой Y-координа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LD     -   000216    -    регистр старой X-координа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LD     -   000220    -    регистр старой Y-координат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Примечани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Описываемые подпрограммы, имена которых начинаются с Q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являются аналогами ассемблеровских подпрограмм,  обращение  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оторым производится из языков QUASIC-2 и FORTRAN соответстве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Точки входа программ, относящиеся к QUASIC-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pc,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bright,x,y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$: ...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где bright,x,y,x1,y1 - адреса фактических значений пар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метро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Точки входа программ, относящиеся к FORTRAN-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#tabl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pc,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: .word bright,x,y,x1,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В любом случае параметры пересылаются в область 210.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за исключением яркости в RPOINT  ).  Число  параметров 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быть меньше требуемого количества, в  этом  случае  недоста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охраняют старые значения. Программы  регистров  не  сохраняют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Если даны координаты, выходящие за пределы экрана, то точки вы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числяются, но не отображаются, а программа RPOINT выдает значе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ие, равное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При построении графики на экране монитора приняты следу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ющие соглашения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Начало координат - левый нижний уго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xX = 511, maxY = (VFORM), но меньше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VFORM по сигналу "сброс" ( команда RESET ) принимает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я равным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При загрузке программы .SAV содержимое ячейки VFORM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если не принять специальных мер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На время обращения к экрану графические процедуры блоки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руют доступ к регистру косвенного адреса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.00 Служебные процедуры, доступ к которым имеет  поль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зовател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В процессоре имеется специальный регистр для  запрещ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сех специальных системных прерываний. Это регистр MODE=170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Записав в него 3, можно запретить специальные системные  преры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ания ( системный таймер,локальная сеть, клавиатура, дисплей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Для разрешения этих прерываний нужно записать в этот регистр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Пример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#1400,@#170006       ; запретить преры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c #1400,@#170006       ; разрешить преры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Для управления этим регистром можно воспользоваться подпрограм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мой MODE3 - 160016. В подпрограмме, где нужно запретить  преры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ания, первой командой нужно постав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pc,m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осле выхода из подпрограммы прерывания будут снова разешены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Младший байт регистра MODE  (170006)  -  регистр  д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лавиатуры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Использование служебной строк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-монитор содержит процедуру SYSLIN, которая позволя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ет делать вывод в служебную строку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 = 16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pc,sys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$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:  .byte номер_позиции [0..6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/текст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Текст может включать коды 02-06, 10, 11, 16, 17, 36. Ос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тальные игнорируются. Коды 16 и 17 используются в режиме VT-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Если текст вышел за пределы строки, вывод прекращается.  Курсо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 служебной строке не отображается. Управляющие коды  02-06  н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лияют на режим основного вывода. По умолчанию  действует  фу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ция 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Имеются две подпрограммы системного  вывода  символа 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экран с точками входа  SYSOUT=160032  и  TT.OUT=160026,  приче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.OUT работает с переключением  MODE.  Подпрограммы  сохраня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се регистры, выводимый символ должен быть в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Имеется подпрограмма вывода текста на  экран  (ограничи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тель - нулевой байт) с точкой входа PRINT=160036. Адрес перв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байта задается в R5, используется также и R0. Программа работ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ет с переключением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Имеется подпрограмма восьмеричного дампа содержимого ре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гистра R3 с точкой входа DUMP=160122. Подпрограмма не сохраня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одержимого регистров R0,R1,R3,R5. В регистре R5  должен  зад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аться адрес первого байта текста,  который  ограничен  нулев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байтом и будет выведен после дампа регистра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Имеется подпрограмма исполнения музыкальных  эффектов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точкой входа .SOUND=160126. Подпрограмма служит для запуска ис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олнения мелодии, закодированной определенным образом. Подпрог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рамма служит только для запуска мелодии, и дальше параллельно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ыполнением программы  будет  звучать  мелодия.  В  случае  от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утствия звукоформирующего  устройства  или  его  неисправ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одпрограмма никаких действий не выполняет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Кодировка мелодии выполняется следующим образом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Первым должен быть байт октавы и громкости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Двузначное восьмеричное чис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#└! номер октавы [1.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#└  громкость [0.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Далее следуют два байта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Байт с номером ноты ( бит 7=1, т.е. коды от 200 до 2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Байт с длительностью ( в 1/50 долях секунды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Далее повторяются два байта, задающие ноту и ее  длитель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ность, а при необходимости, перед ними может стоять  бай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октавы и громкос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Мелодия заканчивается байтом, содержащим нули в  разряд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.4 и 7. Комбинация разрядов 5 и 6 определяют способ з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вершения мелодии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-       никаких действий не производи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0      -       прерывание по вектору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-       зацикливание мелод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      -       очистка байта, следующего после индик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тора конца мелод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Обращение к .SOUND производится следующим образом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pc,.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$: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: .byte  .........  ; мелод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0          ; индикатор конца мелод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.00 Звукоформирующее устройств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Звукоформирующее устройство предназначено  для  созд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звуковых эффектов. Имеет следующие управляющие регистры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StSnd    -   170020  -  регистр состоя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F        -   170022  -  регистр частот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Length   -   170024  -  регистр длитель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On       -   170026  -  включение звука (обращение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Oct      -   170030  -  регистр октавы и громк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Off      -   170032  -  выключение звука (обращение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Инициализация устройства производится записью в  RgSt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ода 1516, причем разряд 1000 - означает  готовность  к  прием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данных (окончание ноты). В RgOct заносится  двузначное  восьме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ричное число ( см. пункт 1 в описании .SOUND ). Для инициализ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ции ноты необходимо занести информацию в RgStSnd,RgF,RgLength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Oct и обратиться к регистру RgOn. Для  следующей  ноты  мож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задавать только частоту и длительность (RgF и RgLength)  и  дл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инициализации звука обратиться к 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6.00 Контроллер дисковод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Контроллер дисковода предназначен для операций ввода/вы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ода с 80-дорожечным двухсторонним накопителем на  гибких  маг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итных дисках ЕС 5323.01 и аналогичных по методу частотной  мо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дуляции ( ЧМ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Контроллер имеет следующие регистры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Stat  -   177100   -   регистр состоя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Значения RgSt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Rq    -   000200   -   требование обмена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D   -   000100   -   потеря данных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Fail  -   000040   -   прекращение операции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00    -   000010   -   нулевая дорожка 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Prt   -   000010   -   защита от записи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-   000004   -   индексный маркер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 -   000001   -   перезагрузка ( 1 - если выклю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чен мотор  /чтение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   -   000001   -   шаг (1) при команде "шаг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запись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   -   000001   -   запуск операции (1) /запись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Data  -   177102   -   регистр данн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Cntrl -   177104   -   регистр управле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Значения RgCntr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-   000000   -   чт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-   000040   -   запи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ack  -   000020   -   шаг от цент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Form  -   000060   -   шаг к центр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rOn  -   000010   -   включение мотор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el   -   000004   -   выбор поверхности (0-низ,1-верх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Dev  -   000003   -   выбор устройств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Time  -   177106   -   регистр отсчета  временных  и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тервал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Значение Rg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3ms  -   000001   -   установка на 3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Для запуска операции необходимо в регистр управления з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исать код команды и номер устройства, а затем запустить кома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ду, записав 1 в RgStat. Единичное состояние бита TrRq говорит 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готовности к приему или выдаче байта данных. На один байт  да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ых отводится 64 Мкс. Если за это время процессор не успел осу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ществить обмен, то устанавливается бит LostD. Бит OpFail  уст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авливается, если пропала готовность при  выполнении  операци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Бит ReLoad устанавливается, когда накопитель не готов к работ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Бит Tr00 устанавливается первый раз в 1 при чтении, ког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да контроллер находит маркер дорожки, а при записи -  по  физи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ческому началу дорож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Формат записи, поддерживаемый драйвером M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8 байтов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маркер (байт "3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байт с номером дорожк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слово с числом секторов на дорож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слово с номером первого сектора на дорожк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слово статус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слово контрольной сум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сектора по 128 байтов  с  двумя  байтами  контро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суммы, число секторов на дорожке до 23 шту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Запись в RgTime вызывает установку в 1 разряда  0  эт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регистра, который остается установленным в течение 3.5 М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7.00 Адаптер локальной сет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7.01 .. Общие положени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Для написания программ, обращающихся  непосредственно  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адаптеру локальной сети (АЛС), необходимо ознакомиться со  сле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дующими документами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техническое описание ( п.6.3. Модуль локальной сети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микропроцессорный комплект КР588. Расширение  (микрос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хема КР588ВГ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В адресном  пространстве  ПЭВМ  адаптер  локальной  се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редставлен двумя ячейками, которые  являются  внутренними  ре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гистрами и отдельными триггерами АЛС.К ним относятся три регис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тра БИС адаптера мультиплексного канала (БИС АК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регистр данных приемника (R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регистр данных передатчика (R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регистр инструкций передатчика (Rg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Загружаемая в RgD информация может быть передана в  се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ак слово данных СД. Загружаемая в RgIns информация может  бы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ередана в сеть как командное слово КС или ответное  слово  ОС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С передается из РМП, ОС передается в сеть из РМ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Приходящая в АЛС из сети информация (СД,КС или ОС) мож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быт прочитана из RgL. Кроме того, признаки приходящей  из  се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информации (формируемые микросхемой БИС АК) и состояние некото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рых триггеров, расположенных на плате АЛС, могут быть прочитан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ак регистр состояния АЛС (Rg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Перечисленным регистрам присвоены адреса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010  -  регистр RgIns БИС АК и регистр RgSt при з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регистр RgSt при чтени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012  -  регистр RgD БИС АК при запис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регистр RgL БИС АК при чтени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Для управления работой  АЛС  в  него  введены  следу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рограммно-доступные триггеры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РПР     -  триггер разрешения прерывания (чтение/запис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в 6-ом разряде Rg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ТПР     -  триггер требования прерывания (чтение в 5-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разряде RgSt; после чтения RgSt он  сбрасыв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ется, однако для надежного сброса  необходим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повторить чтение Rg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ТОШ     -  триггер ошибки (чтение в 15-ом разряде Rg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сбрасывается по чтению RgSt, как и ТПР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РОП/   -   триггер разрешения опроса сети для РМП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АКТ        триггер активности для РМУ (чтение/запись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ом разряде Rg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Для удобства описания будем обозначать адрес 170010  к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St, а адрес 170012 - как RgD ( следует однако помнить, что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записи и по чтению это разные регистры, кроме РПР и РОП/АКТ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Рассматриваемая ЛС ПЭВМ имеет такую  дисциплину  обмен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ри которой только РМП имеет право выходить в сеть в любой  мо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мент времени. РМУ может выходить в сеть только получив  на 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пециальную команду от РМП, предназначенную этому и только это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му РМ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Для индентификации ПЭВМ в сети  им  присваиваются  номе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абонентов сети ( от 1 до 12 ). РМП, являясь ведущим, в сети но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мера не имеет. Каждое КС, посылаемое в сеть  из  РМП,  имеет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воем составе номер РМУ, которому оно предназначено. Каждое ОС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осылаемое из РМУ, имеет в своем  составе  номер  РМУ,  которо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ослало ОС. Номер РМУ в сети задается  аппаратно.  Предусмотре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общий режим" (КС с нулевым номером).  В  общем  режиме  дан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можно передавать из РМП одновременно во все РМ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При записи информации по адресу 170012 она сразу же  по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ылается в сеть в формате СД. При записи информации  по  адрес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010 она запоминается в RgIns БИС АК и может быть  послана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еть как КС (из РМП) или ОС (из РМУ).  Если  в  младший  разря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010 записывается "1", то КС/ОС сразу посылается в сеть, 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же в младший разряд записывается "0", то КС/ОС  запоминается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Ins. Оно может быть послано в сеть из РМУ по  сигналу  опрос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ети из РМП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Ввиду того, что РМУ не может быть инициатором обмена  п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ети, необходим постоянный опрос всех АЛС РМУ  со  стороны  АЛ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РМП. Для опроса сети АЛС РМП посылает в  сеть  КС  специальног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формата. В ответ на него АЛС РМУ посылает в сеть ОС, хранящее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 данный момент в его RgIns. По содержимому ОС АЛС РМП  опреде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ляет наличие требования обмена со  стороны  опрашиваемого  РМ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Такой опрос можно организовать программно,  однако,  это  бу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остоянно занимать ресурсы РМП. Предусмотрен  аппаратный  опро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ети, работающий без участия ПЭВМ (РМП и РМУ). Для его  включе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ия РМП записывает в RgSt АЛС КС, содержащее признак  опроса  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разрешение аппаратного опроса. С этого момента АЛС РМП от внут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ренного таймера (20 мс) организует последовательный опрос  сос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тояния всех РМУ в сети. В случае обнаружения требующего  обме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РМУ аппаратный опрос прекращается (РОП=0) и в РМП идет требов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ие преры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7.02 .. Форматы сообщени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Слово данных СД передается по сети отличающимся  от  ко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мандного или ответного слова (КС/ОС). Эти  два  вида  пересыл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различаются стартовыми посылками автоматически ( при  выдаче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еть RgD или RgIns). Когда принимается сообщение из  сети,  о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анализируется и БИС АК формирует его признаки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     -    правильность данных по контрольному разряд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     -    совпадение адреса (адрес из сети совпал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собственным - "0", не совпал -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МО      -    общий режим  ( "1" - общий режим, "0" - н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общего режима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-    иструкция ( "1" - пришло КС/ОС, "0" - приш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ло СД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S   -    сигнал, показывающий, что в КС/ОС в разря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дах 8-5 содержатся 0000 или 1111  (актив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INS).Исползуется в АЛС РМУ для опроса се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ти, в АЛС РМП для сообщения, что пришло  О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с требованием обмена от РМ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Формат КС, передаваемого от РМП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5|14|13|12|11|10| 9| 8| 7| 6| 5| 4| 3| 2| 1|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|     |   |  |  |  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|   |-----|--|           |  |___ стартов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адрес абонента    |      |  |__триггер     |         б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 сети или 00000  |      |        РПР      |___ триггер РО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для общего режима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|          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1"     |___ SAINS  или |--- призн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признак КС             1111 |    опрос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сет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Формат ОС, передаваемого от РМУ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 сеть идет          в сеть ид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адрес РМУ в          "0" (призн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ети (инверсный)         |  ОС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~~~~~~~~~~~|      |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|14|13|12|11|10| 9| 8| 7| 6| 5| 4| 3| 2| 1|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|  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|--|           |  |___ стартов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__триггер     |         би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РПР      |___ триггер АК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 SAINS  или |--- призна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11 |    требован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обмен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При чтении слова с адресом RgD (170012) в ПЭВМ поступаю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разрядов последнего пришедшего из  сети  сообщения.  Следу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омнить, что в разрядах 15-11 ОС содержится инверсный код номе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ра РМ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При чтении слова с адресом RgSt (170010) в ПЭВМ поступ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ет содержимое триггеров АЛС и сигналов БИС АК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Формат RgSt по чтению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5|14|13|12|11|10| 9| 8| 7| 6| 5| 4| 3| 2| 1|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триггер ошибки           |  |  |  |  |  |_триггер РОП/АК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триггер РПР___|  | CHA MO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триггер ТПР__|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БИС АК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Триггеры АЛС имеют следующие значения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ТОШ  -  триггер ошибки устанавливается в 1, если бы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принято  сообщение (СД,КС или ОС) с признак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ошибки. Сбрасывается только по команде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и при чтении Rg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ТПР  -  триггер требования прерывания, устанавлив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в 1, если из сети пришло КС с пассивным S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не "0000" или "1111" в разрядах 8-5) - в АЛ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РМУ или из сети пришло ОС с активным SAINS (ес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0000" или "1111" в разрядах 8-5) - в АЛС РМП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если пришло СД - для РМП - всегда, для РМУ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только при установленном в "1" триггере АКТ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Сбрасывается по тем же условиям, что и ТОШ.Ес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РПР=1, то по переходу ТПР из "0" в "1" в ПЭВ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идет прерывание SH4 ( вектор 1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РПР  -  триггер разрешения прерывания. Устанавливается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0" или в "1" программно. Кроме того,  сбрасыв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ется сигналом К СБРОС  Н.  Доступен  по  чтению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Особенностью является то, что одновременно с з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писью в РПР "0" или "1" соответствующий бит  з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писывается также в 7-й разряд RgIns БИС АК.  Эт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следует учитывать при формировании  битов  S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разряды 8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РОП/ -  триггер разрешения опроса (РМП) или активнос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АКТ     (РМУ). Устанавливается в "0" или "1" программ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Сбрасывается сигналом К СБРОС Н. Кроме  того,  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АЛС РМП триггер РОП сбрасывается, если  установ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лен в 1 ТПР (т.е. если пришло ОС от РМУ,  требу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ещего обмена по сети). В АЛС РМУ триггер АКТ де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лает АЛС данного РМУ "активным". В  этом  случа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каждое пришедшее из сети СД, устанавливает  в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ТПР. Если же АКТ=0, то приходящее в АЛС  РМУ  С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игнорируется, т.е. ТПР остается в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.03 Организация обмена по сет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ПЭВМ, объединенные в сеть, через свои адаптеры локаль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ети могут обмениваться между собой словами данных СД  (РМП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РМУ или РМУ -&gt; РМП), командными словами КС (РМП -&gt; РМУ)  и  от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етными словами ОС (РМУ -&gt; РМП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Аппаратные средства АЛС используют лишь  часть  разряд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С/ОС ( номер РМУ (15-11),бит  признака  КС/ОС  (9),бит  стар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, биты SAINS (8-5), триггер РОП/АКТ (1),триггер РПР (6)).Ос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тальные  разряды  можно  использовать  для  передачи  некоторы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инструкций от РМП к РМУ и состояния от РМУ к РМП.  Это  разряд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С/ОС : 10,4,3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.04 .... Организация программного опроса сет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Для программного опроса сети в РМП запускается специаль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ая программа, поочередно посылающая в каждое РМУ КС с активны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S. Пришедшее ОС анализируется. По состоянию разрядов 10,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 соответствии с принятым соглашением об их использовании дел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ется вывод о состоянии данного РМУ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.05 .... Организация аппаратного опроса сет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При включении аппаратного опроса сети РМП должно посла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в свой RgSt АЛС КС с признаком опроса ( SAINS активный с разре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шением опроса ( РОП=1 ) и разрешением прерывания (РПР=1)).Пере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этим необходимо загрузиь вектор прерывания  от  локальной  се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вектор 104) адресом программы обслуживания этого прерывани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6 .... Организация приема/передачи данных (программ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по сет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При необходимости выполнить обмен по инициативе РМП  и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ри обнаружении соответствующего требования от  РМУ  управлен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должно быть передано программе, осуществляющей  собственно  об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ме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Следует помнить, что при вклюсении ПЭВМ РМУ она оказыва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ется в состоянии опроса АЛС и готовности принять  данные,  т.е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работает программа-загрузчик из сети, зашитая в ПЗУ.  Признак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этого состояния РМУ является появление на его ЭЛТ надписи "Жди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те..".Для активизации приемной части  загрузчика  в  РМУ  чере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еть следует послать КС с пассивным SAINS. Загрузчик  принимае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информацию в соответствии со следующим протоколом : первым при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имает СД, содержащее количество пересылаемых  слов,  следующи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Д загружают ОЗУ, начиная с адреса 000000. По окончании  обме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роверяет триггер ошибки, и, если ошибки не было, передает  уп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равление по адресу 000000, предварительно загрузив в RgSt ОС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ассивным SAINS. При обнаружении ошибки в RgSt засылается ОС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" в 10-м разряде (признак ошибки приема), т.с.  2000(8)  и  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тем же пассивным S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2, MG 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ва АЛС используют лишь  часть  разряд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КС/ОС ( номер РМУ (15-11),бит  признака  КС/ОС  (9),бит  стар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, биты SAINS 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