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</w:t>
      </w:r>
      <w:r>
        <w:rPr/>
        <w:t>L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��� ��� ���������� ��</w:t>
      </w:r>
      <w:r>
        <w:rPr/>
        <w:t>'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, ��� ����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'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����� ������� </w:t>
      </w:r>
      <w:r>
        <w:rPr/>
        <w:t>LZX .  �����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���� ������ �� �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������� ������ �������� ������ </w:t>
      </w:r>
      <w:r>
        <w:rPr/>
        <w:t>"#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���  �����  �������� ������ 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���� ���, ����� 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  �������</w:t>
      </w:r>
      <w:r>
        <w:rPr/>
        <w:t>,  �������  �� 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 ����� ������  ������� � ������ "C"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 ������ ���  � ��������� 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</w:t>
      </w:r>
      <w:r>
        <w:rPr/>
        <w:t>. ���� ��  ������ ��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,  ��� ��������� ���������� �����, 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 ��� ��������� ����� � ����� ������ ����� PK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���� ����� ��������� 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, ����� ����  ����� ��������� 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 � ���������  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 � �����  ��������� �����</w:t>
      </w:r>
      <w:r>
        <w:rPr/>
        <w:t>. 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 ���������</w:t>
      </w:r>
      <w:r>
        <w:rPr/>
        <w:t>, �������� �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 ��� �� ������� �������� ), 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��������  ��������� ����� 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� � ������ </w:t>
      </w:r>
      <w:r>
        <w:rPr/>
        <w:t>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�  ������ ��  ������  ����� 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 � ������ </w:t>
      </w:r>
      <w:r>
        <w:rPr/>
        <w:t>"D".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 �� ����� ����� �������������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</w:t>
      </w:r>
      <w:r>
        <w:rPr/>
        <w:t>,  �� ������� ��  ������ 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� ������������ ������� ������ </w:t>
      </w:r>
      <w:r>
        <w:rPr/>
        <w:t>"ESC" ( EDI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�������� �����  �� ����� ��� ���� 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- ������� 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- ���� ������������ ���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- ���������� ������,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 ��� ���������� ����� 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</w:t>
      </w:r>
      <w:r>
        <w:rPr/>
        <w:t>. ��� ����� � 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^C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