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t>Arcade Game Designer</w:t>
      </w:r>
    </w:p>
    <w:p>
      <w:pPr>
        <w:pStyle w:val="Normal"/>
        <w:jc w:val="center"/>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t>Copyright Jonathan Cauldwell, 2008-2014.</w:t>
      </w:r>
    </w:p>
    <w:p>
      <w:pPr>
        <w:pStyle w:val="Normal"/>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r>
    </w:p>
    <w:p>
      <w:pPr>
        <w:pStyle w:val="Normal"/>
        <w:rPr>
          <w:sz w:val="48"/>
          <w:szCs w:val="48"/>
          <w:lang w:val="en-GB"/>
        </w:rPr>
      </w:pPr>
      <w:r>
        <w:rPr>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4.4</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 a little more complex than those 2 utilities and won't help you create scrolling shoot-em-ups,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games like Apulija-13, Kyd Cadet and Trooper: point 5.  All three are thoroughly recommended, and can be found in the World of Spectrum archives if you really want to see what earlier versions of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at isn't all, however.  AGD now comes with explosions, magic dust/vapour trails, bigger sprites, lasers, scrolling text messages and a facility to colour sprites giving the game designer the ability to create games which are more  professional-looking than ever before.  It is easily capable of producing games to the covertape or budget software standards of days gone b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AGD 4 will move the cursor straight to the line in question, so you at least know where the problem 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necessary, so if you really must show your appreciation go out and buy a copy of SEUD or PGD from www.cronosoft.co.uk or something.  Failing that, plans are afoot to release a tape version AGD on the Cronosoft label in the near futu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ile AGD 4 is the most robust version released to date, the program comes as you find it, with no guarantees that it is entirely bug-free.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onstructing a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requires a little swapping of tapes for saving and loading, so if you are using an emulator it is a good idea to switch off the option to automatically load tape files as soon as they are inserted.  Failure to do so could result in the loss of any work you have done on a game should you attempt to change the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 SPIN, click Tools, then select Options from the menu.  Select Files from the list on the left, then click on the Tapes tab at the top.  Make sure there is no tick in the box next to Load Tapes Automatically.  You are now ready to start developing with AG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in Menu</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Window area</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alette</w:t>
      </w:r>
    </w:p>
    <w:p>
      <w:pPr>
        <w:pStyle w:val="Normal"/>
        <w:rPr>
          <w:rFonts w:ascii="Lucida Console" w:hAnsi="Lucida Console" w:eastAsia="Lucida Console" w:cs="Lucida Console"/>
          <w:b/>
          <w:b/>
          <w:bCs/>
          <w:sz w:val="20"/>
          <w:szCs w:val="20"/>
          <w:u w:val="single"/>
          <w:lang w:val="en-GB"/>
        </w:rPr>
      </w:pPr>
      <w:r>
        <w:rPr>
          <w:rFonts w:eastAsia="Lucida Console" w:cs="Lucida Console" w:ascii="Lucida Console" w:hAnsi="Lucida Console"/>
          <w:b/>
          <w:bCs/>
          <w:sz w:val="20"/>
          <w:szCs w:val="20"/>
          <w:u w:val="sing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Since version 3, AGD has supported ULAplus-enabled Spectrums and emulators by default.  If you are using SPIN version 0.7s you can turn on the ULAplus emulation by selecting Options from the Tools menu (or just pressing F8) and then selecting the Display option on the left.  If you then select the Emulation tab at the top, there should be a tick box for 64 Colour enhanced ULA.  Make sure this is selected, then click the Okay button at the bottom.</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The ULA+ palette editor allows you to move around the 64 colours of the 4 colour look-up tables (CLUTs), modifying them.</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R = change red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G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B = change green component of colour</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ENTER = Return to main menu</w:t>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Key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32005,1 or Sinclair joystick with POKE 32005,2.  For keyboard, POKE 32005 with any other valu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Block Desig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moves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oves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oves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as solid wall,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USTOM          - sprites move through this, CUSTOM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creen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Mark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from marke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Im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 = grab sprite from scratchpad screen and copy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scratchpad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flip sprite horizont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 = flip sprite ver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prite Position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Objec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lt;&gt; 255</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ap Layou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Jump Tabl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ound</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Use 3 and 4 to increase and decrease tone in steps of 50.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unds are played using the AY chip.  For 48K beeper effects, use the BEEP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Save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for your game, then asks if you wish to preface the code block with a BASIC loader program which automatically loads and runs your game (and loading screen if you have set one up in the miscellaneous menu), should you wish to run it independently of the utility.  The game is then saved to tape with or without the BASIC loader.  If you save the game with a loader, it will loop back to the start when finished, otherwise it returns to BASIC so you can write your own end-of-game rout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aved code file can be loaded in later and edited.  You may even wish to write your own BASIC loader.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1231: LOAD ""CODE : RANDOMIZE USR 320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w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Load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st Gam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iscellaneou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vides more options for modifying the game engine, and shows the address of the first available unused memory location, should you wish to tag your own routines to the end of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 Distanc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 Height</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ile all sprites must be the same size, you now have a choice of either 16x16 or 16x24 for your game.  However, be aware that 16X24 sprites take up 50% more memory.  You will be prompted to confirm that you wish to alter the sprite size, and then AGD will convert the engine, memory permitting.  Any existing sprites are converted to the new size.  You should then edit them manually in the sprite editor.</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 Mas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e SPRITEINK command normally allows you to change the INK colour of a sprite without affecting its BRIGHT or FLASH setting.  If you want SPRITEINK to do this, or you are designing your game with ULAplus in mind, you will need to change this setting.  A value of 7 changes the INK, 71 changes INK and BRIGHT, 135 changes INK and FLASH and 199 changes INK, BRIGHT and FLASH.  For ULAplus, a value of 199 allows you to select any of the 4 colour look-up tables.  To turn on BRIGHT, add 64 to the SPRITEINK value in the same way you would with the BASIC ATTR function.  To turn on FLASH, add 12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oading Screen</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feature is to enable you to import a loading screen created with another utility.  AGD first prompts you to confirm that you wish to load a loading screen, and then load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der Sprite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When order sprites is switched on, the sprite table is sorted and the order in which sprites are drawn depends on their vertical position in order to eliminate flicker.  When this is turned off the order the sprites are drawn does not vary from one frame to the next.</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eciali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selects which of the three specialist adaptations you wish to use for your game.  The adaptations available are particles, effects and puzzle.  The particle engine enables TRAIL, EXPLODE and LASER commands.  It is great for vapour trails/magic dust, explosions, lasers and generally there to give your shoot-em-ups a bit more polish.  Effects gives FADE, TELE and TICKER commands to fade the window, type messages onto the screen in the style of a typewriter and pixel scroll a message at a specified point on the screen – handy for scrolling messages in your intro or in-game text message updates.  Puzzle enables the INV command allowing the player to select items in his or her inventory.  It also remembers any blocks which are positioned on a screen using the PUTBLOCK command and redraws them when the player leaves and then re-enters a scree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Y Sound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option can be used to disable AY sound effects, should you wish to set up an interrupt-driven AY music routine instea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sz w:val="32"/>
          <w:szCs w:val="32"/>
          <w:u w:val="single"/>
          <w:lang w:val="en-GB"/>
        </w:rPr>
      </w:pPr>
      <w:r>
        <w:rPr>
          <w:rFonts w:eastAsia="Lucida Console" w:cs="Lucida Console" w:ascii="Lucida Console" w:hAnsi="Lucida Console"/>
          <w:b w:val="false"/>
          <w:bCs w:val="false"/>
          <w:sz w:val="32"/>
          <w:szCs w:val="32"/>
          <w:u w:val="single"/>
          <w:lang w:val="en-GB"/>
        </w:rP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ssage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ACE or 0 = Edit curren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 player movement, reading keys, collision det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8</w:t>
        <w:tab/>
        <w:tab/>
        <w:t>- behaviour of sprites with type 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tro/menu</w:t>
        <w:tab/>
        <w:tab/>
        <w:tab/>
        <w:t>- before the game begi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 at start of game, set up variabl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ell too far</w:t>
        <w:tab/>
        <w:tab/>
        <w:t>- when any sprite reaches the end of the 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st game</w:t>
        <w:tab/>
        <w:tab/>
        <w:tab/>
        <w:t>- when the player loses his last lif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If no code has been written for that event, you will be presented with a further menu of basic code templates to start you off.  You don't have to use a template, these are just pre-written examples of code to perform different functions.  When you select a template, the editor copies a chunk of code into the event for you, but you don't have to select 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ptions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nic Miner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ladders and leve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ybernoid style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L/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trolling enemy (U/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uncing enem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s and levels pursu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onus stopper mini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first option skips the templates and just lets you start with a blank piece of pap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next few options are player controls.  Manic Miner style controls gives you left, right and jump keys.  Player ladders and levels use left, right and up and down ladders.  Cybernoid style controls are left, right, fire (particle engine only) and up.  When not ascending, the player sprite will move down automatically, as in Cyberno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enemy sprite templates too.  The Patrolling enemy (L/R) option will move left and right along a platform, reversing when it hits a wall or there is a gap in the floor.  Patrolling enemy (U/D) moves up and down, reversing whenever it hits a wall.  Bouncing enemies just bounce diagonally around the screen until they hit something, then change direction.  Ladders and levels pursuers walk along platforms and walls, going up and down ladd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tatic collectables are sprites that sit on screen and wait for a collision with the player, whereupon they remove themselves and add to the player's 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nce a template is selected, or you have selected an event which already has some code, you can edit the code for that particular event.  Symbol shift and A returns to the event selection screen.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DDERABOVE, LADDER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 B, C, D, E, F, G, H, I, J, K, L, M, N, O, 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with the AY sound chip.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EE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beeper sound effect which starts low and increases in pitch.  Expects a single parameter for the sound dur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splays the numeric value in the variable or parameter that follows.  For example, DISPLAY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UST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Similar to DEADLY, true if the current sprite is in contact with a CUSTOM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ad-only variable.  The current frame counter, in 50ths of a second.  Useful for timings.</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Produces a pop-up menu in the middle of the play area, where the options are taken from the specified message number, each on its own line.  The player then selects an option using up, down and fire controls.  Usually this would happen when the player presses a certain key.  However, it could pop up in another sprite event, eg when a certain sprite collides with the player.  You could display a message – the sprite's conversation with the player – then use MENU to prompt for a reply.  The screen is redrawn after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INV</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message number.  Similar to MENU, but this produces a menu based on objects in the player's possession.  Set up a list of the object names used in your game in a message with each item on a separate line, and use INV n, where n is the message number containing the object names.  INV will present the player with a menu containing only those items currently in the player's inventory.  Useful for selecting an item to process or drop.  INV only works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ll processing of the current event is termina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MULTIP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Multiply a sprite parameter or variable, eg. MULTIPLY C BY 7.</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VI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ivide a sprite parameter or variable, eg. DIVIDE Y BY 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PRITEI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LAS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numeric argument.  Fires a laser left or right from the current sprite position, depending upon the parameter.  Even parameters fire left, odd ones fire right.  Sprite collisions with lasers can be detected in the sprite type events using IF COLLISION 10.  LASER Only works if the particle specialisation is selected in the miscellaneous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RAI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ful for fairy dust or vapour trails, TRAIL creates a vapour trail particle at the centre of the current current sprite.  By using ADD 8 TO Y or SUBTRACT 8 FROM Y first, you could create a trail to the left or right of the sprite.  Remember to ADD or SUBTRACT 8 again after the TRAIL command to restore the sprite's original coordinates.  Only works with the partic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PL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 numeric argument to specify the number of particles.  Creates an explosion at the current sprite position.  Used with REMOVE, EXPLODE removes the need for you to draw an explosion animation for your sprites.  If you forget to follow EXPLODE with a parameter, the next command will not be compiled properly.  If that command is REMOVE your sprite won't be removed and you'll wonder why it explodes but remains in play.  Particle spec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FAD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Fades the window to black.  Fade only works with the effects specialisation enabled.</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TICKE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ixel scrolls a text message at the current LINE and COLUMN position.  Expects 2 arguments, the first is the message number and the second the width of the message in characters.  TICKER continues and repeats the message when it reaches the end.  TICKER 1 16 will scroll message 1 in a strip half the width of the screen.  To turn TICKER off, specify a message number which does not exist, eg TICKER 99 1.  Only works if the effects specialisation is turned 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MESSAG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quires a parameter specifying a text message.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REDRAW</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ILENC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Silences the AY sound chip.</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CONTROLMENU</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DIG</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Expects a parameter 0 to 3 specifying the direction up, down left or right respectively.  Removes FODDER blocks immediately adjacent to the player sprite.  Only available with the puzzle specialisation.</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STAR</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Part of the particle engine, STAR creates a vertical or horizontal starfield when called repeatedly.  Expects a parameter to specify the direction, 0 for vertical and 1 for horizontal.</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BIGSCOR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Command.  As SHOWSCORE, but displays the message on screen in double-height text.  Effects initialisation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r>
        <w:br w:type="page"/>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ET LINE =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PEAT 22</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MESSAG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REPE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ESSAGE 1</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2</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we select sprite type 3, and choose Static collectable as our template, we will be presented with the following lines of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can add a short beeper sound effect by inserting the command BEEP 3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ing further, we can insert the following lines at the start we can change the sprite's behavi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 our event now looks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RITE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CORE 10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r>
        <w:br w:type="page"/>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ETRANDOM 12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eastAsia="Lucida Console" w:cs="Lucida Console" w:ascii="Lucida Console" w:hAnsi="Lucida Console"/>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xample 3</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sume we are writing a top-down maze game in the Atic Atac style and wish to include patrolling enemies.  We can select sprite type 4 and choose the Patrolling enemy (L/R) template.  However, this template assumes we are writing a platform game so we will need to remove the lines which check for gaps as the sprite will not be on a platform.  In the template, this check is done by adding or subtracting 16 (the sprite width) to the sprite's horizontal (Y) coordinate and testing to see if the sprite can go down.  If it can, the sprite changes direction because there must be a gap.  In our case, we simply want to move left or right until we hit something, then turn around so it is a question of deleting the unnecessary lines.  Our template should look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Fonts w:eastAsia="Verdana;Arial" w:cs="Verdana;Arial" w:ascii="Verdana;Arial" w:hAnsi="Verdana;Arial"/>
          <w:b w:val="false"/>
          <w:bCs w:val="false"/>
          <w:i w:val="false"/>
          <w:iCs w:val="false"/>
          <w:caps w:val="false"/>
          <w:smallCaps w:val="false"/>
          <w:color w:val="000000"/>
          <w:spacing w:val="0"/>
          <w:sz w:val="18"/>
          <w:szCs w:val="18"/>
          <w:lang w:val="en-GB"/>
        </w:rPr>
        <w:t>IF PARAMA = 0</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IF CANGOLEF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SPRITELEF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LET PARAMA = 1</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IF CANGORIGH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SPRITERIGHT</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LSE</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LET PARAMA = 0</w:t>
      </w:r>
      <w:r>
        <w:rPr>
          <w:rFonts w:eastAsia="Lucida Console" w:cs="Lucida Console" w:ascii="Lucida Console" w:hAnsi="Lucida Console"/>
          <w:lang w:val="en-GB"/>
        </w:rPr>
        <w:br/>
        <w:t xml:space="preserve">  </w:t>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rPr>
          <w:rFonts w:eastAsia="Verdana;Arial" w:cs="Verdana;Arial" w:ascii="Verdana;Arial" w:hAnsi="Verdana;Arial"/>
          <w:b w:val="false"/>
          <w:bCs w:val="false"/>
          <w:i w:val="false"/>
          <w:iCs w:val="false"/>
          <w:caps w:val="false"/>
          <w:smallCaps w:val="false"/>
          <w:color w:val="000000"/>
          <w:spacing w:val="0"/>
          <w:sz w:val="18"/>
          <w:szCs w:val="18"/>
          <w:lang w:val="en-GB"/>
        </w:rPr>
        <w:t>ENDIF</w:t>
      </w:r>
      <w:r>
        <w:rPr>
          <w:rFonts w:eastAsia="Lucida Console" w:cs="Lucida Console" w:ascii="Lucida Console" w:hAnsi="Lucida Console"/>
          <w:lang w:val="en-GB"/>
        </w:rPr>
        <w:br/>
      </w:r>
      <w:r>
        <w:br w:type="page"/>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Character Set</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AGD comes with its own font editor.  Characters are edited using the cursor keys with 0 or SPACE to set/unset a pixel.  The entire printable range of 96 characters are displayed at the bottom of the screen, and you can step through these with the N and P keys.</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t>If you prefer, you can load a standard Spectrum font created with another utility into AGD.  First make sure that if you are using an emulator, it does not automatically load tapes or you will lose the game you are working on.  Press L to load a font.</w:t>
      </w:r>
    </w:p>
    <w:p>
      <w:pPr>
        <w:pStyle w:val="Normal"/>
        <w:rPr>
          <w:rFonts w:ascii="Lucida Console" w:hAnsi="Lucida Console" w:eastAsia="Lucida Console" w:cs="Lucida Console"/>
          <w:b w:val="false"/>
          <w:b w:val="false"/>
          <w:bCs w:val="false"/>
          <w:sz w:val="20"/>
          <w:szCs w:val="20"/>
          <w:u w:val="none"/>
          <w:lang w:val="en-GB"/>
        </w:rPr>
      </w:pPr>
      <w:r>
        <w:rPr>
          <w:rFonts w:eastAsia="Lucida Console" w:cs="Lucida Console" w:ascii="Lucida Console" w:hAnsi="Lucida Console"/>
          <w:b w:val="false"/>
          <w:bCs w:val="false"/>
          <w:sz w:val="20"/>
          <w:szCs w:val="20"/>
          <w:u w:val="non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charac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oad font from ta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echnical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around 31200 upwards, and this is the area which is saved by the utility.  The exact start address varies as non-critical events grow down from 31232 to make room in upper RAM for the game.  Below this, the code for the editor is located, being swapped in as required from other RAM banks.  At the very top of RAM, the last 768 bytes from 64768 to 65535 are used as a dummy collision map area to distinguish between different types of blocks - walls, ladders, empty space and so on.  At the end of the game is an area of 300 bytes used for the particle engine should you decide to employ lasers, vapour trails or explosions.  This buffer does not exist in the puzzle or effects engines.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When saving your creations, opting to save a BASIC loader will automatically create an auto-loading version of your game, complete with a loading screen if you set one up in the miscellaneous menu.  Auto-running games do not return to BASIC, looping continuously.  You will therefore need to program your own intro screen in AGD.  If you opt not to create a BASIC loader, your game will return to BASIC at the 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an be controlled via keyboard or Kempston joystick, and this is done via the byte at address 32005.  A value of 1 means Kempston controls are used for the first five keys, 2 uses the Sinclair joystick keys 6, 7, 8, 9 and zero.  Any other value defaults to keyboard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Adding Music or Third Party Subroutines (particle/effects only)</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wish to add your own routines to the game, you should add these three lines temporarily to the event where you wish to call the external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20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8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M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on't worry too much about how this works, it is simply a dummy call to a point in the Sinclair ROM which does nothing.  We will change this la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elect miscellaneous from the menu and note the address displayed at the bottom of the screen.  This is your compilation address, the memory location at which you should compile your external routine.  Then, using a calculator you need to work out two values to put into the event(s) where you previously added the ASM values.  You need to work out your compilation address divided by 256, and also the remain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o back to the event(s) where you put the ASM values, then replace 5 with the compilation address divided by 256, and 85 with the remainder THEN IMMEDIATELY SAVE YOUR GAME WITHOUT THE BASIC LOADER OPTION.  Do not test it at this point as AGD will crash because your routine is not in memory.  You will need to make sure your BASIC loader loads your own routine in addition to your gam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Kempston Mouse</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Few Spectrum games make use of mouse control, and AGD has not been designed specifically to work with such a device.  However, AGD does have a hidden routine to read the Kempston mouse.  To use it, select the adventure specialisation from the miscellaneous menu, then put these three commands into one of your main loop events:</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205</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60</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ASM 129</w:t>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r>
    </w:p>
    <w:p>
      <w:pPr>
        <w:pStyle w:val="Normal"/>
        <w:rPr>
          <w:rFonts w:ascii="Lucida Console" w:hAnsi="Lucida Console" w:eastAsia="Lucida Console" w:cs="Lucida Console"/>
          <w:b w:val="false"/>
          <w:b w:val="false"/>
          <w:bCs w:val="false"/>
          <w:lang w:val="en-GB"/>
        </w:rPr>
      </w:pPr>
      <w:r>
        <w:rPr>
          <w:rFonts w:eastAsia="Lucida Console" w:cs="Lucida Console" w:ascii="Lucida Console" w:hAnsi="Lucida Console"/>
          <w:b w:val="false"/>
          <w:bCs w:val="false"/>
          <w:lang w:val="en-GB"/>
        </w:rPr>
        <w:t>This will place the mouse coordinates and fire button statuses into variables A, B and C.</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Further Information</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aul Jenkinson has produced a series of excellent AGD video tutorials, which can be found on his webs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www.randomkak.blogspot.co.uk/p/agd-video-tutorials.html</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official AGD forum is the place to find news of the latest releases, tips on getting the best out of the utility, and details of games which have already been written with AGD or are currently under development.  You can find the forum he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pPr>
      <w:r>
        <w:rPr>
          <w:rStyle w:val="InternetLink"/>
          <w:rFonts w:eastAsia="Lucida Console" w:cs="Lucida Console" w:ascii="Lucida Console" w:hAnsi="Lucida Console"/>
        </w:rPr>
        <w:t>http://arcadegamedesigner.proboards.com/</w:t>
      </w:r>
    </w:p>
    <w:p>
      <w:pPr>
        <w:pStyle w:val="Normal"/>
        <w:rPr>
          <w:rStyle w:val="InternetLink"/>
          <w:rFonts w:ascii="Lucida Console" w:hAnsi="Lucida Console" w:eastAsia="Lucida Console" w:cs="Lucida Console"/>
          <w:lang w:val="en-GB"/>
        </w:rPr>
      </w:pPr>
      <w:r>
        <w:rPr/>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variable"/>
  </w:font>
  <w:font w:name="Times New Roman">
    <w:charset w:val="01"/>
    <w:family w:val="roman"/>
    <w:pitch w:val="default"/>
  </w:font>
  <w:font w:name="Lucida Console">
    <w:charset w:val="80"/>
    <w:family w:val="modern"/>
    <w:pitch w:val="default"/>
  </w:font>
  <w:font w:name="Lucida Console">
    <w:charset w:val="01"/>
    <w:family w:val="modern"/>
    <w:pitch w:val="default"/>
  </w:font>
  <w:font w:name="Times New Roman">
    <w:charset w:val="01"/>
    <w:family w:val="roman"/>
    <w:pitch w:val="variable"/>
  </w:font>
  <w:font w:name="Times New Roman">
    <w:charset w:val="80"/>
    <w:family w:val="roman"/>
    <w:pitch w:val="variable"/>
  </w:font>
  <w:font w:name="Verdana">
    <w:altName w:val="Arial"/>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efaultParagraphFont">
    <w:name w:val="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