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���������� ������� �������� &lt;&lt;����������� �� 051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=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������� ����� ����������� �������� 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</w:t>
      </w:r>
      <w:r>
        <w:rPr/>
        <w:t>RT=11 (Real time systems PDP=11),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, ���������� �� �������� "����������� �� 0511"(��-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 </w:t>
      </w:r>
      <w:r>
        <w:rPr/>
        <w:t>1972 ���� �� RT=11 �������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 �����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����� ������� �� RT=11. ����������� �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 ������� </w:t>
      </w:r>
      <w:r>
        <w:rPr/>
        <w:t>RT=11 ������������� �� 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 ������������� �����</w:t>
      </w:r>
      <w:r>
        <w:rPr/>
        <w:t>= � ����=������� �.�. &lt;&lt;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&gt;&gt; �����, ����� ��� ���=2,3,4, ��� ����� �� (����� ��=17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������� ��������� ��</w:t>
      </w:r>
      <w:r>
        <w:rPr/>
        <w:t>=��. �� RT=11,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���� ������������ �������� 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.�. ��� �� ����������, �� ���������� ������ 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&lt;&lt;����&gt;&gt; �������, ��������� �� ��������� �����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 � ������ � ������������</w:t>
      </w:r>
      <w:r>
        <w:rPr/>
        <w:t>, �� ���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. ��� ������������� ������� �����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</w:t>
      </w:r>
      <w:r>
        <w:rPr/>
        <w:t>, � ����� ��������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 �������� ����� </w:t>
      </w:r>
      <w:r>
        <w:rPr/>
        <w:t>(������, �������=4,77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, ���� � 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������� ������� �� RT=11. ��������� �����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����������� ������ �� ����������� 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����� ������ ��� ��������� �����) � ���� ������. 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 �������</w:t>
      </w:r>
      <w:r>
        <w:rPr/>
        <w:t>, �.�.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 ������������ ������� ������ � ������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�������� ������ ����� � �����</w:t>
      </w:r>
      <w:r>
        <w:rPr/>
        <w:t xml:space="preserve">.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 ��������� ����� � ������� ����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�� ����, � ���� � ��������� ����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�</w:t>
      </w:r>
      <w:r>
        <w:rPr/>
        <w:t>. ������, �.�. �� �������� ��=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&lt;&lt;� ������� ���������&gt;&gt; (� �������� 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</w:t>
      </w:r>
      <w:r>
        <w:rPr/>
        <w:t xml:space="preserve">), �� ����� 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��� ���������� �������� ����������</w:t>
      </w:r>
      <w:r>
        <w:rPr/>
        <w:t>, 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 ������������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���� ����� �������� ��������� ����</w:t>
      </w:r>
      <w:r>
        <w:rPr/>
        <w:t>, �.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 �������� ��</w:t>
      </w:r>
      <w:r>
        <w:rPr/>
        <w:t xml:space="preserve">, �� ��� ����� � �������� 0 � 2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� �������</w:t>
      </w:r>
      <w:r>
        <w:rPr/>
        <w:t xml:space="preserve">, ���� 1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 � �������� �������� 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 ����� </w:t>
      </w:r>
      <w:r>
        <w:rPr/>
        <w:t>6 � ����� �������� �� ����� 62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�����</w:t>
      </w:r>
      <w:r>
        <w:rPr/>
        <w:t>, �������� ������� �� ��������. �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��� ���� �� ����� </w:t>
      </w:r>
      <w:r>
        <w:rPr/>
        <w:t>31 �������� �� ���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 ��������� ����� ���������� �� ������� ������.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</w:t>
      </w:r>
      <w:r>
        <w:rPr/>
        <w:t>- ��������� �� ���������� ���� 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� 2-5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 � ������� ���������� ������� ���� 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 ����������, �� 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 ����������� ������ -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</w:t>
      </w:r>
      <w:r>
        <w:rPr/>
        <w:t>, �� ������� ���������� ����,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������ ����������</w:t>
      </w:r>
      <w:r>
        <w:rPr/>
        <w:t>. � �� RT=11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 ��������������� �����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Z0:, MZ1: - ������ ���� ������� ��������� 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</w:t>
      </w:r>
      <w:r>
        <w:rPr/>
        <w:t>=6022(���� &lt;&lt;����������� �� 5305&gt;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T: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P: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��������� ����� ����������� 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: - �� ����������, � ��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K: - ���������� �� ����������, ����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.�. ��� �� ����������, �� ������� ���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 �� �������</w:t>
      </w:r>
      <w:r>
        <w:rPr/>
        <w:t xml:space="preserve">. ����� �������� ��, ��������, D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</w:t>
      </w:r>
      <w:r>
        <w:rPr/>
        <w:t>SY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���� ������ ��� ��������</w:t>
      </w:r>
      <w:r>
        <w:rPr/>
        <w:t>, 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���� ���������� �����</w:t>
      </w:r>
      <w:r>
        <w:rPr/>
        <w:t>-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����� ������� </w:t>
      </w:r>
      <w:r>
        <w:rPr/>
        <w:t>(������� ���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�� �� ����� </w:t>
      </w:r>
      <w:r>
        <w:rPr/>
        <w:t>6 ������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 ����� ���� ��������� ������������� �������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</w:t>
      </w:r>
      <w:r>
        <w:rPr/>
        <w:t>- ������������� ��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</w:t>
      </w:r>
      <w:r>
        <w:rPr/>
        <w:t>. ���������� �������� �� ����� ���� 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 ������</w:t>
      </w:r>
      <w:r>
        <w:rPr/>
        <w:t>. ��������: MZ0:PROBA.ASC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</w:t>
      </w:r>
      <w:r>
        <w:rPr/>
        <w:t>PROBA, ���������� �� ����� ������ ��=��,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�� �����</w:t>
      </w:r>
      <w:r>
        <w:rPr/>
        <w:t xml:space="preserve">, ��������� 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=60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MZ1:TEKST.LST ������ ����������� �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EDIK (������ �� ��� ��������� ���������� LST)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���� � ������ ������� ����</w:t>
      </w:r>
      <w:r>
        <w:rPr/>
        <w:t>=60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 ����� � ��������� ����� ������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������� </w:t>
      </w:r>
      <w:r>
        <w:rPr/>
        <w:t>- *, 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 ��� ��� ��������� ��������</w:t>
      </w:r>
      <w:r>
        <w:rPr/>
        <w:t>. 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 ����� � ������� � �����������</w:t>
      </w:r>
      <w:r>
        <w:rPr/>
        <w:t xml:space="preserve">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</w:t>
      </w:r>
      <w:r>
        <w:rPr/>
        <w:t>. ��������: MZ0:*.PAS- � ����� MZ0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� � ����������� </w:t>
      </w:r>
      <w:r>
        <w:rPr/>
        <w:t>PAS;MZ1:A*B.LST- � ����� MZ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 � ���������� </w:t>
      </w:r>
      <w:r>
        <w:rPr/>
        <w:t>LST, ���������� � "A"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</w:t>
      </w:r>
      <w:r>
        <w:rPr/>
        <w:t>"B"; MZ1:*.* �������� ��� 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MZ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 �������� </w:t>
      </w:r>
      <w:r>
        <w:rPr/>
        <w:t xml:space="preserve">(� ������� 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) ����� ������� ��������� ���������� 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 �������, ��� TYPE � PRINT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������ � �������� ������� �� RT=11. �� RT=11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 xml:space="preserve">: ��������� �������; ��������� ���������;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 ������������ ���� ��� </w:t>
      </w:r>
      <w:r>
        <w:rPr/>
        <w:t>- ���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 ����� ������������</w:t>
      </w:r>
      <w:r>
        <w:rPr/>
        <w:t>,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 �����</w:t>
      </w:r>
      <w:r>
        <w:rPr/>
        <w:t xml:space="preserve">. � ��������� 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) �������� - ��������� ��������� ������/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) ��������� ��������� ���������� (USR - �� Us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- �� ���� ��������� ����������� �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) ��������� ��������� ����� ����� ��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�����</w:t>
      </w:r>
      <w:r>
        <w:rPr/>
        <w:t xml:space="preserve">, �������� ������� � ���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� � ���</w:t>
      </w:r>
      <w:r>
        <w:rPr/>
        <w:t>, �.�., ������ &lt;&lt;�������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MON - Residented monitor - ����������� ������� 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����&gt;&gt;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) ��������� - ��������� �������� � �� � ������� (BSTR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strap -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) ��������� ��������� ������, ����������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�� </w:t>
      </w:r>
      <w:r>
        <w:rPr/>
        <w:t xml:space="preserve">(KMON - Keybord monitor -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USR, RMON, BSTRAP � KMON ������� � 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 �������, �� ��������� � �� ��������, � 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RT=11 ��������� ������������� ���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 ������������� ��������� 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</w:t>
      </w:r>
      <w:r>
        <w:rPr/>
        <w:t xml:space="preserve">- ��� SJ (single job - ���� �������)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 ������ ������� ����, ��� SJ-����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 ����� ������</w:t>
      </w:r>
      <w:r>
        <w:rPr/>
        <w:t>. �� 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</w:t>
      </w:r>
      <w:r>
        <w:rPr/>
        <w:t>, ������������ ������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 � �������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</w:t>
      </w:r>
      <w:r>
        <w:rPr/>
        <w:t>(����� 4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</w:t>
      </w:r>
      <w:r>
        <w:rPr/>
        <w:t>SJ-�������� � �������� �����: RT11SJ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</w:t>
      </w:r>
      <w:r>
        <w:rPr/>
        <w:t>, � ���������� ������� �� RT=11 (� ��������)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� �������� ������� ������� SWAP.SYS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 ����� </w:t>
      </w:r>
      <w:r>
        <w:rPr/>
        <w:t>SWAP �������� ���, 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 �������� �����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. �� �����, �����������, 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</w:t>
      </w:r>
      <w:r>
        <w:rPr/>
        <w:t>. �������, �������� ������� ��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 </w:t>
      </w:r>
      <w:r>
        <w:rPr/>
        <w:t>SWAP, � �� �������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</w:t>
      </w:r>
      <w:r>
        <w:rPr/>
        <w:t>USR. ����� ����, ��� ������ USR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�������� �� ����� </w:t>
      </w:r>
      <w:r>
        <w:rPr/>
        <w:t>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����� �� </w:t>
      </w:r>
      <w:r>
        <w:rPr/>
        <w:t>RT=11 ����� 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Z.SYS  -������� ��������� ������ ����=6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.SYS -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P.SYS - ������� 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�������� ������ �����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 ������ ��������� ����� ���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 </w:t>
      </w:r>
      <w:r>
        <w:rPr/>
        <w:t>SL.SYS, � ��� ������ 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�� ������� ��</w:t>
      </w:r>
      <w:r>
        <w:rPr/>
        <w:t>=�� -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L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 ���</w:t>
      </w:r>
      <w:r>
        <w:rPr/>
        <w:t>, ��� �������� ���������� ���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���� ���������� �� RT=11 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�� ������� � ������ ��</w:t>
      </w:r>
      <w:r>
        <w:rPr/>
        <w:t>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� ����������� �������</w:t>
      </w:r>
      <w:r>
        <w:rPr/>
        <w:t>. �� �������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IP (Peripheral Intercharge Programm -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) - ����������� ������ � ������ �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 ������ � 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R (Directory - ����������) - ��������� 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UP (Device Utility Programm - �������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) - ������ 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�� �� ����� ��������� � ������</w:t>
      </w:r>
      <w:r>
        <w:rPr/>
        <w:t>,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"SAV" � ��������� �� ����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 ����� ����� �� ��� ���������� �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�� ����� �������� ����������� 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������ </w:t>
      </w:r>
      <w:r>
        <w:rPr/>
        <w:t>- ��������� � ���������� -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 ������� �������� 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 ����� �������� �������� ������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������ ����������������� ��������� ����������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</w:t>
      </w:r>
      <w:r>
        <w:rPr/>
        <w:t>EDIK � MIM (������ �� �������� ��=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������� ��������. �� RT=11 �����������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 ������ � ��������</w:t>
      </w:r>
      <w:r>
        <w:rPr/>
        <w:t xml:space="preserve">. ������,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 ������ ������ ������� ���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��� ������� ��</w:t>
      </w:r>
      <w:r>
        <w:rPr/>
        <w:t>,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</w:t>
      </w:r>
      <w:r>
        <w:rPr/>
        <w:t>, ��� ��� ������������ �����������, -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 �������� ������������ ����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</w:t>
      </w:r>
      <w:r>
        <w:rPr/>
        <w:t xml:space="preserve">- �.�., ��������� � ��� �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�� ��������� �������� � ��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�������&gt;/&lt;���&gt; &lt;������� ����&gt; &lt;�������� 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�������&gt; - ���� �� ��������� ������ ������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���&gt; - ��������� � �����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������� ����&gt; - ����, ��� ��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�������� ����&gt; - ����, ���� 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: �)�� ��������� ������ �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"����" ����� ��������� ��� ����� ��������������, �.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����������&gt;:&lt; ��&gt;.&lt;���������� 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:          MZ1:RT11SJ.SY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 �� ������ �������� ����� �������� ��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 ������� 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 ��������� ������ ������ �������������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 ����� ������� ������ 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) � ����� ������� ������, ������ ������ ��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</w:t>
      </w:r>
      <w:r>
        <w:rPr/>
        <w:t>. ���� ������ ������� �������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&lt;��&gt;. ��� ������ � �������, �������������� 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 ������ ����� ��������� �� 4 ��������, � 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���������� ��������� �������� 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>ASSIGN (���������� ASS). ������� ASSIGN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���� �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 xml:space="preserve">. ��������, ��� �������� 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Z1: ����� ����� ��������� ��� ���������� 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DK:. ����� �� �������� ������� 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�� 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S MZ0: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S MZ1: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 xml:space="preserve">, ���������� �� �� ��, ��� ���� �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 �����������, � 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 �� ���� 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 xml:space="preserve">, ������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 ��� ��������� ����� ���������� 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.�. �� ��� ����� �������� ����� ���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 �����</w:t>
      </w:r>
      <w:r>
        <w:rPr/>
        <w:t xml:space="preserve">. �� ����, 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 �������������� 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, ��� ��������� �, � ���������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 ������ ����� ��������� ����� �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 xml:space="preserve">DEASSIGN. ������� �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�� ���� ��� ����� ����������.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 ���������� �������� � ������������� 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 xml:space="preserve">BOOT. ������� BOOT 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����� �� ������ </w:t>
      </w:r>
      <w:r>
        <w:rPr/>
        <w:t>(��� �� ���� ���)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</w:t>
      </w:r>
      <w:r>
        <w:rPr/>
        <w:t>. ��������, �� �������: BOOT MZ1: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 ���������� </w:t>
      </w:r>
      <w:r>
        <w:rPr/>
        <w:t>MZ1 (�������, ����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</w:t>
      </w:r>
      <w:r>
        <w:rPr/>
        <w:t>). ��������� � 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 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>DATE. ������� DATE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 ���� �������</w:t>
      </w:r>
      <w:r>
        <w:rPr/>
        <w:t>: .DATE  ����-����-���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 - ��������� ����� �� 1 ��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 - ������ ��� ����� ������� ����� (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 - ��������� ����� �� 72 ��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� ����������� ���� 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, �������������� �� ������ 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(�� ������ ��� �� ������)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DATE ������� ������� ����� ����� ����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 �������� ����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 ����������</w:t>
      </w:r>
      <w:r>
        <w:rPr/>
        <w:t>, ��� 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: .DATE 17-APR-89; �� ������ ���� �� ��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� ���������</w:t>
      </w:r>
      <w:r>
        <w:rPr/>
        <w:t>: .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 ������ ����� ����������</w:t>
      </w:r>
      <w:r>
        <w:rPr/>
        <w:t>: 17-APR-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 ���� �� ���� ������������� �������</w:t>
      </w:r>
      <w:r>
        <w:rPr/>
        <w:t>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: N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: ������� DATE �� �������� �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� ��������� ��� ��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���������</w:t>
      </w:r>
      <w:r>
        <w:rPr/>
        <w:t>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>TIME. �������� ���� ��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� ������� </w:t>
      </w:r>
      <w:r>
        <w:rPr/>
        <w:t xml:space="preserve">DATE, 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/���) ������ ��������� �������. ������ ���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:��:��. ������� ������� ������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>DIRECTORY (���������� DIR). �������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������ ��������� � �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�� ������ (� ����������� �� �����)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������� ����� ������ � ���������� ����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 �����, ���� �������;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</w:t>
      </w:r>
      <w:r>
        <w:rPr/>
        <w:t>: �� �����, ������� � 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 </w:t>
      </w:r>
      <w:r>
        <w:rPr/>
        <w:t>6 ������, 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����� �������������� 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</w:t>
      </w:r>
      <w:r>
        <w:rPr/>
        <w:t xml:space="preserve">*. �������� DIRECTORY ����� ��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� ������� � ���������� 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����� ������ �� �������</w:t>
      </w:r>
      <w:r>
        <w:rPr/>
        <w:t>, �� �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</w:t>
      </w:r>
      <w:r>
        <w:rPr/>
        <w:t>, ������������� �� 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Aug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11SJ.SYS    70P 23-Aug-86      TT    .SYSP    2  01-Jan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    .SYS     3P 27-Aug-87      SWAP  .SYSP   26  02-Sep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.SAV    19  12-Mar-85      PIP   .SAV    29  24-Apr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   .SAV    45  01-Jan-86      SL    .SYS    10  28-Dec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    .SYS     3P 26-Jan-88      DAY   .SAV     4  14-Feb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MZ.SAV    15  21-Aug-87      RESORC.SAV    22  01-Jan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DIC .SAV     2  29-Mar-89      EDIK  .SAV    22  19-Dec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K  .DOC   147  21-Apr-88      SL    .LST    10  14-Oct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D    .SYS     9  27-Aug-8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Files, 43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6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������ ����� ��������� � 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 </w:t>
      </w:r>
      <w:r>
        <w:rPr/>
        <w:t>(17 files) � �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30 blocks), � ����� �� ������ �����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356 blocks). ����� &lt;P&gt;, ������� �������� 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</w:t>
      </w:r>
      <w:r>
        <w:rPr/>
        <w:t xml:space="preserve">, �������� �.�. &lt;&lt;����������&gt;&gt; (&lt;&lt;protected&gt;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� ������ ������� �������� PROTECT (�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: ��� �������� �� ������� ������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</w:t>
      </w:r>
      <w:r>
        <w:rPr/>
        <w:t>-6022. �� ��������� &lt;&lt;����������� �� 5305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&lt;���&gt;&gt;) ������� ��������� �� ����������,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� ����� �� &lt;&lt;����&gt;&gt; ����� ��������� 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�� ������������ </w:t>
      </w:r>
      <w:r>
        <w:rPr/>
        <w:t>80 ������� ������ 40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 ������� ����� ���������� 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</w:t>
      </w:r>
      <w:r>
        <w:rPr/>
        <w:t>MZ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 ����� �� ����������</w:t>
      </w:r>
      <w:r>
        <w:rPr/>
        <w:t>, �� ��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� �� ��������� ����������</w:t>
      </w:r>
      <w:r>
        <w:rPr/>
        <w:t xml:space="preserve">. 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�� ���������� ��������� ������ 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R PROBA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-APR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 .ASC   23  20-NOV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, 23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 ������� �����</w:t>
      </w:r>
      <w:r>
        <w:rPr/>
        <w:t>,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/ALPHABETIZE (/ALP) - ������������� �������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/BADBLOCKS (/BAD) - ����������� �� 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 �� �����</w:t>
      </w:r>
      <w:r>
        <w:rPr/>
        <w:t>. ������� ��������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�� ���� �� �������� �����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IR/BAD MZ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DUP-I-no bad blocks detected MZ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/BEFORE[:DATE] (/BEF) - �������������� 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 ����� ��������� ����. ���� ���� ��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</w:t>
      </w:r>
      <w:r>
        <w:rPr/>
        <w:t>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IR/BEF:APR: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-APR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    .ASC    15  12-APR-89   A2    .LST    30  15-APR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les, 45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</w:t>
      </w:r>
      <w:r>
        <w:rPr/>
        <w:t xml:space="preserve">, ����������� ��� �����, 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/BEGIN (/BEG) - �������������� ������� ��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� �����</w:t>
      </w:r>
      <w:r>
        <w:rPr/>
        <w:t xml:space="preserve">. ��� �������������� 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�����������), 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IR PROBA.ASC/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 ����� ������ � ����� </w:t>
      </w:r>
      <w:r>
        <w:rPr/>
        <w:t>PROBA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/BLOCKS (/BLO) - ������������� ��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 �� ������� ����� </w:t>
      </w:r>
      <w:r>
        <w:rPr/>
        <w:t>(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)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R/BLO MZ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APR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11SJ.SYS    67  31-DEC-88  14  A1    .ASC    15  12-APR-88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T  .SAV    11  25-NOV-88  95  A2    .LST    35  16-APR-88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files, 12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/BRIEF (/BRI) - ������ ���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� ���� ������</w:t>
      </w:r>
      <w:r>
        <w:rPr/>
        <w:t>. ����������� � 5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R/BRI MZ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Aug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11SJ.SYS   TT    .SYS   MZ    .SYS   SWAP  .SYS   DIR   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  .SAV   DUP   .SAV   SL    .SYS   LP    .SYS   DAY   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MZ.SAV   RESORC.SAV   KEDIC .SAV   EDIK  .SAV   EDIK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    .L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Files, 433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3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/COLUMNS:N (/COL) - ��������� ���������� 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</w:t>
      </w:r>
      <w:r>
        <w:rPr/>
        <w:t>(�� �������� ���������� ��� �������). 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1 ��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� �������� 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IR/COL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Aug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11SJ.SYS    70P 23-Aug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  .SYS     2P 01-Jan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    .SYS     3P 27-Aug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 .SYS    26P 02-Sep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.SAV    19  12-Mar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  .SAV    29  24-Apr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   .SAV    45  01-Jan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  .SYS    10  28-Dec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    .SYS     3P 26-Jan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  .SAV     4  14-Feb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MZ.SAV    15  21-Aug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RC.SAV    22  01-Jan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DIC .SAV     2  29-Mar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K  .SAV    22  19-Dec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K  .DOC   147  21-Apr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  .LST    10P 14-Oct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Files, 432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4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/DATE[:DATE] - ������������� �����, 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(�� �������� �������� ����� � 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: � [ ] �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/DELETED (/DEL) - ������������� �����,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 ���������� ����� ��� �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�� � ������� �����������.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������ �������� ������� ������ </w:t>
      </w:r>
      <w:r>
        <w:rPr/>
        <w:t>(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 ������� ��������� ��������� � ����� </w:t>
      </w:r>
      <w:r>
        <w:rPr/>
        <w:t>TEKST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 ���������� </w:t>
      </w:r>
      <w:r>
        <w:rPr/>
        <w:t>&lt;MZ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R/DEL MZ1:TEK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APR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 .LST    231  26-JAN-88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iles, 4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/EXCLUDE (/EXC) - �������������� ����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</w:t>
      </w:r>
      <w:r>
        <w:rPr/>
        <w:t>. � ������� �����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 ������ �� ����� </w:t>
      </w:r>
      <w:r>
        <w:rPr/>
        <w:t>MZ1:, ����� 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.SA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R/EXC MZ1:*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APR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11SJ.SYS    67  31-DEC-88  SWAP  .SYS    17  31-DEC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 .ASC    23  12-APR-88  TT    .SYS     2  31-DEC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files, 109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/FILES (/FILE) - ����������� ��������� � ����� /BAD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</w:t>
      </w:r>
      <w:r>
        <w:rPr/>
        <w:t>, ���������� ������ �����.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</w:t>
      </w:r>
      <w:r>
        <w:rPr/>
        <w:t>, 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IR/BAD/FILE MZ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DUP-I-no bad blocks detected MZ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/FREE - ������������� ������� � �����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R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APR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USED&gt;  23       &lt;UNUSED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USED&gt;  15       &lt;UNUSED&gt;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USED&gt;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files, 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/FULL (/FU) - �������������� ������ �������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 ��������� �������� </w:t>
      </w:r>
      <w:r>
        <w:rPr/>
        <w:t>(� 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R/FU MZ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Aug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11SJ.SYS    70P 23-Aug-86      TT    .SYS     2P 01-Jan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    .SYS     3P 27-Aug-87      SWAP  .SYS    26P 02-Sep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.SAV    19  12-Mar-85      PIP   .SAV    29  24-Apr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   .SAV    45  01-Jan-86      SL    .SYS    10  28-Dec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    .SYS     3P 26-Jan-88      DAY   .SAV     4  14-Feb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MZ.SAV    15  21-Aug-87      RESORC.SAV    22  01-Jan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DIC .SAV     2  29-Mar-89      EDIK  .SAV    22  19-Dec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K  .DOC   147  21-Apr-88      SL    .LST    10P 14-Oct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Unused &gt;     3                 KAT1  .ASC     2  11-Aug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Unused &gt;     3                 KAT2  .ASC     1  11-Aug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3  .ASC     2  11-Aug-89      KAT4  .ASC     3  11-Aug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 Unused &gt;   171                 &lt; Unused &gt;   17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Files, 437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9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 ���� ��������� ��������� ����� ��������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 �� �������� � ���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&lt;&lt;���&gt;&gt;. ��� ��� ������� � ��� ������� ����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 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/NEWFILE (/NEW) - ������������� ����� 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/OUTPUT:&lt;�� �����&gt; - ���������� ������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/PRINT (/PRI) - ����������� ��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/SINCE [:DATE] (/SIN) - ������������� ����� 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 ������ ���� �������</w:t>
      </w:r>
      <w:r>
        <w:rPr/>
        <w:t>.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: �� ���� ��������� 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������ ������������� ������� ����� �� �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 </w:t>
      </w:r>
      <w:r>
        <w:rPr/>
        <w:t>/BLOCKS, ����� �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>COPY (���������� COP). ������� COPY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�������� ������</w:t>
      </w:r>
      <w:r>
        <w:rPr/>
        <w:t>, � 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����� �����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����� ���������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����� � ������ ��������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����� ���������� ������������ ������� (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��</w:t>
      </w:r>
      <w:r>
        <w:rPr/>
        <w:t>. �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 ����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 �������</w:t>
      </w:r>
      <w:r>
        <w:rPr/>
        <w:t>: COPY MZ0:PROBA.ASC MZ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������� ���� </w:t>
      </w:r>
      <w:r>
        <w:rPr/>
        <w:t>PROBA.BAS � ���������� MZ0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MZ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 ����� ������ �������� ����� </w:t>
      </w:r>
      <w:r>
        <w:rPr/>
        <w:t>(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6 ������� ������), �� ��� ��������� �������.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����</w:t>
      </w:r>
      <w:r>
        <w:rPr/>
        <w:t>, �� ��� ���������� �� ������ 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PY A.ASC+B.ASC C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 ��������� �� ��������� �����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ASC � B.ASC � ���� �������� ���� C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COPY ����� ������ ����� �������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</w:t>
      </w:r>
      <w:r>
        <w:rPr/>
        <w:t>-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? �� �����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?   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��� ��������� ���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/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��� ���� ������� </w:t>
      </w: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/BOOT (/BOO) - ��� �����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/CONCATENATE (/CONCAT) - �������� ������� �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 ���� �������� ����</w:t>
      </w:r>
      <w:r>
        <w:rPr/>
        <w:t xml:space="preserve">. ��������� ������������ ����� &lt;+&gt;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/DEVICE (/DEV) - ��� ������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</w:t>
      </w:r>
      <w:r>
        <w:rPr/>
        <w:t>. ��� ����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 �� ������ ���������� ��� �����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 ����� ����������� �����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 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� ���������� ����� </w:t>
      </w:r>
      <w:r>
        <w:rPr/>
        <w:t>MZ0: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PY/DEV MZ0: MZ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Z1:/Copy are you sure?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 ����������� ������������� �� ���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(Are you sure? - �� �������?). ���������� ������ Y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 -"��") � ������ ������� &lt;��&gt;. ���� �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 ��������� </w:t>
      </w:r>
      <w:r>
        <w:rPr/>
        <w:t>(�������, 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� �� �����</w:t>
      </w:r>
      <w:r>
        <w:rPr/>
        <w:t>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/EXCLUDE (/EXC) - ���������� 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/IGNORE (/IGN) - � ������ ����� 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 �������� ����������</w:t>
      </w:r>
      <w:r>
        <w:rPr/>
        <w:t>.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</w:t>
      </w:r>
      <w:r>
        <w:rPr/>
        <w:t>/IGNORE ����� ������ ������������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</w:t>
      </w:r>
      <w:r>
        <w:rPr/>
        <w:t>. ���� ��� �� ����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PIP-W-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/LOG - �.�. &lt;���������������� ��������&gt;. �.�.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 � �������� ����������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�� ���, ������,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/NOLOG - ������� ���������������� ��������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/NEWFILES (/NEW) - ���������� ���� �������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/PREDELETE(/PRED) - ��� �������� ���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 ������� ������ � ���� �� �������</w:t>
      </w:r>
      <w:r>
        <w:rPr/>
        <w:t>,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/QUERY (/Q) - ��� ������������� ����� 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 �������� 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. ��� �������� ������� � ��������� 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� � ���</w:t>
      </w:r>
      <w:r>
        <w:rPr/>
        <w:t>,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PY/Q MZ0:*.BAS MZ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op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Z0:A.ASC       To MZ1:A.ASC?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Z0:B.ASC       To MZ1:B.AS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Z0:A2.ASC      To MZ1:A2.ASC?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Z0:K3.ASC      To MZ1:K3.ASC?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��� ���������� ������� ����� 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</w:t>
      </w:r>
      <w:r>
        <w:rPr/>
        <w:t>Y, ����� ����� ������ ������ ������� &lt;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/NOQUERY (/NOQ) - ��� ������� 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� </w:t>
      </w:r>
      <w:r>
        <w:rPr/>
        <w:t>(�������, �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�� ���� </w:t>
      </w:r>
      <w:r>
        <w:rPr/>
        <w:t>/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/REPLACE (/REP) - ���� �� �������� 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 ������</w:t>
      </w:r>
      <w:r>
        <w:rPr/>
        <w:t>, ��� � �������������� � �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</w:t>
      </w:r>
      <w:r>
        <w:rPr/>
        <w:t>=�������� ����� ��������� 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(��� ����������� �������� 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/NOREPLACE (/NOREP) - ������ ��� �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 �� �������� ����� ������ ���� � 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/SETDATE (/SETD) - ���� ����� ����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��� </w:t>
      </w:r>
      <w:r>
        <w:rPr/>
        <w:t>(����, �������, ���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/SLOWLY (/SLOW) - � ���� ����� ���������� ��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) ����������� ������. �.�. ��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� ������ ���� �� ������� 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����� ��������� ����������� �����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 ����������� ������� �� �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/SYSTEM (/SYS) - ��� ����������� ��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(�� ���������� - .SYS). ���� ��� 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�� </w:t>
      </w:r>
      <w:r>
        <w:rPr/>
        <w:t>.SYS �������� �� ���� ��������.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 �������� ����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PY *.SYS MZ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p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PIP-W-no .SY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/VERIFY - ��� ���������� 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 ������� � �������� ���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 ����� ����� ������������� ����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 ������� ����� �������� � �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PIP-W-Verification error. ���� ����������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 ���������� �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/WAIT (/W) - ��� �������� �������� �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 �������� ����������</w:t>
      </w:r>
      <w:r>
        <w:rPr/>
        <w:t xml:space="preserve">. 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 ������</w:t>
      </w:r>
      <w:r>
        <w:rPr/>
        <w:t>, ���� �������� ������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, � ������������ ����� �� ��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</w:t>
      </w:r>
      <w:r>
        <w:rPr/>
        <w:t>&lt;� ���������&gt; ����� 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������ �� ���������, ����, ��������� �� ���������� MZ0: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PY/W MZ1:*.* MZ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input volume in �Z1:;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������� ��������� ����������� ���������� 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 � ���������� </w:t>
      </w:r>
      <w:r>
        <w:rPr/>
        <w:t>MZ1:.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 � ������ ��� ����</w:t>
      </w:r>
      <w:r>
        <w:rPr/>
        <w:t>, ������� ����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� </w:t>
      </w:r>
      <w:r>
        <w:rPr/>
        <w:t>&lt;Y&gt; �� ������ Continue? (����������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output volume in MZ0:;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 ������ </w:t>
      </w:r>
      <w:r>
        <w:rPr/>
        <w:t>MZ0: ��������, 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</w:t>
      </w:r>
      <w:r>
        <w:rPr/>
        <w:t>. ��� ���� 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, � ������ ������ 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 �� ����������</w:t>
      </w:r>
      <w:r>
        <w:rPr/>
        <w:t>, �.�. �� ���� WAIT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</w:t>
      </w:r>
      <w:r>
        <w:rPr/>
        <w:t>, ������������ �����������,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��� �����</w:t>
      </w:r>
      <w:r>
        <w:rPr/>
        <w:t>, �.�.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����� 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system volume in MZ0:;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 � ������ </w:t>
      </w:r>
      <w:r>
        <w:rPr/>
        <w:t>MZ0: � ������ &lt;Y&gt;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�</w:t>
      </w:r>
      <w:r>
        <w:rPr/>
        <w:t xml:space="preserve">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>CREATE. ��� ������ ���� �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</w:t>
      </w:r>
      <w:r>
        <w:rPr/>
        <w:t>. ��� � �� ���� ��� �����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</w:t>
      </w:r>
      <w:r>
        <w:rPr/>
        <w:t>, ���������� ����������� ���������� 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</w:t>
      </w:r>
      <w:r>
        <w:rPr/>
        <w:t xml:space="preserve">LD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 xml:space="preserve">INITIALIZE (������. INIT).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(��������) ���������. 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 ���� � ��������� ������ 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 xml:space="preserve">: .INIT MZI:(I-����� �������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 ������������ �� 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Z1:/Initialize 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���  </w:t>
      </w:r>
      <w:r>
        <w:rPr/>
        <w:t>- &lt;Y&gt; (��� �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 </w:t>
      </w:r>
      <w:r>
        <w:rPr/>
        <w:t>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/SEGMENTS:N - ��������� ����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�, ��� ������ ������� �������� 2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 ������������ </w:t>
      </w:r>
      <w:r>
        <w:rPr/>
        <w:t>31. �����������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� ��� �������</w:t>
      </w:r>
      <w:r>
        <w:rPr/>
        <w:t>, 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</w:t>
      </w:r>
      <w:r>
        <w:rPr/>
        <w:t>. �������, ���������� ��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 � ����������</w:t>
      </w:r>
      <w:r>
        <w:rPr/>
        <w:t xml:space="preserve">. ���, ��������,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 ������ ����������� ���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</w:t>
      </w:r>
      <w:r>
        <w:rPr/>
        <w:t>, �� ����� 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</w:t>
      </w:r>
      <w:r>
        <w:rPr/>
        <w:t>, �.�. ����������� �����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 xml:space="preserve">, � �� �������, ��� �������, ������ �������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/BADBLOCKS - ��������� �������� �� �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� ��������� �������: INIT/BAD MZ1(0): � 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 �� �������������</w:t>
      </w:r>
      <w:r>
        <w:rPr/>
        <w:t>,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 ���������</w:t>
      </w:r>
      <w:r>
        <w:rPr/>
        <w:t>, ������ ���������� ��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 �������� �� �������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� </w:t>
      </w:r>
      <w:r>
        <w:rPr/>
        <w:t>&lt;&lt;������&gt;&gt; ������ 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�� ��������� ��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-I-No bad blocks detected MZ1(��� 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� �� ����� </w:t>
      </w:r>
      <w:r>
        <w:rPr/>
        <w:t>&lt;&lt;������&gt;&gt;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 � ������ </w:t>
      </w:r>
      <w:r>
        <w:rPr/>
        <w:t>- FILE.BAD, �������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 ����������</w:t>
      </w:r>
      <w:r>
        <w:rPr/>
        <w:t>. ����� � ����������� .BAD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 �� ���������� ���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: ��� ������� �������� ����� &lt;&lt;������&gt;&gt;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(������� ����� 5) ��� ������������� 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/RESTORE - ������������� ������� 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</w:t>
      </w:r>
      <w:r>
        <w:rPr/>
        <w:t>, ������� ��� �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�� �������� � ��� � ������ ��� ������,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 �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/VOLUMEID - ��� ������������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 �������������, ��, � ����� 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 ��������� �����</w:t>
      </w:r>
      <w:r>
        <w:rPr/>
        <w:t>.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 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IT/VOL MZ1(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Z1(0):Initialize, are you sure? 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ID? (������ ������������� - �� - �������)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 ��� �� 9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? (�� ��������� �������) - ����, ������ 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 </w:t>
      </w:r>
      <w:r>
        <w:rPr/>
        <w:t>9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 ������� �� ������ �� �����</w:t>
      </w:r>
      <w:r>
        <w:rPr/>
        <w:t xml:space="preserve">, 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� ������� ����� ��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 � ������� INIT/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/QUERY(��� NOQUERY)       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/WAIT                     ����� �������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: �� ������� �������� ����������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��� &lt;&lt;���������������&gt;&gt;) ���� ��� ������ ��������� TEST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��� � �������</w:t>
      </w:r>
      <w:r>
        <w:rPr/>
        <w:t>, ���������� 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>TYPE (���������� - TY).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  ���������� ������ �� ���������</w:t>
      </w:r>
      <w:r>
        <w:rPr/>
        <w:t>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</w:t>
      </w:r>
      <w:r>
        <w:rPr/>
        <w:t>6 ������� ������, ������� �� ����� 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 ������������ � ��� �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 ����� �������� ������ ��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 ��������� ������ ������� ������ ������-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 ���� �������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/COPIES:N - �������������� ���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 N (�.�. ���������� �����) ��������� �������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:.TYPE/COPIES:3 PROBA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���� ����� ����������� </w:t>
      </w:r>
      <w:r>
        <w:rPr/>
        <w:t>3 ����� ����� PROBA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/DELETE (/DEL) - �������� ����� ���� 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������ ��������� � �������� DIRECTORY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��� �������� ����� � 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</w:t>
      </w:r>
      <w:r>
        <w:rPr/>
        <w:t>. ������, �������� ��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. ��������:.TYPE/DEL MZ1:PROBA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���� �� ��������� ����� ���������� ���� </w:t>
      </w:r>
      <w:r>
        <w:rPr/>
        <w:t>PROBA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 ������ � ����� </w:t>
      </w:r>
      <w:r>
        <w:rPr/>
        <w:t>DX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/LOG(��� NOLOG)        �������� ����� � �������� 3, 4 �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/QUERY(��� NOQUERY)    ���������� ������� 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/WAIT                  ����� �������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/NEWFILE - �������� ���������� 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 xml:space="preserve">PRINT (���������� - PRI).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 </w:t>
      </w:r>
      <w:r>
        <w:rPr/>
        <w:t>TYPE � ��� ���� �������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� � ������� ������ </w:t>
      </w:r>
      <w:r>
        <w:rPr/>
        <w:t>(�� 6)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���������� ��������� 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</w:t>
      </w:r>
      <w:r>
        <w:rPr/>
        <w:t>. ���� ������� �������� 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 ������ �� ����������� � 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 ������ ��� ����� �������</w:t>
      </w:r>
      <w:r>
        <w:rPr/>
        <w:t>, ��� 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������ �������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 �������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/COPIES: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 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/DELE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/LOG(��� NO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/WAIT                ����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/QUERY(��� NOQUERY)  �������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/NEWFILE  - ���������� �������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>PROTECTION (������. PRO). 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��� ��� ����������</w:t>
      </w:r>
      <w:r>
        <w:rPr/>
        <w:t>. �����������, ��� &lt;&lt;��������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</w:t>
      </w:r>
      <w:r>
        <w:rPr/>
        <w:t>. ������ ��� ������� ������� ����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 ���</w:t>
      </w:r>
      <w:r>
        <w:rPr/>
        <w:t>, ��� ���� ������� � ��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�� ����, ����� ���� ������ �����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UNPROTECTION(��� ���������� UN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����� �������� ������������� � 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>RENAME. ������� ����������� ����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. �� ���� ������� ���������� �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, ��� � � ����������� ����� 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6 ��������� ������� ������, �� �������� ���� 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 ������������ � ������� ���� 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</w:t>
      </w:r>
      <w:r>
        <w:rPr/>
        <w:t>-���� �� ���������� ������, �� 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 �� 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/NEWFILE - ������ ������� 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/LOG(��� NOLOG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/QUERY(��� NOQU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/REPLACE(��� NOREPLACE)   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/SETDATE                   ����� �������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/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/PROTECTION - ���������� ������ ����� 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: ������� TYPE, PRINT, RENAME 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��� </w:t>
      </w:r>
      <w:r>
        <w:rPr/>
        <w:t>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>DELETE (���������� - DEL). �� �������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��� �����</w:t>
      </w:r>
      <w:r>
        <w:rPr/>
        <w:t>. � ����� 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 </w:t>
      </w:r>
      <w:r>
        <w:rPr/>
        <w:t>6 ������, ������� �� �������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/NEW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 ������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/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/QUERY(��� NOQU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/LOG(��� NOLOG)     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/SYSTEM              ����� �������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>SET. ����� ������� ����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�� ���������</w:t>
      </w:r>
      <w:r>
        <w:rPr/>
        <w:t>. �������� �� 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>SQUEEZE (������. SQ). ������� 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������ ������&gt;&gt;. ��� ��� ����������, ������ 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</w:t>
      </w:r>
      <w:r>
        <w:rPr/>
        <w:t>. ����� �������, 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 �� ����� ��������� ��� ��������� </w:t>
      </w:r>
      <w:r>
        <w:rPr/>
        <w:t>&lt;&lt;�����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���� ����� ����� ����� </w:t>
      </w:r>
      <w:r>
        <w:rPr/>
        <w:t>&lt;&lt;�����&gt;&gt;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, ��� �������� ����� ��������� (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 </w:t>
      </w:r>
      <w:r>
        <w:rPr/>
        <w:t>&lt;&lt;���&gt;&gt; �����, ��� ��� �������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DIR/FREE ��� DIR/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����� ����� ��������� ������ �� 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 ������ ������ �����</w:t>
      </w:r>
      <w:r>
        <w:rPr/>
        <w:t>, 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 ������������� � �������� �����</w:t>
      </w:r>
      <w:r>
        <w:rPr/>
        <w:t>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� ���� �� ��������� �� � 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&lt;&lt;���&gt;&gt;. ����� �������� �������� ����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</w:t>
      </w:r>
      <w:r>
        <w:rPr/>
        <w:t>&lt;&lt;������ ������&gt;&gt; �� ��������, �.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�� � ����������� ������� </w:t>
      </w:r>
      <w:r>
        <w:rPr/>
        <w:t>SQUEEZE.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QUEEZE MZ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X1:/Squeeze are you sure?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� ��� ��������� ����� �� ���������� </w:t>
      </w:r>
      <w:r>
        <w:rPr/>
        <w:t>M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 �������� ������� ���������� 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</w:t>
      </w:r>
      <w:r>
        <w:rPr/>
        <w:t>, ������ ����� ��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���������� ����� � ����������� </w:t>
      </w:r>
      <w:r>
        <w:rPr/>
        <w:t>.BAD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������ ���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 �� ����������</w:t>
      </w:r>
      <w:r>
        <w:rPr/>
        <w:t>, ������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� ��������� ����������� ������ �� ���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 ��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</w:t>
      </w:r>
      <w:r>
        <w:rPr/>
        <w:t xml:space="preserve">, ��� ������� �������� ����� 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>.BAD �� ��� ���, ���� ������� 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 ������ </w:t>
      </w:r>
      <w:r>
        <w:rPr/>
        <w:t>.BAD �� ������ ������,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: �) ������� �� 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������ ������&gt;&gt;, �� � ���� ������ �� ������� 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���� ������������ ������� ���,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 ������ � �� ����� ����������) ������ 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 ���������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�� ������� �� ����� 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���� �������� 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</w:t>
      </w:r>
      <w:r>
        <w:rPr/>
        <w:t xml:space="preserve">, ��� ��������� ����������� ������� SQUEE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 ���� �������� 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 &lt;&lt;������ ������&gt;&gt; ���������� ��������� ����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 ������������� 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� ��������� ����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 </w:t>
      </w:r>
      <w:r>
        <w:rPr/>
        <w:t>SQUEE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/QUERY(��� NOQUERY)       ���������� 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/WAIT                     ����� �������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/OUTPUT:&lt;����������&gt; - ���������� ���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</w:t>
      </w:r>
      <w:r>
        <w:rPr/>
        <w:t>RUN. ������� ��������� ��������� 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 �������� ��� ����������</w:t>
      </w:r>
      <w:r>
        <w:rPr/>
        <w:t>.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 ����������� </w:t>
      </w:r>
      <w:r>
        <w:rPr/>
        <w:t>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RUN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: ��� ������������� �������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���� </w:t>
      </w:r>
      <w:r>
        <w:rPr/>
        <w:t>PIP, DUP � DIR. ��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 ����� ���������� ������� 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5 ����������� ������� ����������. �� 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���� ������ �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�������</w:t>
      </w:r>
      <w:r>
        <w:rPr/>
        <w:t>. �� �� �����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</w:t>
      </w:r>
      <w:r>
        <w:rPr/>
        <w:t>(�������� - &lt;��&gt;). ����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 ������</w:t>
      </w:r>
      <w:r>
        <w:rPr/>
        <w:t>, �������� &lt;���/S&gt;, ��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 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&lt;���/S&gt; - ���������������� ����� ��������� �� �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 � ��� ������</w:t>
      </w:r>
      <w:r>
        <w:rPr/>
        <w:t>, 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&lt;���/Q&gt; - ������� �������� ������� &lt;��/S&gt;, �.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&lt;���/U&gt; - ������� (�������) �������� 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&lt;���/C&gt; ������! - ��������� ���������� ���� ���������,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 ���� ������� ��������. 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 �������, �� ������ ������� �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&lt;��&gt; - �������� ������ �������, ��� �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���� ������</w:t>
      </w:r>
      <w:r>
        <w:rPr/>
        <w:t>, ��� ��� ������ �������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&lt;��&gt; - ����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&lt;�������&gt; - �����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&lt;���&gt; - ����� �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&lt;����&gt; - ��� ������������� ������� �� 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&gt; ��� &lt;�������&gt; ��������� 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��� ��</w:t>
      </w:r>
      <w:r>
        <w:rPr/>
        <w:t>=�� �������� ����� ����� 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(������� �1-�5). �� ������������� 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RT=11 �������� ������� �� ������ �����������.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 ������������� ���������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� �� ����� �� �������� � ������� ���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�������� </w:t>
      </w:r>
      <w:r>
        <w:rPr/>
        <w:t xml:space="preserve">EDIK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