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������� ��������������� ������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��  (����) �� CP/M, �� ����������, ���������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  </w:t>
      </w:r>
      <w:r>
        <w:rPr/>
        <w:t>CP/M  ���ET ����� �������,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 �� ������ � ����������� ��������� 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 ���� � ������� ������������� ������������</w:t>
      </w:r>
      <w:r>
        <w:rPr/>
        <w:t>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 ������� �������� ��������� � �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  ���������  ���  ��� ��������������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</w:t>
      </w:r>
      <w:r>
        <w:rPr/>
        <w:t>.  ���  ����������� 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  ��������   � ��������  ���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��� ��������� ���  ���� ������ � ��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��������    ������������    � 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� �������� ������ ������� � ���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 �����  ������ �����  �����. 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�  ������������</w:t>
      </w:r>
      <w:r>
        <w:rPr/>
        <w:t>, ���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������� ��������� ��������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���������� � ������� ����������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�������������� ����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��������� � ����. ������� � �������� ����������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������� ����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 ������� 0: ��������� "������� �����"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 ������� 1: ���������� ����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 ������� 2: ����� ������� �� �������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 ������� 3: ���� ������� � ����������� ���������� RDR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 ������� 4: ����� ������� �� ���������� ���������� PUN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 ������� 5: ����� ������� �� ���������� ���������� LST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  ������� 6: ����/����� ������� � ������� ��� ���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.  ������� 7: �������� ���� ���������� ��������� (���)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 ������� 8: ��������� ����� ���������� ��������� (���)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. ������� 9: ����� ���������� ������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. ������� 10: ������ � ���������� �����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2. ������� 11: ����� ������� �������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3. ������� 14: �������������� ����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4. ������� 15: �������� �����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5. ������� 16: �������� �����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. ������� 17: ����� �������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7. ������� 18: ����� ����������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8. ������� 19: �������� �����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9. ������� 20: ���������������� ������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0. ������� 21: ��������A������� ������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1. ������� 22: �������� �����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2. ������� 23: �������������� �����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3. ������� 24: �������� ������ ������������� ������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4. ������� 25: �������� ����� ����������������� �����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5. ������� 26: ���������� ����� ������ ������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6. ������� 27: �������� ����� ������� ���������� ������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7. ������� 28: �������� ���� ������ �����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8. ������� 29: �������� ������ R/O ��� ������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9. ������� 30: ���������� ��������� ������� �����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0. ������� 33: ������ ������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1. ������� 34: ������ ������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2. ������� 35: ��������� ������ �����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3. ������� 36: ���������� ����� ������ ��� ������� �������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4. ������� 40: ������ ������ � ����������� ������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��������� ������ � �� CP/M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 �������� ������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 ���� ���������� ������ (���)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��������� �� �������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������</w:t>
      </w:r>
      <w:r>
        <w:rPr/>
        <w:t>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��������  ������</w:t>
      </w:r>
      <w:r>
        <w:rPr/>
        <w:t>/�������  (����)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CP/M.   ���    �������������  � ���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� ������� ��� ������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 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������   �������  ��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��������� </w:t>
      </w:r>
      <w:r>
        <w:rPr/>
        <w:t>[1], ����������� ���'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�����  ��������  ��� �� </w:t>
      </w:r>
      <w:r>
        <w:rPr/>
        <w:t>CP/M, ������ ���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P/M ���������� � ����� ��� �����������, � ����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</w:t>
      </w:r>
      <w:r>
        <w:rPr/>
        <w:t>,  �����  � ����� ��� �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</w:t>
      </w:r>
      <w:r>
        <w:rPr/>
        <w:t>,   �����������   ���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</w:t>
      </w:r>
      <w:r>
        <w:rPr/>
        <w:t>, ����������� 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  ��������������  ���  �����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����  ��������  ������  �� </w:t>
      </w:r>
      <w:r>
        <w:rPr/>
        <w:t>CP/M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H:  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�� 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����� (���)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:  ! ������� �������� (��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1: ! ���������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� (���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2: ! ������� �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/������ (����)   ! !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! &gt;  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3: ! ������� �����������   ! !      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�����/������ (����)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1 ��������� � ����� �� ������ 0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2 ��������� � ����� �� ������ 00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3 = �����2 - 08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 �� ���� ������</w:t>
      </w:r>
      <w:r>
        <w:rPr/>
        <w:t>: ������� ����������� �����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(����)  �  ������� ����������� �����/������ (����)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��� ������� ������ ��������������� � 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"�������  �����". ���� �����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 �� �������� ������ � ������ � 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�������  ���������</w:t>
      </w:r>
      <w:r>
        <w:rPr/>
        <w:t>-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����������  �����  ���������  �����</w:t>
      </w:r>
      <w:r>
        <w:rPr/>
        <w:t>:  CON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, LST �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������ 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/����� �� ���������� ���������� CON �������� ������/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 ����������� ���������� RDR �������� 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 ���������� ���������� PUN �����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 ���������� ���������� LST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������   ��   ����������  �������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 ������  � ����������� 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"�� �����/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</w:t>
      </w:r>
      <w:r>
        <w:rPr/>
        <w:t>,  ����������  ����, 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�����������</w:t>
      </w:r>
      <w:r>
        <w:rPr/>
        <w:t>,    ��    ����������� 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(����� ������ ������ ������). 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� ��� ������ </w:t>
      </w:r>
      <w:r>
        <w:rPr/>
        <w:t>"������� �����" (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000�),  � ����������  ����  � �����   ��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� ����� �������� �� ���������  ������� ���.    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��������� � ����. 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���������� ���� �� �������� �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 �������  �������� ������ ������� 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���������� ������� �� ����� �����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 � ���� �� ��������� ����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���� ���� � 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� ������� � ���� ��������� DE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����� � ��� �������� ��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������    � ���������   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� � �������� </w:t>
      </w:r>
      <w:r>
        <w:rPr/>
        <w:t>A, ����������� ���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 �� ������ �� ���� ���������� ��������� </w:t>
      </w:r>
      <w:r>
        <w:rPr/>
        <w:t>A � 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 � </w:t>
      </w:r>
      <w:r>
        <w:rPr/>
        <w:t>H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  ����  � ���������  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"������� �����" (������������ ���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 ���� ������� � ����������� ����������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����� ������� �� ���������� ����������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����� ������� �� ���������� ����������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 ������ ����/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  �������� ���� �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���������� ���� �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   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 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  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  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     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    ����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��������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    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   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    �������� ������ R/O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    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   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             ���������� ����� 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       ������ 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����� </w:t>
      </w:r>
      <w:r>
        <w:rPr/>
        <w:t>12, 13, 24, 27, 31, 32, 37, 38, 39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0 ��  ������������. ��� ��������� � �������� 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� � ��������� ��������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�����  ��������  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  �������� �������� ������ ���������� �������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</w:t>
      </w:r>
      <w:r>
        <w:rPr/>
        <w:t>/������  ����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  ������ </w:t>
      </w:r>
      <w:r>
        <w:rPr/>
        <w:t>(���) ���������� �� ������ 0080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    �������  ��������  </w:t>
      </w:r>
      <w:r>
        <w:rPr/>
        <w:t>"����������  �����  ������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�  � ��������� ����������� 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����� ������� �� ����� ������ 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  �������" � "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1.    ������� 0: ��������� "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: 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"������� �����" ��������� � ��� ��� 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������������ ������� �� </w:t>
      </w:r>
      <w:r>
        <w:rPr/>
        <w:t>CP/M �� ������� 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  �</w:t>
      </w:r>
      <w:r>
        <w:rPr/>
        <w:t>.  �������� ���� 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 </w:t>
      </w:r>
      <w:r>
        <w:rPr/>
        <w:t>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2.    ������� 1: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: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: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 ������� ������ � ������� �</w:t>
      </w:r>
      <w:r>
        <w:rPr/>
        <w:t>.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 ���� </w:t>
      </w:r>
      <w:r>
        <w:rPr/>
        <w:t>CR, LF, BSP �������� � ���� �� �����.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</w:t>
      </w:r>
      <w:r>
        <w:rPr/>
        <w:t>^I  ���������� ������ �� 8 ������� 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</w:t>
      </w:r>
      <w:r>
        <w:rPr/>
        <w:t>/  ������ ������ ������������ �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^P)  � ����������/�� ���� ������ ��������� (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S). ���� ������ �� ����� ������  � ������� ���� 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    ������� 2: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: 0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  ���������  �� �������</w:t>
      </w:r>
      <w:r>
        <w:rPr/>
        <w:t>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  ����"  �������������� ��������� ����������� ��������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�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4.    ������� 3: ���� ������� � ����������� ���������� R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: 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A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� � ����������� ���������� </w:t>
      </w:r>
      <w:r>
        <w:rPr/>
        <w:t>RDR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  � ������� </w:t>
      </w:r>
      <w:r>
        <w:rPr/>
        <w:t>A. ���� ����� ����� ��������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5.    ������� 4: ����� ������� �� ���������� ���������� 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E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 ������� ������</w:t>
      </w:r>
      <w:r>
        <w:rPr/>
        <w:t>, ��� ���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 ��  ���������� ����������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6.    ������� 5: ����� ������� �� ���������� ����������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E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������� ������</w:t>
      </w:r>
      <w:r>
        <w:rPr/>
        <w:t>, ��� ��������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  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7.    ������� 6: ����/����� ������� 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E: 0FFH ��� 0FEH    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������� ������� </w:t>
      </w:r>
      <w:r>
        <w:rPr/>
        <w:t>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��������  � ������  </w:t>
      </w:r>
      <w:r>
        <w:rPr/>
        <w:t>0FFH  (����  �������  ��� 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),  �� � �������� � �������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, ���� ������� �� 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,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�������� � ������ </w:t>
      </w:r>
      <w:r>
        <w:rPr/>
        <w:t>0FEH (������ ����� �������)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0, 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��������  � �����  ���</w:t>
      </w:r>
      <w:r>
        <w:rPr/>
        <w:t>,  �������� �� 0FEH ���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, ���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�� ������ ������� ������� 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����� ��������������� ����������� �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� �  ��������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8.    ������� 7: �������� ���� �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A: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��  ���������� ������� �������� ��� � ����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9.    ������� 8: ��������� ����� �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</w:t>
      </w:r>
      <w:r>
        <w:rPr/>
        <w:t>: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 ������ ��������� �������� ��� �� �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��������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   ������� 9: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  0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DE: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   �������   ��   �������  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 ����</w:t>
      </w:r>
      <w:r>
        <w:rPr/>
        <w:t>, ���������� � DE.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$,  �������  ���   ��  ���������, 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�� ���� ��� �������������� 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^S,^P,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   ������� 10: 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: 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DE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�     ������     ���������� 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��������  </w:t>
      </w:r>
      <w:r>
        <w:rPr/>
        <w:t>(������) � ����� 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��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--!--!--!--!--!----------------------------!--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MX!NC!C1!C2!C3!    .   .   .      .   .    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--!--!--!--!--!----------------------------!--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X"        - ������������ ����� ��������,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�����</w:t>
      </w:r>
      <w:r>
        <w:rPr/>
        <w:t>, �������� ������������� (�� 1 ��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C"        - ����� ����������� ��������, ������������ ��������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, �2, ... - �������, ����������� � �������. ������� "???"..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 ������������ ������� CR ���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�  ������  ����������  ����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 ��  �������������  ����� 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- ����� ��������� "������� �����"(���� ^� � �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   - ���� ���������� ������� � ����� ������ (CR 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- ������ ����� �� ������� (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  - ������ ����� �� ������� (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    - ���������/������ ���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- ����� �������� ��������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- �������� ����������� ������ 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�� ������� ����������� 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- �������� ������ ������� �� ���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    - �������� ����������� ������ � ��������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 �� ������� ������</w:t>
      </w:r>
      <w:r>
        <w:rPr/>
        <w:t>, 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   ������� 11: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����  �������  �������  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 ��   � �������</w:t>
      </w:r>
      <w:r>
        <w:rPr/>
        <w:t>.   ����  ������  ������,  � ������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  </w:t>
      </w:r>
      <w:r>
        <w:rPr/>
        <w:t>01�.  � ���������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</w:t>
      </w:r>
      <w:r>
        <w:rPr/>
        <w:t>.  4.13-4.34  �������  �������  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  �� ������</w:t>
      </w:r>
      <w:r>
        <w:rPr/>
        <w:t>. �������� ��������� ������,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  ������ (���), �������� ������,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(���) ��������� �  ��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   ������� 14: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E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 ������������ ���� � �������� ��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 �������� �</w:t>
      </w:r>
      <w:r>
        <w:rPr/>
        <w:t>. �=00 ������������� ����� �, �=01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��� ���� ��������� ������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  ����/��������  ������". ���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 ����������������  ������</w:t>
      </w:r>
      <w:r>
        <w:rPr/>
        <w:t>,  ����  ����� 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 ������  1 � 2 � ��� ��������� �����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������  ����  ���������� � 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���������� � ����� </w:t>
      </w:r>
      <w:r>
        <w:rPr/>
        <w:t>R/O (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   ������� 15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� ��� ������ � ��� ����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 �����</w:t>
      </w:r>
      <w:r>
        <w:rPr/>
        <w:t>. ����� ���������� 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��  12  ����   ���,  ��  ���� ������ ����� �����,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 ����� </w:t>
      </w:r>
      <w:r>
        <w:rPr/>
        <w:t>(������ ����������� ������� ������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�����  ��������������� �� ���������� � </w:t>
      </w:r>
      <w:r>
        <w:rPr/>
        <w:t>1-12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������ ������  � ��������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 ����������� ���������</w:t>
      </w:r>
      <w:r>
        <w:rPr/>
        <w:t>, �� 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  ����� ���������� �� ��������� 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  � ������������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��� ��������� �� ������</w:t>
      </w:r>
      <w:r>
        <w:rPr/>
        <w:t>, �� 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��  ��������  �����  ������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����� ��������� � �����</w:t>
      </w:r>
      <w:r>
        <w:rPr/>
        <w:t>, 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 </w:t>
      </w:r>
      <w:r>
        <w:rPr/>
        <w:t>(���� 32 ���) ������ 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.    ������� 16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 :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� ������ ������� ���������� 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 � �������� �����</w:t>
      </w:r>
      <w:r>
        <w:rPr/>
        <w:t>. 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 �������� � ������������ ������ �����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  ������ � �������� � ������������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�� ������ �</w:t>
      </w:r>
      <w:r>
        <w:rPr/>
        <w:t>T���� ��������� 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�   ��������������  ��������  ������  � 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�����  �����" ����������� 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.    ������� 17: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� ����� � �������� �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�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  ��������� ������</w:t>
      </w:r>
      <w:r>
        <w:rPr/>
        <w:t>, ��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� � ������ ������ </w:t>
      </w:r>
      <w:r>
        <w:rPr/>
        <w:t>- ������ ���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 ������� ������������� ��������� 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 ����� ����� �</w:t>
      </w:r>
      <w:r>
        <w:rPr/>
        <w:t>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����������  ��������� �� ������</w:t>
      </w:r>
      <w:r>
        <w:rPr/>
        <w:t>, 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 � �������</w:t>
      </w:r>
      <w:r>
        <w:rPr/>
        <w:t>, ���������������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</w:t>
      </w:r>
      <w:r>
        <w:rPr/>
        <w:t>"?"(���   3FH),   ��   ����������  ��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 ���������   ��������  �����������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 �������� ��������� �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 ����� </w:t>
      </w:r>
      <w:r>
        <w:rPr/>
        <w:t>(��.  �������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.    ������� 18: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"����� ����������" ���������� ������� "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  ����������� ����, ��� �������� 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�������� ������� �� ������</w:t>
      </w:r>
      <w:r>
        <w:rPr/>
        <w:t>, 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.    ������� 19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 �������� ����� ��� ��������� 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 ���  �������� ������ � ���. ���� 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?"  (��� 3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������� ��������� ������ � ������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�� ��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������� ��������� �� ������ � 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������������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.    ������� 20: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C: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����  </w:t>
      </w:r>
      <w:r>
        <w:rPr/>
        <w:t>128  �������  ������ 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 ������. �������� ��� ������ ��������� 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   �����</w:t>
      </w:r>
      <w:r>
        <w:rPr/>
        <w:t>,  ��� ���� 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�  �������� �������� ������ � 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 ������ ������������� ������������ 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 �������� ������ ������ �������������</w:t>
      </w:r>
      <w:r>
        <w:rPr/>
        <w:t>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 ������ ������������� ��������� ������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 ������ ������ �������</w:t>
      </w:r>
      <w:r>
        <w:rPr/>
        <w:t>, � ���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00H.  �   ���������  ������  ���������� 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.    ������� 21: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</w:t>
      </w:r>
      <w:r>
        <w:rPr/>
        <w:t>128-������� ������ �� 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 � ���</w:t>
      </w:r>
      <w:r>
        <w:rPr/>
        <w:t>. ��� ������ �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 ���  ���� ���������� ����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 15  ��� 22). ������ ���������� � ���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 � ����  �������� ������ ������ ���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  �����   ���������  ������</w:t>
      </w:r>
      <w:r>
        <w:rPr/>
        <w:t>.  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</w:t>
      </w:r>
      <w:r>
        <w:rPr/>
        <w:t>, �� ���  ��������� �������� ������ ����V!4!#��G�G&gt;#D��X�G&gt;#L��X#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 ������� �  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������  �����  �����������  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   ������  �����  ����������  ������  ���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 ������ ������ �������</w:t>
      </w:r>
      <w:r>
        <w:rPr/>
        <w:t>, �� � �������� A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00H. � ��������� ������ ���������� 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.    ������� 22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�� ������ ����� � </w:t>
      </w:r>
      <w:r>
        <w:rPr/>
        <w:t>13 �� 31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 ��������� �����</w:t>
      </w:r>
      <w:r>
        <w:rPr/>
        <w:t>, �������� ��� �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 ��� ��, ��� � ������� "�������� �����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 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������ �������������� ��������� � </w:t>
      </w:r>
      <w:r>
        <w:rPr/>
        <w:t>0 �� 1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 ����  ������  �����  �����, ��� � ��� 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���� ���� ����� ��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����  ������  �������</w:t>
      </w:r>
      <w:r>
        <w:rPr/>
        <w:t>,  � ��������  A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  � ������ ��������</w:t>
      </w:r>
      <w:r>
        <w:rPr/>
        <w:t>. ���� 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 �� � ������������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.    ������� 23: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�  ���  �����</w:t>
      </w:r>
      <w:r>
        <w:rPr/>
        <w:t>,  ��������  � ������ � 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������ ����� � D�, �� ��� �����, �������� � ������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8  ���. �����  ����� �������� ������ � ������� ����� ���, 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���������� ������ ������</w:t>
      </w:r>
      <w:r>
        <w:rPr/>
        <w:t>,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 ��������</w:t>
      </w:r>
      <w:r>
        <w:rPr/>
        <w:t>, � ��������� ������ -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    ������� 24: ����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HL: 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�� ������ ������������ ����� </w:t>
      </w:r>
      <w:r>
        <w:rPr/>
        <w:t>16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 ������������ � ��������� </w:t>
      </w:r>
      <w:r>
        <w:rPr/>
        <w:t>HL. ������ �������� ��� �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�����  </w:t>
      </w:r>
      <w:r>
        <w:rPr/>
        <w:t>A,  ������ ��� - ����� �.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����������� ���� �� ���������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  �  ���������� ���������� ������� </w:t>
      </w:r>
      <w:r>
        <w:rPr/>
        <w:t>"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 ���  ����� �� ��������  ��� ������ �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.    ������� 25: ��������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���   � ��������  �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=00   ������������� ����� �, �=01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.    ������� 26: 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������������ ����� </w:t>
      </w:r>
      <w:r>
        <w:rPr/>
        <w:t>128 ����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 ������� �������������� ����/����� ������� �����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/�� ������ �����" ����� ������ ������ 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080�.  �������  "���������� ����� ������ ������"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 ������ ������ �� �����</w:t>
      </w:r>
      <w:r>
        <w:rPr/>
        <w:t>,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DE.  ����� �������������  ����� ������ 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 �� ����� ������� ����  �������� "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 ���������� "�������/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6.    ������� 27: �������� 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HL: 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���  ������  ����������� 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����   �����</w:t>
      </w:r>
      <w:r>
        <w:rPr/>
        <w:t>.   ����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,   ������������ � 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������ ��� ������ �� �����</w:t>
      </w:r>
      <w:r>
        <w:rPr/>
        <w:t>.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L ��������� �����  ������� ���������� ������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.    ������� 28: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�� ��������� ���������� ��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     ����</w:t>
      </w:r>
      <w:r>
        <w:rPr/>
        <w:t>.    � ����������    ������    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/���������  ������"  ����� ������� 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OS ERR ON D: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 �����/������ �� ����� D: ������ ������ , ��� D -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.    ������� 29: �������� ��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HL: �������� �������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 � ���� ��������� </w:t>
      </w:r>
      <w:r>
        <w:rPr/>
        <w:t>HL 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</w:t>
      </w:r>
      <w:r>
        <w:rPr/>
        <w:t>, ��� ������� ���������� ��� R/O (������ ����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 ��� ������������� ����� </w:t>
      </w:r>
      <w:r>
        <w:rPr/>
        <w:t>A, ����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9.    ������� 30:  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1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��  ���������� 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, ��� �������� ������ � ���, �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 </w:t>
      </w:r>
      <w:r>
        <w:rPr/>
        <w:t>R/O  (������  ������),  ����  �������  ���  �����  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, ��� R/W  (������/������), ���� ���� ��� 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.    ������� 33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������  ����������������� 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 ������ ������ ��������� ��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</w:t>
      </w:r>
      <w:r>
        <w:rPr/>
        <w:t>. ��� ��������� � �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  ����  � ������� ����� ������ 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�� ��� </w:t>
      </w:r>
      <w:r>
        <w:rPr/>
        <w:t>(����� 33 � 34), ���� 35 �����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 ��� ��������� �������� ����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  � ������������  ����  ��� ������ </w:t>
      </w:r>
      <w:r>
        <w:rPr/>
        <w:t>(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�����  ����</w:t>
      </w:r>
      <w:r>
        <w:rPr/>
        <w:t>),  ����  00,  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  ���� ������ � ������ 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  ��  �����������������  ������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 ���� ������ ������ ������� ������� 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��   �������  �</w:t>
      </w:r>
      <w:r>
        <w:rPr/>
        <w:t>T����  �������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��  ����  ������</w:t>
      </w:r>
      <w:r>
        <w:rPr/>
        <w:t>,  ������������  � ������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  - �����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- �� ������������ 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  - ������ ��� ��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- ������� 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  - �� ����������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  -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 </w:t>
      </w:r>
      <w:r>
        <w:rPr/>
        <w:t>01 � 04 ����������� � �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���������  ����  ������</w:t>
      </w:r>
      <w:r>
        <w:rPr/>
        <w:t>,  �������  ��  ��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, ������� 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</w:t>
      </w:r>
      <w:r>
        <w:rPr/>
        <w:t>03 ������ �� ���������� ��� 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 ����� ���� ����� ��� ������ ���������� 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</w:t>
      </w:r>
      <w:r>
        <w:rPr/>
        <w:t>06 ����������� � ������, ���� 35-� 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.    ������� 34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 �� ���� ������</w:t>
      </w:r>
      <w:r>
        <w:rPr/>
        <w:t>, �����������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 ������� �� ����� ��� ���� ������, � 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   ��������,  ��������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 ������  ������</w:t>
      </w:r>
      <w:r>
        <w:rPr/>
        <w:t>, ����� ������ (33 � 34 ���� ���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 ������ ������</w:t>
      </w:r>
      <w:r>
        <w:rPr/>
        <w:t>. ������� ����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  � ��� ����� ����������� 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 ���� 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</w:t>
      </w:r>
      <w:r>
        <w:rPr/>
        <w:t>, ������������ ��� ������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 ������ ������ ����� ���� </w:t>
      </w:r>
      <w:r>
        <w:rPr/>
        <w:t>05, 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 ���� ������ ��</w:t>
      </w:r>
      <w:r>
        <w:rPr/>
        <w:t>-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.    ������� 35: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2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 ������ ���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�� ������ �����</w:t>
      </w:r>
      <w:r>
        <w:rPr/>
        <w:t>, ��� �������� 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��  � ������ </w:t>
      </w:r>
      <w:r>
        <w:rPr/>
        <w:t>33, 34 � 35 ���.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 �������� �������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������������� ����� ����� ���� 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������� ����� ��������� ������ �����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3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������ "������ ������"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������ ������� "������ ������" ������ ����� 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������� ���������������</w:t>
      </w:r>
      <w:r>
        <w:rPr/>
        <w:t>, ���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  � ������  ������� � ���</w:t>
      </w:r>
      <w:r>
        <w:rPr/>
        <w:t>. ���� 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 � ������� ���������� ����� ���������� "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 ������</w:t>
      </w:r>
      <w:r>
        <w:rPr/>
        <w:t>, 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3.    ������� 36: ���������� ����� 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������ ����� ������ ������� ������� </w:t>
      </w:r>
      <w:r>
        <w:rPr/>
        <w:t>(����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4) ��  ������ �������� �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 ��� ������������ � ������ 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 ������� �������</w:t>
      </w:r>
      <w:r>
        <w:rPr/>
        <w:t>. � ����� �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 ��������������� ������</w:t>
      </w:r>
      <w:r>
        <w:rPr/>
        <w:t>, ���������� ������� 36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  ������  ������</w:t>
      </w:r>
      <w:r>
        <w:rPr/>
        <w:t>,  �,  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 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4.    ������� 40: ������ 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C: 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���  ������  ������  �� ��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���</w:t>
      </w:r>
      <w:r>
        <w:rPr/>
        <w:t>, �� ����������� ������ ��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������ �����, �� ����������� ������ 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��������� ������ ��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 </w:t>
      </w:r>
      <w:r>
        <w:rPr/>
        <w:t>CP/M ��� ������ ���������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  ��������� ������� ����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�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����������� 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��� �������, ��������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�����</w:t>
      </w:r>
      <w:r>
        <w:rPr/>
        <w:t>, ���������� ��� ������� �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  ����������  �����</w:t>
      </w:r>
      <w:r>
        <w:rPr/>
        <w:t>.  ������ 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-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 ����� � ������ �� �������</w:t>
      </w:r>
      <w:r>
        <w:rPr/>
        <w:t>.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</w:t>
      </w:r>
      <w:r>
        <w:rPr/>
        <w:t>128   ����.  ������  ����  �������  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 ����� 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  ������  �����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  �� ����������</w:t>
      </w:r>
      <w:r>
        <w:rPr/>
        <w:t>, ����������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������</w:t>
      </w:r>
      <w:r>
        <w:rPr/>
        <w:t>,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��� ������� ����� </w:t>
      </w:r>
      <w:r>
        <w:rPr/>
        <w:t>(�������)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 ������  ���� ��� ����� �����</w:t>
      </w:r>
      <w:r>
        <w:rPr/>
        <w:t>. ����� ��������� ���������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 ������  �������� ��� � ��� �����,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   � ������  �������  ������</w:t>
      </w:r>
      <w:r>
        <w:rPr/>
        <w:t>,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� ��������� �� ���������� 0-31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 </w:t>
      </w:r>
      <w:r>
        <w:rPr/>
        <w:t>(���) (��.  ��������� 5.2). 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5H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��������� ����������� � ���� ������ ��������.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�� ���� ���������� �������� ��������� � ��������� 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 ����� �������� �� ������ 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,   �����  �������,  �����  ����  �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 ���� ����� �������� ����� 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</w:t>
      </w:r>
      <w:r>
        <w:rPr/>
        <w:t>,  ��� � ������� �����/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 ��  </w:t>
      </w:r>
      <w:r>
        <w:rPr/>
        <w:t>CP/M ����� ��������� �����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1.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CP/M �������� � �������������� 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 �����</w:t>
      </w:r>
      <w:r>
        <w:rPr/>
        <w:t>, 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���� ��� �������� �������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�� �� </w:t>
      </w:r>
      <w:r>
        <w:rPr/>
        <w:t>1 �� 8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   ��������   ��   </w:t>
      </w:r>
      <w:r>
        <w:rPr/>
        <w:t>1 ��   3 ��������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.   ����� ��������� ���� �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C     �������� ����� 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     ���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  �����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B     ��������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M     �������� ����� �� �����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     �������� ����������/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    ����������������� �������� 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    �������� ���� ��������� � ���������� �������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 �������� ���� �������� � ��������� 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    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     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��M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     ����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    ��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������� ��� ������� ������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 ������ ������������ ����� �������� ������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� ���������� ����� � ��� � ������ 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������ 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���� �������</w:t>
      </w:r>
      <w:r>
        <w:rPr/>
        <w:t>, ���� 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 ���   �����</w:t>
      </w:r>
      <w:r>
        <w:rPr/>
        <w:t>,   ���������  � ����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������  ����  �����</w:t>
      </w:r>
      <w:r>
        <w:rPr/>
        <w:t>, �� �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?"(��� 3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    ���� ���������� 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 ������ ������������ ����� ������� 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��� ������������� ��� ������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��� ���� ����������</w:t>
      </w:r>
      <w:r>
        <w:rPr/>
        <w:t>, ����� ������ 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 ������</w:t>
      </w:r>
      <w:r>
        <w:rPr/>
        <w:t>, ���� ��������������� ���,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 �� </w:t>
      </w:r>
      <w:r>
        <w:rPr/>
        <w:t>33 ���� � ������ ���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6  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</w:t>
      </w:r>
      <w:r>
        <w:rPr/>
        <w:t>32  ������ ��� 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������� �������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!---!---!---!---!---!---!---!---!---!---!---!---!---!---!---!---!---!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! F1! F2! //! F8! T1! T2! T3! EX! S1! S2! RC! D0! //! DN! CR! R0! R1!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!---!---!---!---!---!---!---!---!---!---!---!---!---!---!---!---!---!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01  02 ...  08  09  10  11  12  13  14  15  16 ...  31  32  33  34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- ����� ����� ��������� �������� �� 0 �� 2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������������� �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������������� ����� 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������������� ����� � ������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F8  - ��� �����, ��������� �� 1-8 ������� ���������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 �������� ������</w:t>
      </w:r>
      <w:r>
        <w:rPr/>
        <w:t>. ����� ������ 8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�2 �3 - ��� �����, ��������� �� 1-3 ������� ��������� ����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� ������</w:t>
      </w:r>
      <w:r>
        <w:rPr/>
        <w:t>. ���, ��������� ����� ��� 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� </w:t>
      </w:r>
      <w:r>
        <w:rPr/>
        <w:t>T1 ������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. ���� �� ����� 1, �� ���� ��������� � �����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������), ���� - 0, �� 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/W (������/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 ����� �</w:t>
      </w:r>
      <w:r>
        <w:rPr/>
        <w:t>2 � �3 �� ������������,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     -  ������� ����� ��������, �������������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    -  ��������������� 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    -  ��������������� 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     -  ����� ������� � ������� ��������, ��������� �������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...DN -  ������ ������ � ��������,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-  ������� ����� ������ � ��������, 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</w:t>
      </w:r>
      <w:r>
        <w:rPr/>
        <w:t>/������ ��������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0,R1,R2 - ����� ������ ��� ������ �������, R2 -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0,R1 - �������� 16-������ �������� � ������� 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� </w:t>
      </w:r>
      <w:r>
        <w:rPr/>
        <w:t>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�� ������� � ������ �������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0  �� 12 ����� ���, �.�. ������� ����� �����,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��</w:t>
      </w:r>
      <w:r>
        <w:rPr/>
        <w:t>/������������ ��������.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 ��� �����" ��� "�������� �����" 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 ����������� �������� �����</w:t>
      </w:r>
      <w:r>
        <w:rPr/>
        <w:t>/�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���</w:t>
      </w:r>
      <w:r>
        <w:rPr/>
        <w:t>, ����������� �������������� ��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 ������ � ������ ������� ���������� 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������� 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 ���� ����� �������� ��������� 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ERR ON D: BAD SECTOR    - ������ ��� ������/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ERR ON D: SELECT        - �E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ERR ON D: R/O           - ������� ������ �� 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ERR ON D: FILE R/O      - ������� ������ � 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������ ��� ���������  �� ������� 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</w:t>
      </w:r>
      <w:r>
        <w:rPr/>
        <w:t>T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OS ERROR * (D): F  TT/SS  HHHH  CODE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- ��� �����. ��������� ����E��� � 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- �������, ��� ���������� ������� ��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R, ���� ������ ��������� ��� ������ � �����, W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-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-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- ����� ����������� ������ ���� ��� ������ ����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 </w:t>
      </w:r>
      <w:r>
        <w:rPr/>
        <w:t>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 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�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�� ��������� ��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-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�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- �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- ��������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- �� ��������� ������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� </w:t>
      </w:r>
      <w:r>
        <w:rPr/>
        <w:t>CP/M ��������� ������ � ����� 04, 05 ��� 0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�������� ������ 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��� ��� ������ � ������� �����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OS ERROR *  UUU  CONTINUE? (Y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UUU - ��� ����������� ����������. ��������� �������� LST, RD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</w:t>
      </w:r>
      <w:r>
        <w:rPr/>
        <w:t>CONTINUE? (����������?) ��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����� ��������� ��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����� ��������� � ���� ���������,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����� ���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� ����� ���������� ��� �����</w:t>
      </w:r>
      <w:r>
        <w:rPr/>
        <w:t>, �� ���� ���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�  ���������  ��  ������</w:t>
      </w:r>
      <w:r>
        <w:rPr/>
        <w:t>, ������� 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H, ��� ��������  ����� �����. ����� ������� �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������������ ������� CP/M     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������������ �������   �� CP/M 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������� A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00H. �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