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 A S C A L  TURBO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.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         LOG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         WO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        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      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.         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.        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8.        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.        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0.    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1.       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2.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3.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.13.1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.13.2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3.3.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3.4.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  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  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       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        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       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        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. 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.        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0.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.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2.1.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4.2.1.1.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2.1.2.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2.1.3.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2.1.4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2.1.5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2.2.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2.2.1.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2.2.2.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2.2.3.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2.2.4.      CTRL (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2.2.5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2.2.6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3.          '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1.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3.2.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3.3.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1.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2.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2.1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2.1.1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2.1.2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2.1.3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2.2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3.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3.1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3.2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3.3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3.4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3.5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3.6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4.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5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5.1.    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3.4.5.2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3.5.        '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3.5.1.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3.5.2.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3.6.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1.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2.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2.1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2.2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2.3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6.2.4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7.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4.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1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2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3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4.1.4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4.1.5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6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4.1.7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2.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3.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5.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5.1.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5.2.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5.2.1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5.2.2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5.2.3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2.4.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1.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2.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2.1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2.2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3.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3.1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3.2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3.3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5.3.4.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1.        '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1.1.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1.2.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2.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2.1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2.2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6.2.2.1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2.2.2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2.2.3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3.        '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4.        '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5.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7.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7.1.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7.2.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.3.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7.4.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.5.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4.7.6.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4.8.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8.1.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8.2.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9.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9.1.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9.2.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4.9.3.        MARK 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4.9.4.        GETMEM  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4.9.5.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10.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10.1.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0.2.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10.3.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4.10.4.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10.5.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6.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7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0.8.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8.1.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8.2.    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8.3.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8.4.    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9.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10.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1.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1.1.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HEAP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11.2.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1.3.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1.4.       IN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1.5.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1.6.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.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.1.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.2.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IN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+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8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SCPX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TINIT,  CRTEXIT,  HIGHVIDIO, NORMVIDIO,LOWVIDEO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LABEL/GOTO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ASINST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IN/END ,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CLUDE (*$1&lt;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*)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'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1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PASCAL TURBO/+ (C) 01/03/87 VEB ROBOTRON BWS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SYSTEM KERNEL / VERSION 3.2E / SCPX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PC ROBOTRON 1715 (MONITOR 24*80)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LOAD ERROR MESSAGES (Y/N) ?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2.)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 N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Y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.TXT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462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5. PRESS&lt;ESC&gt;                 PRI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5: ')' EXPECTED. PRESS&lt;ESC&gt;   PRI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8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N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N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48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L-OGON DRIVE: A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W-ORK FILE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M-AIN FILE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E-DIT  C-OMPILE  O-PTION  R-UN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P-UT   S-TART    D-IR     Q-UIT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TEXT :     0 BYTES (7BF5-7BF5)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FREE : 20495 BYTES (7BF6-BF06)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&gt;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7BF5  $81AB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52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$CC0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O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2. LOG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DRIVE: B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 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^C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.3. WO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ORK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ADING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PAS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ORKFILE &lt;NAME&gt; PAS NOT SAVED. PUT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 MA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CPX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.PAS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INCLUDE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. 4.2.2.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  ,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5.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"EW FILE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LINE &lt;NUMB&gt;  COL &lt;NUMB&gt;  INSERT INDENT  &lt;NAME&gt;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LINE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COL  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&gt;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INSERT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(CTRL V)  (OVER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DENT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CTRL Q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&gt;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^Q^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^QL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D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A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*)&lt;&gt;, .()[]^'*+-/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F     ^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Q^S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Q^D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^Q^E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^Q^X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^Q^R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^Q^C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^Q^B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^Q^K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^Q^P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/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^V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EL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^G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^T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^N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^Y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Q^Y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K^B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K^K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K^H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K^T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K^C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K^V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K^Y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K^R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^K^W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^K^D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B                     ^I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DENT /         ^Q^I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,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NT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^Q^L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Q^F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R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M^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Q^A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0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RL (^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  N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EPLACE (Y/N)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L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^Q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Q^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RL       ^P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TR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^G WMESTO ^P^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U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!------------------------!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$82  (INSMOD)      ! $16            (^V) 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$CD  (F14)         ! $0B, $44       (^KD)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7  (\&lt;--)        ! $01            (^A) 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$88  (&lt;--)         ! $08            (^H) 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$9D  (&lt;--\)        ! $11, $53, $18  (^QS^X) !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B  (^)           ! $05            (^E)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C  (\)           ! $12            (^R)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A  (\)           ! $18            (^X)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6  (--&gt;)         ! $04            (^D)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E  (F15)         ! $03            (^C)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89  (--&gt;\)        ! $06            (^F)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"PASC.COM"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"PASCAL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2.6.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"NEW FILE"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^KD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2.7.)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&gt;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COMPILING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10 LINE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ERROR 5: ')' EXPECTED. PRESS&lt;ESC&gt;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CAL.TXT  (  Y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LOAD ERROR  MESSAGES  (Y/N)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ESC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COMPILING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12 LINE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CODE :    81 BYTES (7C65-7CB6)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FREI : 17987 BYTES (7CB7-C2FA)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DATEN:    11 BYTES (C2FB-C306)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&gt;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(DIRECT)          (D)   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 COM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PROGRAM)        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 CHN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MODULE)          (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 2.13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.7.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COM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COMPILE  --&gt; D-IRECT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P-ROGRAM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M-ODULE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F-IND ERROR    Q-UIT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&gt;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,  P  M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Q -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, M, S 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: 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(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: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SCPX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   S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D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HN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HN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: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UN-TIME ERROR &lt;&gt;, PC=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/O-ERROR &lt;&gt;, PC=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!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1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2   !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!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QRT (&l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4   !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N (&lt;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0 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TRING (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  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TRING ( 1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1 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(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2   !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F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!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1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2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3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4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0   !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0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1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2   ! ASSIGN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90   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1   !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9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0   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!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2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   !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  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F (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)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NTER PC 3B56 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356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(OVERLAY)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(CHN-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S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 CHAIN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  48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6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00)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P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HEAP   STACK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.4.11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OT ENOUGH MEMORY.PROGRAM ABOR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8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(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9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  S,Q,W)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0.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CPX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PLUS"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.3.)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.COM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R,  E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PASCAL.COM NOT FOUND.RE-INSERT DISK IN DRIVE &lt;X&gt;: AND HIT &lt;ET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2.11.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D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SCPX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   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&gt;D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DIR MASK: A:*.PAS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HANDEL   PAS : PROBE    PAS : PRO1   PAS : PRO2   PAS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PRO4     PAS : DRUCK    PAS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BYTE REMAINING ON B:  25K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&gt;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'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25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2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S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3.1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!&lt;---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PX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!&lt;---  20E2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!&lt;---  7B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 (825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)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)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CPX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--- 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/+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7BF6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 ($400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3.2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CH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!&lt;---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CPX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!&lt;---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                        !&lt;---  20E2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!&lt;---  7B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 (825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)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CPX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--- 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13.3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D)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                   !&lt;---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PX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                                 !&lt;---  20E2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!&lt;---  (7B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RECUPPTR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STACKPTR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)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!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CPX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--- 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HEAP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 1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)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CKPTR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RECURPT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$400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CKPTR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HEAPPTR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2.13.4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S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PX)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                                   !&lt;---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CPX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                                    !&lt;---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                                 !&lt;---  20E2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HEAPPTR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 HEAP 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RECUPPRT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.  STACKPTR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-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!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SCPX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lt;--- 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1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00   1000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 PASCAL TURBO/+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.1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S)   SC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PLUS  &lt;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PASCAL TURBO/+ (C) 01/03/87 VEB ROBOTRON BWS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SYSTEM SERVICE / VERSION 2.0 / SCPX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L-OGON DRIVE: &lt;LW&gt;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C-OPY    E-RASE    R-ENAME  G-UARD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P-RINT   M-ODULE   S-TATUS  D-ISK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T-YPE    Q-UIT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&gt;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, 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(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Q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S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US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- C,  E, 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,  P, M, S, D, T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Q)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PLUS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. 5.2)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COPY PROTECTED.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ANDY P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PROTECTED.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P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1 = PASCAL   COM*  2 = PASCAL   RES*  3 = PASCAL   TXT*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4 = PLUS     COM*  5 = TEST     PAS^  6 = PROBE    SCP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7 = SORTIERT PAS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SELECT: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^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1  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* 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*'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.)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.)  '?'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          1 2 3 4 5 6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2 4-       1 2 4 5 6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         1 2 3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??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TINATION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..F)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"?"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-VERWRITE, D-OUBLE FILE, S-K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D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PL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S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EXISTS. IS R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: &lt;--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: &lt;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.3.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IS R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ERASE (Y/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Y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.4.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IS R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 &lt;--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3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5.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^")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IS R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16 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)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EAS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3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IMQ FAJLA&gt; CRYPTOGRAP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IMQ FAJLA&gt; DECRYPTOGRAPH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"^")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TYPE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.6.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LIST OPTIONS: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L-INE NUMBERS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P-ARAGRAPHS TOGETHER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M-ARK RESERVED WORDS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N-EST DISPLAY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R-EFORMATION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I-NCLUSIVE OF INCLUDE FILES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C-ROSSREFERENCE LIST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H-EAD LINE SUPPLEMENT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B-EGIN/END NUMBER IN PAIRS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S-UPPRESS OF SOURCE FILE NAME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F-ORM FEED WITH BREAK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SELECT(+ OR ET FOR LMRB):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'I-NCLUSIV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CLUDE  FILES'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 'SEPARATED NUMBER OF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ILES  LINES (Y/N)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'N'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'Y' 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CLUD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[NN: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NCLUD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CLUDE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.   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NCLU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ROSSREFERENCE LIST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NTFUNC.P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LU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   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LEMENT(MAX 40 CHARAC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  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/RECORD/CASE   EN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'(**)'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F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ESS &lt;ET&gt;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LMRB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+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PR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+I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BRI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RB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JUST INITIAL PAGE AND PRESS &lt;ET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lt;ESC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*.&lt;KOMMANDA&gt;*)(*,.&lt;KOMMANDA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 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MT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MB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PO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CP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A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+/L-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+/A-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L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CP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: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A: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CP &lt;^ISLO&gt;'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MT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: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B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+/L-  :    '-'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'L+'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L+'. 'L-'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.'L+'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+/A-  :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P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 ()  -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CLUDE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WORK ON --&gt; &lt;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CL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PRINT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3.7.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 &lt;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&gt; 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&gt; &lt;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MODULE DIAGRAM OF PLUS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HYSICAL MODULE / LOGIC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LUS.PAS        :  PROGRAM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LUS.PAS        : 1.  FUNCTION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ZIDT.PLS      : 2. 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ZIDT.PLS      : 2. 1.  PROCEDU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ZIDT.PLS      : 2. 1. 1.  PROCEDUR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ZIDT.PLS      : 2. 2.  PROCEDURE 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ZIDT.PLS      : 3.  PROCEDURE 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CLUDE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JUST INITIAL PAGE AND PRESS &lt;ET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ODULE DIAGRAM OF 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HYSICAL MODULE / LOGIC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ORK ON --&gt; 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.8.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&lt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&lt;-- &l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*'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, ^)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'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10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 MEMORY **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UMP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CII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UMP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8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1&gt;..&lt;8&gt;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)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* 128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1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S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4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3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2.1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4.2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ABSOLUTE  AND       ARRAY     BEGIN     CASE      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IV       DO        DOWNTO    ELSE      END      *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LE      FOR       FORWARD   FUNCTION  GOTO  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       *INLINE    LABEL     MOD       NIL    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F        OR       *OVERLAY   PACKED    PROCEDU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CORD    REPEAT    SET      *SHL      *SHR      *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HEN      TO        TYPE      UNTIL     VAR   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ITH     *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2.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CAL  TURBO/+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S       ADDR      ARCTAN     ASSIGN     AUX        AUXIN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XOUTPTR BDOS      BDOSHL     BLOCKREAD  BLOCKWRIT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SHL    BOOLEAN   BUFLEN     BYTE       CHAIN     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R       CLOSE     CLREOL     CLRSCR     CON        CONIN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OUTPTR CONCAT    CONSTPTR   COPY       COS       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AY     DELETE    DISPOSE    EOF        EOLN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T      EXECUTE   EXP        FALSE      FILEPOS   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LCHAR  FLUSH     FRAC       FREEMEM    GETMEM     GOT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LT      HEAPPTR   HI         IORESULT   INPUT     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ERT    INT       INTEGER    KBD        KEYPRESS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N        LO        LST        LSTOUTPTR  MARK       MAX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XAVAIL  MEM       MEMAVAIL   MOVE       NEW       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D       OUTPUT    OVRDRIVE   PI         PARAMCOUNT PARAM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RT      POS       PRED       PTR        RANDOM     RANDO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D      READLN    REAL       RECURPTR   RELEASE  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ET     REWRITE   ROUND      SEEK       SEEKEOF    SEEKE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N       SIZEOF    SQR        SQRT       STACKPTR  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CC      SWAP      TEXT       TRUC       TRUE       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R       UPCASE    VAL        WRITE     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2.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          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     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      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           (*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      * ! - ! + !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        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           &lt;&gt; ! &lt;= ! &gt;= ! &lt; ! &gt; !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      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                (. .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2.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2.1.5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7 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2.2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2.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1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RT_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3TEWURWEL           FEHLER! ZIFFER AM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ZWEI WORTE          FEHLER! LEERZEICHEN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-)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ART_NUMME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RT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2.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TEGER, BYTE 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TEGER 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32768 .. +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0000 .. 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YTE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0 .. 255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-38 ..  1+38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 &lt;SIGN&gt;&lt;UNSIGNED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2.12E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.691  (NICHT .6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$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$12G    FEHLER! G KEINE HEXADECIMAL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$12.3   FEHLER! PUNKT KEINE HEXADECIMALZ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1.2345678901E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      ERLAUBT, IST ABER EINE INTEGERK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2.2.3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CHAR 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ZEICHENKETT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ARTIKEL-NUMMER MENG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MACH''S MOEGLICH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6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'                            (*=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RAY OF CHA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.2.2.4.  CTRL - 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CAL   TURBO/+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CTRL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1)  #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2)    ^ -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TRL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#10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CTRL-J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#$1B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CTRL-[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^G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CTRL-G  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#13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#27^U#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^G^G^G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FEHLER! '^G^G^G'BITTE, KORRIGIEREN!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2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..*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--&gt;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ZWISCHENSPEICHER := CONOUT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ONOUTPTR :=LSTOUT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WRITELN('DIESE AUSGABE ERFOLGT UEBER DRUCK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CONOUTPTR := ZWISCENSPEICHER;     (*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2.2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-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I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I INCLUDE.PA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R-,B+,V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S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$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+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$I 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INCLUDE.    -INCLU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A+*)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A-*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B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/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*$+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: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PUT 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INPUT/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*$-*)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TRM:  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CTRL-S 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*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*)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CTRL-C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TRL-S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I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/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$I+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CPX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*$I-*)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IORESULT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ORESULT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-DIREKTIWY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R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*$R+*)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R-*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 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U+*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W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$U-*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^C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V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TRING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*$V+*)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TYPE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V-*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W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WITH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X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X+*)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ARRAY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X-*)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1.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  -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 PROGRAM  &lt;&gt;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----------------------------!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----------------------------------------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! 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                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----------------------------!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                                    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(&lt;PROGRAM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PUT (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 OUTPUT (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)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TEST;                 (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TEST (INPUT,OUTPUT);  (*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FAKT (DRUKER, ARTIKEL, 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3.2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LABEL DEK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LABEL ENDE,10,20,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4.3.3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ST,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2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3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CONSTANT DEFE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ONST DATUM = '21.12.61';   (* STRING  ARRAY OF CHA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EERSTR = '';           (* CHAR    STRING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DEX   = 130;(* INTEG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KER   = NIL;(* POINT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= 3.1415926536(*REAL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LSE=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BOOLEA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=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BOOLEA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NT= 32767(*INTEG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4.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2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3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TYPE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2)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3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5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4.3.4.2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SIMP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2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ORDINA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2.1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!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!-----------!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CHAR           !1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!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(CHR($0)..CHR(7F)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BOOLEAN        !1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!        TRUE   FALSE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INTEGER        !2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!    -32768 .. +32767 $0000..$FFF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BYTE           !1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!         0 .. 255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HAR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HAR 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(0)  CHAR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OLEAN  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TRUE(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)  FALSE(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67  =  ! 0110 1111  !  !  0000 0001  !    (6F 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&gt;  0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32768  +32767 (MAXINT=3276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3, $016F)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0000  $FFFF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32767 + 1 = -32768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2.1.2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SCALAR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MATERIAL   = (GRISUTEN, BAUMWOLLE, WOLLE, POLYESTERSE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WOCHENTAGE   = (MONTAG, DIENSTAG, MITTWOCH, DONNERS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REITAG, SONNABEND, 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4.3.4.2.1.3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SUBRANG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INTZAHL  = 1..1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REICH  = -10..+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OCHENTAG=  (MONTAG,   DIENSTAG,   MITTWOCH,  DONNERS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REITAG, SAMSTAG, SON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ERKTAG  = MONTAG..FREI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3.4.2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SIGN&gt;&lt;UNSIGNED 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,  2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!        1       !   2   !  3  !  4  !  5  ! !  6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!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! !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!                ! 4    ---------&gt;        ! 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 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  6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1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8    1+38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3.4.3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STRUCTURE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ED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3.4.3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ARRAY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N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N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YPE KETTE  = ARRAY [ANFANG..ENDE] OF ARRAY[1..10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MATRIX = ARRAY [1..50,1..50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SATZ   = ARRAY ['A'..'Z'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 TABELLE:K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ABELLE[ANFANG][1]:='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(*$R-*)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*$R+*)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4.2.2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4.3.2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RECOR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TA   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R      : STRING 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Z      : STRING 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EISE   : ARRAY [1..5, 1..10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ST   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Z       : CHAR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DAT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AG      : 1..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N      : 1..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HR    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N   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ME,VORNAME   : ARRAY [1..25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LTER          : 0..1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H       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M      = (RECHTECK,KREIS,DREIE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V   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,Y     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LAECCHE 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ASE S    :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REIECK   :(SEITE             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EIGUNG,WINK1,WINK2 : WINK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REIS     :(RADIUS : 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CHTECK  :(SEITE1,SEITE2 : 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 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3.4.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FI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STRUKTUR&gt;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TEXT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FIL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LE OF ..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ARFILE = FILE OF 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ET1   =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QUELLE =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6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.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SET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TSP    = (SKAT,HALMA,DAME,SCH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SPIEL  = SET OF T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PARK   = SET OF (TRABANT, WARTBURG, LADA, SKOD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4.3.4.3.5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STRING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ING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 [&lt;ZAHL&gt;]   = ZAHL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ZAHL = 1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[&lt;N&gt;]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+1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TS = STRING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3.4.3.6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,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LAUFWERK := CHR((MEM[4] AND 15 )+6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OBYTE   := MEM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PORT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. PORT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4.3.4.4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MARK,  GETMEN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POINTER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   ZEIGERTYPE= ^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LEMENT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ERT1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ERT2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ERT3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EXT  : ZEIGER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   DYNVARIABLE : ZEIGER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4.3.4.5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TYPING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*$R+*)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*$R-*)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R+*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4.5.1.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,   BYTE,  INTEGER    BOOLEAN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:= INTEGER('A')   (*Y = ORD('A'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:= CHAR(78)       (*X = CHR(78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KOE DEJSTWIE NAZYWAETSQ RE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L  STRING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RE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   MONAT = (JAN,FEB,MAERZ,APRIL,MAI,JUNI,JULI,AUG,SEPT,O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OV,DEZ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ARBE = (ROT,GELB,GRU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TYPING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MONAT(10)    =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INTEGER(GELB)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$41  = BYTE ('A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4.3.4.5.2.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ORD, PTR  C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RD (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NTEGER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 (ORD('A'));       (*= 65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 (ORD(CHR(86)));   (*= 86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D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-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  (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CHR(66));       (*= B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CHR(ORD('L'))); (*= L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R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0) STRING.  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R (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R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 ZEIGER        = ^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  PUFFERZEIGER  : 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UFFERZEIGER := PTR($8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3.5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VARIABLE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OLUTE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 IOBYTE    :  BYTE ABSOLUTE $00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MDZEILE  :  STRING[127] ABSOLUTE $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E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SOLUTE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INS     : STRING[2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ZWEI     : BYTE ABSOLUTE E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 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ING  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DENT1, IDENT2 : INTEGER ABSOLUTE $8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YPE    TA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R    : STRING[1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Z    :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EISE : ARRAY[1..5, 1..10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X     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Y      : ARRAY [1..100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RT    : 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MAT    : ARRAY [1..30, 1..50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NS    : ARRAY [1..5] OF ARRAY [1..30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RDAT  : FILE OF 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ZGR1   : ^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SATZ   :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 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M : ARRAY [1..10, 1..10, 1..100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EX    : STRING 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S     : ARRAY [0..23] OF ARRAY [0..79] OF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BSOLUTE $F8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K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4.3.5.2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INDEXED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AT[5,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Y[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Y[I+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FIELD DESIGN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RT.A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ATZ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ATZ.M[I,J,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REFERENCED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 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T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; P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ZGR1^                            (*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ZGR1^.R                          (*   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ZGR1^.NACHF                      (*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(*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. 4.3.5.1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!       !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!              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!-----------------------!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X                ! 1   * REAL            ! REAL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Y                !100  * REAL            ! ARRAY OF REAL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Y [66]           ! 1   * REAL            ! REAL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RT              ! 1   * 17 BYTE         ! RECORD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      STRING(CHAR)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1   * 31 BYTE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      STRING(CHAR)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50  * REAL   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RT.PREISE       ! 50  * REAL            ! ARRAY OF REAL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RT.PREISE[I,J]  ! 1   * REAL            ! REAL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MAT              !1500 * INTEGER         ! ARRAY OF INTE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MAT[20,20]       ! 1   * INTEGER         ! INTEGE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NS              !150  * CHAR            ! ARRAY OF ARRAY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                      ! OF CHA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NS[2][3]        ! 1   * CHAR            ! CHAR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ZGR11.           ! 1   * REAL            ! RECORD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1   * REAL   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1   * INTEGER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1   * ZEIGER 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SATZ             ! 1   * REAL            ! RECORD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 1   * INTEGER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!10000* INTEGER         !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SATZ.M          ER         ! ARRAY OF INTE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SATZ.M[I,6,89]   ! 1   * INTEGER         ! INTEGE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BS[12][8]        ! 1   * CHAR            ! CHAR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K                ! 1   * INTEGER         ! INTEGER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6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/CH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CONSTANT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E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.3.6.1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SIMPLE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ONST  ANZAHL    : INTEGER = 12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AHL      : REAL = 12.6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EICHEN   : CHAR = ^Q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UCHSTABE : CHAR = #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(*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TEN : INTEGE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EN  : INTEGER = 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LD = ARRAY [UNTEN..OBEN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6.2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STRUCTURED CONSTANT DEFE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4.3.6.2.1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ARRAY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ZUSTAND         = (KALT,HEISS,WA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ELD            = ARRAY [ZUSTAND] OF STRING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ZUST:FELD       = ('KALT','HEISS','WAR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USTAND[KALT]   = 'KA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USTAND[HEISS]  = 'HEI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USTAND[WARM]   = 'WA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3.6.2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FELD = ARRAY[0..1,0..1,0..1] OF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ZAHL : FELD = ((0,1),(2,3)),((4,5),(6,7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0,0,0],' =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0,0,1],' =1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0,1,0],' =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0,1,1],' =3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1,0,0],' =4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1,0,1],' =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1,1,0],' =6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RITELN (ZAHL[1,1,1],' =7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4.3.6.2.3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RECOR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ZAHL 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A,B,C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ARBE     = (ROT,GELB,GRUEN,BLA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TOFF     = (WOLLE,SEIDE,TWE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KLEID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DESING   : ARRAY[1..4] OF FAR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ATERIAL : 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NUMMER: ZAHL = (A:0, B:0, C: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ODELL: KLEID= (DESING:(ROT,GELB,GRUEN,BLA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ATERIAL:TWE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ATRIX: ARRAY[1..3] OF ZAH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(A:1, B:4, C: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A:13, B:8, C:5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A:200,B:16, C:-65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.3.6.2.4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SET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ROSS= SET OF 'A'..'Z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ROSSBUCHST : GROSS = ['A'..'Z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ZEICHEN       SET OF CHA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[' '..'/',':'..'?','['..'''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3.7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4.6.  4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4.1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*,/,DIV,MOD,AND,SHL,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: +,-,OR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=,&lt;&gt;,&lt;,&gt;,&lt;=,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L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LEAN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4.4.1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4.1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TEGER 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4.1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BOOLE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TRUE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FALS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TEGER   BYTE.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0    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-15   =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$2345 = $D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4.1.3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MULTIPLYING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!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!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!----------------!----------------!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    *        !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!REAL,REAL   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!    *        !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!INTEGER,INTEGER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!    *        !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!REAL,INTEGER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!    *        !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/        !         !REAL,REAL   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/        !         !REAL,INTEGER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DIV       !         !INTEGER        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MOD       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!INTEGER        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AND       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""  !BOOLEAN      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AND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!              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!""             !INTEGER        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SHL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!INTEGER        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SHR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!INTEGER        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YT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YTE/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3  * 456    =  492 FALSCH, UEBERLAUF DER INTER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3 DIV 4     =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 MOD 5      =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UE AND FALSE=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 AND 22     =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  SHL 7      =   256(*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 7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56 SHR 7     =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D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BYTE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  !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!             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!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!-------------!-----------------!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!             !                 !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!    12       !    $0C          ! 0000 1100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!    22       !    $16          ! 0001 0110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!             !                 !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!-------------!-----------------!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D!     4       !    $04          ! 0000 0100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4.1.4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ADDING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!----------------!----------------!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+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!REAL,REAL   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+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!INTEGER,INTEGER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+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!INTEGER,REAL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   +       !     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-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!REAL,REAL   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-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!INTEGER,INTEGER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-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!INTEGER,REAL    ! REAL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-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!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OR       ! . ""   !BOOLEAN      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OR    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""!INTEGER,INTEGER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XOR      ! .XOR      !BOOLEAN,BOOLEAN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   XOR   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XOR   !INTEGER,INTEGER ! INTEGER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YT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..255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56 - 123.0      =    33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 OR FALSE    =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2 OR 22         =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 XOR FALSE   =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2 XOR 22        =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4.4.1.5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RELATION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------------!-----------------!---------------!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! =, &lt;&gt;      !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     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           !     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!            !     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&lt;, &gt;    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                 !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&lt;=, &gt;=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!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&lt;=         !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         !             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&gt;=         ! 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             !             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IN        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! BOOLEA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!            !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!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!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FALSE &lt;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RD(FALSE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RD(TRUE)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4.4.1.6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)    *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)    +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   =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lt;&gt;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gt;=    TRUE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lt;=    TRUE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2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 1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2=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* B = [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  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:= [1,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Y:= [2,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:= X * Y;      (* E = [2]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:= X + Y;      (* E = [1,2,3]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:= X - Y;      (* E = [1]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4.1.7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                  (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 + 6  * 10        =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5 + 6) * 10        =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5* (3 + 6) -8) +10 =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5 + 6) &lt; (3 * 5)  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T (8 &gt; 4)   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(X &gt; 5) AND (Y&gt; 10)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.4.2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=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]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[X..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.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00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 + Y[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X * ART.PREISE[1,4]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[MONTAG, DIENSTAG, MITTWO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X &lt; Y[2]) AND (ZGR1^.WERT1 &lt;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 = 12.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"A"           !    T  T  F   F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"B"           !    T  F  T   F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----------!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NOT A           (NEGATION)      !    F  F  T   T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NOT B           (NEGATION)      !    F  T  F   T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A AND B         (KONJEKTION)    !    T  F  F   F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A  OR B         (DISJUNKTION)   !    T  T  T   F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A XOR B         (EXKLUTION)     !    F  T  T   F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4.3.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.4.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FUNCTION DESIGN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OLUMEN(RADIUS,HOE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URSCHN (X,Y[J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IN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OF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QR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5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5.1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LABEL)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GO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END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5.2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SIMPL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4.5.2.1.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=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:=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ASSIGNMENT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X            := ART.BEST * ART.PREIS[J,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Y[66]        :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Y[J]         := 47.8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AT[4,41]    := SATZ.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EX          := 'ZUWEISUN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GR1^        := ZGR2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GR1         := ZGR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GR2         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ZGR1^.WERT1  := 234.6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X            := X +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            := SUCC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4.5.2.2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4.6.2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PROCEDUR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   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 ('BILDSCHIRM-AUSGAB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2.3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GOTO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GRAMM XY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ABEL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I,J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0: READ 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:= I * 21 +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OTO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2.4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EMPTY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F X&lt;0 THEN GOTO 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('DAS ERGEBNIS IST ',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OP: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5.3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STRUCTURE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5.3.1.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COMPOUN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:= 2.67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Y[I] := X + 2.7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:= I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2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CASE)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 CONDITIONAL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.5.3.2.1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F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IF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FALSE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LSE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IF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1) IF &lt;AUSDRUCK1&gt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F &lt;AUSDRUCK2&gt; THEN &lt;ANWEISUNG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LSE &lt;ANWEISUNG2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2) IF &lt;AUSDRUCK1&gt;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F &lt;AUSDRUCK2&gt; THEN &lt;ANWEISUNG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LSE &lt;ANWEISUNG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LSE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F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) IF X &lt; 2.74 THEN Y[I]: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B) IF (X &gt; 0) AND (X &lt;= 100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Y[I]:= 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: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:= I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 ELSE WRITELN('FEHL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C)    IF ZGR1^.NACHF &lt;&gt; NIL THEN X:= ZGR1^.WERT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2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CASE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&lt;CAS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CASE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LSE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) (*PROGRAMMAUSWAHL ENTSPRECHEND EINES PROGRAMM-KENNZEICHENS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PROGRAMMKENNZEICHEN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 (PROGRAMMKENNZEICH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ASE PROGRAMMKENNZEICH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D' : DATENERFASS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F' : FAKTURIER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B' : BUCH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'S' :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LSE WRITELN ('FALSCHES PROGRAMM-KENNZEICHEN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B) (*SUMMIERUNG VON BETRAEGEN ZUR QUARTALSUMM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(QS1 BIS QS4), IN ABHAENGIGKEI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NATS-NUMMER (MONAT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QS1, QS2, QS3, QS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TRAG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NAT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ASE MON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,2,3:  QS1:= QS1 + BETR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,5,6:  QS2:= QS2 + BETR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7,8,9:  QS3:= QS3 + BETR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0,11,12:QS4:= QS4 + BE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LSE WRITELN ('UNGUELTIGE MONATS-NUMMER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3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REPETIV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5.3.3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HIL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WHIL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RUE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FAL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ALSE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) I:= 1; X: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HILE (X &lt; 10000.00) AND (I &lt;= 100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:= 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:= X+Y[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B) (*STREICHEN FUEHRENDER LEERCEIHEN IN EINER ZEICHENKETT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HILE(KETTE[1]=' ')AND(LENGTH(KETTE)&gt;0 DO DELETE (KETTE,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HILE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3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EAT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REPEAT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PEAT  UNTIL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UNTI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LE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RUE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EA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EAT  UNTI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ERZWINGEN EINER GUELTIGEN ANTWORT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('WAEHLEN SIE (J/N)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LN (ANTW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NTWORT:=UPCASE(ANTW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NTIL (ANTWORT='J') OR (ANTWORT='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PEAT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WHILE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3.3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FOR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TO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1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DOW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TO)   (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DOWNTO)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) VAR SUMME   : ARRAY [1..100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RTIKEL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ARTIKEL:=1 TO 10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 ('ART-GRUPPE:',ARTIKEL:3,'=',SUMME[ARTIKEL]:8: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B) VAR KETTE  :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 (K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I:=1 TO LENGTH(KETTE) DO WRITE ('-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C) FOR J:= 1 TO N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  :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K:= 1 TO N DO X:=X+Y[K]*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D)   VAR C: (ROT, GELB, GRUEN, BLAU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I:= J DOWNTO 1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:= X+Y[I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F X &gt; 1000 THEN EXIT    (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5.3.4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ITH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ITH,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WITH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IT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(*$W&lt;ZAHL&gt;*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)   TYPE DATEN=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DRESSE: STRING [1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ONTO :  STRING [1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MSATZ: 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ATUM:   STRING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KUNDE: DAT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DIE NACHFOLGENDEN ANWEISUNG SIND AEQUIVALENT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1) KUNDE.ADRESSE:= 'LAMPEN-MUELLER, 50 ERFURT, AM HANG4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UNDE.KONTO  := '4444-46-11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UNDE.UMSATZ :=  6000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UNDE.DATUM  := '12.12.84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2) WITH KUNDE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DRESSE:= 'LAMPEN-MUELLER, 50 ERFURT, AM HANG 4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ONTO  := '444-46-11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MSATZ :=  6000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ATUM  := '12.12.8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B) TYPE PERSON: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ITARBEITER: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ME, ORT: STRING 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ASSE : STRING 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EBURT  : STRING 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HEIRATET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ANGEST, ARB, LEHR1: PERS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ITH ANGEST, MITARB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ME       := 'PAUL MEYE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RT        := '5230 SOEMMERD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ASSE    := 'PARK-STR.5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GEBURT     := '12.10.46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HEIRATET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1.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PROCEDUR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ORWARD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RNAL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*$A-*)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6.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&lt;FUNCTION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INTEGER, R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LEAN, CHAR)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,  EXTERNAL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*$A-*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UNCTION KETTE(ZEILE: LINIE) :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[80]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YPE STR80 =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KETTE(ZEILE: LINIE) : STR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WRITE    WRITELN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,  READ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RITE   WRITELN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 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6.2.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6.2.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()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PROGRAM HAUPTPROGRAMM;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TYPE FELD = ARRAY[1..20] OF CHAR;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VAR X,Y   : FELD;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I,J,K : INTEGER;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PROCEDURE PROZEDUR;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------ VAR Z : FELD; -------------------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!          I : INTEGER;             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! (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X,Y,J,K *)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          .                        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------ END; ---------------------------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FUNCTION FUNCTION  : TYP;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------ VAR A : FELD; -------------------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        J,Z : INTEGER;             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 (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X,Y,J,K *)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          .                           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!----- END; ---------------------------!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BEGIN (HAUPTPROGRAMM)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(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X,Y,J,I,K*)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.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END.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6.2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FORMAL PARAMETER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CTUAL PARAME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6.2.2.1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CALL BY RE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TEST (VAR FEHLER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AR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6.2.2.2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CALL BY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KOMBINATION (A: REAL; B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R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.6.2.2.3.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DDR, BLOCK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LOCKWRITE,  FILLCHAR  MOV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  1 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SCHALTER(VAR EINS,ZWEI; ANZAHL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 = ARRAY[1..MAX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1      : A ABSOLUTE E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2      : A ABSOLUTE ZW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EMP   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ZAEHLER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ZAEHLER := 1 TO ANZAH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EMP          : = A1[ZAEHL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1[ZAEHLER]   : = A2[ZAEHL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ATRIX = ARRAY[1..50,1..25] OF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ESTMATRIX,BESTMATRIX : MATRI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CHALTER(TESTMATRIX,BESTMATRIX,UMFANG(TESTMATRIX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6.3. 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BEISPIEL(VAR A:REAL; B:CHAR); FO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6.4. 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DISKRESET; EXTERNAL $EC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UNCTION IOSTATUS    : BOOLEAN; EXTERNAL $D12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PLOT(X,Y:INTEGER); EXTERNAL $800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SORTIER(VAR LIST: ANZAHL); EXTERNAL $3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6.5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UP_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!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UP_2  !  !  UP_5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!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HP   !   UP_1  !  !  UP_4          !  HP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!         !  !                !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      &lt;FILENAME&gt;.000 &lt;FILENAME&gt;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100         UBERLAGERUNG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AY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OVER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VERLAY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OVERLAY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000,  001.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OVERLAY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CEDURE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.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VERLAY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OVERLAY 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URBO/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VERLAY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 UEBERLAGERU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PROCEDURE UP_1;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;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PROCEDURE UP_2;      !----&gt; (*OVERLAY: UEBERLAG.00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;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PROCEDURE UP_3;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DURE TAB (ANZ:INTEGER);       (*PROZEDUR ZUR TRENNUNG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                             (*ODER ZWEI OVERLAY-GEBIET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PROCEDURE UP_4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!----&gt;   (*OVERLAY: UEBERLAG.00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;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LAY PROCEDURE UP_5;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                            (*HAUPTPROGRAM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**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7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(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D,  CHR,  PT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Y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QUELLE&gt;         =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RRAY-OF-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ZIEL&gt;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ANZAHL&gt;         = INTEGER  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KETTE&gt;          =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ZEICHEN&gt;        = CHAR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INTEGER&gt;        = INTEG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REAL&gt;           = RE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ORDINALE&gt;       =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INTEGER,CHAR,BYTE,BOOL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POSITION&gt;       = INTEGER  BY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AUSDRUCK&gt;       = INTEGER  RE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FILEVARIABLE&gt;   =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VARIABLE&gt;       =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ZEIGER&gt;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OBJEKT&gt;         =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7.1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CONCAT(&lt;QUELLE&gt;,&lt;QUELLE&gt;,...,&lt;QUEL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CAT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TRING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56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+"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CON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ARRAY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C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CO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A,B: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:= 'SPRACHBESHREIBUN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:= '1986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CONCAT(A,'PASCAL ','TURBO/+ ',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 (*AUSGABE: SPRACHBESCHREIBUNG PASCAL TURBO/+ 1986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COPY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,&lt;&gt;,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STRING)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STRING&lt;&gt;,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&gt;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STRING 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&gt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&gt;+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1...255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C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A: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:='ZEICHENKETTEFELD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 (COPY(A,8,5))        (*AUSGABE: KETT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DELETE 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,&lt;&gt;,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&lt;&gt;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)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&lt;&gt;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&gt;+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1..255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D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TX: STRING[5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X:= 'PROGRAMIERUNG IN PASCA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ELETE (TX,9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 (TX)    (*AUSGABE: PROGRAMM PASCAL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INSERT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&l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ERT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TRING &lt;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gt;  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ING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 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gt;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..255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A: STRING[8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: STRING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:= 'ROBOTRON SOEMMERD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:= 'BUEROMASCHINENWERK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SERT (B,A,1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 (A)         (*AUSGABE: ROBOTRON BUERO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                 (*MASCHINENWERK SOEMMERDA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LENGTH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OCEDURE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A: STRING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:= 'LEIPZI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LN (LENGTH(A),'/',LENGTH('SOEMMERDA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                                          (*AUSGABE: 7/9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POS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1-    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   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HAR.  ARRAY-OF-CHAR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STRING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OCEDURE POS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A,B: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:= 'STANDARTFUNKTIO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:= 'FU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LN (POS(B,A),'/',POS('A',A),'/',POS('XY',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                             (*AUSGABE: 9/3/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STR (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gt;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STR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gt; 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AL)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&gt;.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LN/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ST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  I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ZK1,ZK2:STRING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:=123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:=2.5E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(I:5,ZK1);      (*ZK1  =' 1234'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(J:10:0&lt;ZK2)    (*ZK2  ='   25000'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VAL 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gt;,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,&lt;&gt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STRING 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gt;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INTEGER-/REAL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- &lt;&gt;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&gt;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1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&gt;,   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TR1 = '23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AL(STR1,I,RESULT);    (* I = 234     RESULT = 0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TR2 = '23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AL(STR2,I,RESULT);    (* I = UNDEF.  RESULT = 1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TR3 = '2.5E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AL(STR3,R,RESULT);    (* R = 25000  RESULT = 0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7.2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ABS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INTEG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ABS (-3.21):5:2);     (*AUSGABE: 3.2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ABS (-127):4:0);      (*AUSGABE: 127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ABS (18.1299):8:4);   (*AUSGABE: 18.1299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ARCTAN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ARCTAN (1));      (*AUSGABE: 7.85398 E-01  (0.7854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ARCTAN (1.222));  (*AUSGABE: 8.84977 E-01  (0.8850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COS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COS (1));       (*AUSGABE: 5.40302 E-01  (0.5403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COS (1.4444));  (*AUSGABE: 1.26061 E-01  (0.1261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EXP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 (EXP (8));         (*AUSGABE: 2.98094 E+03 (2980.94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 (EXP (-12.5555));  (*AUSGABE: 3.52547 E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0.0000035247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FRAC (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REA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FRAC (123.37));  (*AUSGABE: 3.7.E-01 (0.37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INT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REAL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INT (5.27):2);     (*AUSGABE: 5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:= INT(5);              (*WENN R=REAL DANN 5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LN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 (LN (127));      (*AUSGABE: 4.844187086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 (LN (18.5555));  (*AUSGABE: 2.920766241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SIN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SIN (1):13:11);      (*AUSGABE: 0.8414709848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SIN (1.684):12:10);  (*AUSGABE: 0.9359930402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SQR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REAL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SQR (9.0000):2:0);  (*AUSGABE: 81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SQR (-12):3:0);     (*AUSGABE: 14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SQRT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(REAL,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SQRT (100):2:0);   (*AUSGABE: 1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7.3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ODD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INTEGER&gt; MOD 2 &lt;&gt;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INTEGER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FALS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I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LN(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F ODD(I) THEN WRITELN('I = UNGERADE ZAH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LSE WRITELN('I = GERADE ZAH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PRED (&lt;ORDINA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&lt;ORDINALE&gt;.   &lt;ORDINA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:= PRED(I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:= 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PRED('C');      (*AUSGABE: B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K:=5; WRITE(PRED(K)); (*AUSGABE: 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SUCC (&lt;ORDINA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RDINA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ORDINALE&g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:= SUCC(I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:= I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SUCC('H'));      (*AUSGABE: I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K:= 29; WRITE(SUCC(K));  (*AUSGABE: 3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K:= SUCC(K);             (* K = 30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7.4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,   ORD,   PTR     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4.3.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ROUND (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A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NC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,5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(ROUND (1.463):2:0);     (*AUSGABE: 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(ROUND (12.864):2:0);    (*AUSGABE: 13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 (ROUND (-127.3468):4:0); (*AUSGABE: -127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TRUNC (&lt;RE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INTEGER)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REAL&gt;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TRUNC (31.6781):2:0);     (*AUSGABE: 31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TRUNC (-6.18):2:0);       (*AUSGABE: -6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7.5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L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CL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(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$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GOT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GOTOXY(&lt;&gt;,&l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INTEGER  BYTE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2- 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(  HOME) - (1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IN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7.6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ADDR (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INTEGER)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ADDR DEMO (PAR:RE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SATZ: RECORD J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: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DRES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: ARRAY [1..100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DDR (ADDR DEMO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DDR (PAR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DDR (SATZ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DDR (SATZ.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DDR 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IN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CHAIN 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EXECUTE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IN    EXECUTE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VERLAY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IGN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RESET/RE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I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C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2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N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.   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ECUTE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COM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BSOL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GRAM E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PROGRAMMIERTER START DES PROGRAMMS ZWEI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START   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SSIGN(START,'ZWEI.COM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XECUTE(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CHAIN    EXECUTE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DELAY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)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XIT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HALT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OCEDURE LES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SSIGN(F,7DATEN.BA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*$I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SET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*$I+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F IORESULT &lt;&gt; 0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LN('DATEIFEHLER!!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FILL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FILLCHAR (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&lt;&gt;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CEDURE F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AR PUFFER: ARRAY[1..200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LLCHAR (PUFFER,200,' ');(*IN DIE VARIABLE PUFFER WERDEN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END;                       (* 200 LEERZEICHEN UEBERTRAGE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LT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HI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&lt;INTEGER&gt;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LO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lt;INTEGER&gt;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MOVE (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gt; 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) 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gt;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OV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OVRDRIVE (&lt;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= 0!1!2!3!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1 -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OVERLAY     000,001,....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..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OVERLAY,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M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PARAM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M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TEST ARTIKEL.DAT 15.9.86&lt;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RACOUNT LIEFERT DEN WER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RAM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PARAMSTR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INTEGER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RAMSTR(1) = 'ARTIKEL.D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RAMSTR(2) = '15.9.8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ANDOM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RANDOM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GER. &lt;INTEGER&gt;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&lt;INTEG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NDO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RANDO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SIZEOF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CEDURE 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B: ARRAY[1..10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: ARRAY[1..15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:= 'ABCDEFGHIJKLMN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:= '0123456789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SIZEOF(A),'/',SIZEOF(B));      (*AUSGABE: 15/10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OVE (B,A,SIZEOF(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A); END.     (*AUSGABE: 0123456789KLMN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IZEOF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LCHAR 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SWAP (&lt;INTEG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&lt;INTEGER&g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WAP($1234)       (*AUSGABE: $3412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UPCASE (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:=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'A'..'Z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'A'..'Z'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T:STRING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LN (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OR I:=1 TO LENGTH(T) DO T[I]:= UPCASE(T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8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4.4.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8.1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'T','U','R','B','O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'X','Y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1.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'A'..'Z','0'..'9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1,3..10,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1..5]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[1,2,3,4,5]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[5..1]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8.2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: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ATTRIBUT = (BRAUN,RGAU,KARO,BEIGE,RO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FARBE:SET OF ATTRIB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ARBE:= [BRAU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9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.1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 ZEIGER   =  ^STRUKTUR;     (*^ = ZEIGERTYP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STRUKTUR NOCH NICHT DEF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UKTU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UMMER     : STRING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AME       : STRING[4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ENGE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AECHSTER  :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ARTIKEL  : 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SPEICHERADRESSE DURCH DEN PROGRAMMIERER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RTIKEL := PTR($8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SPEICHERADRESSE DURCH DAS SYSTEM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NEW(ARTIK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TIKEL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9.2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NEW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EW(ARTIK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RTIKEL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READLN(ARTIKEL^.NUMM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READLN(ARTIKEL^.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W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DIS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DISPOSE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AVAIL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     INTEGER 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AVAIL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9.3.  MARK 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O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MARK 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MARK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ARK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RELEASE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LEA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ARK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K   RELEASE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ISPOSE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IRTH)  MARK/RELEASE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BOWLES)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9.4.  GETMEM  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GETMEM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TE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FREEMEM (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,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AVAIL/MEMAVAIL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9.5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ZEIGER     = ^OBJEK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KT    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ECHST: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ANFANG,LAUFZEIGER: 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FANG:=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DURE ANFUE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W (LAUFZEI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('EINGEBE DES ZU SSPEICHERNDEN WERT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ADLN(LAUFZEIGER^.W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AUFZEIGER^.NAECHSTER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F ANFANG = NIL THEN ANFANG:=LAUF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3)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UNCTION FINDEN: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R SUCHWERT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LN('SUCHWERT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ADLN(SUCH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AUFZEIGER:=ANFA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INDEN:=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HILE LAUFZEIGER &lt;&gt; NI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F LAUFZEIGER^.WERT = SUCHWERT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INDEN:=LAUF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AUFZEIGER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D ELSE LAUFZEIGER:=LAUFZEIGER^.NAECH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N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4)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EINFUE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SUCHEN,SICHERN: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(LAUFZEI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'EINZUSORTIERENDER WERT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LN(LAUFZEIGER^.W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GER^.NAECHSTER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= ANFA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: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SUCHEN &lt;&gt; LAUFZEIGER^.NAECHSTE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AUFZEIGER^.WERT &gt; SUCHEN^.WERT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:= SUCH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= SUCHEN^.NA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ELSE LAUFZEIGER^.NAECHSTER:= SUCH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ICHERN = NIL THEN ANKER:= LAUF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SICHERN^.NAECHSTER:= LAUF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)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INDE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PROCEDURE LOESCHEN (ADRESSE:ZEI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VAR SICHERN: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LAUFZEIGER:= ANFA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SICHERN:=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WHILE LAUFZEIGER &lt;&gt; ADRESSE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SICHERN:= LAUF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LAUFZEIGER:= LAUFZEIGER^.NA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F SICHERN = NIL THEN ANFANG:= ADRESSE^.NA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LSE SICHERN^.NAECHSTER:= ADRESSE^.NA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DISPOSE (AD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(6)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DURE AUSGA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R SICHERN:ZEI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AUFZEIGER:= ANK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HILE LAUFZEIGER &lt;&gt; NIL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LN(LAUFZEIGER^.WE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ICHERN:= LAUFZEIGER^.NAE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POSE (LAUFZEI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AUFZEIGER:=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**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0.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0.1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AS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&lt;SCPX-FILE-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4.3.4.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XT = FILE OF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.1.5)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BEISPIEL(DATE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YPE STRUKTUR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DATEI: FILE OF STRUKTU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"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1 * INTEGER, 1 * RE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OCK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LOCK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OF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RUE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4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0.2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ASSIGN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,&lt;SCPX-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P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PUT,   OUTPUT,   LST,   KBD,   AUX,   USR,  CON    TRM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4.10.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R DRUCKER 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SIGN(DRUCKER,'LST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WRITE(DRUCK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RITE(DRUCKER,'AUSGABE ERFOLGT AUF DRUCK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REWRITE 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WRITE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REWRITE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EOF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PROGRAM AUSGAB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ASSIGN (KUNDE,'A:KUNDEN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WRITE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RESET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SET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OF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 AUSGABE 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IGN(KUNDE, 'A: KUNDEN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ET 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READ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D(KUNDE,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WRITE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WRITE(KUNDE,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SEEK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-1 (1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FILESIZE)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K(KUNDE,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FLUSH 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ULTI-USER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FLUSH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LUSH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CLOSE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CB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CB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LOSE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ASSIGN (KUNDE,'KUNDE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EWRITE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WRITE(KUNDE,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LOSE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ERASE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ERASE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(&lt;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&gt;),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RESET  REWRIT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X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 (X,'BEISPIEL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RASE 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RENAME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,&l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AM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RESET    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$F-*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ORESULT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VAR X: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SSIGN(X,'ALT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NAME(X,'NEU.DA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SET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10.3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EOF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EOF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TRUE.  -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IL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FILEPOS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TEGER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: FILESIZE 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WRITE  RESET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REWRITE FILESIZE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EEK(&lt;FILEVARIABLE&gt;,FILESIZE&lt;FILEVARIABLE&gt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CB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5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.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,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R/LF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VAR 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D      WRITE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DLN, WRITELN  EO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ADLN 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RITELN 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/LF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OLN 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TRU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C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OF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=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EOLN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UE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EK,  FLUSH,  FILEPOS  FILESIZ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4.10.6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'CON:'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AD  READLN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ON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CR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CR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R/LF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TRM:'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KBD:'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'LST:'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'AUX:'  AUXILIARY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USR:'  US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LOS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RA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OF  EOL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EOF  TRUE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LN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TRUE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EOF  SEEKEOL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OF/EO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EEKEOF  CR/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EOF  EOLN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RUE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TRL-Z,   EOLN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R  CTRL-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                      !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OLN = TRUE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 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F    ! CTRL-Z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TRL-Z                 !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  !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= TRUE 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TRL-Z                 !CTRL-Z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0.7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/+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IGN, RESET, REWRITE 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PUT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,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OUTPUT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,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'CON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M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'TRM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KBD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'KBD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LST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'LST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AUX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YXILIARY 'AUX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USR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USR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SET, REWRITE   CLOSE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PUT  OUTPUT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$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$B+*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CON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*$B-*)            'TRM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: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M: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ON:  TRM: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B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TRM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$B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/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B-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GRAM LESE/SCHREIBEN(OUT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LN(INPUT,VAR1);     (*LESEN VON TRM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LN(CON,VAR2);       (*LESEN VON CON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B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AD(KBD,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PUT   OUTPUT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WRITE(X)      WRITE(OUTPUT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READ(X)       READ(INPUT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WRITELN       WRITELN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READLN        READLN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OF           EOF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ROGRAM DRU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LN(LST,'AUSGABE UEBER DRUCKE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4.10.8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AD,   READLN,   WRITE     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  STRING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/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PUT 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10.8.1.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READ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STRING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READ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,...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READ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..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, STRING, INTEGER 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CHAR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EOLN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U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 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= TRU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 READ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,   EOLN 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FLEN &lt;N&gt;   N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INTEGER  REAL) READ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T,CR  LF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0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HT,CR 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.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HT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READ    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HT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E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 TRUE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 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OF = TRUE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EOLN 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'CON:'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$B+*)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READ 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ACKSPACE  DEL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lt;--  CTRL-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L 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TRL-X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"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CR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TRL-Z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TRL-Z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TRING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7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UF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0 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RITE('FILENAME (MAX.10 ZEICHEN)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UFLEN: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DLN(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UF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UFLEN 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4.10.8.2.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READLN  READ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EADLN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: READLN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&gt;,..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READLN(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&gt;,..,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READLN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READ    READLN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READLN EOLN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FALSE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OF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DLN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0.8.3.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    ,  STRING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: WRITE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&gt;,..,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WRITE(&lt;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..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HAR,  STRING,  BOOLEAN,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L.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NTEGER,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.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OUTPUT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,M,N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B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C:N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C  N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-1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     STRING S.  (ARRAY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:N   STRING  N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- LENGTH(S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RUE 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:N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RUE  FALSE  N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:N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 N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  18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&gt;= 0       __X.XXXXXXXXXXE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&lt;  0       _-X.XXXXXXXXXXE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_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'+' , 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:N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  N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&gt;= 0       BLANKS X. ZAHL E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 &lt;  0       BLANKS-X. ZAHL E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LANKS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1  1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=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T  '+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-'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N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7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:N:M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  N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M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M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0&lt;=M&lt;=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8.4.WR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RITE  WRITELN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WRITELN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..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WRITELN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..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WRITELN   WRITELN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0.9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128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KUNDE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SEEK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READ,WRI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USH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BLOCKREAD  BLOCKWRITE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D 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: BLOCKREAD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&g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,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LOCKWRITE(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,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,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,   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-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N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 N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  128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&gt;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 BLOCKREAD    BLOCK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KOPIE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QUELLFILE,ZIELFILE 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LENAME           : STRING[1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AUFWERK         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UFFER             : ARRAY[1..1024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('KOPIEREN EINES FILE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'FILENAME: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(QUELLFILE,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SET(QUELL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'ZIELLAUFWERK: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(KBD,LAUFWER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(ZIELFILE,CONCAT(LAUFWERK,':',FILENAME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WRITE(ZIEL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HILE NOT EOF(QUELLFILE) D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LOCKREAD(QUELLFILE,PUFFER,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LOCKWRITE(ZIELFILE,PUFFER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(QUELL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(ZIEL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4.10.10.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I+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PX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I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RESULT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ROGRAM BS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AR   KUNDE     :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ATEINAME : STRING[1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EST    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('EINGABE DES NAMENS DER DATEI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LN(DATEI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(KUNDE,DATEI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$I-*) RESET(KUNDE); (*$I+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EST:= (IORESULT 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F NOT TEST THEN WRITELN('DATEI ',DATEINAME,'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ROFFNET WERD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UNTIL T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(KUN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O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CKREAD BLOCKWRITE  CHAIN 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     EXECUTE     FLUSH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ET     REWRITE    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**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11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11.1  HEAP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,  DISPOSE, 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,   GETMEM     FREMEM.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HEAP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O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$-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CUPPTR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($400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EAPPTR:    HEAP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CURTPR:   REKURSIONS-STACKPOINTEG 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ACKPTR:   CPU-STACK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EAP    STACK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HEAPPTR  RECUR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,   STACKPT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PTR &lt; RECURPTR &lt; STACK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   STACK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APPTR  RECURPTR.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00 - 400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URPTR:= STACKPTR - 2 * MAXTIEFE - 5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TIEFE  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CALL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12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11.2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RRAY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$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+*)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(*$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*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11.3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CPX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DOS, BDOSHL, BIOS,BIOS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BDOS(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DOS(&lt;N&gt;,&lt;P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DOSHL(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PX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HL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DOS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BIOS(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S(&lt;N&gt;,&lt;P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S(&lt;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CPX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1.4. INLINE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LINE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LIN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LINE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&lt;INLIN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...255($00....4FF),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(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SET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(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SET,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LINE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ROSSSCHREIBUNG(VAR STRG: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STR IST VOM TYP STRING[255]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($2A/STRG/       (*    LD  HL,(STRG)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46/            (*    LD  B,(HL)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4/            (*    INC B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5/            (*L1: DEC B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A/*+20/       (*    JP  Z,L2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23             (*    INC HL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E             (*    LD  A,(HL)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E/$61         (*    CP  'Z'+1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DA/*-9/        (*    JP  C,L1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E/$7B/        (*    CP  'Z'+1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D2/*-14/       (*    JP  NC,L1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D6/$20/        (*    SUB 20H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7             (*    LD  (HL),A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3/*-20/;      (*    JP  L1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                    (*L2: EQU $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JUMP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LINE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P)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LIN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.11.5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,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(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  CONST 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  CONIN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 CONOUT   (CH: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 LSTOUT   (CH: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 AUXOUT   (CH: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  AUXIN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CEDURE  USROUT   (CH: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CTION   USRIN  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ED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OUT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CON:'-, 'TRM:'-,  'KBD: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STOUT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LST:'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XOUT  AU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AUX:'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USROUT    US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USR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IN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OUT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STOUT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XOUT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XIN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RSOUT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RIN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C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PTR       !   CONST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INPTR       !   CONIN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OUTPTR      !   CONOUT 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OUTPTR      !   LSTOUT PROZ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OUTPTR      !   AUXOUT PROC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INPTR       !   AUXIN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ROUTPTR      !   USROUT PROCE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RINPTR       !   USRIN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ONST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OOLEAN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CON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.11.6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*$+*)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NLINE-PUSH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NLINE-POP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NLINE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EI  ($FB)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TEGE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, BC, DE, 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X,  I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AF', BC', DE', HL', IX',I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PX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  EI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0(IM0)    MOD1(IM1)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RST0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SCPX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2(IM2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ARRA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INTEG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IN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BC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.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.1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)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SSAVE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SCAL.TXT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SAVE)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AD WO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PAS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END OF PAS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AD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NEW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ASSAV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ING ON DISK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W DRIVER OR PRESS &lt;ET&gt; AFTER EXCHANGE OF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AS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FILE 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gt;: &lt;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&gt; WITH &lt;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&gt; BYTE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END OF PAS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PASSAVE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TART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SC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.2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ASCAL  TURBO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SIN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NST.COM  PASCAL.COM    PLUS.C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                    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PASCAL TURBO/+ (C) 01/03/87 VEB ROBOTRON BWS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INSTALLATION / VERSION 2.0 / SCPX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S-CREEN SIZE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D-EVICE NAME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L-ABEL/GOTO SWTCH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C-OPY PASSWORD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P-RINT PASSWORD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A-LPHABET LATIN/CYRILLIC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Q-UIT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SELECT: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\--------------------------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,D,L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ASCAL.COM, C, P,A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LU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* 64  24 *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ATE :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 * 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(Y/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VIC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L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INS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: &lt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"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TATE: &lt;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NGE (Y/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Q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PASINST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**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       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!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..CTRL- -  !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              ! SCPX (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)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------------------------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            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0  00 ^@     NUL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!  1  01 ^A     SOH      !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HOME (  1,1)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 2  02 ^B     STX      !(+ $80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3  03 ^C     ETX      !(+ $80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4  04 ^D     EOT      !(+ $80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5  05 ^E     ENQ      !(+ $80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6  06 ^F     ACK      !(+ $80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  7  07 ^G     BEL      !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8  08 ^H     BS       !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  9  09 ^I     HT       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 10  0A ^J     LF       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11  0B ^K     VT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! 12  0C ^L     FF       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$01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!                        !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! 13  0D ^M     CR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4  0E ^N     SO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5  0F ^O     SI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6  10 ^P     DLE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7  11 ^Q     DC1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8  12 ^R     DC2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19  13 ^S     DC3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! 20  14 ^T     DC4    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! 21  15 ^U     NAK      !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! 22  16 ^V     SYN    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! 23  17 ^W     ETB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! 24  18 ^X     CAN    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$0D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! 25  19 ^Y     EM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! 26  1A ^Z     SUB      !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! 27  1B ^[     ESC      !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!                        !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28  1C ^\     FS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29  1D ^]     GS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30  1E ^^     RS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 31  1F ^_     US       !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------------------------!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$0 $1 $2 $3 $4 $5 $6 $7 $8 $9 $A $B $C $D $E 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_______!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$2 !     !  "  #  $  %  &amp;  '  (  )  *  +  ,  ^  .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$3 !  0  1  2  3  4  5  6  7  8  9  :  ;  &lt;  =  &gt;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$4 !  @  A  B  C  D  E  F  G  H  I  J  K  L  M  N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$5 !  P  Q  R  S  T  U  V  W  X  Y  Z  [  \  ]  ^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$6 !  !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7 !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[$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! &lt;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        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! 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)   !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     A+                !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)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A-             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B+         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PUT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CO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B-         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PUT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TRM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  C+         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! ^C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                  ! ^S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!     C-                ! CTRL-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!                       ! (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)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!     I+                ! /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                  !  PASCAL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!     I-                ! /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               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IORESULT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     R-                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!                       !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!     R+              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                 ! (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U-              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!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U+              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!  ^C  (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V+                !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V-                !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WN                !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WITH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                  ! (N= 0..9;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2)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 X-                !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X+                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-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!                       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-----------------------+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I&lt;&gt;          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&gt;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!                       ! (&lt;&gt; =INCLUDE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)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-----------------------------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1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UN-TIME ERROR &lt;CODE&gt;, PC=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ODE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g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!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  !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2   !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3   !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QRT (&lt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4   !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N (&lt;=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   !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STRING (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(1. STRING -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TRING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   256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 2. STRING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  !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STRING (  1 -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0   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1   !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(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2   !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F   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! HEAP-POINTER  REKURSIONSTACK-POINTER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2  /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ERROR &lt;CODE&gt;, PC=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  -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/  &l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,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[(*$I-*)]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  O -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!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1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02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03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04   !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10   !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20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21   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(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N)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22   ! ASSIGN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90   !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91   !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99   !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F0   !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1  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2   ! '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F   !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!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LOS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3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NAM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"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K WRITE ERROR / DISK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NAME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"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EFINED RUN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"Y"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1:  ';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2:  ':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3:  ',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,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4:  '(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(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5:  ')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6:  '=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7:  ':=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: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8:  '[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[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:  ']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:  '.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:  '..'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:  BEGI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:  DO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:  END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:  OF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:  PROCEDURE FUNCT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:  THE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:  DO DOWNTO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  DOW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0:  BOOLEAN EXPRESS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OL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:  FILE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2:  INTEGER CONSTANT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3:  INTEGER EXPRESS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4:  INTEGER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5:  INTEGER OR REAL CONSTANT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6:  INTEGER OR REAL EXPRESS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7:  INTEGER OR REAL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/BYTE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8:  POINTER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9:  RECORD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0:  SIMPLE TYP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1:  SIMPLE EXPRESS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2:  STRING CONSTANT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3:  STRING EXPRESSION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4:  STRING VARIAB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5:  TEXTFI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6:  TYPE IDENTIFIER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7:  UNTYPED FIL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0:  UNDEFINE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1:  UNKNOWN IDENTIFIER OR SYNTAX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2:  UNDEFINED POINTER TYPE IN PRECEDING TYP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3:  DUPLICATE IDENTIFIER 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4:  TYPE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5:  CONSTAN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6:  CONSTANT AND CASE SELEKTOR TYPE DOES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7:  OPERAND TYPE DOES NOT MATCH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8:  INVALID RESUL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49:  INVALID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STRING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1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50:  STRING CONSTANT LENGTH TYPE DOES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1:  INVALID SUBRANGE BAS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52:  LOWER BOUND &gt; UPPER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53:  RESERV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4:  ILLEGAL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55:  STRING CONSTANT EXCEED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6:  ERROR IN INTEGE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7:  ERROR IN REAL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8:  ILLEGAL CHARACTER IN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0:  CONSTANT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1:  FILES AND POINTER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2:  STRUCTURED VARIABLE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3:  TEXTFILE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4:  TEXTFILES AND UNTYPED FILE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5:  UNTYPED FILES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6:  I/O ARE NOT ALLOW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7:  FILES MUST BE VARIA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'V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8:  FILE COMPONENTS CAN NOT B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69:  INVALID ODERING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0:  SET BASE TYP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56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71:  INVALID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OTO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OR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72:  LABEL NOT WITHIN CUR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73:  UNDEFINED FORWARD PROCEDU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ORWARD,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74:  INLIN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75:  ILLEGAL USE OF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SOLUTE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6:  OVERLAYS CAN NOT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VERLAY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7:  OVERLAYS ARE NOT ALLOWED IN DIR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VERLAY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90: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1:  UNEXPECTED END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2:  UNABLE TO CREAT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93:  INVALID COMPILER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96:  NESTED INCLUDE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97:  TOO MANY NESTED WI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98:  MEMOR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99:  COMPIL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1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(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$CD/&gt;5(*CALL 5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'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S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0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/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FF ()          :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)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7  /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  /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0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1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3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^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5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6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7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8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0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1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.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2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3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FCD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5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6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MA   DMA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7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8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  R/O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0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1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2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() = $FF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)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3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4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5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CB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FCB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7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$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2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CALL XXXX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XXXX=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 N *;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C, BC, DE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L; RA -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-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$FF/$00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2 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 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4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()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()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0..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9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RA:   $01/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3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RA:   $01/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4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RA:   $FF/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DE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INLINE-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INLIN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:N   8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N 16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   8 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CLASSEN,L.;OEFLER, U.:WISSENSSPEICHER MIKRORECH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IERUNG. BERLIN: VEB VERLAG TECHNIK 1986, S.19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+----------------------------+  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(HL)     $8         !   ! AND  B          $A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(IX+D)   $DD 8ED    !   ! AND  C          $A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(IY+D)   $FD 8ED    !   ! AND  D          $A2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A        $8F        !   ! AND  E          $A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B        $88        !   ! AND  H          $A4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C        $89        !   ! AND  L          $A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D        $8A        !   ! AND  N          $E6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E        $8B        !   ! BIT  0,(HL)     $CB 4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H        $8C        !   ! BIT  0,(IX+D)   $DD CBD4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L        $8D        !   ! BIT  0,(IY+D)   $FD CBD4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A,N        $CE N      !   ! BIT  0,A        $CB 4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HL,BC      $ED 4A     !   ! BIT  0,B        $CB 4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HL,DE      $ED 5A     !   ! BIT  0,C        $CB 4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HL,HL      $ED 6A     !   ! BIT  0,D        $CB 4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C  HL,SP      $ED 7A     !   ! BIT  0,E        $CB 4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(HL)     $86        !   ! BIT  0,H        $CB 4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(IX+D)   $DD 86D    !   ! BIT  0,L        $CB 4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(IY+D)   $FD 86D    !   ! BIT  1,(HL)     $CB 4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A        $87        !   ! BIT  1,(IX+D)   $DD CBD4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B        $80        !   ! BIT  1,(IY+D)   $FD CBD4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C        $81        !   ! BIT  1,A        $CB 4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D        $82        !   ! BIT  1,B        $CB 4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E        $83        !   ! BIT  1,C        $CB 4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H        $84        !   ! BIT  1,D        $CB 4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L        $85        !   ! BIT  1,E        $CB 4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A,N        $C6 N      !   ! BIT  1,H        $CB 4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HL,BC      $09        !   ! BIT  1,L        $CB 4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HL,DE      $19        !   ! BIT  2,(HL)     $CB 5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HL,HL      $29        !   ! BIT  2,(IX+D)   $DD CBD5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HL,SP      $39        !   ! BIT  2,(IY+D)   $FD CBD5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X,BC      $DD 09     !   ! BIT  2,A        $CB 5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X,DE      $DD 19     !   ! BIT  2,B        $CB 5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X,IX      $DD 29     !   ! BIT  2,C        $CB 5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X,SP      $DD 39     !   ! BIT  2,D        $CB 5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Y,BC      $FD 09     !   ! BIT  2,E        $CB 5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Y,DE      $FD 19     !   ! BIT  2,H        $CB 5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Y,IY      $FD 29     !   ! BIT  2,L        $CB 5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DD  IY,SP      $FD 39     !   ! BIT  3,(HL)     $CB 5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ND  (HL)       $A6        !   ! BIT  3,(IX+D)   $DD CBD5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ND  (IX+D)     $DD A6D    !   ! BIT  3,(IY+D)   $FD CBD5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ND  (IY+D)     $FD A6D    !   ! BIT  3,A        $CB 5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ND  A          $A7        !   ! BIT  3,B        $CB 5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3,C        $CB 59     !   ! CALL PO,NN      $E4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3,D        $CB 5A     !   ! CALL Z,NN       $CC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3,E        $CB 5B     !   ! CCF             $3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3,H        $CB 5C     !   ! CP   (HL)       $BE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3,L        $CB 5D     !   ! CP   (IX+D)     $DD B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(HL)     $CB 66     !   ! CP   (IY+D)     $FD B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(IX+D)   $DD CBD66  !   ! CP   A          $B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(IY+D)   $FD CBD66  !   ! CP   B          $B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A        $CB 67     !   ! CP   C          $B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B        $CB 60     !   ! CP   D          $B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C        $CB 61     !   ! CP   E          $B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D        $CB 62     !   ! CP   H          $BC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E        $CB 63     !   ! CP   L          $B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H        $CB 64     !   ! CP   N          $FE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4,L        $CB 65     !   ! CPD             $ED A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(HL)     $CB 6E     !   ! CPDR            $ED B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(IX+D)   $DD CBD6E  !   ! CPI             $ED A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(IY+D)   $FD CBD6E  !   ! CPIR            $ED B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A        $CB 6F     !   ! CPL             $2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B        $CB 68     !   ! DAA             $27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C        $CB 69     !   ! DEC  (HL)       $3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D        $CB 6A     !   ! DEC  (IX+D)     $DD 35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E        $CB 6B     !   ! DEC  (IY+D)     $FD 35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H        $CB 6C     !   ! DEC  A          $3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5,L        $CB 6D     !   ! DEC  B          $0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(HL)     $CB 76     !   ! DEC  BC         $0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(IX+D)   $DD CBD76  !   ! DEC  C          $0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(IY+D)   $FD CBD76  !   ! DEC  D          $1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A        $CB 77     !   ! DEC  DE         $1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B        $CB 70     !   ! DEC  E          $1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C        $CB 71     !   ! DEC  H          $2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D        $CB 72     !   ! DEC  HL         $2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E        $CB 73     !   ! DEC  IX         $DD 2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H        $CB 74     !   ! DEC  IY         $FD 2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6,L        $CB 75     !   ! DEC  L          $2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(HL)     $CB 7E     !   ! DEC  SP         $3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(IX+D)   $DD CBD7E  !   ! DI              $F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(IY+D)   $FD CBD7E  !   ! DJNZ D          $10 D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A        $CB 7F     !   ! EI              $F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B        $CB 78     !   ! EX   (SP),HL    $E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C        $CB 79     !   ! EX   (SP),IX    $DD E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D        $CB 7A     !   ! EX   (SP),IY    $FD E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E        $CB 7B     !   ! EX   AF,AF'     $0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H        $CB 7C     !   ! EX   DE,HL      $E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IT  7,L        $CB 7D     !   ! EXX             $D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C,NN       $DC NN     !   ! HALT            $76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M,NN       $FC NN     !   ! IM   0          $ED 4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NC,NN      $D4 NN     !   ! IM   1          $ED 5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NN         $CD NN     !   ! IM   2          $ED 5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NZ,NN      $C4 NN     !   ! IN   A,(C)      $ED 7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P,NN       $F4 NN     !   ! IN   A,(N)      $DB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CALL PE,NN      $EC NN     !   ! IN   B,(C)      $ED 4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   C,(C)      $ED 48     !   ! LD   (IX+D),A   $DD 77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   D,(C)      $ED 50     !   ! LD   (IX+D),B   $DD 70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   E,(C)      $ED 58     !   ! LD   (IX+D),C   $DD 71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   H,(C)      $ED 60     !   ! LD   (IX+D),D   $DD 72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   L,(C)      $ED 68     !   ! LD   (IX+D),E   $DD 73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(HL)       $34        !   ! LD   (IX+D),H   $DD 74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(IX+D)     $DD 34D    !   ! LD   (IX+D),L   $DD 75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(IY+D)     $FD 34D    !   ! LD   (IX+D),N   $DD 36D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A          $3C        !   ! LD   (IY+D),A   $FD 77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B          $04        !   ! LD   (IY+D),B   $FD 70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BC         $03        !   ! LD   (IY+D),C   $FD 71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C          $0C        !   ! LD   (IY+D),D   $FD 72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D          $14        !   ! LD   (IY+D),E   $FD 73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DE         $13        !   ! LD   (IY+D),H   $FD 74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E          $1C        !   ! LD   (IY+D),L   $FD 75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H          $24        !   ! LD   (IY+D),N   $FD 36D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HL         $23        !   ! LD   (NN),A     $32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IX         $DD 23     !   ! LD   (NN),BC    $ED 43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IY         $FD 23     !   ! LD   (NN),DE    $ED 53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L          $2C        !   ! LD   (NN),HL    $22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C  SP         $33        !   ! LD   (NN),IX    $DD 22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D             $ED AA     !   ! LD   (NN),IY    $FD 22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DR            $ED BA     !   ! LD   (NN),SP    $ED 73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I             $ED A2     !   ! LD   A,(BC)     $0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INIR            $ED B2     !   ! LD   A,(DE)     $1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(HL)       $E9        !   ! LD   A,(HL)     $7E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(IX)       $DD E9     !   ! LD   A,(IX+D)   $DD 7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(IY)       $FD E9     !   ! LD   A,(IY+D)   $FD 7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C,NN       $DA NN     !   ! LD   A,(NN)     $3A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M,NN       $FA NN     !   ! LD   A,A        $7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NC,NN      $D2 NN     !   ! LD   A,B        $7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NN         $C3 NN     !   ! LD   A,C        $7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NZ,NN      $C2 NN     !   ! LD   A,D        $7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P,NN       $F2 NN     !   ! LD   A,E        $7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PE,NN      $EA NN     !   ! LD   A,H        $7C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PO,NN      $E2 NN     !   ! LD   A,I        $ED 5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P   Z,NN       $CA NN     !   ! LD   A,L        $7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R   C,D        $38 D      !   ! LD   A,N        $3E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R   D          $18 D      !   ! LD   A,R        $ED 5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R   NC,D       $30 D      !   ! LD   B,(HL)     $46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R   NZ,D       $20 D      !   ! LD   B,(IX+D)   $DD 4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JR   Z,D        $28 D      !   ! LD   B,(IY+D)   $FD 4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BC),A     $02        !   ! LD   B,A        $47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DE),A     $12        !   ! LD   B,B        $4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A     $77        !   ! LD   B,C        $4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B     $70        !   ! LD   B,D        $42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C     $71        !   ! LD   B,E        $4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D     $72        !   ! LD   B,H        $44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E     $73        !   ! LD   B,L        $4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H     $74        !   ! LD   B,N        $06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L     $75        !   ! LD   BC,(NN)    $ED 4B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(HL),N     $36 N      !   ! LD   BC,NN      $01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(HL)     $4E        !   ! LD   IY,NN      $FD 21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(IX+D)   $DD 4ED    !   ! LD   L,(HL)     $6E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(IY+D)   $FD 4ED    !   ! LD   L,(IX+D)   $DD 6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A        $4F        !   ! LD   L,(IY+D)   $FD 6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B        $48        !   ! LD   L,A        $6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C        $49        !   ! LD   L,B        $6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D        $4A        !   ! LD   L,C        $6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E        $4B        !   ! LD   L,D        $6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H        $4C        !   ! LD   L,E        $6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L        $4D        !   ! LD   L,H        $6C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C,N        $0E N      !   ! LD   L,L        $6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(HL)     $56        !   ! LD   L,N        $2E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(IX+D)   $DD 56D    !   ! LD   R,A        $ED 4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(IY+D)   $FD 56D    !   ! LD   SP,(NN)    $ED 7BNN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A        $57        !   ! LD   SP,HL      $F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B        $50        !   ! LD   SP,IX      $DD F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C        $51        !   ! LD   SP,IY      $FD F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D        $52        !   ! LD   SP,NN      $31 NN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E        $53        !   ! LDD             $ED A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H        $54        !   ! LDDR            $ED B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L        $55        !   ! LDI             $ED A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,N        $16 N      !   ! LDIR            $ED B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E,(NN)    $ED 5BNN   !   ! NEG             $ED 4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DE,NN      $11 NN     !   ! NOP             $0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(HL)     $5E        !   ! OR   (HL)       $B6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(IX+D)   $DD 5ED    !   ! OR   (IX+D)     $DD B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(IY+D)   $FD 5ED    !   ! OR   (IY+D)     $FD B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A        $5F        !   ! OR   A          $B7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B        $58        !   ! OR   B          $B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C        $59        !   ! OR   C          $B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D        $5A        !   ! OR   D          $B2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E        $5B        !   ! OR   E          $B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H        $5C        !   ! OR   H          $B4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L        $5D        !   ! OR   L          $B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E,N        $1E N      !   ! OR   N          $F6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(HL)     $66        !   ! OTDR            $ED B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(IX+D)   $DD 66D    !   ! OTIR            $ED B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(IY+D)   $FD 66D    !   ! OUT  (C),A      $ED 7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A        $67        !   ! OUT  (C),B      $ED 4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B        $60        !   ! OUT  (C),C      $ED 4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C        $61        !   ! OUT  (C),D      $ED 5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D        $62        !   ! OUT  (C),E      $ED 5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E        $63        !   ! OUT  (C),H      $ED 6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H        $64        !   ! OUT  (C),L      $ED 6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L        $65        !   ! OUT  (N),A      $D3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,N        $26 N      !   ! OUTD            $ED A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L,(NN)    $2A NN     !   ! OUTI            $ED A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HL,NN      $21 NN     !   ! POP  AF         $F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I,A        $ED 47     !   ! POP  BC         $C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IX,(NN)    $DD 2ANN   !   ! POP  DE         $D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IX,NN      $DD 21NN   !   ! POP  HL         $E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LD   IY,(NN)    $FD 2ANN   !   ! POP  IX         $DD E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OP  IY         $FD E1     !   ! RES  4,C        $CB A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AF         $F5        !   ! RES  4,D        $CB A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BC         $C5        !   ! RES  4,E        $CB A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DE         $D5        !   ! RES  4,H        $CB A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HL         $E5        !   ! RES  4,L        $CB A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IX         $DD E5     !   ! RES  5,(HL)     $CB A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PUSH IY         $FD E5     !   ! RES  5,(IX+D)   $DD CBDA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(HL)     $CB 86     !   ! RES  5,(IY+D)   $FD CBDA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(IX+D)   $DD CBD86  !   ! RES  5,A        $CB A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(IY+D)   $FD CBD86  !   ! RES  5,B        $CB A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A        $CB 87     !   ! RES  5,C        $CB A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B        $CB 80     !   ! RES  5,D        $CB A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C        $CB 81     !   ! RES  5,E        $CB A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D        $CB 82     !   ! RES  5,H        $CB A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E        $CB 83     !   ! RES  5,L        $CB A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H        $CB 84     !   ! RES  6,(HL)     $CB B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0,L        $CB 85     !   ! RES  6,(IX+D)   $DD CBDB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(HL)     $CB 8E     !   ! RES  6,(IY+D)   $FD CBDB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(IX+D)   $DD CBD8E  !   ! RES  6,A        $CB B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(IY+D)   $FD CBD8E  !   ! RES  6,B        $CB B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A        $CB 8F     !   ! RES  6,C        $CB B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B        $CB 88     !   ! RES  6,D        $CB B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C        $CB 89     !   ! RES  6,E        $CB B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D        $CB 8A     !   ! RES  6,H        $CB B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E        $CB 8B     !   ! RES  6,L        $CB B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H        $CB 8C     !   ! RES  7,(HL)     $CB B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1,L        $CB 8D     !   ! RES  7,(IX+D)   $DD CBDB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(HL)     $CB 96     !   ! RES  7,(IY+D)   $FD CBDB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(IX+D)   $DD CBD96  !   ! RES  7,A        $CB B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(IY+D)   $FD CBD96  !   ! RES  7,B        $CB B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A        $CB 97     !   ! RES  7,C        $CB B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B        $CB 90     !   ! RES  7,D        $CB B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C        $CB 91     !   ! RES  7,E        $CB B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D        $CB 92     !   ! RES  7,H        $CB B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E        $CB 93     !   ! RES  7,L        $CB B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H        $CB 94     !   ! RET             $C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2,L        $CB 95     !   ! RET  C          $D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(HL)     $CB 9E     !   ! RET  M          $F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(IX+D)   $DD CBD9E  !   ! RET  NC         $D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(IY+D)   $FD CBD9E  !   ! RET  NZ         $C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A        $CB 9F     !   ! RET  P          $F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B        $CB 98     !   ! RET  PE         $E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C        $CB 99     !   ! RET  PO         $E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D        $CB 9A     !   ! RET  Z          $C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E        $CB 9B     !   ! RETI            $ED 4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H        $CB 9C     !   ! RETN            $ED 4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3,L        $CB 9D     !   ! RL   (HL)       $CB 1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4,(HL)     $CB A6     !   ! RL   (IX+D)     $DD CBD1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4,(IX+D)   $DD CBDA6  !   ! RL   (IY+D)     $FD CBD1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4,(IY+D)   $FD CBDA6  !   ! RL   A          $CB 1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4,A        $CB A7     !   ! RL   B          $CB 1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ES  4,B        $CB A0     !   ! RL   C          $CB 1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   D          $CB 12     !   ! SBC  A,B        $9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   E          $CB 13     !   ! SBC  A,C        $9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   H          $CB 14     !   ! SBC  A,D        $9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   L          $CB 15     !   ! SBC  A,E        $9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A             $17        !   ! SBC  A,H        $9C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(HL)       $CB 06     !   ! SBC  A,L        $9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(IX+D)     $DD CBD06  !   ! SBC  A,N        $DE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(IY+D)     $FD CBD06  !   ! SBC  HL,BC      $ED 4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A          $CB 07     !   ! SBC  HL,DE      $ED 5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B          $CB 00     !   ! SBC  HL,HL      $ED 6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C          $CB 01     !   ! SBC  HL,SP      $ED 7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D          $CB 02     !   ! SCF             $37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E          $CB 03     !   ! SET  0,(HL)     $CB C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H          $CB 04     !   ! SET  0,(IX+D)   $DD CBDC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  L          $CB 05     !   ! SET  0,(IY+D)   $FD CBDC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CA            $07        !   ! SET  0,A        $CB C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LD             $ED 6F     !   ! SET  0,B        $CB C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(HL)       $CB 1E     !   ! SET  0,C        $CB C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(IX+D)     $DD CBD1E  !   ! SET  0,D        $CB C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(IY+D)     $FD CBD1E  !   ! SET  0,E        $CB C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A          $CB 1F     !   ! SET  0,H        $CB C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B          $CB 18     !   ! SET  0,L        $CB C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C          $CB 19     !   ! SET  1,(HL)     $CB C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D          $CB 1A     !   ! SET  1,(IX+D)   $DD CBDC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E          $CB 1B     !   ! SET  1,(IY+D)   $FD CBDC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H          $CB 1C     !   ! SET  1,A        $CB C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   L          $CB 1D     !   ! SET  1,B        $CB C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A             $1F        !   ! SET  1,C        $CB C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(HL)       $CB 0E     !   ! SET  1,D        $CB C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(IX+D)     $DD CBD0E  !   ! SET  1,E        $CB C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(IY+D)     $FD CBD0E  !   ! SET  1,H        $CB C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A          $CB 0F     !   ! SET  1,L        $CB C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B          $CB 08     !   ! SET  2,(HL)     $CB D6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C          $CB 09     !   ! SET  2,(IX+D)   $DD CBDD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D          $CB 0A     !   ! SET  2,(IY+D)   $FD CBDD6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E          $CB 0B     !   ! SET  2,A        $CB D7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H          $CB 0C     !   ! SET  2,B        $CB D0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  L          $CB 0D     !   ! SET  2,C        $CB D1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CA            $0F        !   ! SET  2,D        $CB D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RD             $ED 67     !   ! SET  2,E        $CB D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0          $C7        !   ! SET  2,H        $CB D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8          $CF        !   ! SET  2,L        $CB D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10H        $D7        !   ! SET  3,(HL)     $CB D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18H        $DF        !   ! SET  3,(IX+D)   $DD CBDD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20H        $E7        !   ! SET  3,(IY+D)   $FD CBDD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28H        $EF        !   ! SET  3,A        $CB D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30H        $F7        !   ! SET  3,B        $CB D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RST  38H        $FF        !   ! SET  3,C        $CB D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BC  A,(HL)     $9F        !   ! SET  3,D        $CB D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BC  A,(IX+D)   $DD 9ED    !   ! SET  3,E        $CB D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BC  A,(IY+D)   $FD 9ED    !   ! SET  3,H        $CB D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BC  A,A        $9F        !   ! SET  3,L        $CB D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(HL)     $CB E6     !   ! SLA  D          $CB 22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(IX+D)   $DD CBDE6  !   ! SLA  E          $CB 23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(IY+D)   $FD CBDE6  !   ! SLA  H          $CB 24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A        $CB E7     !   ! SLA  L          $CB 25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B        $CB E0     !   ! SRA  (HL)       $CB 2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C        $CB E1     !   ! SRA  (IX+D)     $DD CBD2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D        $CB E2     !   ! SRA  (IY+D)     $FD CBD2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E        $CB E3     !   ! SRA  A          $CB 2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H        $CB E4     !   ! SRA  B          $CB 2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4,L        $CB E5     !   ! SRA  C          $CB 2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(HL)     $CB EE     !   ! SRA  D          $CB 2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(IX+D)   $DD CBDEE  !   ! SRA  E          $CB 2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(IY+D)   $FD CBDEE  !   ! SRA  H          $CB 2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A        $CB EF     !   ! SRA  L          $CB 2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B        $CB E8     !   ! SRL  (HL)       $CB 3E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C        $CB E9     !   ! SRL  (IX+D)     $DD CBD3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D        $CB EA     !   ! SRL  (IY+D)     $FD CBD3E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E        $CB EB     !   ! SRL  A          $CB 3F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H        $CB EC     !   ! SRL  B          $CB 38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5,L        $CB ED     !   ! SRL  C          $CB 39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(HL)     $CB F6     !   ! SRL  D          $CB 3A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(IX+D)   $DD CBDF6  !   ! SRL  E          $CB 3B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(IY+D)   $FD CBDF6  !   ! SRL  H          $CB 3C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A        $CB F7     !   ! SRL  L          $CB 3D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B        $CB F0     !   ! SUB  (HL)       $96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C        $CB F1     !   ! SUB  (IX+D)     $DD 9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  !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                     !   !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----------------------------!   !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D        $CB F2     !   ! SUB  (IY+D)     $FD 96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E        $CB F3     !   ! SUB  A          $97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H        $CB F4     !   ! SUB  B          $90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6,L        $CB F5     !   ! SUB  C          $91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(HL)     $CB FE     !   ! SUB  D          $92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(IX+D)   $DD CBDFE  !   ! SUB  E          $93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(IY+D)   $FD CBDFE  !   ! SUB  H          $94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A        $CB FF     !   ! SUB  L          $95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B        $CB F8     !   ! SUB  N          $D6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C        $CB F9     !   ! XOR  (HL)       $AE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D        $CB FA     !   ! XOR  (IX+D)     $DD A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E        $CB FB     !   ! XOR  (IY+D)     $FD AED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H        $CB FC     !   ! XOR  A          $AF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ET  7,L        $CB FD     !   ! XOR  B          $A8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(HL)       $CB 26     !   ! XOR  C          $A9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(IX+D)     $DD CBD26  !   ! XOR  D          $AA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(IY+D)     $FD CBD26  !   ! XOR  E          $AB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A          $CB 27     !   ! XOR  H          $AC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B          $CB 20     !   ! XOR  L          $AD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LA  C          $CB 21     !   ! XOR  N          $E  N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: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!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OR 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* *)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CTUAL PARAMETER&gt; ::= &lt;EXPRESSION&gt;!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DDING OPERATOR&gt;  ::= +!-!OR!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DDRESS&gt;          ::= &lt;UN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VARIABL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RRAY CONSTANT&gt;   ::= (&lt;STRUCTURED CONSTAN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(&lt;STRUCTURED CONSTANT&gt;)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RRAY TYPE&gt;       ::= ARRAY[&lt;INDEX TYPE&gt;(*,&lt;INDEX TYPE&gt;)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&lt;COMPONENT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RRAY VARIABLE&gt;   ::= &lt;VARAI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SSIGNMENT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VARIABLE&gt; :=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UNKTION IDENTIFIER&gt; :=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ASE TYPE&gt;        ::= &lt;ORDINAL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BLOCK&gt;            ::= &lt;DECLARATION PART&gt;&lt;STATEMENT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ELEMENT&gt;     ::= &lt;CASE LIST&gt; :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LABEL&gt;       ::=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LABEL LIST&gt;  ::= &lt;CASE LABEL&gt;(*,&lt;CASE LABEL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LIST&gt;        ::= &lt;CASE LIS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,&lt;CASE LIST EL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LIS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CONSTANT&gt;!&lt;CONSTANT&gt; ..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ASE STATEMENT&gt;   ::= CASE &lt;EXPRESSION&gt; OF &lt;CASE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;&lt;CASE ELEME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CASE &lt;EXPRESSION&gt; OF &lt;CASE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;&lt;CASE EL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&lt;STATEMENT&gt;(*;&lt;STAT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MPLEMENTED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SIGNED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NOT &lt;SIGNED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MPONENT TYPE&gt;   ::= 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MPONENTE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INDEXED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IELD DESIGN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MPOUN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TATEMENT&gt;(*;&lt;STAT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DITIONAL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IF -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CASE -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STANT&gt;         ::= &lt;UNSIGNED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SIGN&gt;&lt;UNSIGNED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SIGN&gt;&lt;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STANT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CONST &lt;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;&lt;CONSTANT DEFINI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UNTYP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TYP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RUE ! FALSE ! MAXINT !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TROL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#&lt;UN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^&lt;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ONTROL VARIABLE&gt; ::= &lt;VARIABL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ECLARATION PART&gt; ::= (*&lt;DECLARATION SEC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ECLARATION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LABEL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CONSTANT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TYPE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VARIABLE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ROUTINE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IGIT&gt;            ::= 0 ! 1 ! 2 ! 3 !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5 ! 6 ! 7 ! 8 !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IGIT SEQUENCE&gt;   ::= &lt;DIGIT&gt;(*&lt;DIGI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DRIVE&gt;            ::= A ! B ! C ! D ! E !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MPTY&gt;            :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MPTY STATEMENT&gt;  ::=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TIRE VARIABLE&gt;  ::= &lt;VARIABL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TYPED 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XPRESSION&gt;       ::= &lt;SIMPLE 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RELATIONAL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IMPLE EXPRESS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ACTOR&gt;           ::= &lt;VARIABLE&gt;!&lt;UNSIGNE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(&lt;EXPRESSIO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UNCTION DESIGN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S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ELD DESIGNATOR&gt; ::= &lt;RECORD VARIABLE&gt;.&lt;FIELD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ELD IDENTIFIER&gt; 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ELD LIST&gt;       ::= &lt;FIXED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IXED PART&gt;;&lt;VARIANT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VARIANT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LE IDENTIFIER&gt;  ::= &lt;IDENTIFIER&gt;! INPUT !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LE IDENTIFIER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ILE IDENTIFIER&gt;(*,&lt;FILE IDENTIFIER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LE TYPE&gt;        ::= FILE OF 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NAL VALUE&gt;      ::=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IXED PART&gt;       ::= &lt;RECORD SECTION&gt;(*;&lt;RECORD SEC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OR LIST&gt;         ::= &lt;INITIAL VALUE&gt; TO &lt;FINAL 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INITIAL VALUE&gt; DOWNTO &lt;FINAL 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OR STATEMENT&gt;    ::= FOR &lt;CONTROL VARIABLE&gt;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OR LIST&gt; DO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ORMAL PARAMETER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PARAMETER 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VAR &lt;PARAMETER 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UNCTION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FUNCTION HEADING&gt;&lt;BLOCK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UNCTION HEADING&gt;FO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UNCTION HEADING&gt;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UN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UNCTION DESIGN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FUNCTION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FUNCTION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&lt;ACTUAL PARAMETER&gt;(*,&lt;ACTUAL PARAMET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UNCTION HEADING&gt; ::= FUNCTION &lt;FUNCTION IDENTIFI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RESULT TYPE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FUNCTION&lt;FUNCTION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&lt;FORMAL PARAMETER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;&lt;FORMAL PARAMETER SECTION&gt;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&lt;RESULT TYPE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FUNCTION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GOTO STATEMENT&gt;   ::=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HEXDIGIT&gt;         ::= DIGIT ! A ! B ! C ! D ! E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HEX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HEXDIGIT&gt;(*&lt;HEXDIGI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DENTIFIER&gt;       ::= &lt;LETTER&gt;(*&lt;LETTER OR DIGI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DENTIFIER LIST&gt;  ::= &lt;IDENTIFIER&gt;(*,&lt;IDENTIFIER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F STATEMENT&gt;     ::= IF &lt;EXPRESSION&gt; THEN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IF &lt;EXPRESSION&gt; THEN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NDEX TYPE&gt;       ::= &lt;ORDINA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NDEXED VARIABLE&gt; ::= &lt;ARRAY VARIABLE&gt;[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,&lt;EXPRESSION&gt;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NITIAL VALUE&gt;    ::=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NLINE LIS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&lt;UN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VARIABL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&lt;LOCATION COUNTER REFER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INLIN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INLINE(&lt;INLINE LIS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/&lt;INLINE LIST ELEMENT&gt;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ABEL&gt;            ::= &lt;LETTER OR DIGIT&gt;(*&lt;LETTER OR DIGI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ABEL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LABEL &lt;LABEL&gt;(*,&lt;LABEL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ETTER&gt;           ::= A ! B ! C ! D ! E ! F ! 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! I ! J ! K ! L ! M ! 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! P ! Q ! R ! S ! T ! 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! W ! X ! Y ! 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! B ! C ! D ! E ! F ! 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! I ! J ! K ! L ! M ! 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! P ! Q ! R ! S ! T ! 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! W ! X ! Y !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ETTER OR DIGIT&gt;  ::= &lt;LETTER&gt; ! DIGIT !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OCATION COUNTER REF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* &lt;SIGN&gt;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MULTIPLYING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:= * ! / ! DIV ! MOD ! AND ! SHL ! 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NAME CHARACTER&gt;   ::=  !  !  !  !  !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!  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 !  !  !  !  !  !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!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! ! ! # ! % ! &amp; !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) ! + ! - ! / ! 0 ! 1 ! 2 ! 3 ! 4 !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6 ! 7 ! 8 ! 9 !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ORDINAL TYPE&gt;     ::= BYTE ! INTEGER ! CHAR !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CALARE TYPE&gt; ! &lt;SUBRANG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ARAMETER GROUP&gt;  ::= &lt;IDENTIFIER LIST&gt;:&lt;TYP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IDENTIFIER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OINTER TYPE&gt;     ::= ^&lt;TYP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OINTER VARIABLE&gt; ::=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CEDUR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PROCEDURE HEADING&gt;&lt;BLOCK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PROCEDURE HEADING&gt;FO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PROCEDURE HEADING&gt;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INI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CEDURE HEAD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PROCEDURE &lt;PROCEDURE IDENTIFIER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PROCEDURE &lt;PROCEDUR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&lt;FORMAL PARAMETER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,&lt;FORMAL PARAMETER SECTION&gt;*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CEDUR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CEDUR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PROCEDUR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PROCEDUR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&lt;ACTUAL PARAME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,&lt;ACTUAL PARAMET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GRAM HEADING&gt;  ::=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PROGRAM &lt;PROGRAM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PROGRAM &lt;PROGRAM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&lt;FILE IDENTIFIER 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GRAM&gt;          ::= &lt;PROGRAM HEADING&gt;&lt;BLOC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PROGRAM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CONSTANT&gt;  ::= &lt;RECORD CONSTAN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;&lt;RECORD CONSTANT EL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CONSTAN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FIELD IDENTIFI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UCTURE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SECTION&gt;   ::=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FIELD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,&lt;FIELD IDENTIFIER&gt;*):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TYPE&gt;      ::= RECORD &lt;FIELD LIST&gt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VARIABLE&gt;  ::= &lt;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CORD VARIABLE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RECORD VARIABLE&gt;(*,&lt;RECORD VARIABLE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FERENCED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POINTER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LATIONAL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 !&lt;= != ! &gt; ! &gt;= ! &lt;&gt; !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PEAT STATEMENT&gt; ::=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ATEMENT&gt;(*;&lt;STAT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TIL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PETITIV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WHIL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EPEAT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FOR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ESUL TYPE&gt;       ::= &lt;TYP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OUTINE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OUTIN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&lt;ROUTINE DECLARA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ROUTIN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PROCEDUR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OVERLAY &lt;PROCEDUR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FUNCTION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OVERLAY &lt;FUNCTION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CALARE TYPE&gt;     ::= (&lt;IDENTIFIER&gt;(*,&lt;IDENTIFIER&gt;*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CALAR FACTOR&gt;    ::= &lt;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IGN&gt;&lt;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CPX-FILE-NAME&gt;   ::= &lt;SCPX-BASE-NAME&gt; (*&lt;SCPX-EXTENT-NAME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DRIVE&gt;:&lt;SCPX-BASE-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&lt;SCPX-EXTENT-NAME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CPX-BASE-NAME&gt;   ::= &lt;NAME CHARACTER&gt;(*&lt;NAME CHARACTER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CPX-EXTENT-NAME&gt; ::= &lt;NAME CHARACTER&gt;(*&lt;NAME CHARACTER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ET&gt;              ::=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[&lt;SET ELEMENT&gt;(*,&lt;SET ELEMENT&gt;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ET CONSTANT&gt;     ::= [(*&lt;SET CONSTANT ELEMENT&gt;*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ET CONSTANT EL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NSTANT&gt;..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ET ELEMENT&gt;      ::= 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EXPRESSION&gt;..&lt;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ET TYPE&gt;         ::= SET OF &lt;BAS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GN&gt;             ::= + !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GNED FACTOR&gt;    ::= &lt;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IGN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MPLE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:&lt;SIMPLE TYPE&gt;=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MPLE EX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TERM(*&lt;ADDING OPERATOR&gt;&lt;TERM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MPLE STATEMENT&gt; ::= &lt;ASSIGNMENT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PROCEDUR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GOTO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INLIN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EMPTY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IMPLE TYPE&gt;      ::= &lt;ORDINA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TYP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ATEMENT&gt;        ::= &lt;LABEL&gt;:&lt;SINGL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INGL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LABEL&gt;:&lt;STRUCTURE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TRUCTURE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ATEMENT PART&gt;   ::= &lt;COMPOUN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ING&gt;           ::= &lt;STRINGELEMENT&gt;(*&lt;STRINGELEME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INGELEMENT&gt;    ::= 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NTROL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ING TYPE&gt;      ::= STRING[&lt;CONSTA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UCTURE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ARRAY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ECOR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ET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UCTUR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: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&lt;STRUCTURE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UCTURE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COMPONEND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NDITIONAL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EPETITIVE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WITH 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TRUCTURED TYPE&gt;  ::= &lt;UNPACKED STRUCTURE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PACKED &lt;UNPACKED STRUCTURE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SUBRANGE TYPE&gt;    ::= &lt;CONSTANT&gt;..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AG FIELD&gt;        ::=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FIELD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ERM&gt;             ::= &lt;COMPLEMENTED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&lt;MULTIPLYING OPER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COMPLEMENTED FACTOR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EXT STRING&gt;      ::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'&lt;CHARACTER&gt;(*&lt;CHARACTER&gt;*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&gt;             ::= &lt;SIMP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TRUCTURE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POINTER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 DEFINITION&gt;  ::= &lt;IDENTIFIER&gt;=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SIMPLE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TRUCTUR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 DEFINI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 DEFINITION&gt;(*;&lt;TYPE DEFINI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 IDENTIFIER&gt;  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TYPED 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PACKED STRUCTURE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STRING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ARRAY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ECORD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ET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FIL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SIGNED 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UNSIGNED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NSTANT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SIGNED INTEGER&gt; ::= &lt;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$&lt;HEX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SIGNED NUMBER&gt;  ::= &lt;UNSIGNED INTE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UNSIGNED RE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SIGNED REAL&gt;    ::= &lt;DIGIT SEQUENCE&gt;.&lt;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DIGIT SEQUENCE&gt;.&lt;DIGIT SEQU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&lt;SCALE FAC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DIGIT SEQUENCE&gt;E&lt;SCALE FAK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UNTYPED CONSTANT DEFIN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=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BLE&gt;         ::= &lt;ENTIRE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OMPONENT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REFERENCED VARI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BL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 LIST&gt;:&lt;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IDENTIFIER LIST&gt;:&lt;TYPE&gt;: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A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BLE DECLARATION PA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VAR &lt;VARIABLE DECLA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*;&lt;VARIABLE DECLARATION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BL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::= &lt;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NT&gt;          ::=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&lt;CASE LABEL LIST&gt;:(&lt;FIELD LIS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NT PART&gt;     ::= CASE &lt;TAG FIELD&gt;&lt;TYPE IDENTIFI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&lt;VARIANT&gt;(*;&lt;VARIA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! CASE &lt;TYPE IDENTIFIER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VARIANT&gt;(*;&lt;VARIANT&gt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WHILE STATEMENT&gt;  ::= WHILE &lt;EXPRESSION&gt; DO &lt;STAT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&lt;WITH STATEMENT&gt;   ::= WITH &lt;RECORD VARIABLR 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**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: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ADDR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1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- INTEGER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0...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OO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H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'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25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 INTEGER-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...25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'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25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16-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1.2. REAL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AL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0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8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2.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*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+1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5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SET $80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$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2^($84-$80) = 2^4 =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40-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TEGER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2^40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.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7   5-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1.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1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1.3.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 .  1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RING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1           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2       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L+1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L+1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56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32 (=256/8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(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(MAX DIV 8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IN DIV  8)  + 1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MAX  MIN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= * + (E DIV 8) - (MIN DIV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= E MO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1.5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(FIB). FIB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176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2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48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128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LSB =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MSB =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1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2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+3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4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L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+5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+6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L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7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M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8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9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+10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11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12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P-F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+47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P-F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+48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175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1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1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1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3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1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'CON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'TRM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2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'KBD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'LST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'AUX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('USR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*+3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-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*+10    *+1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*+12  *+47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P (FC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B 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B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B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FIB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8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1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16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N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2.1.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ARRAY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2.2.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2.3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FIB 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.1.5.).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2.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4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0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1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2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L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0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3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(MS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2.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CHAR)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$0D/*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TRL Z ($1A) (EO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SH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P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EXTERNAL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).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TURN,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.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(VAR)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3.2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3.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,  BOOLEAN,  CHAR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POP "POP H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.3.2.2. REAL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EAL-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6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OP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OP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L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H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E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C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B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.3.2.3.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ING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SP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N STRING.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+1  SP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ING.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DE,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H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B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 HL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C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C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SP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3.2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2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DE,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H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D  HL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BC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  SP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.3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  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.3.2.6. ARRAY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ARRAY  RECORD -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,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,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L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L  H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A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BC,  DE, HL;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C, DE  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STRING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3.2.3.  .3.2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-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***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C&g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F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I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M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N&g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&lt;O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R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S&gt;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V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'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&lt;Z&gt;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BYTE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"IR","IRZ"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BS (&lt;IR&gt;)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 (&lt;V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-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CTAN (&lt;IR&gt;)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9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= PI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ASSIGN (&lt;F&gt;,&lt;S&gt;)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F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DOS (&lt;N&gt;)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DOS (&lt;N&gt;,&lt;P&gt;)       BDOS SCPX. N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DOSHL (&lt;N&gt;)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HL,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DOS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S (&lt;N&gt;)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OS (&lt;N&gt;,&lt;P&gt;)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SHL (&lt;N&gt;)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SCPX.  '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READ (&lt;F&gt;,&lt;V&gt;,&lt;I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128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OCKWRITE (&lt;F&gt;,&lt;V&gt;,&lt;I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128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IN (&lt;F&gt;)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 (&lt;I&gt;)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CHAR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LOSE (&lt;F&gt;)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F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LREOL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$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LRSCR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HOME ( 1,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$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ONCAT (&lt;S&gt;[,&lt;S&gt;])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STRING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PY (&lt;S&gt;,&lt;I1&gt;,&lt;I2&gt;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TR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1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S (&lt;IR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(90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= PI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DELETE (&lt;S&gt;,&lt;I1&gt;,&lt;I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1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S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AY (&lt;I&gt;)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1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INE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$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POSE (&lt;Z&gt;)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OF (&lt;F&gt;)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OLEAN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OLN (&lt;F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BOOLEAN.   TRUE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$0D $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 (&lt;F&gt;)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 (&lt;F&gt;)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(&lt;IR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E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T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LEPOS (&lt;F&gt;)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INTEGER.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IZE (&lt;F&gt;)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ILLCHAR (&lt;V&gt;,&lt;I&gt;,&lt;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.  C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EEMEM (&lt;Z&gt;,&lt;I&gt;)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Z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T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TMEM (&lt;Z&gt;,&lt;I&gt;)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Z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OTOXY (&lt;I1&gt;,&lt;I2&gt;)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1,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LT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HI (&lt;IZ&gt;)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- 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SERT (&lt;S1&gt;,&lt;S2&gt;,&lt;I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1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I 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LINE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 (&lt;IR&gt;)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- 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ORESULT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INTEGER.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/ (0: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EYPRESSED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OLEAN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NGTH (&lt;S&gt;)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N (&lt;IR&gt;)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L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LO (&lt;IZ&gt;)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RK (&lt;Z&gt;)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Z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LEASE.  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AVAIL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AVAIL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VE (&lt;V1&gt;,&lt;V2&gt;,&lt;I&gt;)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1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(&lt;Z&gt;)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Z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Z^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D (&lt;I&gt;)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OOLEAN.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, 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D (&lt;O&gt;)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INTEGER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O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OVRDRIVE (&lt;I&gt;)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OVERLAY (I=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,   I=1: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,   I=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PAGE (&lt;F&gt;)           F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HOME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$0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PARAMCOUNT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ARAMSTR (&lt;I&gt;)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ING.  I-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 (&lt;S1&gt;,&lt;S2&gt;)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INTEGER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1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1   S2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S1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S2,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D (&lt;O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 := PRED (I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 := I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TR (&lt;I&gt;)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NDOM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REAL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(&lt;I&gt;)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INTEGER.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I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IZE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(&lt;F&gt;,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LN (&lt;F&gt;,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 (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DLN (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LEASE (&lt;Z&gt;)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K (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NAME (&lt;F&gt;,&lt;S&gt;)     (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)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ASSIGN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SET (&lt;F&gt;)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WRITE (&lt;F&gt;)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ND (&lt;R&gt;)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INTEGER.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0.5 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 (&lt;F&gt;,&lt;I&gt;)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I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F (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N (&lt;IR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REAL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R  (IR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, 90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 PI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ZEOF (&lt;V&gt;)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NTEGER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V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V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QR (&lt;I&gt;,&lt;R&gt;)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QRT (&lt;IR&gt;)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.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R (IR &gt;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 (&lt;IR&gt;,&lt;S&gt;)           IR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R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: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CC (&lt;O&gt;)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:= SUCC(I)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I := I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SWAP (&lt;IZ&gt;)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16-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UNC (&lt;R&gt;)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INTEGER.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CASE (&lt;C&gt;)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CHAR.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&lt;&gt;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L (&lt;S&gt;,&lt;V1&gt;,&lt;V2&gt;)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S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1. V1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 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2 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GER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(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 (&lt;F&gt;,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WRITELN (&lt;F&gt;,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 (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RITELN (&lt;CINORSV&gt;,..,&lt;CINORSV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P (FC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B  -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