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ASSEMBLY OF A .COM FILE USING DAS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NEEDS OR WANTS TO DISASSEMBLE A PROGRAM SOME TIM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MODIFY A SMALL SECTION OF IT FOR AN APPLICATION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ORIGINALLY INTENDED. AT MICRO CORNUCOPIA WE GET A LO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OURCE CODE THAT "ALMOST" WORK ON THE KAYPRO. THIS IS WHERE D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UABLE. ZZSOURCE (ON USER DISK K2) WAS A GOOD PROGRAM BUT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RST TIME. THIS OFTEN CAUSED A BLOCK FOR SOME PEOPL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EVER GET PAST. DASM IS A RE-WRITE OF ZZSOURCE THAT MAKES I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SE, THE FIRST TIME AND AGAIN AND AGAIN. THE BUILT 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ITSELF IS A MAJOR IMPROVEMENT BUT THERE IS MORE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DESIGNED FOR THE BEGINNING DISASSEMBLER 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T IS ALL THEY NEED KNOW. A GOOD TEXT EDITOR CAN DO WOND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ONLY PARTIALLY DISASSEMBLED WITH DASM AND THIS I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 D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, LETS DISASSEMBLE THE FILE ON THIS DISK CRC.COM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M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SM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M WILL SIGN ON AND GIVE YOU A PROMPT (*). IT ALSO WILL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HELP SCREEN AND STATS. THE HELP SCREEN IS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DASM WILL EXCEPT. DISPLAY IT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WE NEED TO DO IS READ THE FILE WE WANT TO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. SINCE DASM SETS UP AN OFFSET AUTOMATICALLY WE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CR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M WILL TELL US WHERE THE FILE RES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LOCK READ INTO MEMORY AT 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OCK ENDS AT RELATIVE 0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DDRESS IS OF THE MOST INTEREST TO US. THE FILE ACTUALLY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 MEMORY BUT THE DISASSEMBLER MAKES IT SEEM AS IF IT IS AT 1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AKES IT SEEM AS IF IT ENDS AT 0C00. WE ONLY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ADDRESSES AND DASM WILL DO THE OFFSET FOR US. IF W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M WILL DISASSEMBLE THE FIRST 20 LINES OF THE PROGRAM CRC.COM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T 100H (WHERE .COM FILES ARE LOADED BY CP/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TO DO IS TO DEFINE THE END OF THE PROGRAM. IT IS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ROGRAM WILL FILL AN ENTIRE BLOCK TO THE LAST BYTE. WE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ND BY DUMPING MEMORY (RELATIVE) UNTIL WE FIND W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PROGRAM. TO DO THI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B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UMPS MEMORY UP TO BFFH. IT APPEARS THAT CRC.COM ENDS A LITT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C00 BUT NOT TO MUCH FARTHER BEFORE. WE CAN END THE PROGRAM AT BFF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 WE HAVE IT ALL. THE TRAILING 0'S WILL DISASSEMBLE AS NOP'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OTHER US MUCH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ENTER THE END OF FILE MARK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BFF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FF IS THE HEX ADDRESS OF THE END OF THE PROGRAM THAT WE FOUN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M WILL STOP WHEN IT REACHES THIS POINT BECAUSE WE TOLD I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D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TO DO IS TO LOOK FOR DB'S IN THE PROGRAM. DASM WILL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.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100,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ENTERED A RANGE THAT EXCEEDS THE LENGTH OF OUR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SM WILL STOP AT BFF SINCE WE TOLD IT THAT THIS I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AKE A LOOK AT THE PROGRAM WITH THE L COMMAND TO SEE WHAT DAS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HOULD BUILD LABELS.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100,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M WILL CREATE LABELS STARTING WITH L AND ENDING WITH A HEX ADDRES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ACES THESE LABELS IN THE JUMP AND MOVE INSTRUCTIONS ETC. EXAMIN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L COMMAND TO SEE WHAT IT LOOKS LIK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MOST HAVE A WORKABLE SOURCE FILE OUT OF THE .COM FILE. IT 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OUT TO DISK. TO BEGIN THIS PROC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C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M WILL REMIND YOU THAT THE PROGRAM NEEDS AN END BUT WE HAVE ALREAD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WE WILL WANT EQUATES FOR THE LABELS THAT DASM CREATED. TO 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RIGIN STATEMENT AT THE BEGINNING OF OUR .ASM FIL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100,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RITE THE REST OF THE FILE TO DISK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100,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 DASM BY ENTERING A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TILL NEED TO FIDDLE WITH THE FILE TO GET IT TO ASSEM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M80 ASSEMBLER YOU WILL NEED TO ADD ASEG AND 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THE BEGINNING OF THE PROGRAM AND CHANGE THE EXTENT TO .MA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WECPM ASSEMBLER WILL REQUIRE THAT YOU CHANGE THE DB'S TO DEF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EXTENT TO .Z8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TO ASSEMBLE IT. THERE WILL PROBABLY BE A FEW ERRORS SINCE D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WAYS FIND ALL THE LABELS WHEN BUILDING AN EQUATE TABLE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 TO THE SOURCE FILE WITH A TEXT EDITOR. SINCE DASM NAMES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ADDRESS WITH AN L IN FRONT OF IT THIS IS EASILY DON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E FOR L0100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0100</w:t>
        <w:tab/>
        <w:t>EQU</w:t>
        <w:tab/>
        <w:t>0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OUND THE UNDEFINED LABELS THE PROGRAM SHOULD REAS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ERIFY THAT THE .COM FILES ARE IDENTICAL WITH CRC.COM OR COMP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ON DISKS K2 AND K16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DASM SEE DASM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#########��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