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� ����� ������� ���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1 ������� �������� � �������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2 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 ����� ������� ������� � ������� </w:t>
      </w:r>
      <w:r>
        <w:rPr/>
        <w:t>3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 ���������� 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4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 �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6 �������� �������� �����������, �� ��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 ������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</w:t>
      </w:r>
      <w:r>
        <w:rPr/>
        <w:t>2 ����������, ������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1 ������ �������� �������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2 ��� 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����� �������� � ������ �������� ����� �������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    ���������� ��������� �� ����� �������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   ���������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   �����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  �������� � �������� ����������� ����� �������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    ����� �������� ����� ������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    ������� ������� �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  ������������� ������ ��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  ������������� ��������� �������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�������� ������ ����� �������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    ��������������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    ���� ������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    ���������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   ����� ���������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   ������������ ����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   ��������� � ������� ���������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   ����������������� ���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5.    ���������� ���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6.    ��������� ���������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6.1.  ��������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6.2.  �������, ������������ ��� 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�������� �����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    ����������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1.    ������������ ���� ������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2.    �������� ������� ���� ������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MPLICIT)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    �������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1.    ��������� ���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2.    ������ ��������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3.    ������������ �������� � ������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4.    ��� ������ ��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5.    ��������� � �������� 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6.    ������� � ����������� ���������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  ���������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    �������������� ���������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   ���������� �����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   ��� �������� ��������������� ���������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    ��������� ���������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    ���������� ���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��������� ����� ���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    ��������� �������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.    �������� ����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    �������� "ASSIGN"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    ��������� ����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    �������� "GO TO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1.  �������� ������������ ��������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2.  ����������� �������� �������� "GO TO"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3.  �������� �������� �� ����������� "GO TO"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    ��������� "IF"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1.  �������������� �������� ��������� �������� "IF"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2.  ���������� �������� �������� "IF"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    �������� "DO"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1.  ����������� ���������� "DO"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2.  �������� ���������� �� ��������� "DO"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3.  ����������� ������� �������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    �������� "CONTINUE"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    �������� "CALL"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6.    �������� "RETURN"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7.    �������� "PAUSE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8.    �������� "STOP"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9.    �������� "END"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    ����/����� �����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    ������ ���������� ��������� �����/������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    ��������� ���������������� ����/�����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1.  �������� ���������� ����������������� ����� "READ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2.  �������� ���������� ����������������� ������ "WRITE"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.    ����������� ����/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.    ����/����� � ������ �������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.    ������� �����/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.    ������ �����/������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    �������� "FORMAT"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    ������������ ��������������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1.  ������������ "I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2.  ������������ "F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3.  ������������ "E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4.  ������������ "D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5.  ������������ "G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6.  ������������ "L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7.  ������������ "A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8.  ������������ "H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9.  ������������ "X"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2.    ���������� �����������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3.    ������������� � ����������� ������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4.    ���������� ��������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5.    �������������� ����� ������ ������������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5.1.  ���������� ������ ������������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6.    �������������� 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/������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    ������ ������ ��� ��������� "FORMAT"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1.  ����� �������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2.  ������� ��� ����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3.  ������� ��� �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     ��������� ���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1.    ��������� �������� ����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2.    �������� "DIMENSION"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3.    �������� "COMMON"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3.1.  ������ � ������� "COMMON"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3.2.  ��������� "COMMON" � ����������� ��������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    �������� "EQUIVALENCE"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1.  ������������ ��������������� ��������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2.  �������������� ���������� "COMMON" � "EQUIVALENCE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5.    �������� "EXTERNAL"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6.    �������� "DATA"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7.    �������� "PROGRAM"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   ������������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    ��������� �����������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    ���������������� ������������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.    �������������� ���������-�������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.    ������������-�������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3.    ������������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4.    ������������ ������ "BLOCK DATA"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.    ������������ ������� ����� �������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1. �������� �������� � ����� �������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2. �������� ������������ �������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</w:t>
      </w:r>
      <w:r>
        <w:rPr/>
        <w:t>...................................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 ����� ������� 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[1], ����������� ���'������� �����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CP/M2.2, ������ �������� � ������������ �� CP/M2.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</w:t>
      </w:r>
      <w:r>
        <w:rPr/>
        <w:t>, � ����� �������� ����� 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</w:t>
      </w:r>
      <w:r>
        <w:rPr/>
        <w:t>CP/M ������������ ����� ���������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 �� �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 ������� ���������� "STOP �" � "PAUSE C"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</w:t>
      </w:r>
      <w:r>
        <w:rPr/>
        <w:t>, �� � ����� ��������, ���������� �� 6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�������� � CP/M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 ���������� READ � WRITE ����������� ���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</w:t>
      </w:r>
      <w:r>
        <w:rPr/>
        <w:t>(ERR= ) � ����� ����� (END=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 ����������� ������� ����� ������������ �������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 ���� ������� �������� ���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 ������������� � ���������� ��������� 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 ������������� ����������� �� ���������� 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 ���������� � ���������� ���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 ����� ������� ��� </w:t>
      </w:r>
      <w:r>
        <w:rPr/>
        <w:t>CP/M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������� ������ ����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�������� ������ ��������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 PROGRAM, SUBROUTINE, FUNCTION, BLOC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 ������������ ���� EXTERNAL � 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 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EQUIVAL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 ��������� � ��������� ������������ � ��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DO �� ����� ���� �������� 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 ���������� ���� INTEGER*4 �� �����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�</w:t>
      </w:r>
      <w:r>
        <w:rPr/>
        <w:t>, � ����� � �������� ���������� ����� DO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��� ��������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���������� 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������� ������� �� ��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 ��'��������� � ���������� �����,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���� ������� �������� ����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 ��������� ����������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</w:t>
      </w:r>
      <w:r>
        <w:rPr/>
        <w:t>, ��� �������������, ��� ����������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BLOCK DATA. ����������� ��������� �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���� ����������� � ������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- ������������������ ����������, ������������ 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��, ������������ � SUBROUTINE � �����������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�-�������, ������������ � FUNCTION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� BLOCK DATA, ������������ � BLOCK DATA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����� ������������ ����</w:t>
      </w:r>
      <w:r>
        <w:rPr/>
        <w:t>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 ��� ������</w:t>
      </w:r>
      <w:r>
        <w:rPr/>
        <w:t>: ����������� 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 ��������� ��������� ���������� 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��� ����������, ����������� ��� �����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 ��� ���������� 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�� �� </w:t>
      </w:r>
      <w:r>
        <w:rPr/>
        <w:t>80 ������ ������, ��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CR. ���� ������ ��������� ��������� 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 �� ��������� ������ ��� 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 �����������. ������ 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 � ���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</w:t>
      </w:r>
      <w:r>
        <w:rPr/>
        <w:t>, �� ������� ������ �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 ���� �� �����������</w:t>
      </w:r>
      <w:r>
        <w:rPr/>
        <w:t>, ���� ���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 �������� ����� ������, �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 �� ���������� ���������</w:t>
      </w:r>
      <w:r>
        <w:rPr/>
        <w:t>;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 ������������</w:t>
      </w:r>
      <w:r>
        <w:rPr/>
        <w:t>.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</w:t>
      </w:r>
      <w:r>
        <w:rPr/>
        <w:t>, ������������� ������ 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���� ������ ��������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C" � ������ ������� �������� ������ ��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�������� � ���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�� ������� ��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����� �������� �� "A" �� "Z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"0" �� "9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����� (�������)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        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         ����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      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    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     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 ������� �� ������</w:t>
      </w:r>
      <w:r>
        <w:rPr/>
        <w:t>, �� �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     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  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        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       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       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 ������������ ����� �������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 � CP/M2.2, � ��������� ������� ��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>K�� ���� �������� ������� � ���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 ���������� ��� ��� 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 �����, �������� � ������� ��� 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 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������������� ������ �������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 ����</w:t>
      </w:r>
      <w:r>
        <w:rPr/>
        <w:t>, �������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�, ������ 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 �����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(��� ����� ���������) ������� 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 ����) ���������� ����, ������������� � ������ 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 ������� � ����� ���� ����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</w:t>
      </w:r>
      <w:r>
        <w:rPr/>
        <w:t>,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 ������� ���������� ������ 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���� ��� ��������� �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1 ����� ���� �������� ����� "�". 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</w:t>
      </w:r>
      <w:r>
        <w:rPr/>
        <w:t>. ���������� ������� ����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, ����� 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6 ������ �������� ����������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���� ���� ��� �������, ������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�������</w:t>
      </w:r>
      <w:r>
        <w:rPr/>
        <w:t>. �������, ������������ � 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������� ��� ����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 ���� ����������</w:t>
      </w:r>
      <w:r>
        <w:rPr/>
        <w:t>.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T��� � ����� "�" � ������� 1. �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 ��������� � ��� 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�� � �������� � </w:t>
      </w:r>
      <w:r>
        <w:rPr/>
        <w:t>7 �� 72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 </w:t>
      </w:r>
      <w:r>
        <w:rPr/>
        <w:t>(�� ����������� ��������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-�������� ���������), ����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 ����� ��� ��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</w:t>
      </w:r>
      <w:r>
        <w:rPr/>
        <w:t>73 �� 80 ����� ������ ���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 ������ ���������������� �����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 ���������������� ���������</w:t>
      </w:r>
      <w:r>
        <w:rPr/>
        <w:t>, ���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 </w:t>
      </w: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��� � ������� � 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2], ������������ ����� �������� ������ �� �������� "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���� ������������ ����������� ������ 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�� ������ � ������ 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 �������� �����</w:t>
      </w:r>
      <w:r>
        <w:rPr/>
        <w:t>, 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</w:t>
      </w:r>
      <w:r>
        <w:rPr/>
        <w:t>, � ��������� ������ ��� 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, ��������� �� ��������� �����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������� ��� ��� ������ ��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�� ����������� �����������, �� ������ 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����� � ��������� 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�� ���������� ��� ������� 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�� �������� ��� ������ ��������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����� ������ ��� � 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</w:t>
      </w:r>
      <w:r>
        <w:rPr/>
        <w:t>, ��� � ������. ���� 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</w:t>
      </w:r>
      <w:r>
        <w:rPr/>
        <w:t>, �� ���������� �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9, 17, 25, 33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 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- ������������ ������������� ��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������ ��� (�������������),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��</w:t>
      </w:r>
      <w:r>
        <w:rPr/>
        <w:t>, 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</w:t>
      </w:r>
      <w:r>
        <w:rPr/>
        <w:t>- ������ ���������� �������, ��������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 �� ������</w:t>
      </w:r>
      <w:r>
        <w:rPr/>
        <w:t>. ��������� �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</w:t>
      </w:r>
      <w:r>
        <w:rPr/>
        <w:t>, ���������� ���������� �������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 ������ � �������</w:t>
      </w:r>
      <w:r>
        <w:rPr/>
        <w:t>, �� 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. ��� ��������� � ������� 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- ����� ���� ������� ����������,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 ���������� � �������</w:t>
      </w:r>
      <w:r>
        <w:rPr/>
        <w:t>.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����� ����������������� 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, ���������� ����������. �������� 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, ������� ���� ���������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, ����� ��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������ �������, �� ������� 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(����������). ��������� 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��� 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- ��� ������������������ ���� 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�����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              5Q   (��������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9                       B.4  (�������� 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 1 ����������� ��� ��'����, ������� 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 ����������� ������� ���� � ��� 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</w:t>
      </w:r>
      <w:r>
        <w:rPr/>
        <w:t>, ��� ������ ��'����,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�� ����� ��������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. ���������� �������� 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, ������� �������, ���������, 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>'���          � ����� ��� 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      �    ��     �      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   �    ��     �      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   �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-�������     �    ��     �          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 �    ��     �  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-������� �    ��     �       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        �    ���    �  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          �    ���    �  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  �    ���    �  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         �    ���    �        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��� ������ ������ 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 ������ �������� �����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� ����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��� � 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</w:t>
      </w:r>
      <w:r>
        <w:rPr/>
        <w:t>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 </w:t>
      </w:r>
      <w:r>
        <w:rPr/>
        <w:t>- ����� � ���������� ������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</w:t>
      </w:r>
      <w:r>
        <w:rPr/>
        <w:t>, ���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 </w:t>
      </w:r>
      <w:r>
        <w:rPr/>
        <w:t>- ���������� ������������, ��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</w:t>
      </w:r>
      <w:r>
        <w:rPr/>
        <w:t>- ������, ����������� ���������� �����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" 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�� ���� ������ �������� ��</w:t>
      </w:r>
      <w:r>
        <w:rPr/>
        <w:t>'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 ����� ����</w:t>
      </w:r>
      <w:r>
        <w:rPr/>
        <w:t>.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� ������������� ����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��� �� ����� ���� 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� �� ���� ���������</w:t>
      </w:r>
      <w:r>
        <w:rPr/>
        <w:t>, 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�� ������ � 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��� �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(INTEGER*2)      - �������� 2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1                - ��������� 1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(REAL*4)            - ��������� 4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(REAL*8)- �������� 8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               - ��������� 1-�������� �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����" ��� "����", ���� ��������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� ��� ����� �������� �� �����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+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              - �������� 4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*2                - ��������� 2-�������� ������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</w:t>
      </w:r>
      <w:r>
        <w:rPr/>
        <w:t>INTEGER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          -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�� ��������</w:t>
      </w:r>
      <w:r>
        <w:rPr/>
        <w:t>: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��� �����, ������� �� ����� �������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��� �����</w:t>
      </w:r>
      <w:r>
        <w:rPr/>
        <w:t>. ����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- �����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</w:t>
      </w:r>
      <w:r>
        <w:rPr/>
        <w:t>(���� ��� ����)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 ������ �������������� ���� </w:t>
      </w:r>
      <w:r>
        <w:rPr/>
        <w:t>"-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�������� �������������� ��������. ���� ��������� 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 ��������� ������� ��������</w:t>
      </w:r>
      <w:r>
        <w:rPr/>
        <w:t>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 9 (���� ����� �������� 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�������� �� ������ ��������� </w:t>
      </w:r>
      <w:r>
        <w:rPr/>
        <w:t>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999999999 (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4         (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154        ���������� �����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</w:t>
      </w:r>
      <w:r>
        <w:rPr/>
        <w:t>- ��� ������������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NN   ���   SNN.NN    ���    S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- �����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������ � ����� 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��</w:t>
      </w:r>
      <w:r>
        <w:rPr/>
        <w:t>, �� � 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 ���� �������� 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D1...DK.DK+1...DNXS2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  -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...DK - 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+1...DN - ��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- ������� �����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  -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  - ����������� ��� ��������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</w:t>
      </w:r>
      <w:r>
        <w:rPr/>
        <w:t>, ���� "+" ����� ���� ������.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� ������ ������ 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�� ������</w:t>
      </w:r>
      <w:r>
        <w:rPr/>
        <w:t>, �� 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 ��� ������������ ��������� </w:t>
      </w:r>
      <w:r>
        <w:rPr/>
        <w:t>(��������, 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1.0*10**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 ������ ����� � 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 �������� 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</w:t>
      </w:r>
      <w:r>
        <w:rPr/>
        <w:t>"+" � "-", ���������� ����� � ����� "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 ��������� ������� ��������</w:t>
      </w:r>
      <w:r>
        <w:rPr/>
        <w:t>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�� ��������� ������������ ����� </w:t>
      </w:r>
      <w:r>
        <w:rPr/>
        <w:t>"E"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� ����������� ��� ����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���� �� ����� ���� ���������, �� ����� ���� ������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� ��������� �� ����� ���� ������ </w:t>
      </w:r>
      <w:r>
        <w:rPr/>
        <w:t>0.29*10**(-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���� ������ </w:t>
      </w:r>
      <w:r>
        <w:rPr/>
        <w:t>1.7*10**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  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159                 1,234,567 (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1312.                 325�-75   (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.00127                 100       (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.0E3                           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���� �������� </w:t>
      </w:r>
      <w:r>
        <w:rPr/>
        <w:t>8 ������ 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</w:t>
      </w:r>
      <w:r>
        <w:rPr/>
        <w:t>, ������� �� 16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 ��������� ����� ���� ������������ ��� 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 ���������������� ����� � ������ "D" ������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D1...DK.DK+1...DNXS2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����� ����, ������� ����� �������������� �������� ����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16 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 ������� ��������� ���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"-". ������� ����� "+" ����� 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 ������ "D", �� ����� ���� 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 � ������� ��������� �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0.29*10**(-38) � �� ����� ���� ���7*10**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D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.718281828461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2.5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 </w:t>
      </w:r>
      <w:r>
        <w:rPr/>
        <w:t>- ��� ����� Z ��� X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4 ����������������� ���� (0-9, A-F),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'1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AB1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'FF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'FF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������������� 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5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 ���������� �������� </w:t>
      </w:r>
      <w:r>
        <w:rPr/>
        <w:t>"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�������������, ����� ���� ������ ��� 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RUE.   ���   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 ����������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6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</w:t>
      </w:r>
      <w:r>
        <w:rPr/>
        <w:t>- ��� ������������������ ��������-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���� ��������� ����� �������� � �����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C1C2...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����, ����������� ����� �������� � ���������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 � ����� ���������</w:t>
      </w:r>
      <w:r>
        <w:rPr/>
        <w:t>, ����� ����� �������� �� 1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</w:t>
      </w:r>
      <w:r>
        <w:rPr/>
        <w:t>C1, C2,...CI ���������� ���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�����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�� ��� ����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</w:t>
      </w:r>
      <w:r>
        <w:rPr/>
        <w:t>. ��������� ��������� �� 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 ������, ��������� � ��������� FORMAT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, ��������� � ��������� 3.3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H ������.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HABCD (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HB:1  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6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1C2C3C4...C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C1,CC1,C2,C3...,CI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���� �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 � �������� �����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</w:t>
      </w:r>
      <w:r>
        <w:rPr/>
        <w:t>"��������" ������������ 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�������� ���������� ����� 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�������� ''�������'' 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6.2. �������, ������������ ��� ������, �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��� ������� ��� ��������� 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�� ��� ���� ���������,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 ��������� ������������ ���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��������</w:t>
      </w:r>
      <w:r>
        <w:rPr/>
        <w:t>, �������� 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  ��� ������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= 'ABCD'               REAL*4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I.EQ.'XY') GO TO 3      INTEGER*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N - 'ABC'              INR*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'Z'                    REAL*4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 ����������, ��� ������������ ������������ ��� 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</w:t>
      </w:r>
      <w:r>
        <w:rPr/>
        <w:t>), ��� ���� ������ 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� ��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(IX)=Y('ABC')+3            INTEGER*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 ��������� ������������ � �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������� �� �����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PAC ('ABCDEFGNI')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 ���� ������ ���������� �������������� ��� INTEGER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'AB') 1,2,3            INTEGER*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'C'-'A'                 INTEGER*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 .NOT. 'B'               INTEGER*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 �����</w:t>
      </w:r>
      <w:r>
        <w:rPr/>
        <w:t>, ����������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����</w:t>
      </w:r>
      <w:r>
        <w:rPr/>
        <w:t>. ���� ����� 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</w:t>
      </w:r>
      <w:r>
        <w:rPr/>
        <w:t>, 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 ��������, ��������� � ������� ��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�</w:t>
      </w:r>
      <w:r>
        <w:rPr/>
        <w:t>. ������������� ���������� ����� 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��� ������������ ������ ����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 ���� ���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 �������� ������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 ���� ������ ����� ��� ��</w:t>
      </w:r>
      <w:r>
        <w:rPr/>
        <w:t>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, ����� ��� ������ ��� ������������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 ����</w:t>
      </w:r>
      <w:r>
        <w:rPr/>
        <w:t>, �� ��� �������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���� ���� ���������� ��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 ���������� ���������� ���� � �� 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�� ���� �����</w:t>
      </w:r>
      <w:r>
        <w:rPr/>
        <w:t>. ������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 ������ (�� �� ��� �������)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 � �� �� ����� ������ 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</w:t>
      </w:r>
      <w:r>
        <w:rPr/>
        <w:t>. ��������������� �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COMMON", "EQUIVALENCE" � ��� ������������� �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� � �������������</w:t>
      </w:r>
      <w:r>
        <w:rPr/>
        <w:t>. � 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 ��������������� �� 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</w:t>
      </w:r>
      <w:r>
        <w:rPr/>
        <w:t>, ��� � �������������. ���������� 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���������� ��������� ����������� ��������� </w:t>
      </w:r>
      <w:r>
        <w:rPr/>
        <w:t>"DATA"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 ������ ���������� �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 �� ������� ������ ������������� </w:t>
      </w:r>
      <w:r>
        <w:rPr/>
        <w:t>(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���������� ��������� �����, 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, �������������) �������� � ����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1.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 ����������</w:t>
      </w:r>
      <w:r>
        <w:rPr/>
        <w:t>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PRECISION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</w:t>
      </w:r>
      <w:r>
        <w:rPr/>
        <w:t>, ��� ���������� "VAR1"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� </w:t>
      </w:r>
      <w:r>
        <w:rPr/>
        <w:t>4 �����, ������� 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�� "VAR2" ������ �����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 ��� ��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����� ������� ���������� � ���� I, J, 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������������ ���������� ������ ����. ��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 ������ �����</w:t>
      </w:r>
      <w:r>
        <w:rPr/>
        <w:t>, �����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  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                        K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             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N                         NI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2. �������� ������� ���� ������ �� ������ ����� �����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 ��������������� �������� ���� 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���</w:t>
      </w:r>
      <w:r>
        <w:rPr/>
        <w:t>). ��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T1 (D1), T2 (D2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�2,... - ��� ���������� - INTEGER, REAL, LOGICAL, DOUBLE PREC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BYTE, INTEGER*1, INTEGER*2, REAL*4, INTEGER*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*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,D2,... - �������� - ������������������ ����,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INTEGER (A,X-Z), REAL (B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(F-H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 ����������� ���� ������������, 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</w:t>
      </w:r>
      <w:r>
        <w:rPr/>
        <w:t>, X, Y, Z, ����� ���� INTEGER. 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 </w:t>
      </w:r>
      <w:r>
        <w:rPr/>
        <w:t>B, C, D, E, ����� ���� REAL, � � ���� F, G, N � W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IMPLICIT ������ ���, ������� 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 �������� IMPLICIT ������ 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IMPLICIT ���������� � ����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��� ��������� </w:t>
      </w:r>
      <w:r>
        <w:rPr/>
        <w:t>DIMENSION, ���� ����������,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 ��������������� ��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 </w:t>
      </w:r>
      <w:r>
        <w:rPr/>
        <w:t>- ������������� (���) �������. 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������ ���������� ������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</w:t>
      </w:r>
      <w:r>
        <w:rPr/>
        <w:t>, � �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 ����������� �� ���������� ���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 �� ����</w:t>
      </w:r>
      <w:r>
        <w:rPr/>
        <w:t>. �������� �������,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����. �����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� ��������� � �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 ������ � ����� �������</w:t>
      </w:r>
      <w:r>
        <w:rPr/>
        <w:t>,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. ��� ��������� � �������� �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</w:t>
      </w:r>
      <w:r>
        <w:rPr/>
        <w:t>, 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 ������ �������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 �������� �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 ����������� � ����� ��������� 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1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 ������������� ������� 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D1[,D2]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-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,D2,...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����� �������</w:t>
      </w:r>
      <w:r>
        <w:rPr/>
        <w:t>.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</w:t>
      </w:r>
      <w:r>
        <w:rPr/>
        <w:t>, � ����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���� ������� � ������ ����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 ������� ����� 50, �� ������ ��������� �������� 50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�� ���� ����������� ��� ���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 �������� � ����������� ������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����������� ����� 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 ������������� 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2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 ����������� ������� ��������</w:t>
      </w:r>
      <w:r>
        <w:rPr/>
        <w:t>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�� ��������� �����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����, � ������ ������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1[,S2]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,S2,...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 �������� ������� ������ �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� ���������</w:t>
      </w:r>
      <w:r>
        <w:rPr/>
        <w:t>. ��������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������� ������� ������ �������� ������� </w:t>
      </w:r>
      <w:r>
        <w:rPr/>
        <w:t>"DOS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(1,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 ���� �������� � ����� 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 V, C*V, V+K, C*V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 C -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-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3. ���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 �������� ��� � </w:t>
      </w:r>
      <w:r>
        <w:rPr/>
        <w:t>"�������", "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 �.�.. ������ ������� ������ ���������� 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������ ��������</w:t>
      </w:r>
      <w:r>
        <w:rPr/>
        <w:t>.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</w:t>
      </w:r>
      <w:r>
        <w:rPr/>
        <w:t>, ���, ��� ����� ������, 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������ ������� </w:t>
      </w:r>
      <w:r>
        <w:rPr/>
        <w:t>ARC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AR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ARC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ARC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AR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AR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AR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����� ������� </w:t>
      </w:r>
      <w:r>
        <w:rPr/>
        <w:t>TAN(3,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TAN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TA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TAN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TAN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TAN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TAN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TAN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TAN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TAN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TAN(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   TAN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   TAN(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������ ������� </w:t>
      </w:r>
      <w:r>
        <w:rPr/>
        <w:t>COS(3,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COS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COS(2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COS(3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COS(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COS(2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6                    COS(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COS(1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COS(2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COS(3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COS(1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   COS(2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   COS(3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       COS(1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        COS(2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        COS(3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        COS(1,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        COS(2,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             COS(3,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        COS(1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        COS(2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        COS(3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        COS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                COS(2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                COS(3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                COS(1,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                 COS(2,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                 COS(3,3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4.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�� ����� �� �������</w:t>
      </w:r>
      <w:r>
        <w:rPr/>
        <w:t>, 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.�. ���� ������ - �� ������ ����� �����������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 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 ���� � ��� �� 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 �������, ������������� � 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�������, ������ ������ ���������� DOUBLE PRECISION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 ������� �������� ������� </w:t>
      </w:r>
      <w:r>
        <w:rPr/>
        <w:t>8 ������ � ������.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 ������� ������������� �������� ������</w:t>
      </w:r>
      <w:r>
        <w:rPr/>
        <w:t>-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� �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5. ��������� � �������� ��� 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 ����������</w:t>
      </w:r>
      <w:r>
        <w:rPr/>
        <w:t>, � ������� ����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 �������� ��� �������� ����</w:t>
      </w:r>
      <w:r>
        <w:rPr/>
        <w:t>, ���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QUIVAL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 ������ �������� 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���</w:t>
      </w:r>
      <w:r>
        <w:rPr/>
        <w:t>. ������������� ����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 ��������� 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6. ��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� � �����������</w:t>
      </w:r>
      <w:r>
        <w:rPr/>
        <w:t>-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���� ������� ��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 �������</w:t>
      </w:r>
      <w:r>
        <w:rPr/>
        <w:t>, ������ ������������ 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</w:t>
      </w:r>
      <w:r>
        <w:rPr/>
        <w:t>. ���������� �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 ������ ��������� � ��������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. ��� ����� � ��������� ��������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����������� </w:t>
      </w:r>
      <w:r>
        <w:rPr/>
        <w:t>(� �� ������ �����������)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���� �����������</w:t>
      </w:r>
      <w:r>
        <w:rPr/>
        <w:t>. ����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 ������������ �������� 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�����</w:t>
      </w:r>
      <w:r>
        <w:rPr/>
        <w:t>-�������. 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 </w:t>
      </w:r>
      <w:r>
        <w:rPr/>
        <w:t>(� �������� ������)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</w:t>
      </w:r>
      <w:r>
        <w:rPr/>
        <w:t>, ������������ 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� ��������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���� ��������� 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������</w:t>
      </w:r>
      <w:r>
        <w:rPr/>
        <w:t>. ����������� ������ 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</w:t>
      </w:r>
      <w:r>
        <w:rPr/>
        <w:t>, �� ������ ��������� ��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M � ��������� ������� 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 �������� �� ������������� ���������� "M" �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M(A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A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10, I = 1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10, J = 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SUM = SUM +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���� � </w:t>
      </w:r>
      <w:r>
        <w:rPr/>
        <w:t>"SU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A1(10,35), A2(3,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1 = SUM(A1,1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2 = SUM(A2,3,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3 = SUM(A1,10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����</w:t>
      </w:r>
      <w:r>
        <w:rPr/>
        <w:t>, ����������, ����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</w:t>
      </w:r>
      <w:r>
        <w:rPr/>
        <w:t>, ����� ���������� ��� 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 ����</w:t>
      </w:r>
      <w:r>
        <w:rPr/>
        <w:t>, 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 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������������� ��������� ��������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 ��������� ����� ���� 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 ����������� �������� ���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������ �� �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</w:t>
      </w:r>
      <w:r>
        <w:rPr/>
        <w:t>. ��������� 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 ����������</w:t>
      </w:r>
      <w:r>
        <w:rPr/>
        <w:t>,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����� ���������</w:t>
      </w:r>
      <w:r>
        <w:rPr/>
        <w:t>;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������ ��������</w:t>
      </w:r>
      <w:r>
        <w:rPr/>
        <w:t>. �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(���������� 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(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(�������� � ������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(��������� � 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 ���������� ����������� 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�������� � ��������� � ����� ����������</w:t>
      </w:r>
      <w:r>
        <w:rPr/>
        <w:t>. "+" �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, �������������� ��� ����� 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�� 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 ����� ����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������� ���������</w:t>
      </w:r>
      <w:r>
        <w:rPr/>
        <w:t>, 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 ������� ������ ���� 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�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2 ������������ ���������� ���������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(����������) ��� 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����������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����� � ������������ 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�  ��   �      ���     �      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�  ��   �      ��      � 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 ��   �      ��      �   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 ��������� ������ � ����� �������</w:t>
      </w:r>
      <w:r>
        <w:rPr/>
        <w:t>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 ��������, ���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 ��������� ��������� 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 � ���������, �� ����������� ���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 �������</w:t>
      </w:r>
      <w:r>
        <w:rPr/>
        <w:t>, ������� ����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������ � ������� ��������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 "**" ����� ������ ���������, "*" � "/" -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� "-"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, ����� ������� ��� ��� ���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, ��������, ��� "+" � "-"), ��� ����� 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 ������������ (��� ��������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��������������� ��������� "A**B**C"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**(B**C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.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� ���������� ����� �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, ����������� � ������, ��������������� 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�, ��� ������� �������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� � ���������� ��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</w:t>
      </w:r>
      <w:r>
        <w:rPr/>
        <w:t>. ����� ��� ������ 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+ 3 * 2 - 6 / 2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1   4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 + 3) * 2 - 6 / 2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2   4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 + 3 * 2 - 6) /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1   3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4 + 3) * 2 - 6) /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2   3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, ����������� � �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</w:t>
      </w:r>
      <w:r>
        <w:rPr/>
        <w:t>, ����� ��� � ��������� "4 + (3 * 2) - (6 / 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�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 ����������� ������� ���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 ��������� ����� 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</w:t>
      </w:r>
      <w:r>
        <w:rPr/>
        <w:t>, ������������� ������������� 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������ �� ������� �������� ���������� </w:t>
      </w:r>
      <w:r>
        <w:rPr/>
        <w:t>(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. ��� 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�������� ��������� ����� ���� � 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 ����� ���� �� ���</w:t>
      </w:r>
      <w:r>
        <w:rPr/>
        <w:t>.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, �� ���������� ����� ��������� � 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�</w:t>
      </w:r>
      <w:r>
        <w:rPr/>
        <w:t>, ���������������� 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</w:t>
      </w:r>
      <w:r>
        <w:rPr/>
        <w:t>= 1 (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</w:t>
      </w:r>
      <w:r>
        <w:rPr/>
        <w:t>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</w:t>
      </w:r>
      <w:r>
        <w:rPr/>
        <w:t>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</w:t>
      </w:r>
      <w:r>
        <w:rPr/>
        <w:t>= 4 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 ��� ����� ������������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</w:t>
      </w:r>
      <w:r>
        <w:rPr/>
        <w:t>, ��� � � �������� � �������� ������� ������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</w:t>
      </w:r>
      <w:r>
        <w:rPr/>
        <w:t>, ��� � ��� ���������� ��������� 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 ������ ����������� ���� ����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 �������� ����������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����������� ��������� ��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� � ���������� ��</w:t>
      </w:r>
      <w:r>
        <w:rPr/>
        <w:t>'����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</w:t>
      </w:r>
      <w:r>
        <w:rPr/>
        <w:t>. � ���������� ����� ���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 ���� ����������� �������</w:t>
      </w:r>
      <w:r>
        <w:rPr/>
        <w:t>,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����</w:t>
      </w:r>
      <w:r>
        <w:rPr/>
        <w:t>. �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/3 + 1/3 + 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</w:t>
      </w:r>
      <w:r>
        <w:rPr/>
        <w:t>, 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��� �������� ����������� ������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��� ���� ��� ����������� 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����  ��� �������������� 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 ������������� ���� ����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 �����</w:t>
      </w:r>
      <w:r>
        <w:rPr/>
        <w:t>, ������ ����. 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, ��� � ��������� "Y = (I/J)*X" ��� ����������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"J" ����������� �������� ������ �������,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�� � ���������� </w:t>
      </w:r>
      <w:r>
        <w:rPr/>
        <w:t>"X"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 ������������ ��� ����� ������� 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� ������������� � ���� 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��� �������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 � ������� ���������</w:t>
      </w:r>
      <w:r>
        <w:rPr/>
        <w:t>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������ ������</w:t>
      </w:r>
      <w:r>
        <w:rPr/>
        <w:t>; ����� ��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���� �������� � 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 �������� ���������� ����� ��������</w:t>
      </w:r>
      <w:r>
        <w:rPr/>
        <w:t>.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0.3333 ����� �������������� ������ ������ 0.3333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0.33333333. ����� ����� ��������, ��� �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�������� 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� �������� ������������ ���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��� ����� ���� �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 ���� �������������� �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������ ������� ��������� ���� 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" � ����������� �� ����, ����������� ��� 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T.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E.            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Q.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E.           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T.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E.            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</w:t>
      </w:r>
      <w:r>
        <w:rPr/>
        <w:t>- ��� ����� ����� �������� ��������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 ������ ����� ����������� ��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 ��� �������� ������������ ��� �������� 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, �������� ���������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 + PEA .GT. PAR + 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�</w:t>
      </w:r>
      <w:r>
        <w:rPr/>
        <w:t>: "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" � "PEA" ������ ����� ������������ ���������� "PAR" � "ORA"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� ��������� ����� "������", � 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 ���������� ���������</w:t>
      </w:r>
      <w:r>
        <w:rPr/>
        <w:t>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��� ��� ��� ����� ��������� �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 �������</w:t>
      </w:r>
      <w:r>
        <w:rPr/>
        <w:t>. ��������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� �������������� 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 ��� ��</w:t>
      </w:r>
      <w:r>
        <w:rPr/>
        <w:t>, ��� � � �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������ ��������������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���� � ������ �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 ������������ ��� 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 ��������� �������� ���������, 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�������� 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�� ��������� 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 � ���������� ��������</w:t>
      </w:r>
      <w:r>
        <w:rPr/>
        <w:t>.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"������" 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 ���� 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, ��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 - ���������� ���'������ (���������� "�"); ��������� �.�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� ������ �����</w:t>
      </w:r>
      <w:r>
        <w:rPr/>
        <w:t>, ����� � "A", � "B"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.  - ���������� ���'������ (���������� "���"); ��������, "A.OR.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 ����� � ������ �����</w:t>
      </w:r>
      <w:r>
        <w:rPr/>
        <w:t>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, ���� "B", 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OR. - ����������� ���; ��������, "A.XOR.B"; 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�������, � "B" �����, ����, ���� "B" �������, � "A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; ��������� �����,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. - ���������� ��������� (���������� "��"); ��������, ".NOT.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 ����� � ������ �����</w:t>
      </w:r>
      <w:r>
        <w:rPr/>
        <w:t>, ����� �����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 �������� ��� ����������� 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��� ����</w:t>
      </w:r>
      <w:r>
        <w:rPr/>
        <w:t>. ���� 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����</w:t>
      </w:r>
      <w:r>
        <w:rPr/>
        <w:t>, �� �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� ��������� ����������� </w:t>
      </w:r>
      <w:r>
        <w:rPr/>
        <w:t>(���������)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� �������� ��������� � ���� "�����".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 ��� ������</w:t>
      </w:r>
      <w:r>
        <w:rPr/>
        <w:t>, ��� � ����������� ����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���� � ����� ��������</w:t>
      </w:r>
      <w:r>
        <w:rPr/>
        <w:t>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</w:t>
      </w:r>
      <w:r>
        <w:rPr/>
        <w:t>, ��� � � ������ ���� ����� ���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 �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� ���������� ��������� ����� ���� 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</w:t>
      </w:r>
      <w:r>
        <w:rPr/>
        <w:t>. ��������, ���� "A" ����� ".FALSE."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A.AND.(F(X,Y).GT.2.0).AND.B" ����� ".FALSE.". 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�������� ������ ��������� </w:t>
      </w:r>
      <w:r>
        <w:rPr/>
        <w:t>"A" ��� ���������� F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��������� �� ��������� ����� ������������ ������� </w:t>
      </w:r>
      <w:r>
        <w:rPr/>
        <w:t>"F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����</w:t>
      </w:r>
      <w:r>
        <w:rPr/>
        <w:t>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 ��������</w:t>
      </w:r>
      <w:r>
        <w:rPr/>
        <w:t>, 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 �������, 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/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-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T.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.,.XOR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 ����������� 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</w:t>
      </w:r>
      <w:r>
        <w:rPr/>
        <w:t>, ��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B + C*ABC.EQ.X*Y + DM*ZZ.AND. .NOT.K*B.GT.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A*B)+(C*ABC)).EQ.((X*Y)+(DM*ZZ))).AND.(.NOT.((K*B).GT.T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�������� ���������� ���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������ �� ����� ������������� 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, ����� ������ �������� ���� ".NO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 �������� 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���� ��������� � �������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 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"AS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1.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 ���������</w:t>
      </w:r>
      <w:r>
        <w:rPr/>
        <w:t>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������� ��� �������� ��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 ���� � ���������� �� ����� ���� �����-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- ������������� ���������� ��� ������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 �������� </w:t>
      </w:r>
      <w:r>
        <w:rPr/>
        <w:t>"�����", 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"����������". ����� �������, �������� I = I+1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���� ���������� "I" ����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�� </w:t>
      </w:r>
      <w:r>
        <w:rPr/>
        <w:t>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 ����� ��������� ��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 ��������������� ������ �� ����� �������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���</w:t>
      </w:r>
      <w:r>
        <w:rPr/>
        <w:t>, �������������� �����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 ���� ��������</w:t>
      </w:r>
      <w:r>
        <w:rPr/>
        <w:t>, �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 �������� �������</w:t>
      </w:r>
      <w:r>
        <w:rPr/>
        <w:t>,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�, ����������� 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32767, �����������, ���� ��'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 </w:t>
      </w:r>
      <w:r>
        <w:rPr/>
        <w:t>"INTEGER*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 �������� �������</w:t>
      </w:r>
      <w:r>
        <w:rPr/>
        <w:t>, ���������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 ����� ��, ��� � ��������� ������,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</w:t>
      </w:r>
      <w:r>
        <w:rPr/>
        <w:t>. ���� ���� �����������, 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���� � ���� ��</w:t>
      </w:r>
      <w:r>
        <w:rPr/>
        <w:t>'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 ���������� 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��� ��������� </w:t>
      </w:r>
      <w:r>
        <w:rPr/>
        <w:t>(�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NTEGER � REAL � LOGICAL � DOU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GER       �    Y    �  YA  �   YB    �   Y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          �   YC    �   Y  �   YC    �   Y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ICAL       �   YD    �  YA  �   Y     �   Y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        �   YC    �  Y   �   YC    �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Y ���������� ��������� ���������� ��� �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, B, C, D � E ��������� �� ����������� ����� 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 ��������������� ��������� ���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���� ���������������� �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����� ������������� �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��������, ����������� ����������,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�������� </w:t>
      </w:r>
      <w:r>
        <w:rPr/>
        <w:t>(������������ 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���������� ����������� ����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= -1./(2.*X) + A*A/(4.*(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= SUM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ND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= LINE.LE.132.AND..NOT.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= A.GT.B.AND.A.GT.C.AND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= A - B             (��'��� � ����� 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���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= 1**4                (��'��� � �����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= ((X+6)*B*B/(X-Y) (����� �����������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2. �������� "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ASSIGN" ������������ ��� ���������� ��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 ����� ��� ���������� ����� ���� 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 � ����������� ��������� 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GO 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ASSIGN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 T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 �� ���� �� 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 </w:t>
      </w:r>
      <w:r>
        <w:rPr/>
        <w:t>"ASSIGN" (��� �� ����� ���� ������ ��������� "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ASSIGN" ����������� ���������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 � �������������� ��������� ��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 �����, �� ����� ���� ������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� ��������, �� ��� ���, ���� ���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 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100 �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 ���������� </w:t>
      </w:r>
      <w:r>
        <w:rPr/>
        <w:t>"NUMBER" ����� ��������� 100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 ���� ����������</w:t>
      </w:r>
      <w:r>
        <w:rPr/>
        <w:t>, 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= NUMBER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 ��� ����� �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"NUMBER" �������� 10 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 � �������� ����� ����������</w:t>
      </w:r>
      <w:r>
        <w:rPr/>
        <w:t>. 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������ � ��������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 </w:t>
      </w:r>
      <w:r>
        <w:rPr/>
        <w:t>"ASSIG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10 TO 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9999 TO 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350 TO ERAS     (ERAS ������ 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, ����������� � ��� �������, �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 ���������� �������� ������� 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 ������ ����� ��������� ��� ��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 ����� ��������� ����� 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� ���������� � �������� ���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� ���������� ����� 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���� ����� ����������� �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</w:t>
      </w:r>
      <w:r>
        <w:rPr/>
        <w:t>, ����������� 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 ��������� ������������ 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 �������� "GO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GO TO" �������� ���������� ������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 ��� �� ��������</w:t>
      </w:r>
      <w:r>
        <w:rPr/>
        <w:t>, ���� �� ���� �� ���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, � ����������� �� ��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� </w:t>
      </w:r>
      <w:r>
        <w:rPr/>
        <w:t>"GO T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1.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 �������� ���������� 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 ������������ ���������, ���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�������</w:t>
      </w:r>
      <w:r>
        <w:rPr/>
        <w:t>, ��� � ������ �������� "GO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16.5   (�����������;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2. ����������� �������� �������� "GO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��� ���������� ����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</w:t>
      </w:r>
      <w:r>
        <w:rPr/>
        <w:t>, ��������� � �������� "GO 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</w:t>
      </w:r>
      <w:r>
        <w:rPr/>
        <w:t>"GO TO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  (K1,K2,...,KN)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�2,...,�N - ����� ����������� ����������;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����������� ���������, ��������� ������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��� ������ ��������� �� 1 �� N (N - �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���� ��������� </w:t>
      </w:r>
      <w:r>
        <w:rPr/>
        <w:t>"M"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GO TO" �������� ���������� ����� 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� ����������� �������� ��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��� </w:t>
      </w:r>
      <w:r>
        <w:rPr/>
        <w:t>(30,20,50,40), � �������� ��������� "M" �����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"GO TO" �������� ���������� �� �������� � ������ "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� ������� ��� 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>, ���������� ���������� 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� ���������� �������� </w:t>
      </w:r>
      <w:r>
        <w:rPr/>
        <w:t>"GO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(17,25,36),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(340,360,500,700), SITU(J,K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.3. �������� �������� �� ����������� "GO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U[[,](�1,�2,...�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,�2,...KN -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��� �������� ��������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 ��������� ���������� </w:t>
      </w:r>
      <w:r>
        <w:rPr/>
        <w:t>"U" ���������� "AS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U" ������ ���� ���������� ������ ���� 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 ���������� ��������� ������ � ������� ��������� </w:t>
      </w:r>
      <w:r>
        <w:rPr/>
        <w:t>"AS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������������� ��������� ������������) �� ���������� ���������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��� � ��������������� �������� </w:t>
      </w:r>
      <w:r>
        <w:rPr/>
        <w:t>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"ASSIGN" ������ ���� ����������� ������ ����� 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, ������� ���������� ���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INDEX,(300,400,1000,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 ��������� "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IF" �������� �������� �������� ����������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</w:t>
      </w:r>
      <w:r>
        <w:rPr/>
        <w:t>. ������� ��� ���� ���������� "I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 ��������� �������� "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� "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 �������� ���������� ��� � 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��� ���������� ���������</w:t>
      </w:r>
      <w:r>
        <w:rPr/>
        <w:t>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1. �������������� �������� ��������� �������� "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M) K1,K2,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,�2,�3 - ����� ����������� ����������, ������������� �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 �������������� ��� 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 � ���� ������ ����������</w:t>
      </w:r>
      <w:r>
        <w:rPr/>
        <w:t>.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���� ��������� 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 �������</w:t>
      </w:r>
      <w:r>
        <w:rPr/>
        <w:t>, 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>"K1", "K2" ��� "K3", ���� �������� ��������� "M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GAMMA-CHI) 50,5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 ���������� ��������� </w:t>
      </w:r>
      <w:r>
        <w:rPr/>
        <w:t>50, ���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GAMMA" ������ ��� ����� ������������ ���������� "CHI"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100 ������ � ��� ������, ����� "GAMMA"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NUMBER/2*2-NUMBER) 20,4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 ���������� ��������� </w:t>
      </w:r>
      <w:r>
        <w:rPr/>
        <w:t>40, ���� 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NUMBER" �����, � ��������� 20, ���� ��� �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 ��������������</w:t>
      </w:r>
      <w:r>
        <w:rPr/>
        <w:t>, ���� ��� 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� ��������� ����� ���� �����,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.2. ���������� �������� �������� "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</w:t>
      </w:r>
      <w:r>
        <w:rPr/>
        <w:t>"IF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E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��� ����� �������, �� ����������� ��������� "DO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 ��������� ��������� </w:t>
      </w:r>
      <w:r>
        <w:rPr/>
        <w:t>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 ��������� ��������� 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������</w:t>
      </w:r>
      <w:r>
        <w:rPr/>
        <w:t>. ���� ��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RUE.", �� ���������� ���������� ��������� "S".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.FALSE.", ���������� ���������� 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� </w:t>
      </w:r>
      <w:r>
        <w:rPr/>
        <w:t>"IF" (��� ���� �������� "S" �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J.GT.4.OR.J.LT.1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C(J,K).NE.HOLD) REC(J,K)=REC(J,�)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ENDRUN)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 �������� "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O" ��������� ��������� �����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 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O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  I=�1,�2[,�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 ������������ ���������.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���� ����� ��������� </w:t>
      </w:r>
      <w:r>
        <w:rPr/>
        <w:t>"DO" 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����� ���������� ���� INTEGER*2 ��� INTEGER*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�2,�3 - ����� ����������� ���������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 </w:t>
      </w:r>
      <w:r>
        <w:rPr/>
        <w:t>INTEGER*2 ��� INTEGER*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"I" ���������� ���������� �����, �1,�2,�3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1 - ��������� �������� ���������� �����, �2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3 - ��� �����. ��� ����� ���� ������, 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</w:t>
      </w:r>
      <w:r>
        <w:rPr/>
        <w:t>"DO" ����������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 "DO" � ������ ������� ������ 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����, ���������� � ����, �����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. ��� ���������, ������� � ���������, ��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", ������ �� ���������� � ������ S (� ������� ���)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"DO" (������� �������� �����). 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 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 �������� ������� �������� "DO" 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", "RETURN", "STOP", "PAUSE", �������������� "IF"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D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 ����� I ������ ���� ������������� � 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 �����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 �1, �2, �3 - ���������� ���� INTEGER*1 ��� 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DO" ����������� ������� � �������� ������ �����,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�������� </w:t>
      </w:r>
      <w:r>
        <w:rPr/>
        <w:t>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 ������ ���������� ������ ���������� � ������� ��������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I ����� �1, ��� � ������ I=�1+�3, ��� ������� I=�1+2*M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 ���, ���� I&lt;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 </w:t>
      </w:r>
      <w:r>
        <w:rPr/>
        <w:t>"DO"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=�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�������� ����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   ��� �� </w:t>
      </w:r>
      <w:r>
        <w:rPr/>
        <w:t>D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�������� </w:t>
      </w:r>
      <w:r>
        <w:rPr/>
        <w:t>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</w:t>
      </w:r>
      <w:r>
        <w:rPr/>
        <w:t>I = I + �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lt;����������&lt; I &gt; �2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���� ������ ��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 ������ ��������, ��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(M2 - M1)/M3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 ������� ������������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�� ���������� � ������� ��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����</w:t>
      </w:r>
      <w:r>
        <w:rPr/>
        <w:t>, ������� �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������ ����� ��������� ��������,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��� ������ � � ������ �����</w:t>
      </w:r>
      <w:r>
        <w:rPr/>
        <w:t>, 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 ���������� �� ����� �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 ���� ��������� �������� ��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 ������ ���� ��� ����� �������,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�������</w:t>
      </w:r>
      <w:r>
        <w:rPr/>
        <w:t>, ����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</w:t>
      </w:r>
      <w:r>
        <w:rPr/>
        <w:t>, ��������� ��������� � ����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�������� ��������� </w:t>
      </w:r>
      <w:r>
        <w:rPr/>
        <w:t>"DO". ������ 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 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�� </w:t>
      </w:r>
      <w:r>
        <w:rPr/>
        <w:t>"DO" �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" ��� �������, ��� ��� ����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 ���� ����� �� ���</w:t>
      </w:r>
      <w:r>
        <w:rPr/>
        <w:t>,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 ����� �� ������</w:t>
      </w:r>
      <w:r>
        <w:rPr/>
        <w:t>-���� ������� 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�</w:t>
      </w:r>
      <w:r>
        <w:rPr/>
        <w:t>,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1. ����������� ���������� "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</w:t>
      </w:r>
      <w:r>
        <w:rPr/>
        <w:t>"DO" ����� ��������� 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DO". ������� �������� ����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 ������� �������� ������������� ��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����</w:t>
      </w:r>
      <w:r>
        <w:rPr/>
        <w:t>). ����� ������������ ���������� "DO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�� ��������� ���������</w:t>
      </w:r>
      <w:r>
        <w:rPr/>
        <w:t>.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 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��������� </w:t>
      </w:r>
      <w:r>
        <w:rPr/>
        <w:t>"D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DO 90 K=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DO 35 L=2,5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3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DO 90 �=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9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 ���������� </w:t>
      </w:r>
      <w:r>
        <w:rPr/>
        <w:t>"D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DO 80 K=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 DO 25 I=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</w:t>
      </w:r>
      <w:r>
        <w:rPr/>
        <w:t>8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</w:t>
      </w:r>
      <w:r>
        <w:rPr/>
        <w:t>DO 30 M=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     2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</w:t>
      </w:r>
      <w:r>
        <w:rPr/>
        <w:t>3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2. �������� ���������� �� ��������� "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</w:t>
      </w:r>
      <w:r>
        <w:rPr/>
        <w:t>"DO" ���������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</w:t>
      </w:r>
      <w:r>
        <w:rPr/>
        <w:t>. �������� ����������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 ��������� ������ ����� ���� �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 ��������� ����� ���� 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</w:t>
      </w:r>
      <w:r>
        <w:rPr/>
        <w:t>. ����� ������ 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� ��� �������� ���������� 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 ��� ���� ����� �������� �������� 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.3.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</w:t>
      </w:r>
      <w:r>
        <w:rPr/>
        <w:t>"DO" �������, ��� 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�� �������� �����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 ������� �����</w:t>
      </w:r>
      <w:r>
        <w:rPr/>
        <w:t>, �,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�</w:t>
      </w:r>
      <w:r>
        <w:rPr/>
        <w:t>, 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</w:t>
      </w:r>
      <w:r>
        <w:rPr/>
        <w:t>. ����� �������, ����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��� ����������</w:t>
      </w:r>
      <w:r>
        <w:rPr/>
        <w:t>, �����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 ���������� �� �����, � 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���� � ����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DO 35 �=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DO 15 L=2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GO TO 20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15 CONTIN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20 A=B+C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DO 35 M=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GO TO 50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30  X=A*D      �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35 CONTINU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D=E/F   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       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</w:t>
      </w:r>
      <w:r>
        <w:rPr/>
        <w:t>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30   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70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DO 50 K=1,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70 A=B+C  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DO 35 L=2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</w:t>
      </w:r>
      <w:r>
        <w:rPr/>
        <w:t>30 D=E/F    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</w:t>
      </w:r>
      <w:r>
        <w:rPr/>
        <w:t>35 CONTIN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GO TO 40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..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O 45 M=1,1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..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X=A*D  &lt;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45 CONTIN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50 CONTIN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3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� �������� ��������� </w:t>
      </w:r>
      <w:r>
        <w:rPr/>
        <w:t>"DO"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 � ������� �������� ��������� "DO"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</w:t>
      </w:r>
      <w:r>
        <w:rPr/>
        <w:t>, ����� ��� �������� ���������� ��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 �������� ����� ��������� </w:t>
      </w:r>
      <w:r>
        <w:rPr/>
        <w:t>"D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��� �������� ��������� "DO"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�����</w:t>
      </w:r>
      <w:r>
        <w:rPr/>
        <w:t>, ����, � ����� ����������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4. ��������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ONTINUE" �������� 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 ������������ ��� ���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 </w:t>
      </w:r>
      <w:r>
        <w:rPr/>
        <w:t>"DO" � ��� �������,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��������� ����� </w:t>
      </w:r>
      <w:r>
        <w:rPr/>
        <w:t>(�������� ���� ���������� "GO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������ ��������� �������� </w:t>
      </w:r>
      <w:r>
        <w:rPr/>
        <w:t>"IF", 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ONTINUE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5. �������� "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ALL" �������� ���������� �����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ALL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[(P1, �2,...,�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- ��� ������������, ���������� �� ����� ���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�������</w:t>
      </w:r>
      <w:r>
        <w:rPr/>
        <w:t>, ��� ����� �� 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,...,PN - ������ ����������� ����������,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�������� � ����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ALL" ������������� ���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(���� ������ ������������) � 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 ����� �������� ���������� ������� �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�� ����������� ������ � ���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>, ��������� � ��������� "CALL"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 � ���� ���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��</w:t>
      </w:r>
      <w:r>
        <w:rPr/>
        <w:t>. � 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</w:t>
      </w:r>
      <w:r>
        <w:rPr/>
        <w:t>, ��������, ��������� 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�-�������� ��������� ��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���������� ���� ������� � ��������� "EXTER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 ������ ��������</w:t>
      </w:r>
      <w:r>
        <w:rPr/>
        <w:t>, �������������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OCENT(BPL,3.14159+X,Y,LIMIT,R(LT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LU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6. ��������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RETURN" ������������ ��� �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RETURN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</w:t>
      </w:r>
      <w:r>
        <w:rPr/>
        <w:t>"RETURN" � ������������-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� ��������� � �������.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"RETURN" ���������� ���������� 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����� ��������������� �� ���������� "CALL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RETURN" �� ������ 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ART(N,A,DATA,P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TION DATA(N),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N.LT.10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(K+2)=N-(N/10)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N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(K+1)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K+2)=A(DATA(K+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K+1)=A(DATA(K+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P(K+2)=A(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7. �������� "PA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PAUSE" �������� ���������������� ���������� 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</w:t>
      </w:r>
      <w:r>
        <w:rPr/>
        <w:t>-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PAUSE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� �� 1 �� 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PAUSE" ������� ������ �������� �� �������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</w:t>
      </w:r>
      <w:r>
        <w:rPr/>
        <w:t>, ������ ����� ������� � �������.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T, �� ��������� �����������. ����� 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 ������� ������������ 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"P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8. �������� "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STOP" ������������ ��� 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STOP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� �� 1 �� 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"STOP" ����������� �� 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 S, ��������� �� �������, 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 �������, �������� "STOP"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9. ��������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ND" �������� ����� ����������� �������. ��������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� 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ND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����/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�</w:t>
      </w:r>
      <w:r>
        <w:rPr/>
        <w:t>, ���������� �� ����� 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"READ". ����� ������ ����������� ���������� "WRITE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 �� ����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 ��������������� ������ 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"READ" ��� "WRITE" 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 ��� �� ������� ����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��� ����� ��������������� 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READ" � "WRITE" ����� ������������ � ���� 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� ������������ �����������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��� �������� �������� ������ 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 ��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� ���������� ��������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����� ���������� ������</w:t>
      </w:r>
      <w:r>
        <w:rPr/>
        <w:t>, ������ 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 ������� ��� ������ � �� �����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/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 �����/������ � �����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�� �������������� 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READ" ��� "WRITE" ������ 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 ��� ��� ��������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 �����</w:t>
      </w:r>
      <w:r>
        <w:rPr/>
        <w:t>/������ "REWIND" � "BACKSPASE"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 ������ ���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"ENDFILE" ���������� �����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����� </w:t>
      </w:r>
      <w:r>
        <w:rPr/>
        <w:t>(� �������� ���������� "END=")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ODE" � "DECODE" ��������� ��������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. ������ ���������� 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P/M2.2 ����� ������������ ����� �������� �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</w:t>
      </w:r>
      <w:r>
        <w:rPr/>
        <w:t>. ��������� �����/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/������ � ������� ������� �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 ����� �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</w:t>
      </w:r>
      <w:r>
        <w:rPr/>
        <w:t>. ������������ �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�������� </w:t>
      </w:r>
      <w:r>
        <w:rPr/>
        <w:t>$LUNIB. 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/������) ��� ������� ����������� ������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 ����� ����� ������� ���������� ��������� ���� </w:t>
      </w:r>
      <w:r>
        <w:rPr/>
        <w:t>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TTYDRV, LPTDRV, DSK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$LU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UNTB: DB (LUNTBE - $LUNTB)/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TTYDRW     ;LU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LPTDRW     ;LU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��YDRW     ;LU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TTYDRW     ;LU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TTYDRW     ;LU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DSKDRW     ;LUN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DSKDRW     ;LUN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DSKDRW     ;LU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DSKDRW     ;LUN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DSKDRW     ;LU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BE: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-���������� ���������� � �������� 1,3,4,5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CON (������ �������), � ������� 2 -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ST (������ ���������� ����������).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0) ��������� �� ���� � ������� � ������� FORT06.DAT, FORT07.DAT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10.DAT. ���������� ���������� � �������� 1-5, ��� 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 �����</w:t>
      </w:r>
      <w:r>
        <w:rPr/>
        <w:t>. ��� ����� ����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PEN. � ��������� � �������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 ����� �����. ��� ���������� ������������ 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 ���� � ������� ������</w:t>
      </w:r>
      <w:r>
        <w:rPr/>
        <w:t>.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� ������ � ���� �� ������������ 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 ������ � ����� ����������</w:t>
      </w:r>
      <w:r>
        <w:rPr/>
        <w:t>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OPEN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PEN(LUN,FILENAME,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      - ���������� ����� ���������� (1-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�NAME - ������ ��� �����, ���������� � 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���� ��� �������, �������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  - ����� ��������� ����������: 1 - ���� �, 2 - ���� B � �.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 ����� </w:t>
      </w:r>
      <w:r>
        <w:rPr/>
        <w:t>0, �� ����� ������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 ����� ����� ����� </w:t>
      </w:r>
      <w:r>
        <w:rPr/>
        <w:t>11 �����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 ����� � ��� ���. ��� ����� 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8 ��������. ��������, ���� ABC.DAT ������ �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PEN(LUN,'ABC     DAT', 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"REWIND LUN" � "ENDFILE LUN"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"ENDFILE LUN" ��������� ����, ��������� � LUN. "REWIND LUN" ���ND LUN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</w:t>
      </w:r>
      <w:r>
        <w:rPr/>
        <w:t>, 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 ������� </w:t>
      </w:r>
      <w:r>
        <w:rPr/>
        <w:t>$LUNTB � ��������.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</w:t>
      </w:r>
      <w:r>
        <w:rPr/>
        <w:t>. ������ ������� ������ 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��������� ���������� ��������� 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���� ��������� "REWI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�������� ��������� "BACKSP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������� "END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</w:t>
      </w:r>
      <w:r>
        <w:rPr/>
        <w:t>$BF �������� ����� ����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� ��������� ������ ��������� �� ������ </w:t>
      </w:r>
      <w:r>
        <w:rPr/>
        <w:t>$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 �������� ������ ������ ���� 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$BL. ��� �������� �����/������ ����� ��������� � 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 ���� ������� 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ARRY=1     Z=(0,1)      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ARRY=0     Z=0          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RRY=0     Z=1         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/������ ������� ���������� 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 ����������� 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�������� � ���������� END= ��� ERR=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 ��������� ����������������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</w:t>
      </w:r>
      <w:r>
        <w:rPr/>
        <w:t>/������ ������������ � 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FORMAT" (��� �� �������������� �������, ����������� � 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 ��������� ������</w:t>
      </w:r>
      <w:r>
        <w:rPr/>
        <w:t>, � ��� 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1. �������� ���������� ����������������� ����� "R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����� ����� </w:t>
      </w:r>
      <w:r>
        <w:rPr/>
        <w:t>"READ"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</w:t>
      </w:r>
      <w:r>
        <w:rPr/>
        <w:t>, ���������� 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����� 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����� ����� </w:t>
      </w:r>
      <w:r>
        <w:rPr/>
        <w:t>"READ"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U,F[,END=S][,ERR=S])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����� ���������������� ��������� "FORM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"FORMAT", ��������������� �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 ��������</w:t>
      </w:r>
      <w:r>
        <w:rPr/>
        <w:t>-�������� �������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 ���������� ���������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FORMAT (6H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 � ����������� �� � �����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</w:t>
      </w:r>
      <w:r>
        <w:rPr/>
        <w:t>/������ ������ ��� 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� � ��������</w:t>
      </w:r>
      <w:r>
        <w:rPr/>
        <w:t>. ������ ������� �� ��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����� ������������</w:t>
      </w:r>
      <w:r>
        <w:rPr/>
        <w:t>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��� ������</w:t>
      </w:r>
      <w:r>
        <w:rPr/>
        <w:t>, ��� ����� ����� 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 ������ �������������. 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� �������� ������</w:t>
      </w:r>
      <w:r>
        <w:rPr/>
        <w:t>, �� ��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 ������ � ������������ ����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 ���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1,700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 FORMAT (20F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���� 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1; 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</w:t>
      </w:r>
      <w:r>
        <w:rPr/>
        <w:t>"ARR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5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FORMAT (19H ��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����������� </w:t>
      </w:r>
      <w:r>
        <w:rPr/>
        <w:t>19 �������� � ����������� ���������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</w:t>
      </w:r>
      <w:r>
        <w:rPr/>
        <w:t>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.2. �������� ���������� ����������������� ������ "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����� ������ </w:t>
      </w:r>
      <w:r>
        <w:rPr/>
        <w:t>"WRITE"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���</w:t>
      </w:r>
      <w:r>
        <w:rPr/>
        <w:t>. ������ ������ ��������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� � ��������� 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������ ������ </w:t>
      </w:r>
      <w:r>
        <w:rPr/>
        <w:t>"WRITE"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(U,F[,ERR=S][END=S])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����� ���������������� ��������� "FORM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��</w:t>
      </w:r>
      <w:r>
        <w:rPr/>
        <w:t>, 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 ���������� ���������� �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, ������ ���������� ���� ��������� ������.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</w:t>
      </w:r>
      <w:r>
        <w:rPr/>
        <w:t>, ��� ��� ���������� 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������ ���� 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������� ���������� ������ "WRITE"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�����, ������������ ��� 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������� ������ �� ����� �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132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6,60)           (����� ����������� ��������� "FORMA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FORMAT ('PROGRAM')      ���������� ����������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1,95) AU,BE,CE     (����� ����� ������,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FORMAT (F8.5,F8.5,F8.5)    �����, �� ���������� ����������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 (1,950) AU,BE,CE  (����� ���� ��������� 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FORMAT (F8.5)            ������ �� ���������� ���������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. �����������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/����� (�.�. ��� �������������� ������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U,[,ERR=S1][,END=S2])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U,[,ERR=S1][,END=S2])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- ����� ���������, �������� ���������� �������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/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- ����� ���������, �������� ���������� ���������� 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</w:t>
      </w:r>
      <w:r>
        <w:rPr/>
        <w:t>/����� ������������ 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������������ ������ 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 ������ ������ ������������ 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. ����� ����� ������ � ������ �����/������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� ����� ���������� ������ 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������, ���������� ��� ������. ��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</w:t>
      </w:r>
      <w:r>
        <w:rPr/>
        <w:t>, �� ���������� 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WRITE (U) K" ���������� ���� ��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 ��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. ����/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/����� � ������ �������� ������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U,[,F],REC=N[,ERR=S])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(U,[,F],REC=N[,ERR=S])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����� ���������������� ��������� "FORM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=N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, �������� ���������� 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</w:t>
      </w:r>
      <w:r>
        <w:rPr/>
        <w:t>/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 � ������ �������� ����� </w:t>
      </w:r>
      <w:r>
        <w:rPr/>
        <w:t>128 ������ (1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 ������� REC=N ���������� ����� ������. ���� �����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 � �� �� ���������� � �����, �� ��������� ������ �����/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� ������</w:t>
      </w:r>
      <w:r>
        <w:rPr/>
        <w:t>,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 ����� ����������� ��� ����������</w:t>
      </w:r>
      <w:r>
        <w:rPr/>
        <w:t>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  <w:t>"WRITE". ���� ����� ������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</w:t>
      </w:r>
      <w:r>
        <w:rPr/>
        <w:t>(128 ������), �� ��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. 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 ���������� �����</w:t>
      </w:r>
      <w:r>
        <w:rPr/>
        <w:t>/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 ���������� ��������. �����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 ����� ������</w:t>
      </w:r>
      <w:r>
        <w:rPr/>
        <w:t>, � �����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</w:t>
      </w:r>
      <w:r>
        <w:rPr/>
        <w:t>/������ ���������� ������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�� �����/������. � 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� ���������� ������������ �����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������ � �������������� � �������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</w:t>
      </w:r>
      <w:r>
        <w:rPr/>
        <w:t>/������ 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���� ���������� ������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 ������ ���������� ��������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>/������ ����� 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.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/������ ���������� �������� ������,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 �2,...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 (I=1,2,...,K)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 ��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-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 ������� ���������� (��������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������ (��������, A(1,2), B(3,4), N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 ����� ���������, ����������� 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 �������, ��������������� 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�������, � - ��� ������� ����������� �*N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 � ������ �����</w:t>
      </w:r>
      <w:r>
        <w:rPr/>
        <w:t>/������ ��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1,1), �(2,1),..., �(1,2), �(2,2),..., �(�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��� �������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, I=E1,E2[,E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� �����/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,E2,E3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I, E1, E2, E3 ����� ����� �� ���, ��� � � ��������� "DO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 ����� �������� ��� �� �������, ��� � �� ������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 �������� </w:t>
      </w:r>
      <w:r>
        <w:rPr/>
        <w:t>"DO". ������� ��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4,500) (A,B,C, F=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6,70) L,M,(I,(J,P(I),Q(I,J),J=1,L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1,100)((ARRAY(M,N,I),I=2,9),N=2,9),M=2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 ����� ��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DO" �� ��������� ��������� ������, �, �������������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</w:t>
      </w:r>
      <w:r>
        <w:rPr/>
        <w:t>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5,150) ((FAST(K,L),L=1,10),K=1,1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FORMAT (F1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50 K=1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50 L=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5,150) FAST(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FORMAT (F1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 ����������� ������ ��� 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�� "L" ��������� �������� �� 1 �� 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</w:t>
      </w:r>
      <w:r>
        <w:rPr/>
        <w:t>. ��� �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</w:t>
      </w:r>
      <w:r>
        <w:rPr/>
        <w:t>. ����� ����, �.�. "K"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����� �������� ������ ������ ������� �������. 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�� �������� ����� 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5,1000) (P(I),(Q(I,J),J=1,10),I=1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 ��������� �������� </w:t>
      </w:r>
      <w:r>
        <w:rPr/>
        <w:t>"P" � "Q"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1),Q(1,1),Q(1,2),...,Q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2),Q(2,1),Q(2,2),...,Q(2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5),Q(5,1),Q(5,2),...,Q(5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�� ����������� �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 �������� � ��������</w:t>
      </w:r>
      <w:r>
        <w:rPr/>
        <w:t>, �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3,2222) (BOX(1,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 ��������� ������� �� </w:t>
      </w:r>
      <w:r>
        <w:rPr/>
        <w:t>BOX(1,1) �� BOX(1,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</w:t>
      </w:r>
      <w:r>
        <w:rPr/>
        <w:t>, �� ���������� 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������ �������� ���������� ��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6,3300)(I,I=1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� ����� ����� �� </w:t>
      </w:r>
      <w:r>
        <w:rPr/>
        <w:t>1 ��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��������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FORMAT" �������� ������������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� �����</w:t>
      </w:r>
      <w:r>
        <w:rPr/>
        <w:t>/������ � � ����������� "ENCOD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FORMAT" ��������� ������, � ������� �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 � ��������������</w:t>
      </w:r>
      <w:r>
        <w:rPr/>
        <w:t>, ������� 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FORMAT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(Q1F1S1Q2F2S2...FNSN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,...,QN - ������ ������� ����, ����� ������ �� ���� �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����� �������� �����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,...,FN - ������������ �������������� ��� ������ �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,...,SN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 ������, ���������� ������� ����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CW[.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����������� ����������, ������� ���������, 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� ��������� � </w:t>
      </w:r>
      <w:r>
        <w:rPr/>
        <w:t>"R" ���������������� �����;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� ������</w:t>
      </w:r>
      <w:r>
        <w:rPr/>
        <w:t>, �� �����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����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�� ����� ����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R", "W", "K" ������ ���� ������ ����������� 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 ������ ��������� ������� � ���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, �����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�������� ��������� ���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: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: L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� ����� � � ������� ���������: FW.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.K, DW.K, GW.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���������� ������������: AW, NH, '...', 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-�������� � ������������� ������������� "N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 ���� </w:t>
      </w:r>
      <w:r>
        <w:rPr/>
        <w:t>"F", "E", "D" ��� "G" 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 ����� ��������� � �������������� �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�������� �� ����� </w:t>
      </w:r>
      <w:r>
        <w:rPr/>
        <w:t>127 �� +127; 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�� ������� ������� ����� 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����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 ����������� ���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 �� ������ �����/������ �������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 ���� </w:t>
      </w:r>
      <w:r>
        <w:rPr/>
        <w:t>"H" � ����������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 ���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��������� �������</w:t>
      </w:r>
      <w:r>
        <w:rPr/>
        <w:t>, 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</w:t>
      </w:r>
      <w:r>
        <w:rPr/>
        <w:t>, � ����������� ������� � �������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1. ������������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I" ��������� ��������������� �����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I" �������� ���������� ���������� ����� "W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</w:t>
      </w:r>
      <w:r>
        <w:rPr/>
        <w:t>(����) � ������������ ������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�</w:t>
      </w:r>
      <w:r>
        <w:rPr/>
        <w:t>. ������� ������ ������ 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 ������ ��������� �� ���������� �����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�� ���� ��������� 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</w:t>
      </w:r>
      <w:r>
        <w:rPr/>
        <w:t>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 ������� ������ �������� 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, �� �� ������������ "I" ��� ���� ��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, �������� ������������ ���� "+",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������ �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�� ����  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              2788            2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              -35            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9              415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9              3.12            �� �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I" �������� �������� ���������� 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 ������� ����</w:t>
      </w:r>
      <w:r>
        <w:rPr/>
        <w:t>, ������� ����� "W"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 ���������� 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� ������������� ���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 �������, �� ������� ���� ����� ���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W" ������ ����������� ���� "-", ���� ������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 "+" �� ��������� � ��� �� ���� ��������� � "W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"W" ������� ����, ����� ���� 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���� ������� W-1 ������,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I" 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���������� ��������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               284               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               -125                   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5               174             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               3244                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               -473                   *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7               29.905                 �� �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2. ������������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F" ���������� �������������� � �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 ������� ���������. �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</w:t>
      </w:r>
      <w:r>
        <w:rPr/>
        <w:t>"F" �������� ���������� "W"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�) � ������������ �� � ���� �����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</w:t>
      </w:r>
      <w:r>
        <w:rPr/>
        <w:t>. ���� ������ ���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�������� ���� </w:t>
      </w:r>
      <w:r>
        <w:rPr/>
        <w:t>"-", ��������, ���������� � ��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 ��������</w:t>
      </w:r>
      <w:r>
        <w:rPr/>
        <w:t>. ���� ���� ������������ ����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 �����</w:t>
      </w:r>
      <w:r>
        <w:rPr/>
        <w:t>, �� ��� ��������� �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������ </w:t>
      </w:r>
      <w:r>
        <w:rPr/>
        <w:t>"F" �������� "W" �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"�+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� �� ���������� �����</w:t>
      </w:r>
      <w:r>
        <w:rPr/>
        <w:t>, �� ������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 ������������� �����</w:t>
      </w:r>
      <w:r>
        <w:rPr/>
        <w:t>, ���������� ��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� "K" ���� ��������� ������ �� ��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�� ����� � ����� ����</w:t>
      </w:r>
      <w:r>
        <w:rPr/>
        <w:t>, �� �������� "K"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��� ���� �������� �������� �������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� ����� 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� </w:t>
      </w:r>
      <w:r>
        <w:rPr/>
        <w:t>"F"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 ���� 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5           135679452      135.6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5           24.77E+2       24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.2           1234567.89     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</w:t>
      </w:r>
      <w:r>
        <w:rPr/>
        <w:t>"F" �������� ��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 ������ �� </w:t>
      </w:r>
      <w:r>
        <w:rPr/>
        <w:t>"K" ���������� �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��</w:t>
      </w:r>
      <w:r>
        <w:rPr/>
        <w:t>, ������� ����� � "W"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�� ������ ������� ����� ��� �� "W"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</w:t>
      </w:r>
      <w:r>
        <w:rPr/>
        <w:t>. ���� ������ ������� ����� ��� �� "W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 "W-1" ��������, ������� ������������ ���������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</w:t>
      </w:r>
      <w:r>
        <w:rPr/>
        <w:t>"W" ������ ���� ����������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"-", ���� �� ������� (���� "+" �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��� ����� 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"K"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"W" ������ ������ ���� ������ ��� ����� �������� "K+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����� </w:t>
      </w:r>
      <w:r>
        <w:rPr/>
        <w:t>"F" ��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��� ��������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5           2.4875189              2.4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.3           8837.4761              8837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4          -23.28732              -23.2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.2           765.014                *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.2           -.2                    -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3. ������������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E" ���������� �������� ��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 ���������������� �����</w:t>
      </w:r>
      <w:r>
        <w:rPr/>
        <w:t>. �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W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E" �������� ���� ���������� ����� "W"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�). ��� ������ ���������������� �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 � ������ ������������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� </w:t>
      </w:r>
      <w:r>
        <w:rPr/>
        <w:t>"E" 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 ����  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9.3           689.234E3       6892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2.4          1042.34E-6      1042.34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5.12         52.3759663      52.375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2.5          210.3271D+10    210.3271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 � ��������� ������� ������������ "E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 ���������� �������� ���� ������� </w:t>
      </w:r>
      <w:r>
        <w:rPr/>
        <w:t>"D"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�������� ���, ��� �������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E" �������� �������� ���������� 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 ������ �� ������� ���� ������ � </w:t>
      </w:r>
      <w:r>
        <w:rPr/>
        <w:t>"W"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</w:t>
      </w:r>
      <w:r>
        <w:rPr/>
        <w:t>. ���� ����� �������� 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W", �� � ����� ������� ���� ��������� �������.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"W", �� ����� 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 ����������� ������������ "E"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 �� ����� "-", 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"+" �� ���������), ����, ���������� �����, "K" 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������� �����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+NN   ���   E-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-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���� ������ �� ���������� ����� ������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 ������ ���� ���������� �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-" (���� �� ������������), ����, ���������� �����, ������� �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"W" ������ ���� ������ ������ ��� ����� �������� (�+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�������� </w:t>
      </w:r>
      <w:r>
        <w:rPr/>
        <w:t>"E" 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����� ��������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9.2            475867.233             0.4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2.5           475867.233             0.4758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2.3           0.00069                0.690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0.3           -0.5555                -0.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7.3            56.12                  *0.561E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4. ������������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D" ���������� �������� ��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. �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W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</w:t>
      </w:r>
      <w:r>
        <w:rPr/>
        <w:t>"D" ��������� �� �� �������, 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"E", �� ����������� ����, ��� ���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 ��</w:t>
      </w:r>
      <w:r>
        <w:rPr/>
        <w:t>'���� � ������� ���������, 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 ����    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2          12345             1234500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2          123.45            123.45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5.3          367.4571263D+04   3.674571263D+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</w:t>
      </w:r>
      <w:r>
        <w:rPr/>
        <w:t>"D" �������� ���������� ������������ "E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 �������� ������� "E" ����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��� �������� 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4.3          0.0463                  0.463D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3.12         5573.86789251           0.557386789251D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5. ������������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G" ��������� ��������� ������ ���������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</w:t>
      </w:r>
      <w:r>
        <w:rPr/>
        <w:t>, ���������� ����������� "F" � "E"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W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��� </w:t>
      </w:r>
      <w:r>
        <w:rPr/>
        <w:t>"G" ��������� ������ ������������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</w:t>
      </w:r>
      <w:r>
        <w:rPr/>
        <w:t>"G" �������� �������� ���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������ �� ������� ���� ������ � </w:t>
      </w:r>
      <w:r>
        <w:rPr/>
        <w:t>"W"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. ������, � ������� 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</w:t>
      </w:r>
      <w:r>
        <w:rPr/>
        <w:t>. ����������� ��������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 ��� ������ �� ������������ </w:t>
      </w:r>
      <w:r>
        <w:rPr/>
        <w:t>"G"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  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&lt;0.1                    EW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&lt;=M&lt;1.0                   F(W-4).K,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&lt;=M&lt;10.0                  F(W-4).(K-1),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**(K-2)&lt;=M&lt;10**(K-1)       F(W-4).1,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**(K-1)&lt;=M&lt;10**K           F(W-4).0,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&gt;=10**K                 EW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'    ', ������� �������� (� ����������)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������ ���� ��������, ��������, ��� �� �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</w:t>
      </w:r>
      <w:r>
        <w:rPr/>
        <w:t>"W" ������ ���� ������ ����� ��� ����� "-"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"+" �� ���������), ��� ������� ��� ����� 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� �����, ��� "K" ���� 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 �������, ��������� �� ������� �������� ��������� ������������ "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��������� �������</w:t>
      </w:r>
      <w:r>
        <w:rPr/>
        <w:t>. ����� �������, ��������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������ ��� ����� �������� </w:t>
      </w:r>
      <w:r>
        <w:rPr/>
        <w:t>(K+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� ������ �� ������������ </w:t>
      </w:r>
      <w:r>
        <w:rPr/>
        <w:t>"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���������� ��������  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0.01234567               0.1234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-0.12345678              -0.12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1.23456789               1.2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12.34567890              12.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123.45678901             123.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-1234.56789012           -1234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12345.67890123           1234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123456.78901234          123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3.6            -1234567.89012345        -0.123457E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� ���� �� ����� 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</w:t>
      </w:r>
      <w:r>
        <w:rPr/>
        <w:t>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����� �������� 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0.01234567              0.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-0.12345678             -0.12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1.23456789              1.23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12.34567890             12.34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123.45678901            123.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-1234.56789012          -1234.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12345.67890123          12345.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123456.78901234         123456.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3.6           -1234567.89012345       *34567.89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6. ������������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L" ���������� �������� ���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L" �������� ���������� ���������� ����� "W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�� ������ �������� �� ������� 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T", ���������������� �������� ������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RUE." (��������������� ������� ������ ������ ����� ����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�� ������� �������� � ������ �������� ����� </w:t>
      </w:r>
      <w:r>
        <w:rPr/>
        <w:t>"F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 ������� �� ��������</w:t>
      </w:r>
      <w:r>
        <w:rPr/>
        <w:t>,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.FALSE.". ����� ������ ��������, �����������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L" �������� �������� �� 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T", ���� �������� ���������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RUE.", ���� ����� "F", ���� ��� �������� ����� ".FALSE."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"W" ���������� �������. ����� "T" ��� "F"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</w:t>
      </w:r>
      <w:r>
        <w:rPr/>
        <w:t>, � �������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����� �������� 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5              .TRUE.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              .FALSE.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7. ������������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A" ���������� ������������ �������� ��������-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� </w:t>
      </w:r>
      <w:r>
        <w:rPr/>
        <w:t>"A" �������� ���������� "W" 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��� �� � ��������������� �������� ������ </w:t>
      </w:r>
      <w:r>
        <w:rPr/>
        <w:t>(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 ����� ����� ����� ���</w:t>
      </w:r>
      <w:r>
        <w:rPr/>
        <w:t>)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 ��������� � ���������� 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/������      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*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4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W" ������, ��� ������������ ����� ��������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 �������� ������</w:t>
      </w:r>
      <w:r>
        <w:rPr/>
        <w:t>, �� ����� ��'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, ������ ��� ������ ����� ������ �������� 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 ���������� ��� �������� �������</w:t>
      </w:r>
      <w:r>
        <w:rPr/>
        <w:t>)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 ��������</w:t>
      </w:r>
      <w:r>
        <w:rPr/>
        <w:t>. ���� "W" ������, ��� ���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�� ��</w:t>
      </w:r>
      <w:r>
        <w:rPr/>
        <w:t>'����, �� ������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"W" ��������, � � ���������� �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</w:t>
      </w:r>
      <w:r>
        <w:rPr/>
        <w:t>-��������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 ����   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        PAGE *             *         (LOGICAL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   PAGE *              *       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   PAGE *             GE *     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   PAGE *             PAGE *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</w:t>
      </w:r>
      <w:r>
        <w:rPr/>
        <w:t>"A" �������� �����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�� ����</w:t>
      </w:r>
      <w:r>
        <w:rPr/>
        <w:t>, ��������� �� "W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�� ������ �������� ����� "W"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 �������</w:t>
      </w:r>
      <w:r>
        <w:rPr/>
        <w:t>, � 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���� ������ �������� ����� "W"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����� </w:t>
      </w:r>
      <w:r>
        <w:rPr/>
        <w:t>"W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��</w:t>
      </w:r>
      <w:r>
        <w:rPr/>
        <w:t>-������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���������� �������� 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              BETA         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              VOLTS                 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              ALPHAES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8. ������������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H" ����� 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HC1C2C3...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1C2C3...C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- ����� ��������, ������� ������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- �����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(I=1,2,...,N)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 �������� � �������� ������� </w:t>
      </w:r>
      <w:r>
        <w:rPr/>
        <w:t>CI ��������� ('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</w:t>
      </w:r>
      <w:r>
        <w:rPr/>
        <w:t>"H" �������� �������� �������� CI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HA ��� 'A'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H STRING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HX(2,3)=12.0            X(2,3)=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(2,3)=12.0'             X(2,3)=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N �������� CI ���������� N ���������,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 ���������� ���������� ��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����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H1234           ABCD              4H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234'           ABCD              4H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 FALSE        FALSE             7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FALSE'        FALSE             7H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1.9. ������������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X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������ </w:t>
      </w:r>
      <w:r>
        <w:rPr/>
        <w:t>"WRITE" �������� N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6,100) 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FORMAT(16H1�������� ����� ,I2,16X,6H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WRITE" ���������� 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>NN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- ������� �������� ���������� "N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1" �� ������ ������������ "H" �� �����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 ���������� ������ � ������ ���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� ����� ��������� </w:t>
      </w:r>
      <w:r>
        <w:rPr/>
        <w:t>"N" ���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2.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 ������������ ��� ����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 ���������� ����� � 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� ���������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 ��������� �� ������ ��� ��� �����, 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27 �� +127, ������������ ����� ��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 ���������� 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 ����������� � ����� �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 �������������� ������������,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FW.K      NPEW.K       NPDW.K      NPGW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 ����������� ����� �� ����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������ ���������������� ��������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10**(-N). ��������, ���������� ����������� "2P"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�� </w:t>
      </w:r>
      <w:r>
        <w:rPr/>
        <w:t>0.01, ��������� ���������� 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; � ���������� ����������� "-2P"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00, ��������� ���������� ����� �� ��� ����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�� ������� � ����� ����</w:t>
      </w:r>
      <w:r>
        <w:rPr/>
        <w:t>,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������� ����   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PE10.5          47.518          .047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PE10.5          47.518E5        475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PE10.5          47.518          475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� ��� ������ ������� �� 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��������. ��� ������������ "F"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/������ ����� ��������� �� ������� ������ ���������� �� 10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� ���������� 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 ����������� ������������ "E" � "D"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�������� ���������� ������������ 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 ��������</w:t>
      </w:r>
      <w:r>
        <w:rPr/>
        <w:t>, �� 10**N � ���������� "N"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��� ���������� 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��� �������</w:t>
      </w:r>
      <w:r>
        <w:rPr/>
        <w:t>, � ��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 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��� ����������������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"G", ����� �������� �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��� </w:t>
      </w:r>
      <w:r>
        <w:rPr/>
        <w:t>"G", ��� ��� ��� ������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>. ���� �� �������� �������� ����� 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� </w:t>
      </w:r>
      <w:r>
        <w:rPr/>
        <w:t>"G", �� ������� 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, ��� � ��� ������������ "E" (��� ��� 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G" ������������ ������������ "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 ��� ����� � ������ 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F" ���������� ����������� ���������� �������� 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����������� ������������ </w:t>
      </w:r>
      <w:r>
        <w:rPr/>
        <w:t>"E", "D" � "G"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��</w:t>
      </w:r>
      <w:r>
        <w:rPr/>
        <w:t>, � ������� ���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����� ���������� 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���, � �� ����� ��� �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 ������ ���������� �����������</w:t>
      </w:r>
      <w:r>
        <w:rPr/>
        <w:t>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������ ����������� ��� ���� �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�� � � 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 � ���� �� ������ �����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 ���������� �����������</w:t>
      </w:r>
      <w:r>
        <w:rPr/>
        <w:t>,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��� �� ������ �� ���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 ������������ ������ ����� ������������� </w:t>
      </w:r>
      <w:r>
        <w:rPr/>
        <w:t>"0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 ����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����� ��������  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PE12.3   -480.148                -4.8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PE12.2   -480.148                 -4.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PE12.2   -480.148                 -0.05E+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3. �������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���� ���� �� ������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����� �������� ����� ������������� � �����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 ��'�������� ����� �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, "F", "E", "G", "D", "L" � "A". ��������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</w:t>
      </w:r>
      <w:r>
        <w:rPr/>
        <w:t>. 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FORMAT (E10.3,E10.3,E10.3,I4,I4,I4,I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FORMAT (3E10.3,4I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 ������ �����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 ����������� ������� ��������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�� ������</w:t>
      </w:r>
      <w:r>
        <w:rPr/>
        <w:t>.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FORMAT (2I5,3(F4.3,E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FORMAT (I5,I5,F4.3,E12.5,F4.3,E12.5,F4.3,E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"H", ������� ������� ������� �� 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 ������������� ��� ���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 ������ ������</w:t>
      </w:r>
      <w:r>
        <w:rPr/>
        <w:t>, 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4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 ������</w:t>
      </w:r>
      <w:r>
        <w:rPr/>
        <w:t>, ������������ 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���: ���� ������ ���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� 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       ��������</w:t>
      </w:r>
      <w:r>
        <w:rPr/>
        <w:t>,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������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�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            ������� </w:t>
      </w:r>
      <w:r>
        <w:rPr/>
        <w:t>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5. ���������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� ������ ������������</w:t>
      </w:r>
      <w:r>
        <w:rPr/>
        <w:t>, 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 ��������</w:t>
      </w:r>
      <w:r>
        <w:rPr/>
        <w:t>. ��� ��������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 </w:t>
      </w:r>
      <w:r>
        <w:rPr/>
        <w:t>"/" - ������� ������ 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 ��� ��������� 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,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6,70) I,L,N,M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FORMAT (306/I5,2F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6,70) I,L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FORMAT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(6,40) M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FORMAT (I5,2F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</w:t>
      </w:r>
      <w:r>
        <w:rPr/>
        <w:t>, ������ ������ �������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� �������� �������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��� ����� ��������������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������ ������ ��������� ����, �� ��� ������� ������� (N-1)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 </w:t>
      </w:r>
      <w:r>
        <w:rPr/>
        <w:t>(N-1) ������ (��������� �� ��������) �������, �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��� ��������� ����� ����������� �������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�� ������ ������������ 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 N ������ ������������� ��������� ���� 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����� ������������</w:t>
      </w:r>
      <w:r>
        <w:rPr/>
        <w:t>, ��� �������� N 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.�. ����������� ��� ��������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 ������ 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5.1.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���� � ��������</w:t>
      </w:r>
      <w:r>
        <w:rPr/>
        <w:t>.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 ���������� ������� ������������) 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������ ��� ���������� ���������</w:t>
      </w:r>
      <w:r>
        <w:rPr/>
        <w:t>.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���� ��������� </w:t>
      </w:r>
      <w:r>
        <w:rPr/>
        <w:t>"FORMAT" 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��� ����� </w:t>
      </w:r>
      <w:r>
        <w:rPr/>
        <w:t>"FORMAT" � ����� ���������. 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 �������� ������������</w:t>
      </w:r>
      <w:r>
        <w:rPr/>
        <w:t>. 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FACT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FORM(6),REC,FEST,FEB,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(1),REG,FEST,FEB,SML/'(',')','F8.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F9.4','F9.6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30 J=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31 I=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ACT(I,J).LT.100.AND.FACT(I,J).GT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M(I+1)=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ACT(I,J).GE.100.)FORM(I+1)=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ACT(I,J).LE.0.1) FORM(I+1)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(I+1)=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5,FORM) (FACT(K,J),K=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� </w:t>
      </w:r>
      <w:r>
        <w:rPr/>
        <w:t>"DATA" �����������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"FORM" � ����������� ���� ������ ������ �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����� �������������</w:t>
      </w:r>
      <w:r>
        <w:rPr/>
        <w:t>. ��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 ��������� �� � ������ ������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 ������� </w:t>
      </w:r>
      <w:r>
        <w:rPr/>
        <w:t>"FACT".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���� � ��������� </w:t>
      </w:r>
      <w:r>
        <w:rPr/>
        <w:t>"WRITE"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������� ���������� �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6. �������������� ���������� �������� �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� ������� ���������� 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/������. ������ �������� �� ���������� ����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� ��������� ��������� ��������� ������ �����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 �� �������) � ��������� ������������� ��������� "FORMAT"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 ������ ������������. ��� ������ ������������,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/������ ��������������� ����� ������� (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A/������ �������� ������ �����/�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 �� ���� ������������ ����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�� ���� </w:t>
      </w:r>
      <w:r>
        <w:rPr/>
        <w:t>"H", "X" � "P". ���� ��� 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����� ����� ������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�� ���������� ��������</w:t>
      </w:r>
      <w:r>
        <w:rPr/>
        <w:t>;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����� ������</w:t>
      </w:r>
      <w:r>
        <w:rPr/>
        <w:t>, ��� 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 ����� ������ ������ ���</w:t>
      </w:r>
      <w:r>
        <w:rPr/>
        <w:t>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 ����� ��� 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 ������������</w:t>
      </w:r>
      <w:r>
        <w:rPr/>
        <w:t>, � � ������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</w:t>
      </w:r>
      <w:r>
        <w:rPr/>
        <w:t>. ��� ���������� 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����� ������ ������ ��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 ���������� ���������� 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 ���������� ���������� ��������</w:t>
      </w:r>
      <w:r>
        <w:rPr/>
        <w:t>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��� ��� ���� ������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, � � ������ ������ ��� 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 </w:t>
      </w:r>
      <w:r>
        <w:rPr/>
        <w:t>"I", "F", "E", "D", "G", "L" � "A"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 �����</w:t>
      </w:r>
      <w:r>
        <w:rPr/>
        <w:t>/������. ������������� "H", "X", "P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-��������� �������� 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</w:t>
      </w:r>
      <w:r>
        <w:rPr/>
        <w:t>. � ������ ������������ ���� "H"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-��������� �������� �������� ������ �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������ ������������ ���� </w:t>
      </w:r>
      <w:r>
        <w:rPr/>
        <w:t>"I",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, "D", "G", "L" ��� "A", �� ������������ ������� �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/������. ���� ����� ������� 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����������� 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�� ������</w:t>
      </w:r>
      <w:r>
        <w:rPr/>
        <w:t>, 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(���� �� ��������� ���������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 �� ���������������� �������� � ������ �� ����������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������ ������ ������ 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, ������� �� ��� � ������ �����/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 ���������. ���� ������� �� �������, 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 �����/������ �������� ����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</w:t>
      </w:r>
      <w:r>
        <w:rPr/>
        <w:t>, � ���������� ����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 ������������ ������ �������� ������ </w:t>
      </w:r>
      <w:r>
        <w:rPr/>
        <w:t>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 � ������������� 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 ���� ������� ��������, ��� ��������� ���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���������� 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� ������ ������ ���������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 ������ ������ ��� ���������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</w:t>
      </w:r>
      <w:r>
        <w:rPr/>
        <w:t>, ��������� �� �����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"FORMAT" (��� �������, ����������� ������ ���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 ����� ������, ��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 �������� ����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1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1. �������� "FORMAT" ��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2. � �������������, ����� ��� "RIW" ��� "NX", ��������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� "N" ������ ���� ������ �������������� ����������� ���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 ������ 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3. � �������������, ����� ��� "FW.K", �������� "K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 �����</w:t>
      </w:r>
      <w:r>
        <w:rPr/>
        <w:t>. ��� ������� �����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F", "E", "D" � "G", ���� ���� ��� ����� 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 �������� ������ ���� "W"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K". �������� "W" � "K" ������ ���� ��� ����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4. � ������������ �������������� "NC1C2C3...CN"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H" ������ �������������� ����� "N" ��������. �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� ����� ������ ����</w:t>
      </w:r>
      <w:r>
        <w:rPr/>
        <w:t>, ��������� � CP/M2.2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</w:t>
      </w:r>
      <w:r>
        <w:rPr/>
        <w:t>-��������� �������� ����������� ��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5. � ���������� ������������ ���� "MP" �������� "M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 ������ ��� ��� ����</w:t>
      </w:r>
      <w:r>
        <w:rPr/>
        <w:t>, ������� 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�� +127 ������������. ���������� �����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F", "E", "D" � "G". ������ ���� 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 ����������� ������������ 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 ����������� ������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����</w:t>
      </w:r>
      <w:r>
        <w:rPr/>
        <w:t>. ��� 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</w:t>
      </w:r>
      <w:r>
        <w:rPr/>
        <w:t>, ���� ���� ���������� ��� � ���� "0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������� ������� 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6. �� ����������� ������������� 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"H" � ����� ������������� � ���� ��������-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�� ��� �������, ����� ��� �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 �����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7. ���� � ��������� �����/������ ������� ������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�� ��� ������� ���� ������������</w:t>
      </w:r>
      <w:r>
        <w:rPr/>
        <w:t>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H", "X", "P" � ��������-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8. ������ ������������ � ������� ������ ���� ��������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���������� � ��������� </w:t>
      </w:r>
      <w:r>
        <w:rPr/>
        <w:t>"FORMAT", ������� 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�������� �������������� �������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 </w:t>
      </w:r>
      <w:r>
        <w:rPr/>
        <w:t>"FORMAT" ���� ������������� �� 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2.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1. �������� ���� �������� ������,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��� ���� "-". ������� ����� "+"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2. ������� ����, �������������� �������� �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� ������������ </w:t>
      </w:r>
      <w:r>
        <w:rPr/>
        <w:t>"I", ����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3. ������� ����, �������������� �������� �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</w:t>
      </w:r>
      <w:r>
        <w:rPr/>
        <w:t>"F", "E" ��� "G", ������ ����� ������ 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���� � ������� �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/��� ���� ���������� ������� ���� "E" ���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4. ���� ������� ���� �������� ���������� �����,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���</w:t>
      </w:r>
      <w:r>
        <w:rPr/>
        <w:t>, ����������� ���� ������,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�� </w:t>
      </w:r>
      <w:r>
        <w:rPr/>
        <w:t>"K" �� ��������������� ����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5. ���� ������� ���� �������� ���������� �������,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����������� ������������ </w:t>
      </w:r>
      <w:r>
        <w:rPr/>
        <w:t>(���� �� �������)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6. ������������ ����� ���� ������ 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 �����������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</w:t>
      </w:r>
      <w:r>
        <w:rPr/>
        <w:t>, ������� ����� � ��� �������������� (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 �/��� ������� ��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7.3.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1. ������ ������������ �� ������ �������� 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 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2. ������������ ����� ���� "W" ������ 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</w:t>
      </w:r>
      <w:r>
        <w:rPr/>
        <w:t>, ������� ����� ���� ���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</w:t>
      </w:r>
      <w:r>
        <w:rPr/>
        <w:t>, ���������� ����� � ����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, ������������ ����� ���� � ������������ ��������������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</w:t>
      </w:r>
      <w:r>
        <w:rPr/>
        <w:t>, ����� ���� ������� (K+7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3. ������ ������ ������, ��������� 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�� ��� ���������� ��������. 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 ������ ������ ���� ��������,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 ������� ��� ������ "+". ����� ������ 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, ��������� ��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������������ ���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��� ��� 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 �� ��������� ��������, � ����� 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</w:t>
      </w:r>
      <w:r>
        <w:rPr/>
        <w:t>,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1.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��� ������� ���������� 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 V1,V2,...,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- ���� �� ��������� ���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,V2,...,VN - �������������� ����������, �������, �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������</w:t>
      </w:r>
      <w:r>
        <w:rPr/>
        <w:t>-���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��� ������������ ���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��������� ��� ������,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 ����� ���������� ������� 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. � ������ �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 ���� 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����� ������ �������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 "*S" ("S" - ���� �� ���������� ���� ��� ��'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. ����� ������ �������������� ��������������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2 L, I, J, M12*1, S, IVEN*1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*8 ZX1, ZWX, WX2*4, WX4, WX1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���� �������������� ���� 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 ����������� �� ������� ������������ 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���� ����� 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 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ART, MAS(4,4),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ES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2. �������� "DIM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IMENSION" ���������� ����������� 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IMENSION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A1(D1),A2(D2),...,AN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,A2,...,AN -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,D2,...,DN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</w:t>
      </w:r>
      <w:r>
        <w:rPr/>
        <w:t>"AI(DI)" (I=1,2,...,N)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IMENSION" ������� ��������� ����� 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 �������</w:t>
      </w:r>
      <w:r>
        <w:rPr/>
        <w:t>, ���������� � ���������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</w:t>
      </w:r>
      <w:r>
        <w:rPr/>
        <w:t>, ����, ������� ��� ������ 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</w:t>
      </w:r>
      <w:r>
        <w:rPr/>
        <w:t>. ����� ����� �������� 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� �������� �������� 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COUNT(4,4), MAS(5,5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"COUNT", ��� 16 ������������ ��������� 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"MAS", ��� ������� 125 ����� ��������� 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 ����� ����������� � ���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COMMON", �� ������ ������ ������������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IMENSION"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BAL(7,8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A(4,4,4),B(2,19),C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MAS(3,7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3. �������� "COM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OMMON" ���������� ���� ��� ����� ���������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������ </w:t>
      </w:r>
      <w:r>
        <w:rPr/>
        <w:t>(������� COMMON). ����� COMMON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" ����� ���� ��������� ���. ����� ����� ���������� ��������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</w:t>
      </w:r>
      <w:r>
        <w:rPr/>
        <w:t>, ���� ���������� ������ ������ COMMON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" ����� ���������� ������� ���������� ���������� 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 ������ ������ ����� 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 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OMMON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[/[A1]/K1] [[,]/[A2]/�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 (I=1,2,...) - �������������, ���������� 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; ���� ������ �����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�� ���� ����� ����� 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 (I=1,2,...) - ������ ��������������� �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 ���������� ��������</w:t>
      </w:r>
      <w:r>
        <w:rPr/>
        <w:t>,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 � ����������� ��������� 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���� ���������� ��� �������, �� 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 ������������ ��� � ���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 ����� �����</w:t>
      </w:r>
      <w:r>
        <w:rPr/>
        <w:t>, ������� ���� � 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 ��������� � ����� 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���� ��������� � ����� �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</w:t>
      </w:r>
      <w:r>
        <w:rPr/>
        <w:t>, �� ��������, ��'�������� � ��������� "COMMO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������������ �� ���� ������ 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 ������ ���������</w:t>
      </w:r>
      <w:r>
        <w:rPr/>
        <w:t>. ��������, ���� 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M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 ���������</w:t>
      </w:r>
      <w:r>
        <w:rPr/>
        <w:t>, ���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S" ���������� � ������������ ������������ ���������� "COUNT"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HET,X/BLK/ITEM,Q      SUBROUTIN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COMMON/BLK/LERO,R//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COMMON" � ���������� ��������� �������� "HET" � "X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���� � �������� </w:t>
      </w:r>
      <w:r>
        <w:rPr/>
        <w:t>"ITEM" � "Q" � ����������� ���� "B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COMMON" � ������������ ������������� ������������ ����� "A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 � ����� �������, � "HET" � "X", � ������ �������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 ����� ����� "LERO" � "R", � ����� �������, � "ITEM" � "Q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�� "B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3.1. ������ � ������� "COM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�� 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� "COMMON" ����� ���� ������������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�� � �������������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� </w:t>
      </w:r>
      <w:r>
        <w:rPr/>
        <w:t>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3.2. ��������� "COMMON"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>"COMMON" ����� �������������� �������� ��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�� ���� ������������� </w:t>
      </w:r>
      <w:r>
        <w:rPr/>
        <w:t>(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�� ��������� �������</w:t>
      </w:r>
      <w:r>
        <w:rPr/>
        <w:t>).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���������� ������ 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 �������� "EQUIVAL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�������� ��� ��� ����� ��'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� ��� ��������) � ����� � ��� �� 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CE" �������� � ����������, ������������ � ����� � 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(K1)[,(K2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(I=1,2,...) - ������ ���������� � �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; � ������ ������ 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������� ����� �����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� ����� ����������� ������� � 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. ���������� ��������, ��� 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 �����</w:t>
      </w:r>
      <w:r>
        <w:rPr/>
        <w:t>-������ ����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 ������������ �� ������� ����� 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����� �������� ������� ���������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� ��������� ������ ����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� ������ ��������, ��������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*2 IA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DEN,IAS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������� ����� �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 �������� �� �� ����� 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 ��������� </w:t>
      </w:r>
      <w:r>
        <w:rPr/>
        <w:t>"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���� ����� �������������� 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�</w:t>
      </w:r>
      <w:r>
        <w:rPr/>
        <w:t>.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(F1,F2,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� ��������������� </w:t>
      </w:r>
      <w:r>
        <w:rPr/>
        <w:t>"F1", "F2", "F3"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 ������������ 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A,B),(B,C) ����������� ��� 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EQUIVALENCE (A,B,C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B(1),X), (B(2),Y), (B(3)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1. ���������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���� ����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"EQUIVALENCE" ����� ��������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���� ���� ���� ���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 �������� ����� ����������� ���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 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QUIVALENCE" �� ����� �������� ���� � 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� ������ � ���� �� �������</w:t>
      </w:r>
      <w:r>
        <w:rPr/>
        <w:t>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</w:t>
      </w:r>
      <w:r>
        <w:rPr/>
        <w:t>, �����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 � ������ </w:t>
      </w:r>
      <w:r>
        <w:rPr/>
        <w:t>(��������, �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 ���������� ������ ��������</w:t>
      </w:r>
      <w:r>
        <w:rPr/>
        <w:t>, � 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 ������ ��������� 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>"EQUIVALENCE" (� ������ � ���) �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�� ������� </w:t>
      </w:r>
      <w:r>
        <w:rPr/>
        <w:t>(�.�. ����������������� �����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 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TOM(2,2),TER(2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TOM(4),TER(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</w:t>
      </w:r>
      <w:r>
        <w:rPr/>
        <w:t>"TOM" �� ����� ������� ������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</w:t>
      </w:r>
      <w:r>
        <w:rPr/>
        <w:t>"TER", ��� �������� � ����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� </w:t>
      </w:r>
      <w:r>
        <w:rPr/>
        <w:t>"TER"               �            ������ "TOM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�    �����         �    �������        �   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�    ��������      �    �������        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1,1,1)    �       1          �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2,1,1)    �       2          �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1,2,1)    �       3          �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2,2,1)    �       4          �     ���(1,1)      �  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1,1,2)    �       5          �     ���(2,1)      �       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R(2,1,2)    �       6          �     ���(1,2)      �        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1,2,2)    �       7          �     ���(2,2)      �        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R(2,2,2)    �       8          �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4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TOM(1),TER(4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TER(1,2,2),TOM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 � �� �� 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2. �������������� ���������� "COMMON" � "EQUIVAL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���� ����� ��������� ��������� � ��</w:t>
      </w:r>
      <w:r>
        <w:rPr/>
        <w:t>'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 ����� �����, ����� ���� ����� 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 �������� ������ �� 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���� ������������ ������ ����� </w:t>
      </w:r>
      <w:r>
        <w:rPr/>
        <w:t>(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 ����� �����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C(4),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C(2),E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          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1)  C(2)  C(3)  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(1)  E(2)  E(3)             E(4)  E(5)  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C(4), 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CE (C(2),E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������������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����� 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(1) C(2) C(3) 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1)              E(2) E(3) E(4) E(5)        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 ��������� ������ � ���� �� ��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 ������ �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5. ��������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XTERNAL" ��������� ��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, ����������� � ������������ ������� �� ����� 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�� ���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V1,V2,...,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(I=1,2,...,N) - ������������� ������������ ��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�</w:t>
      </w:r>
      <w:r>
        <w:rPr/>
        <w:t>, ������� ��������� 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EXTERNAL" ��'������ ������ ������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</w:t>
      </w:r>
      <w:r>
        <w:rPr/>
        <w:t>. ����� ������������� 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 ��� ������������</w:t>
      </w:r>
      <w:r>
        <w:rPr/>
        <w:t>.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 �����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 ��� � ��������� </w:t>
      </w:r>
      <w:r>
        <w:rPr/>
        <w:t>"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6. �������� "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 �������� </w:t>
      </w:r>
      <w:r>
        <w:rPr/>
        <w:t>"DATA"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 ���������� � ����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 "DATA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K1/CONST1/[[,]�2/CONST2/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(I=1,2,...)     - ������, ��������� �� ������ 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���</w:t>
      </w:r>
      <w:r>
        <w:rPr/>
        <w:t>, ���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 ��������� ��������</w:t>
      </w:r>
      <w:r>
        <w:rPr/>
        <w:t>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���������� ���� 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; ��������� ��������� ����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 (I=1,2,...) - ������ ��������; ��������� 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��� N*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���� ����� ��������� ��� �����, 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</w:t>
      </w:r>
      <w:r>
        <w:rPr/>
        <w:t>"V" ������ ���� ��������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ATA" �������� �������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CONST" ��������� �� ����������� ������ "K". 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 �������</w:t>
      </w:r>
      <w:r>
        <w:rPr/>
        <w:t>, 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</w:t>
      </w:r>
      <w:r>
        <w:rPr/>
        <w:t>"DATA" ����������� ��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 ������������ �������� �����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, ��������������� ������ �������� 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, ����� ��������� ���� ������.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 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� ��������� �������� ��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, ������� ����� ���� ���������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 �������� � ��������� ��������� ��� � ���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 ����� ������, ���������� �����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 ��������� ����������� ������ ���������.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 ������</w:t>
      </w:r>
      <w:r>
        <w:rPr/>
        <w:t>, ��� ������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�� ������ 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 �������� ������ � 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'�����, ������������ � �������������� ������ �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��� �� ��</w:t>
      </w:r>
      <w:r>
        <w:rPr/>
        <w:t>'����� ������ ���� ����������� 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-�������� � ����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 ������������ ��� ��</w:t>
      </w:r>
      <w:r>
        <w:rPr/>
        <w:t>, 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 </w:t>
      </w:r>
      <w:r>
        <w:rPr/>
        <w:t>(� ��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B(10), 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,ARNO,STR/10*0,7,'****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DATA" ����������� ������� �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B", �������� "7" - ���������� "ARNO" � ��� ������� "*"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�� ��� ������������ ���������� "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7. ��������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PROGRAM"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PROGRAM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PROGRAM" (���� �� ����) �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�������� �������������. 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 ����� ��������������� ������ ���������</w:t>
      </w:r>
      <w:r>
        <w:rPr/>
        <w:t>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 ������������</w:t>
      </w:r>
      <w:r>
        <w:rPr/>
        <w:t>, ����� �����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������ �� ����� �������, �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�, ���������� ������������� � ������������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���������� ����� ������� 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������� ���������-�������, ������������-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�� </w:t>
      </w:r>
      <w:r>
        <w:rPr/>
        <w:t>- � 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�� � ����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 ����������� ����������</w:t>
      </w:r>
      <w:r>
        <w:rPr/>
        <w:t>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 </w:t>
      </w:r>
      <w:r>
        <w:rPr/>
        <w:t>"FUNCTION" � "SUBROUTINE"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-������� ��� �������������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 ������������ � ��������� 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CALL" � ������������ ����������� ��������, 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</w:t>
      </w:r>
      <w:r>
        <w:rPr/>
        <w:t>. ����������� ��������� ����� 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, ���������, ���������� ��������, ����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����� ����������� ���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����� � ������������</w:t>
      </w:r>
      <w:r>
        <w:rPr/>
        <w:t>. �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 �������� ��������������� ��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. ���������� ��������, �����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������ 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 �������� ���������</w:t>
      </w:r>
      <w:r>
        <w:rPr/>
        <w:t>, �����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������ �� ������ 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��� ����������� � ���������� </w:t>
      </w:r>
      <w:r>
        <w:rPr/>
        <w:t>"COMM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CE" �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�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</w:t>
      </w:r>
      <w:r>
        <w:rPr/>
        <w:t>(������������-�������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������������� �� ��������� � �������, �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������� �� ��������� </w:t>
      </w:r>
      <w:r>
        <w:rPr/>
        <w:t>"CALL"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 ������������� ������� ��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</w:t>
      </w:r>
      <w:r>
        <w:rPr/>
        <w:t>. ������� ������ ����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 �������, ��� � ����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������� �������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��� ����� ���������� �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 ��� �������� ��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. �������������� �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</w:t>
      </w:r>
      <w:r>
        <w:rPr/>
        <w:t>-������� ������������ ����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; ���� �������� ����� 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���� ��������� 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� �������� � �� 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</w:t>
      </w:r>
      <w:r>
        <w:rPr/>
        <w:t>-������� ������������ 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P1,P2,...,PN)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-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,P2,...,PN - �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 �������������� ���������</w:t>
      </w:r>
      <w:r>
        <w:rPr/>
        <w:t>,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� �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</w:t>
      </w:r>
      <w:r>
        <w:rPr/>
        <w:t>-�����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Q1,Q2,...,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-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,Q2,...,QN -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 ���������</w:t>
      </w:r>
      <w:r>
        <w:rPr/>
        <w:t>-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 ��������������� 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</w:t>
      </w:r>
      <w:r>
        <w:rPr/>
        <w:t>-�������. ����� ����� 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����������� ��� ���������� �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</w:t>
      </w:r>
      <w:r>
        <w:rPr/>
        <w:t>-������� ������������ 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 ���������</w:t>
      </w:r>
      <w:r>
        <w:rPr/>
        <w:t>-�������, ���� �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���� ��������������� ����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 ����������</w:t>
      </w:r>
      <w:r>
        <w:rPr/>
        <w:t>, ������� ������������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 ����� ����� ����� �������������� 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</w:t>
      </w:r>
      <w:r>
        <w:rPr/>
        <w:t>'����� � ����� ����� ������� �����������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����� ���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, ��� ������������ � ����� ����� ��� �������� �������)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'����, ����� �� ��������� � ���������� 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���������� ���������-�������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� �������� ������� ��</w:t>
      </w:r>
      <w:r>
        <w:rPr/>
        <w:t>'���� 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 ���������</w:t>
      </w:r>
      <w:r>
        <w:rPr/>
        <w:t>-������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 � ���� ��������� ����������� ����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, �� ����������, ����� ������ ��������-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������ ���������</w:t>
      </w:r>
      <w:r>
        <w:rPr/>
        <w:t>-������� 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����� �������</w:t>
      </w:r>
      <w:r>
        <w:rPr/>
        <w:t>, ��� 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</w:t>
      </w:r>
      <w:r>
        <w:rPr/>
        <w:t>-������� ����� ���� ���� 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 ������ �������������� 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������ ��������� �� ������ 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 ������ ��������������� �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���� ���������</w:t>
      </w:r>
      <w:r>
        <w:rPr/>
        <w:t>-����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��� ����������</w:t>
      </w:r>
      <w:r>
        <w:rPr/>
        <w:t>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(RADIUS)=4.189*RADIUS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(X)=(EXP(X)-EXP(-X))*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(A,B,C,5.0)=(A+B+C)/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; ����������� �������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���� ����������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(A,B,C)=(A+B+C)/5.0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OC=ARC(TECO1,TECO2,XL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C(P,Q,D).LT.ARC(X,Y,Z)) GO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 = ARC(TECO3,TECO4,M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; ��� ������ �������� 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. ����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-������� ������������ ����� ����������� 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</w:t>
      </w:r>
      <w:r>
        <w:rPr/>
        <w:t>"FUNCTION", �� ������� ���� ����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������������� ���������. 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 �������������� �� ��������� � �������,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�� ������ �������������� �� ��������� </w:t>
      </w:r>
      <w:r>
        <w:rPr/>
        <w:t>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-������� �������� � 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 �������� ����� �������.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FUNCTION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YP]FUNCTION NAM[*N] [(P1,P2,...,P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   - ��������� ���� 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         -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         - ��������� 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,P2,...,PN -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</w:t>
      </w:r>
      <w:r>
        <w:rPr/>
        <w:t>, ���������� ���������� �������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 (Q1,Q2,...,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         -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,Q2,...,QN -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 ������������</w:t>
      </w:r>
      <w:r>
        <w:rPr/>
        <w:t>-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���������� ������ ���������� ���������� 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</w:t>
      </w:r>
      <w:r>
        <w:rPr/>
        <w:t>. ����� ����� ��������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 ��������� "RETURN" � ������������-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 ��������� ��������</w:t>
      </w:r>
      <w:r>
        <w:rPr/>
        <w:t>. ����� ���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 ���������</w:t>
      </w:r>
      <w:r>
        <w:rPr/>
        <w:t>, ��������, ������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������ ��� ���������, �����������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������� ��� ��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� ����� ���� ��������� ���� ��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"FUNCTION", ���� ���� � ��������� �������� ����.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 � ������������-�������, ������ ���� 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����� 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FUNCTION" ������ ���� ������ ����������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-������� �� ������ ��������� ��������� "SUBROUT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DATA" ��� ������ �������� "FUNCTION", �������� �� 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OO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EX=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=1.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=((EX+EPIC)*.5+COS(X)-B)/((�X-EPIC)*.5-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ABS(X-ROOT).LT.1E-6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�����</w:t>
      </w:r>
      <w:r>
        <w:rPr/>
        <w:t>-������� 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 ��� ���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X)=COSH(X)+COS(X)-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B" ������������ � �������� ���������.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I+1)=X(I)-(COSH(XI)+COS(XI)-B)/(SINH(XI)-SIN(X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 �� ��� ���</w:t>
      </w:r>
      <w:r>
        <w:rPr/>
        <w:t>, ���� �������� ����� "X(I)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(I+1)" �� ������ ������, ��� 1*10**(-6). ������������-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 ������� </w:t>
      </w:r>
      <w:r>
        <w:rPr/>
        <w:t>"EXP", "SIN", "COS" � "A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3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 ��������</w:t>
      </w:r>
      <w:r>
        <w:rPr/>
        <w:t>,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", �� ������� ���� �����������������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����A ��������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"CALL", � ������� � ���������� ��������� -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SUBROUTINE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NAM[(P1,P2,...,P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          - �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,P2,...,PN  -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 ������������ 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" ���������� ����������, ������������� ��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�� </w:t>
      </w:r>
      <w:r>
        <w:rPr/>
        <w:t>"CALL". ����� ����� �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SUBROUTINE" ������ ���� ������ ���������� �����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��������� ��������� </w:t>
      </w:r>
      <w:r>
        <w:rPr/>
        <w:t>"FUNCTION", "BLOCK DATA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" (�� ����������� ������� ���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NFACES,ERCE,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70,NFACES,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FORMAT (I2,F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BM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2,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FORMAT (' OB''EM=',F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OBM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NFACES, ERC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D =ERCE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(6,6,6,1,6,2,6,3,6,6,6,4,6,6,6,6,6,6,6,6,6,5,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OLUME = CUBED*0.1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OLUME = CU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OLUME = CUBED*0.4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OLUME = CUBED*7.6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OLUME = CUBED*2.1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YPE 25, N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FORMAT(' ������������ ������������ �����',I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'������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����� ��������� ��</w:t>
      </w:r>
      <w:r>
        <w:rPr/>
        <w:t>'E� 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� ������ � ������ �����.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"GO TO" ��� ����������� ����, ������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�, ����������� ��� ����������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 ��� ���������� ��</w:t>
      </w:r>
      <w:r>
        <w:rPr/>
        <w:t>'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 </w:t>
      </w:r>
      <w:r>
        <w:rPr/>
        <w:t>4, 6, 8, 12 ��� 20,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4. ������������ ������ "BLOCK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��� ��� �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, ����������� � ����������� ����� ������, �������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 ���������� � ��������� "BLOCK DATA",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BLOCK DATA"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DATA [N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������� �����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, ��������� "IMPLICIT", "DIMENSTION", "COMM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CE" � "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��� ������ ���������� ��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 ���� ������ � 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BLOCK DATA" ������ ���� ������ �����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 ������ 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�� �������� 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</w:t>
      </w:r>
      <w:r>
        <w:rPr/>
        <w:t>, �� � ������������ 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 ��������</w:t>
      </w:r>
      <w:r>
        <w:rPr/>
        <w:t>, �������� ���� ����, 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 ����� ����� �� ���������� � ��������� </w:t>
      </w:r>
      <w:r>
        <w:rPr/>
        <w:t>"DATA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�� ����� ���� ����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Q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PRECI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/BLK1/R,X,Q,D/BLK2/W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/2.0,3*4.0/,Q/.FALSE./,D/0.317638D-7/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.TRUE./Z/3.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5. ���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 ����� ������� �������� � ����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 ������������ � ����� �� ����</w:t>
      </w:r>
      <w:r>
        <w:rPr/>
        <w:t>,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 �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ABS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� �������� </w:t>
      </w:r>
      <w:r>
        <w:rPr/>
        <w:t>"X-1"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2 ����� ����������� ���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 ����������</w:t>
      </w:r>
      <w:r>
        <w:rPr/>
        <w:t>. ���������, �����������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 ���������������� �������� ��� ���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��� � ������� � �����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��������  �  ���� �������� � ��������  �  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  � </w:t>
      </w:r>
      <w:r>
        <w:rPr/>
        <w:t>** ���������� � �������    �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*,/ ���������, �������     � ��� 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+,- ��������, ���������    � 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������� ����</w:t>
      </w:r>
      <w:r>
        <w:rPr/>
        <w:t>, �����       � 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      � </w:t>
      </w:r>
      <w:r>
        <w:rPr/>
        <w:t>.GT. ������                �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GE. ������ ��� �����      � ��� 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LT. ������                � ���������, ����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LE. ������ ��� �����      � ������ � ������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EQ. �����                 � ��� (��� 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NE. �� �����              � ���������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           � ���������� ��������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     � </w:t>
      </w:r>
      <w:r>
        <w:rPr/>
        <w:t>.NOT. .NOT.A ������� ����� � ���������� 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� ������ �����</w:t>
      </w:r>
      <w:r>
        <w:rPr/>
        <w:t>, ������ ����� ���������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"A" �����            � ���������� � ��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AND. A.AND.B ������� ������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� ������ �����</w:t>
      </w:r>
      <w:r>
        <w:rPr/>
        <w:t>, 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��� �������� </w:t>
      </w:r>
      <w:r>
        <w:rPr/>
        <w:t>"A" �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"B" �������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OR. A.OR.B ������� �����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 ������ �����</w:t>
      </w:r>
      <w:r>
        <w:rPr/>
        <w:t>, ����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��� </w:t>
      </w:r>
      <w:r>
        <w:rPr/>
        <w:t>"A", ���� "B",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��� � </w:t>
      </w:r>
      <w:r>
        <w:rPr/>
        <w:t>"A" � "B"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������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.XOR. A.XOR.B ������� 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 ������ �����</w:t>
      </w:r>
      <w:r>
        <w:rPr/>
        <w:t>, ����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</w:t>
      </w:r>
      <w:r>
        <w:rPr/>
        <w:t>"A" �������, � "B"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���� ��� ����� </w:t>
      </w:r>
      <w:r>
        <w:rPr/>
        <w:t>"B"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�������</w:t>
      </w:r>
      <w:r>
        <w:rPr/>
        <w:t>, � "A" �����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�������� ����� �������</w:t>
      </w:r>
      <w:r>
        <w:rPr/>
        <w:t>,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. READ, ��������� ���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. READ, 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���������� ������������ W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������������� ���������� ��� �������������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W ������������� �������� ���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-������� F(P1,P2,...,PN)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-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(I=1,2,...,N) -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</w:t>
      </w:r>
      <w:r>
        <w:rPr/>
        <w:t>, � ������� "P" ��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�������. ��� ��������� � ��� ����������� ���������� 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 T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 ����� ������ ��������� </w:t>
      </w:r>
      <w:r>
        <w:rPr/>
        <w:t>"S"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W" ��� ������������ ������������� 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 � �����</w:t>
      </w:r>
      <w:r>
        <w:rPr/>
        <w:t>, �������� � 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���� </w:t>
      </w:r>
      <w:r>
        <w:rPr/>
        <w:t>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ATA [N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 ������������ 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[(P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- �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(I=1,2,...N) - ���������, ������������� ��������� 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 ��������������� </w:t>
      </w:r>
      <w:r>
        <w:rPr/>
        <w:t>"S"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</w:t>
      </w:r>
      <w:r>
        <w:rPr/>
        <w:t>"P" ��� ������ ��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[/[A1]/ K1][[,]/[A2]/K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(I=1,2,...) - ��������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(I=1,2,...) - ������, ��������� �� ������ ���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</w:t>
      </w:r>
      <w:r>
        <w:rPr/>
        <w:t>, ���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���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 ������</w:t>
      </w:r>
      <w:r>
        <w:rPr/>
        <w:t>,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MON, ��� ���������� ����������,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�1/C1/[[,] �2/C2/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 (I=1,2,...) - ������, ��������� �� ������ ���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</w:t>
      </w:r>
      <w:r>
        <w:rPr/>
        <w:t>, ���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 ��������� ��������</w:t>
      </w:r>
      <w:r>
        <w:rPr/>
        <w:t>,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. ��������� ��������� ������ 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(I=1,2,...) - ������, ��������� �� ����� 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�</w:t>
      </w:r>
      <w:r>
        <w:rPr/>
        <w:t>, 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 �������������� ����� </w:t>
      </w:r>
      <w:r>
        <w:rPr/>
        <w:t>J* (J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 ��������� 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 �������� �� ����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1(D1) ,A2(D2),...,AN(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(DI) (I=1,2,...,N)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'�� ������,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 I=E1,E2[,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 ������������ 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������������� 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,E2[,E3] - ����� ������������� �������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I=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��� ���������� �� ��������� � ������� "S"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� I=I+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��� ������� 2) � 3) "M" ���. (M = MAX(1,INT((E2-E1)/E3)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�� </w:t>
      </w:r>
      <w:r>
        <w:rPr/>
        <w:t>"U" ���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=S, ERR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 ����� ��� ���������� �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 ��������� ������ ��������� �����</w:t>
      </w:r>
      <w:r>
        <w:rPr/>
        <w:t>/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����� � ��������� � ������� </w:t>
      </w:r>
      <w:r>
        <w:rPr/>
        <w:t>"S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</w:t>
      </w:r>
      <w:r>
        <w:rPr/>
        <w:t>(END=) ��� ��� ��������� ��������� (ERR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K1),(K2),...,(K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 (I=1,2,...N) - ������, ��������� �� ���� 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, ��������������� �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�� ���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���</w:t>
      </w:r>
      <w:r>
        <w:rPr/>
        <w:t>, ������������� ������,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1,V2,...,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(I=1,2,...,N) -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</w:t>
      </w:r>
      <w:r>
        <w:rPr/>
        <w:t>, ��� �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������������ 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 ������� ������ ���� �������� 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] FUNCTION NAM[*N] [(P1,P2,...,P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       - 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             -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              - 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(I=1,2,...,N)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������</w:t>
      </w:r>
      <w:r>
        <w:rPr/>
        <w:t>-�������, 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��������� </w:t>
      </w:r>
      <w:r>
        <w:rPr/>
        <w:t>"PI". 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. �������� ���������� ��������� � ������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(K1,�2,...,KN),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,�2,...,�N - ������, ��������� �� ����� ��� 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�</w:t>
      </w:r>
      <w:r>
        <w:rPr/>
        <w:t>,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</w:t>
      </w:r>
      <w:r>
        <w:rPr/>
        <w:t>; �������� ����������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 ��������� ��������� "M"; ���� "M" 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 � ������ ������ �� ������</w:t>
      </w:r>
      <w:r>
        <w:rPr/>
        <w:t>; ����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, ���������� ���������� ��������� �� ������ ������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M" ������ ������� ��� ������, ��� ��������� ���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 �� 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V [[,](K1,K2,...,K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���������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,K2,...,KN - ������, ��������� �� ����� ��� 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�</w:t>
      </w:r>
      <w:r>
        <w:rPr/>
        <w:t>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</w:t>
      </w:r>
      <w:r>
        <w:rPr/>
        <w:t>; �������� ���������� 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������������ ���������� </w:t>
      </w:r>
      <w:r>
        <w:rPr/>
        <w:t>"V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M) K1,K2,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,K2,�3 -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��������� ��������</w:t>
      </w:r>
      <w:r>
        <w:rPr/>
        <w:t>; �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</w:t>
      </w:r>
      <w:r>
        <w:rPr/>
        <w:t>1,�2 ��� �3 � ����������� 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� ����</w:t>
      </w:r>
      <w:r>
        <w:rPr/>
        <w:t>, �� ����������� ������� �� "K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 ����</w:t>
      </w:r>
      <w:r>
        <w:rPr/>
        <w:t>, �� ����������� ������� �� "K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� ����</w:t>
      </w:r>
      <w:r>
        <w:rPr/>
        <w:t>, �� ����������� ������� �� "K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E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 ��������, �� ����������� ��������� "DO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 ��������� </w:t>
      </w:r>
      <w:r>
        <w:rPr/>
        <w:t>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</w:t>
      </w:r>
      <w:r>
        <w:rPr/>
        <w:t>. ��������� �������� "S"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T1(D1),T2(D2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(I=1,2,...) - 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(I=1,2,...) - ������ ����, ����������� �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������������� �� 1 �� 6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��� ��������� � ���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, ���� "N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U,F[,END=S1] [,ERR=S2])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[,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- ����� �����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- ����� ��������� "FORMAT" ��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,S2 - 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 ����</w:t>
      </w:r>
      <w:r>
        <w:rPr/>
        <w:t>. ��������� ��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 </w:t>
      </w:r>
      <w:r>
        <w:rPr/>
        <w:t>"U" � ����������� ��������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���� � ������������ �� ���������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U[,END=S1][,ERR=S2])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- ����� �����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,S2 - 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</w:t>
      </w:r>
      <w:r>
        <w:rPr/>
        <w:t>. ����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"U" � ��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 ���������� ��������� �� 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����</w:t>
      </w:r>
      <w:r>
        <w:rPr/>
        <w:t>, ��������� � �����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</w:t>
      </w:r>
      <w:r>
        <w:rPr/>
        <w:t>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������������� �� 1 �� 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 � ������� �� ������� ������ </w:t>
      </w:r>
      <w:r>
        <w:rPr/>
        <w:t>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N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NAM [(P1,P2,...,P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             -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(I=1,2,...,N) 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����� �� ��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</w:t>
      </w:r>
      <w:r>
        <w:rPr/>
        <w:t>"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WRITE, ��������� ����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WRITE, 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V1,V2,...,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              - 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(I=1,2,...,N) - ������������� ����������, 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������� ��� ����� ��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����� �������</w:t>
      </w:r>
      <w:r>
        <w:rPr/>
        <w:t>. 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�������� ��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(*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>"VI" � ������ ����������� ������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. ��� ����� ����  ����� ��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U,F[,ERR=S])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����� ��������� "FORMAT" ��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��� �����</w:t>
      </w:r>
      <w:r>
        <w:rPr/>
        <w:t>; ���������� �� ���������� "U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, ���������� �������� ��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� ������� </w:t>
      </w:r>
      <w:r>
        <w:rPr/>
        <w:t>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U[,ERR=S])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���� ���������� 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� �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</w:t>
      </w:r>
      <w:r>
        <w:rPr/>
        <w:t>. ���������� �� ����������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</w:t>
      </w:r>
      <w:r>
        <w:rPr/>
        <w:t>, ����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 ��������; ��� ��������� -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�; ��� ��������� - �����,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 ������� ���������; ��� ��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 �������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 �������� � ������������; 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I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���� �������� � �����; IFIX(X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(X); ��� ��������� - ������������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 � ������� ��������� 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 ��� ��������� - � ������� ���������, ��� ������� -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 ������������ �������� � ��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; ��� ��������� - ������������, ��� 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 ����� ����� 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 ���������� �������� 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 ������������ ��������; ��� ���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 ������������ ��������; ��� ���������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 ����� �������� � ������� ���������; 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</w:t>
      </w:r>
      <w:r>
        <w:rPr/>
        <w:t>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 �������� �����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; ��� ���������� - ������������,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; ��� ���������� - �����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 ���������; ��� ���������� -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����������� 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</w:t>
      </w:r>
      <w:r>
        <w:rPr/>
        <w:t>, ���������� ��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0(I,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� �������� �� ��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</w:t>
      </w:r>
      <w:r>
        <w:rPr/>
        <w:t>- �����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X1(X,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� �������� �� �����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; ��� ���������� - ������������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0(I,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��� �� ������ ����� ����������;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- �����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1(X,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��� �� ������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� </w:t>
      </w:r>
      <w:r>
        <w:rPr/>
        <w:t>- ������������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X1(X,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���� �������� �� ������ 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</w:t>
      </w:r>
      <w:r>
        <w:rPr/>
        <w:t>; ��� ���������� - � ������� ���������,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���������� 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</w:t>
      </w:r>
      <w:r>
        <w:rPr/>
        <w:t>, ���������� ��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0(I,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�� �������� �� ������ ���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- �����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1(X,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��� �������� �� �����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; ��� ���������� - ������������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0(I,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������ �� ������ ����� ����������;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- �����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1(X,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 �������� �� ������ ������������ 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</w:t>
      </w:r>
      <w:r>
        <w:rPr/>
        <w:t>- ������������, ��� 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N1(X,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 ������� ��������� 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</w:t>
      </w:r>
      <w:r>
        <w:rPr/>
        <w:t>; ��� ���������� - ������� ��������,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 ����� 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 ���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������� ��������; ��� ����������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- ������������ ����� ����� ��������; ��� ���������� -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G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��� � ������� ���������; 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</w:t>
      </w:r>
      <w:r>
        <w:rPr/>
        <w:t>, ��� �������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� �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 ������������ �������; ��� ����������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M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� ����� �������; ��� ���������� -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�� ������� �������� �������� </w:t>
      </w:r>
      <w:r>
        <w:rPr/>
        <w:t>"E"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**X. ��� ��������� - ������������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**X. ��� ��������� - � ������� ���������, ��� ������� -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������������ ���������; ��� ����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 ��������� � ������� ���������; 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</w:t>
      </w:r>
      <w:r>
        <w:rPr/>
        <w:t>, ��� �������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 ������������� ���������; 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, ��� �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 ��������� ������� ��������; 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</w:t>
      </w:r>
      <w:r>
        <w:rPr/>
        <w:t>, ��� �������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 ���������; ��� �A������� -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 ������� ���������; ��� ��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 �������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; ��� ��������� -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 ������� ���������; ��� ��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, ��� ������� -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 ���������; ��� ��������� -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 ������� ���������; ��� ��������� 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� ��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�� ��������� �� "X/Y"; ��� �������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N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 ������� ��������� �� "X/Y";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��; ��� ��������� - 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S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