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肍趎銀隈鼍</w:t>
      </w:r>
      <w:r>
        <w:rPr/>
        <w:t>਍਍ਠ††</w:t>
      </w:r>
      <w:r>
        <w:rPr/>
        <w:t>舠趀醒躟馅谠邓誎芎蒑銂蔠辐袂躄袒醟₏邀誒袗薑誀鼠袍钎邌肖袟</w:t>
      </w:r>
      <w:r>
        <w:rPr/>
        <w:t>Ⱐ</w:t>
      </w:r>
      <w:r>
        <w:rPr/>
        <w:t>誎銎邀鼍</w:t>
      </w:r>
      <w:r>
        <w:rPr/>
        <w:t>ઍ</w:t>
      </w:r>
      <w:r>
        <w:rPr/>
        <w:t>薎膕躄袌耠辐躃邀貌袑銓₏邈</w:t>
      </w:r>
      <w:r>
        <w:rPr/>
        <w:t>ₐ</w:t>
      </w:r>
      <w:r>
        <w:rPr/>
        <w:t>肁躒蔠鄠誎貏袋龒躐躌₟螛誀</w:t>
      </w:r>
      <w:r>
        <w:rPr/>
        <w:t>ₔ</w:t>
      </w:r>
      <w:r>
        <w:rPr/>
        <w:t>躐銐肍⸍</w:t>
      </w:r>
      <w:r>
        <w:rPr/>
        <w:t>ਠ††</w:t>
      </w:r>
      <w:r>
        <w:rPr/>
        <w:t>躏袑鮂肞銑鼠芑蔠鶒肏鬠</w:t>
      </w:r>
      <w:r>
        <w:rPr/>
        <w:t>⢊</w:t>
      </w:r>
      <w:r>
        <w:rPr/>
        <w:t>躌辈讟隈鼬₊躌辎趎芊耬₂鮏躋超趈蔩</w:t>
      </w:r>
      <w:r>
        <w:rPr/>
        <w:t>Ⱐ</w:t>
      </w:r>
      <w:r>
        <w:rPr/>
        <w:t>銐薁鎅貛蔍</w:t>
      </w:r>
      <w:r>
        <w:rPr/>
        <w:t>઄</w:t>
      </w:r>
      <w:r>
        <w:rPr/>
        <w:t>讟₇肏鎑誀₈</w:t>
      </w:r>
      <w:r>
        <w:rPr/>
        <w:t>ₐ</w:t>
      </w:r>
      <w:r>
        <w:rPr/>
        <w:t>肁躒鬠辐躃邀貌鬬₍肏袑肍趎褠趀₟螛誅</w:t>
      </w:r>
      <w:r>
        <w:rPr/>
        <w:t>ₔ</w:t>
      </w:r>
      <w:r>
        <w:rPr/>
        <w:t>躐銐肍</w:t>
      </w:r>
      <w:r>
        <w:rPr/>
        <w:t>Ⱐ</w:t>
      </w:r>
      <w:r>
        <w:rPr/>
        <w:t>辎萠鎏邀芋蔭</w:t>
      </w:r>
      <w:r>
        <w:rPr/>
        <w:t>ഊ</w:t>
      </w:r>
      <w:r>
        <w:rPr/>
        <w:t>趈薌₎辅邀隈躍趎褠醈醒薌鬠䍐⽍㈮㈮₎辈醀贠貅門趈螌₂鮇躂耠辎蒏邎莐肌谮</w:t>
      </w:r>
      <w:r>
        <w:rPr/>
        <w:t>ഊ</w:t>
      </w:r>
      <w:r>
        <w:rPr/>
        <w:t>芊讞鞅趛</w:t>
      </w:r>
      <w:r>
        <w:rPr/>
        <w:t>ₑ</w:t>
      </w:r>
      <w:r>
        <w:rPr/>
        <w:t>躎膙薍袟₎脠躘袁誀锠辅邈躄耠誎貏袋龖袈₈₏薐袎蒀₂鮏躋超趈鼍</w:t>
      </w:r>
      <w:r>
        <w:rPr/>
        <w:t>એ</w:t>
      </w:r>
      <w:r>
        <w:rPr/>
        <w:t>邎莐肌貛⸍</w:t>
      </w:r>
      <w:r>
        <w:rPr/>
        <w:t>਍਍਍ਠ†††††††††††††††</w:t>
      </w:r>
      <w:r>
        <w:rPr/>
        <w:t>ₑ</w:t>
      </w:r>
      <w:r>
        <w:rPr/>
        <w:t>躄薐蚀趈蔍</w:t>
      </w:r>
      <w:r>
        <w:rPr/>
        <w:t>਍਍઀</w:t>
      </w:r>
      <w:r>
        <w:rPr/>
        <w:t>趍躒肖袟⸮⸮⸮⸮⸮⸮⸮⸮⸮⸮⸮⸮⸮⸮⸮⸮⸮⸮⸮⸮⸮⸮⸮⸮⸮⸮⸮⸮⸮⸮⸮</w:t>
      </w:r>
      <w:r>
        <w:rPr/>
        <w:t>ഊ</w:t>
      </w:r>
      <w:r>
        <w:rPr/>
        <w:t>ㄮ†₍肇趀鞅趈鼠蠠鎑讎芈鼠辐袌薍薍袟₏邎莐肌貛⸮⸮⸮⸮⸮⸮⸮⸮⸮⸮⸮⸮⸍</w:t>
      </w:r>
      <w:r>
        <w:rPr/>
        <w:t>ਲ⸠†</w:t>
      </w:r>
      <w:r>
        <w:rPr/>
        <w:t>門邀誒薐袑銈誈₏邎莐肌貛⸮⸮⸮⸮⸮⸮⸮⸮⸮⸮⸮⸮⸮⸮⸮⸮⸮⸮⸮⸮⸮</w:t>
      </w:r>
      <w:r>
        <w:rPr/>
        <w:t>ഊ</w:t>
      </w:r>
      <w:r>
        <w:rPr/>
        <w:t>㈮ㄮ₝銀辛₏躄莎銎芊蠠辐躃邀貌鬬₍肏袑肍趎褠趀₟螛誅</w:t>
      </w:r>
      <w:r>
        <w:rPr/>
        <w:t>ₔ</w:t>
      </w:r>
      <w:r>
        <w:rPr/>
        <w:t>躐銐肍⸮⸮⸮⸮⸮⸍</w:t>
      </w:r>
      <w:r>
        <w:rPr/>
        <w:t>ਲ਼⸠†</w:t>
      </w:r>
      <w:r>
        <w:rPr/>
        <w:t>躁邀馅趈蔠訠誎貏袋龒躐錬₂閎蒍鮅₈₂鮕躄趛蔠蒀趍鮅⸮⸮⸮⸮⸮⸮⸮⸮</w:t>
      </w:r>
      <w:r>
        <w:rPr/>
        <w:t>ഊ</w:t>
      </w:r>
      <w:r>
        <w:rPr/>
        <w:t>㌮ㄮ</w:t>
      </w:r>
      <w:r>
        <w:rPr/>
        <w:t>ₑ</w:t>
      </w:r>
      <w:r>
        <w:rPr/>
        <w:t>袍銀誑袑₊躌肍蒍躉</w:t>
      </w:r>
      <w:r>
        <w:rPr/>
        <w:t>ₑ</w:t>
      </w:r>
      <w:r>
        <w:rPr/>
        <w:t>銐躊蠮⸮⸮⸮⸮⸮⸮⸮⸮⸮⸮⸮⸮⸮⸮⸮⸮⸮⸮⸮⸍</w:t>
      </w:r>
      <w:r>
        <w:rPr/>
        <w:t>ਲ਼⸲⸠</w:t>
      </w:r>
      <w:r>
        <w:rPr/>
        <w:t>誋麗蠠誎貏袋龒躐耮⸮⸮⸮⸮⸮⸮⸮⸮⸮⸮⸮⸮⸮⸮⸮⸮⸮⸮⸮⸮⸮⸮⸮⸮</w:t>
      </w:r>
      <w:r>
        <w:rPr/>
        <w:t>ഊ</w:t>
      </w:r>
      <w:r>
        <w:rPr/>
        <w:t>㌮㌮₋袑銈趃₏邎莐肌貛⸮⸮⸮⸮⸮⸮⸮⸮⸮⸮⸮⸮⸮⸮⸮⸮⸮⸮⸮⸮⸮⸮⸮⸮⸍</w:t>
      </w:r>
      <w:r>
        <w:rPr/>
        <w:t>਴⸠†</w:t>
      </w:r>
      <w:r>
        <w:rPr/>
        <w:t>誎貏躍躂誀₏邎莐肌貛</w:t>
      </w:r>
      <w:r>
        <w:rPr/>
        <w:t>Ⱐ</w:t>
      </w:r>
      <w:r>
        <w:rPr/>
        <w:t>趀辈醀趍躉₍耠龇鮊蔠钎邒邀贮⸮⸮⸮⸮⸮⸮⸮⸮</w:t>
      </w:r>
      <w:r>
        <w:rPr/>
        <w:t>ഊ</w:t>
      </w:r>
      <w:r>
        <w:rPr/>
        <w:t>㐮ㄮ₊躌肍蒍肟</w:t>
      </w:r>
      <w:r>
        <w:rPr/>
        <w:t>ₑ</w:t>
      </w:r>
      <w:r>
        <w:rPr/>
        <w:t>銐躊耠誎貏躍躂馈誀⸮⸮⸮⸮⸮⸮⸮⸮⸮⸮⸮⸮⸮⸮⸮⸮⸮⸮⸍</w:t>
      </w:r>
      <w:r>
        <w:rPr/>
        <w:t>਴⸲⸠</w:t>
      </w:r>
      <w:r>
        <w:rPr/>
        <w:t>膈膋袎銅誀₏薐袎蒀₂鮏躋超趈鼮⸮⸮⸮⸮⸮⸮⸮⸮⸮⸮⸮⸮⸮⸮⸮⸮⸮⸮</w:t>
      </w:r>
      <w:r>
        <w:rPr/>
        <w:t>ഊ</w:t>
      </w:r>
      <w:r>
        <w:rPr/>
        <w:t>㔮†₂鮏躋超趈蔠钎邒邀购辐躃邀貌鬮⸮⸮⸮⸮⸮⸮⸮⸮⸮⸮⸮⸮⸮⸮⸮⸮⸮⸮⸍</w:t>
      </w:r>
      <w:r>
        <w:rPr/>
        <w:t>ਵ⸱⸠</w:t>
      </w:r>
      <w:r>
        <w:rPr/>
        <w:t>躏薐肒躐⁉乃䱕䑅⸮⸮⸮⸮⸮⸮⸮⸮⸮⸮⸮⸮⸮⸮⸮⸮⸮⸮⸮⸮⸮⸮⸮⸮⸮</w:t>
      </w:r>
      <w:r>
        <w:rPr/>
        <w:t>ഊ</w:t>
      </w:r>
      <w:r>
        <w:rPr/>
        <w:t>㘮†</w:t>
      </w:r>
      <w:r>
        <w:rPr/>
        <w:t>ₑ</w:t>
      </w:r>
      <w:r>
        <w:rPr/>
        <w:t>芟螜₌薆蒓₏躄辐躃邀貌肌蠮⸮⸮⸮⸮⸮⸮⸮⸮⸮⸮⸮⸮⸮⸮⸮⸮⸮⸮⸮⸍</w:t>
      </w:r>
      <w:r>
        <w:rPr/>
        <w:t>ਸ਼⸱⸠</w:t>
      </w:r>
      <w:r>
        <w:rPr/>
        <w:t>辅邅蒀鞀₏肐肌薒邎舮⸮⸮⸮⸮⸮⸮⸮⸮⸮⸮⸮⸮⸮⸮⸮⸮⸮⸮⸮⸮⸮⸮⸮</w:t>
      </w:r>
      <w:r>
        <w:rPr/>
        <w:t>ഊ</w:t>
      </w:r>
      <w:r>
        <w:rPr/>
        <w:t>㜮†</w:t>
      </w:r>
      <w:r>
        <w:rPr/>
        <w:t>ₑ</w:t>
      </w:r>
      <w:r>
        <w:rPr/>
        <w:t>躎膙薍袟</w:t>
      </w:r>
      <w:r>
        <w:rPr/>
        <w:t>Ⱐ</w:t>
      </w:r>
      <w:r>
        <w:rPr/>
        <w:t>芛蒀芀薌鮅₏邎莐肌貎褮⸮⸮⸮⸮⸮⸮⸮⸮⸮⸮⸮⸮⸮⸮⸮⸮⸍</w:t>
      </w:r>
      <w:r>
        <w:rPr/>
        <w:t>਷⸱⸠</w:t>
      </w:r>
      <w:r>
        <w:rPr/>
        <w:t>醎躁馅趈鼠躁₎颈膊肕₏薐袎蒀₊躌辈讟隈蠮⸮⸮⸮⸮⸮⸮⸮⸮⸮⸮⸮⸮⸮</w:t>
      </w:r>
      <w:r>
        <w:rPr/>
        <w:t>ഊ</w:t>
      </w:r>
      <w:r>
        <w:rPr/>
        <w:t>㜮㈮</w:t>
      </w:r>
      <w:r>
        <w:rPr/>
        <w:t>ₑ</w:t>
      </w:r>
      <w:r>
        <w:rPr/>
        <w:t>躎膙薍袟₎脠躘袁誀锠辅邈躄耠芛辎讍薍袟⸮⸮⸮⸮⸮⸮⸮⸮⸮⸮⸮⸮⸮⸍</w:t>
      </w:r>
      <w:r>
        <w:rPr/>
        <w:t>એ</w:t>
      </w:r>
      <w:r>
        <w:rPr/>
        <w:t>薐薗薍鰠醑鮋躗趛锠蒎誓貅趒躂⸮⸮⸮⸮⸮⸮⸮⸮⸮⸮⸮⸮⸮⸮⸮⸮⸮⸮⸮⸮⸮</w:t>
      </w:r>
      <w:r>
        <w:rPr/>
        <w:t>ഊഊഊഊ†††††††‱⸠</w:t>
      </w:r>
      <w:r>
        <w:rPr/>
        <w:t>趀融肗薍袅₈</w:t>
      </w:r>
      <w:r>
        <w:rPr/>
        <w:t>ₓ</w:t>
      </w:r>
      <w:r>
        <w:rPr/>
        <w:t>醋躂袟₏邈貅超趈鼠辐躃邀貌鬍</w:t>
      </w:r>
      <w:r>
        <w:rPr/>
        <w:t>਍਍ਠ††</w:t>
      </w:r>
      <w:r>
        <w:rPr/>
        <w:t>誎貏袋龒躐₟螛誀</w:t>
      </w:r>
      <w:r>
        <w:rPr/>
        <w:t>ₔ</w:t>
      </w:r>
      <w:r>
        <w:rPr/>
        <w:t>躐銐肍₏邅躁邀螓薒₈醕躄趛褠銅誑鈠辐躃邀貌鬬₍肏蠭</w:t>
      </w:r>
      <w:r>
        <w:rPr/>
        <w:t>ഊ</w:t>
      </w:r>
      <w:r>
        <w:rPr/>
        <w:t>醀趍躉₍耠龇鮊蔠钎邒邀贬₂₏薐薌薙肅貛褠貎蒓讜</w:t>
      </w:r>
      <w:r>
        <w:rPr/>
        <w:t>Ⱐ</w:t>
      </w:r>
      <w:r>
        <w:rPr/>
        <w:t>莎銎芛褠訠躁邀膎銊蔠誎貏踭</w:t>
      </w:r>
      <w:r>
        <w:rPr/>
        <w:t>ഊ</w:t>
      </w:r>
      <w:r>
        <w:rPr/>
        <w:t>趎芙袊躌⸠辐蠠邀膎銅</w:t>
      </w:r>
      <w:r>
        <w:rPr/>
        <w:t>ₑ₊</w:t>
      </w:r>
      <w:r>
        <w:rPr/>
        <w:t>躌辈讟銎邎谠龇鮊耠钎邒邀贠趀₄袑誅₍薎膕躄袌踍</w:t>
      </w:r>
      <w:r>
        <w:rPr/>
        <w:t>ઈ</w:t>
      </w:r>
      <w:r>
        <w:rPr/>
        <w:t>貅銜</w:t>
      </w:r>
      <w:r>
        <w:rPr/>
        <w:t>ₑ</w:t>
      </w:r>
      <w:r>
        <w:rPr/>
        <w:t>讅蒓麙袅</w:t>
      </w:r>
      <w:r>
        <w:rPr/>
        <w:t>ₔ</w:t>
      </w:r>
      <w:r>
        <w:rPr/>
        <w:t>肉讛㨍</w:t>
      </w:r>
      <w:r>
        <w:rPr/>
        <w:t>਍ਠ††</w:t>
      </w:r>
      <w:r>
        <w:rPr/>
        <w:t>䘸〮䍏谠㈶誁‾₊躌辈讟銎造龇鮊耠钎邒邀贍</w:t>
      </w:r>
      <w:r>
        <w:rPr/>
        <w:t>਍ਠ††</w:t>
      </w:r>
      <w:r>
        <w:rPr/>
        <w:t>䙏剌䥂⹒䕌′㞊脮‾₁袁讈躒薊耠辅邈躄耠芛辎讍薍袟⸍</w:t>
      </w:r>
      <w:r>
        <w:rPr/>
        <w:t>਍ਠ††</w:t>
      </w:r>
      <w:r>
        <w:rPr/>
        <w:t>躁龇肒薋鲍鮌</w:t>
      </w:r>
      <w:r>
        <w:rPr/>
        <w:t>ₓ</w:t>
      </w:r>
      <w:r>
        <w:rPr/>
        <w:t>醋躂袅谠辐袌薍薍袟₊躌辈讟銎邀₟螛誀</w:t>
      </w:r>
      <w:r>
        <w:rPr/>
        <w:t>ₔ</w:t>
      </w:r>
      <w:r>
        <w:rPr/>
        <w:t>躐銐肍₟芋龅銑鼍</w:t>
      </w:r>
      <w:r>
        <w:rPr/>
        <w:t>ઇ</w:t>
      </w:r>
      <w:r>
        <w:rPr/>
        <w:t>趀趈蔠辎讜螎芀銅讅谠蒎誓貅趒耠嬱崬</w:t>
      </w:r>
      <w:r>
        <w:rPr/>
        <w:t>ₑ</w:t>
      </w:r>
      <w:r>
        <w:rPr/>
        <w:t>躄薐蚀馅莎</w:t>
      </w:r>
      <w:r>
        <w:rPr/>
        <w:t>ₐ</w:t>
      </w:r>
      <w:r>
        <w:rPr/>
        <w:t>肇➟醍薍袅₎醍躂趛锠辎趟</w:t>
      </w:r>
      <w:r>
        <w:rPr/>
        <w:t>ⴍ</w:t>
      </w:r>
      <w:r>
        <w:rPr/>
        <w:t>઒</w:t>
      </w:r>
      <w:r>
        <w:rPr/>
        <w:t>袉₈₎膙薉₎邃肍袇肖袈⁃倯䴲⸲</w:t>
      </w:r>
      <w:r>
        <w:rPr/>
        <w:t>Ⱐ</w:t>
      </w:r>
      <w:r>
        <w:rPr/>
        <w:t>醏袑躊₏邈趟銛锠舠蒎誓貅趒肖袈₏踠䍐⽍㈮㈍</w:t>
      </w:r>
      <w:r>
        <w:rPr/>
        <w:t>ઑ</w:t>
      </w:r>
      <w:r>
        <w:rPr/>
        <w:t>躊邀馅趈褠蠠鎑讎芍鮕₎膎融肗薍袉</w:t>
      </w:r>
      <w:r>
        <w:rPr/>
        <w:t>Ⱐ</w:t>
      </w:r>
      <w:r>
        <w:rPr/>
        <w:t>耠銀誆蔠醏躑躁躂₂芎蒀</w:t>
      </w:r>
      <w:r>
        <w:rPr/>
        <w:t>ₓ</w:t>
      </w:r>
      <w:r>
        <w:rPr/>
        <w:t>辐肂讟麙袕₈</w:t>
      </w:r>
      <w:r>
        <w:rPr/>
        <w:t>ഊ</w:t>
      </w:r>
      <w:r>
        <w:rPr/>
        <w:t>莐肔袗薑誈锠醈貂躋躂</w:t>
      </w:r>
      <w:r>
        <w:rPr/>
        <w:t>ₑ₊</w:t>
      </w:r>
      <w:r>
        <w:rPr/>
        <w:t>讀芈肒鎐鬠芈蒅躒薐貈趀讀⸍</w:t>
      </w:r>
      <w:r>
        <w:rPr/>
        <w:t>ਠ††</w:t>
      </w:r>
      <w:r>
        <w:rPr/>
        <w:t>醎醒肂₎膎邓蒎芀趈鼬₍薎膕躄袌鮉₄讟</w:t>
      </w:r>
      <w:r>
        <w:rPr/>
        <w:t>ₐ</w:t>
      </w:r>
      <w:r>
        <w:rPr/>
        <w:t>肁躒鬠誎貏袋龒躐耬</w:t>
      </w:r>
      <w:r>
        <w:rPr/>
        <w:t>ₑ</w:t>
      </w:r>
      <w:r>
        <w:rPr/>
        <w:t>躂辀蒀薒</w:t>
      </w:r>
      <w:r>
        <w:rPr/>
        <w:t>ₑ</w:t>
      </w:r>
      <w:r>
        <w:rPr/>
        <w:t>ഊ</w:t>
      </w:r>
      <w:r>
        <w:rPr/>
        <w:t>誎趔袃鎐肖袅褬₎辈醀趍躉₂⁛ㅝ⸍</w:t>
      </w:r>
      <w:r>
        <w:rPr/>
        <w:t>਍਍਍ਠ†††††††††††</w:t>
      </w:r>
      <w:r>
        <w:rPr/>
        <w:t>㈮</w:t>
      </w:r>
      <w:r>
        <w:rPr/>
        <w:t>ₕ</w:t>
      </w:r>
      <w:r>
        <w:rPr/>
        <w:t>肐肊銅邈醒袊蠠辐躃邀貌鬍</w:t>
      </w:r>
      <w:r>
        <w:rPr/>
        <w:t>਍਍ਠ††</w:t>
      </w:r>
      <w:r>
        <w:rPr/>
        <w:t>誎貏袋龒躐</w:t>
      </w:r>
      <w:r>
        <w:rPr/>
        <w:t>ₑ</w:t>
      </w:r>
      <w:r>
        <w:rPr/>
        <w:t>躑銎袒₈蜠躄趎褠辐躃邀貌鬠䘸〮䍏谬₎醓馅醒芋龞馅褠醈趒肊</w:t>
      </w:r>
      <w:r>
        <w:rPr/>
        <w:t>ⴍ</w:t>
      </w:r>
      <w:r>
        <w:rPr/>
        <w:t>ઑ</w:t>
      </w:r>
      <w:r>
        <w:rPr/>
        <w:t>袗薑誈褠邀螁躐₏邎莐肌貛</w:t>
      </w:r>
      <w:r>
        <w:rPr/>
        <w:t>Ⱐ</w:t>
      </w:r>
      <w:r>
        <w:rPr/>
        <w:t>辎醒邎薍袅₏邎莐肌貛₂₌肘袍趛锠誎貀趄肕</w:t>
      </w:r>
      <w:r>
        <w:rPr/>
        <w:t>Ⱐ</w:t>
      </w:r>
      <w:r>
        <w:rPr/>
        <w:t>耠舍</w:t>
      </w:r>
      <w:r>
        <w:rPr/>
        <w:t>ઑ</w:t>
      </w:r>
      <w:r>
        <w:rPr/>
        <w:t>讓鞀蔠超躁閎蒈貎醒蠬₂₂袄蔠辑薂蒎肑醅貁讅邍躃踠銅誑銀⸍</w:t>
      </w:r>
      <w:r>
        <w:rPr/>
        <w:t>਍਍ਠ††</w:t>
      </w:r>
      <w:r>
        <w:rPr/>
        <w:t>㈮ㄮ₝銀辛₏躄莎銎芊蠠辐躃邀貌鬬₍肏袑肍趎褠趀₟螛誅</w:t>
      </w:r>
      <w:r>
        <w:rPr/>
        <w:t>ₔ</w:t>
      </w:r>
      <w:r>
        <w:rPr/>
        <w:t>躐銐肍</w:t>
      </w:r>
      <w:r>
        <w:rPr/>
        <w:t>ഊഊഊ††₍</w:t>
      </w:r>
      <w:r>
        <w:rPr/>
        <w:t>耠邈醓越蔠辐袂躄龒醟₝銀辛₏躄莎銎芊蠠钎邒邀购辐躃邀貌鬮</w:t>
      </w:r>
      <w:r>
        <w:rPr/>
        <w:t>ഊഊ††††††††₝</w:t>
      </w:r>
      <w:r>
        <w:rPr/>
        <w:t>銀辛₏躄莎銎芊蠠辐躃邀貌鬠訠芛辎讍薍袞</w:t>
      </w:r>
      <w:r>
        <w:rPr/>
        <w:t>ഊഊ†††††††††††††</w:t>
      </w:r>
      <w:r>
        <w:rPr/>
        <w:t>쓄쓄쓄쓄쓄쓄쓄쓄쓄뼍</w:t>
      </w:r>
      <w:r>
        <w:rPr/>
        <w:t>ਠ††††††††††††₳</w:t>
      </w:r>
      <w:r>
        <w:rPr/>
        <w:t>ₔ</w:t>
      </w:r>
      <w:r>
        <w:rPr/>
        <w:t>肉謠鄠辐躃邀貌躉₳</w:t>
      </w:r>
      <w:r>
        <w:rPr/>
        <w:t>ഊ†††††††††††††</w:t>
      </w:r>
      <w:r>
        <w:rPr/>
        <w:t>댠趀₟螛誅</w:t>
      </w:r>
      <w:r>
        <w:rPr/>
        <w:t>ₔ</w:t>
      </w:r>
      <w:r>
        <w:rPr/>
        <w:t>躐銐肍†댍</w:t>
      </w:r>
      <w:r>
        <w:rPr/>
        <w:t>ਠ††††††††††††⃀</w:t>
      </w:r>
      <w:r>
        <w:rPr/>
        <w:t>쓄쓄쓄쓄쓂쓄쓄쓄쓄쓙</w:t>
      </w:r>
      <w:r>
        <w:rPr/>
        <w:t>ഊ††††††††††††††††††</w:t>
      </w:r>
      <w:r>
        <w:rPr/>
        <w:t>댍</w:t>
      </w:r>
      <w:r>
        <w:rPr/>
        <w:t>ਠ†††††††††††††††††₳ഊ†††††††††††††††</w:t>
      </w:r>
      <w:r>
        <w:rPr/>
        <w:t>쓄쓄쇄쓄쓄쓄뼠†††?쓄쓄쓄뼍</w:t>
      </w:r>
      <w:r>
        <w:rPr/>
        <w:t>ਠ††††††††††††††₳₊</w:t>
      </w:r>
      <w:r>
        <w:rPr/>
        <w:t>躌辈讟隈鼠⃃쓄쓄쐾₳₋袑銈趃₳</w:t>
      </w:r>
      <w:r>
        <w:rPr/>
        <w:t>ഊ†††††††††††††††</w:t>
      </w:r>
      <w:r>
        <w:rPr/>
        <w:t>댠†††††ㄠ댠†††샄쓄쓄쓄쓄</w:t>
      </w:r>
      <w:r>
        <w:rPr/>
        <w:t>ਠ††††††††††††††⃀</w:t>
      </w:r>
      <w:r>
        <w:rPr/>
        <w:t>쓄쓄쓂쓄쓄쓄쓙</w:t>
      </w:r>
      <w:r>
        <w:rPr/>
        <w:t>ഊ††††††††††††††††††</w:t>
      </w:r>
      <w:r>
        <w:rPr/>
        <w:t>댍</w:t>
      </w:r>
      <w:r>
        <w:rPr/>
        <w:t>ਠ†††††††††††††††††₳ഊ†††††††††††††</w:t>
      </w:r>
      <w:r>
        <w:rPr/>
        <w:t>쓄쓄쓄쓄쇄쓄쓄쓄쓄뼍</w:t>
      </w:r>
      <w:r>
        <w:rPr/>
        <w:t>ਠ††††††††††††₳</w:t>
      </w:r>
      <w:r>
        <w:rPr/>
        <w:t>ₔ</w:t>
      </w:r>
      <w:r>
        <w:rPr/>
        <w:t>肉謠辅邅貅馀薌鮕₳</w:t>
      </w:r>
      <w:r>
        <w:rPr/>
        <w:t>ഊ†††††††††††††</w:t>
      </w:r>
      <w:r>
        <w:rPr/>
        <w:t>댠貀颈趍鮕₊躄躂††댍</w:t>
      </w:r>
      <w:r>
        <w:rPr/>
        <w:t>ਠ⃚</w:t>
      </w:r>
      <w:r>
        <w:rPr/>
        <w:t>쓄쓄쓄쓄쓄쓄쓄쓄쓄뼠†⃀쓄쓄쓄쓄쓂쓄쓄쓄쓄쓙</w:t>
      </w:r>
      <w:r>
        <w:rPr/>
        <w:t>ഊ†</w:t>
      </w:r>
      <w:r>
        <w:rPr/>
        <w:t>댠膈膋袎銅誀†††₳†††††††댍</w:t>
      </w:r>
      <w:r>
        <w:rPr/>
        <w:t>ਠ₳₏</w:t>
      </w:r>
      <w:r>
        <w:rPr/>
        <w:t>躋鲇躂肒薋鼠††댠††††††₳†††††††?쓄쓄쓄쓄쓄쓄쒿</w:t>
      </w:r>
      <w:r>
        <w:rPr/>
        <w:t>ഊ</w:t>
      </w:r>
      <w:r>
        <w:rPr/>
        <w:t>쇄쓄쓄쓄쓄쓄쓄쓄쒿₳††††?쓄쇄쓄쓄쓄뼠††₳₊肐銀</w:t>
      </w:r>
      <w:r>
        <w:rPr/>
        <w:t>ₐ</w:t>
      </w:r>
      <w:r>
        <w:rPr/>
        <w:t>肑辐蔭†댍</w:t>
      </w:r>
      <w:r>
        <w:rPr/>
        <w:t>ળ₁</w:t>
      </w:r>
      <w:r>
        <w:rPr/>
        <w:t>袁讈躒薊耠†††쏄?††₳₊躌辎趎芊耠⃃쓄쓄㸠댠蒅讅趈鼠辀貟銈₳</w:t>
      </w:r>
      <w:r>
        <w:rPr/>
        <w:t>ഊ</w:t>
      </w:r>
      <w:r>
        <w:rPr/>
        <w:t>댠辅邈躄耠芛辎讍蔭⃃쓄쓄쓄쓄</w:t>
      </w:r>
      <w:r>
        <w:rPr/>
        <w:t>ⴾ</w:t>
      </w:r>
      <w:r>
        <w:rPr/>
        <w:t>댠†††††㈠댠††⃀쓄쓄쓄쓄쓄쓄쓄쓄</w:t>
      </w:r>
      <w:r>
        <w:rPr/>
        <w:t>ળ₍</w:t>
      </w:r>
      <w:r>
        <w:rPr/>
        <w:t>袟</w:t>
      </w:r>
      <w:r>
        <w:rPr/>
        <w:t>ₔ</w:t>
      </w:r>
      <w:r>
        <w:rPr/>
        <w:t>躐銐肍耠††댠††††⃀쓄쓄쓂쓄쓄쓄쓙</w:t>
      </w:r>
      <w:r>
        <w:rPr/>
        <w:t>ഊ</w:t>
      </w:r>
      <w:r>
        <w:rPr/>
        <w:t>샄쓄쓄쓄쓄쓄쓄쓄쓄쓙††††††††댍</w:t>
      </w:r>
      <w:r>
        <w:rPr/>
        <w:t>ਠ†††††††††††††††††₳ഊ†††††††††††††</w:t>
      </w:r>
      <w:r>
        <w:rPr/>
        <w:t>쓄쓄쓄쓄쇄쓄쓄쓄쒿</w:t>
      </w:r>
      <w:r>
        <w:rPr/>
        <w:t>ഊ†††††††††††††</w:t>
      </w:r>
      <w:r>
        <w:rPr/>
        <w:t>댠钀見₌肘袍趛锠†₳</w:t>
      </w:r>
      <w:r>
        <w:rPr/>
        <w:t>ഊ†††††††††††††</w:t>
      </w:r>
      <w:r>
        <w:rPr/>
        <w:t>댠誎蒎舠舠肁醎讞鈭₳</w:t>
      </w:r>
      <w:r>
        <w:rPr/>
        <w:t>ഊ†††††††††††††</w:t>
      </w:r>
      <w:r>
        <w:rPr/>
        <w:t>댠趛锠肄邅醀锠††₳</w:t>
      </w:r>
      <w:r>
        <w:rPr/>
        <w:t>ഊ†††††††††††††</w:t>
      </w:r>
      <w:r>
        <w:rPr/>
        <w:t>샄쓄쓄쓄쓄싄쓄쓄쓄쓙</w:t>
      </w:r>
      <w:r>
        <w:rPr/>
        <w:t>ഊ††††††††††††††††††</w:t>
      </w:r>
      <w:r>
        <w:rPr/>
        <w:t>댍</w:t>
      </w:r>
      <w:r>
        <w:rPr/>
        <w:t>ਠ†††††††††††††††††₳ഊ†††††††††††††††</w:t>
      </w:r>
      <w:r>
        <w:rPr/>
        <w:t>쓄쓄쇄쓄쓄쓄뼍</w:t>
      </w:r>
      <w:r>
        <w:rPr/>
        <w:t>ਠ††††††††††††††₳₂</w:t>
      </w:r>
      <w:r>
        <w:rPr/>
        <w:t>鮏躋超趈蔠₳</w:t>
      </w:r>
      <w:r>
        <w:rPr/>
        <w:t>ഊ†††††††††††††††</w:t>
      </w:r>
      <w:r>
        <w:rPr/>
        <w:t>댠†††††㌠댍</w:t>
      </w:r>
      <w:r>
        <w:rPr/>
        <w:t>ਠ††††††††††††††⃀</w:t>
      </w:r>
      <w:r>
        <w:rPr/>
        <w:t>쓄쓄쓄쓄쓄쓄쓙</w:t>
      </w:r>
      <w:r>
        <w:rPr/>
        <w:t>ഊഊ††₍</w:t>
      </w:r>
      <w:r>
        <w:rPr/>
        <w:t>耠邈醓越蔠醈貂躋袗薑誈₈螎膐肆薍鬠鶒肏鬠辎蒃躒躂誈₏邎莐肌貛</w:t>
      </w:r>
      <w:r>
        <w:rPr/>
        <w:t>Ⰽ</w:t>
      </w:r>
      <w:r>
        <w:rPr/>
        <w:t>ઍ</w:t>
      </w:r>
      <w:r>
        <w:rPr/>
        <w:t>肏袑肍趎褠趀₟螛誅</w:t>
      </w:r>
      <w:r>
        <w:rPr/>
        <w:t>ₔ</w:t>
      </w:r>
      <w:r>
        <w:rPr/>
        <w:t>躐銐肍</w:t>
      </w:r>
      <w:r>
        <w:rPr/>
        <w:t>Ⱐ</w:t>
      </w:r>
      <w:r>
        <w:rPr/>
        <w:t>訠芛辎讍薍袞⸠鶒踺 ㄩ‭₊躌辈讟隈鼬 ㈩‭</w:t>
      </w:r>
      <w:r>
        <w:rPr/>
        <w:t>ഊ</w:t>
      </w:r>
      <w:r>
        <w:rPr/>
        <w:t>誎貏躍躂誀₈ ㌩‭₂鮏躋超趈蔮</w:t>
      </w:r>
      <w:r>
        <w:rPr/>
        <w:t>ഊഊ††₏</w:t>
      </w:r>
      <w:r>
        <w:rPr/>
        <w:t>薐芛褠鶒肏</w:t>
      </w:r>
      <w:r>
        <w:rPr/>
        <w:t>ₑ</w:t>
      </w:r>
      <w:r>
        <w:rPr/>
        <w:t>躑銎袒₂₇肏鎑誅₊躌辈讟銎邀</w:t>
      </w:r>
      <w:r>
        <w:rPr/>
        <w:t>ₔ</w:t>
      </w:r>
      <w:r>
        <w:rPr/>
        <w:t>躐銐肍</w:t>
      </w:r>
      <w:r>
        <w:rPr/>
        <w:t>ₑ₇</w:t>
      </w:r>
      <w:r>
        <w:rPr/>
        <w:t>肄肍袅谠薌錍</w:t>
      </w:r>
      <w:r>
        <w:rPr/>
        <w:t>ઈ</w:t>
      </w:r>
      <w:r>
        <w:rPr/>
        <w:t>貅趈₊躌辈讈邓薌躉₏邎莐肌貛₈</w:t>
      </w:r>
      <w:r>
        <w:rPr/>
        <w:t>ₐ</w:t>
      </w:r>
      <w:r>
        <w:rPr/>
        <w:t>薆袌躂</w:t>
      </w:r>
      <w:r>
        <w:rPr/>
        <w:t>ₐ</w:t>
      </w:r>
      <w:r>
        <w:rPr/>
        <w:t>肁躒鬮</w:t>
      </w:r>
      <w:r>
        <w:rPr/>
        <w:t>ഊ††₊</w:t>
      </w:r>
      <w:r>
        <w:rPr/>
        <w:t>躌辈讟銎造莅超邈邓薒</w:t>
      </w:r>
      <w:r>
        <w:rPr/>
        <w:t>ₔ</w:t>
      </w:r>
      <w:r>
        <w:rPr/>
        <w:t>肉謠辅邅貅馀薌鮕₌肘袍趛锠誎蒎舮</w:t>
      </w:r>
      <w:r>
        <w:rPr/>
        <w:t>ഊ††₍</w:t>
      </w:r>
      <w:r>
        <w:rPr/>
        <w:t>耠芒躐躌₝銀辅₇肏鎑誀薒醟₊躌辎趎芙袊</w:t>
      </w:r>
      <w:r>
        <w:rPr/>
        <w:t>Ⱐ</w:t>
      </w:r>
      <w:r>
        <w:rPr/>
        <w:t>誎銎邎貓₇肄肞銑鼠袌薍耠钀褭</w:t>
      </w:r>
      <w:r>
        <w:rPr/>
        <w:t>ഊ</w:t>
      </w:r>
      <w:r>
        <w:rPr/>
        <w:t>讎舠辅邅貅馀薌鮕₌肘袍趛锠誎蒎般₁袁讈躒薊₏薐薌薙肅貛锠貎蒓讅褠蠠邅蚈貛</w:t>
      </w:r>
      <w:r>
        <w:rPr/>
        <w:t>ഊ</w:t>
      </w:r>
      <w:r>
        <w:rPr/>
        <w:t>邀膎銛⸍</w:t>
      </w:r>
      <w:r>
        <w:rPr/>
        <w:t>ਠ††</w:t>
      </w:r>
      <w:r>
        <w:rPr/>
        <w:t>誎貏躍躂馈訠莅超邈邓薒</w:t>
      </w:r>
      <w:r>
        <w:rPr/>
        <w:t>ₔ</w:t>
      </w:r>
      <w:r>
        <w:rPr/>
        <w:t>肉謠貀颈趍鮕₊躄躂₂₀膑躋麒趛锠肄邅醀锠</w:t>
      </w:r>
      <w:r>
        <w:rPr/>
        <w:t>⢒</w:t>
      </w:r>
      <w:r>
        <w:rPr/>
        <w:t>袏耍</w:t>
      </w:r>
      <w:r>
        <w:rPr/>
        <w:t>੃</w:t>
      </w:r>
      <w:r>
        <w:rPr/>
        <w:t>位⤮</w:t>
      </w:r>
      <w:r>
        <w:rPr/>
        <w:t>ഊ††</w:t>
      </w:r>
      <w:r>
        <w:rPr/>
        <w:t>ₒ</w:t>
      </w:r>
      <w:r>
        <w:rPr/>
        <w:t>邅銈褠鶒肏‭₇肃邓螊耠辐躃邀貌鬠舠躏薐肒袂趓鸠辀貟銜₈₏薐薄肗耠薉</w:t>
      </w:r>
      <w:r>
        <w:rPr/>
        <w:t>ഊ</w:t>
      </w:r>
      <w:r>
        <w:rPr/>
        <w:t>鎏邀芋薍袟⸍</w:t>
      </w:r>
      <w:r>
        <w:rPr/>
        <w:t>਍਍਍ਠ†††††</w:t>
      </w:r>
      <w:r>
        <w:rPr/>
        <w:t>㌮₎膐肙薍袅₊₊躌辈讟銎邓</w:t>
      </w:r>
      <w:r>
        <w:rPr/>
        <w:t>Ⱐ</w:t>
      </w:r>
      <w:r>
        <w:rPr/>
        <w:t>芕躄趛蔠蠠芛閎蒍鮅₄肍趛蔍</w:t>
      </w:r>
      <w:r>
        <w:rPr/>
        <w:t>਍਍ਠ††</w:t>
      </w:r>
      <w:r>
        <w:rPr/>
        <w:t>躁邀馅趈蔠訠誎貏袋龒躐錠钎邒邀贠貎蚅鈠躑鎙薑銂讟銜醟₄芓貟</w:t>
      </w:r>
      <w:r>
        <w:rPr/>
        <w:t>ₑ</w:t>
      </w:r>
      <w:r>
        <w:rPr/>
        <w:t>辎醎膀貈㨍</w:t>
      </w:r>
      <w:r>
        <w:rPr/>
        <w:t>਍ਠ††</w:t>
      </w:r>
      <w:r>
        <w:rPr/>
        <w:t>ㄩ₂芎蒎谠鄠誎趑躋蠠誎貀趄趎褠醒邎誈㨍</w:t>
      </w:r>
      <w:r>
        <w:rPr/>
        <w:t>ਠ†††⁆</w:t>
      </w:r>
      <w:r>
        <w:rPr/>
        <w:t>㠰</w:t>
      </w:r>
      <w:r>
        <w:rPr/>
        <w:t>ഊഊ††₏</w:t>
      </w:r>
      <w:r>
        <w:rPr/>
        <w:t>躑讅</w:t>
      </w:r>
      <w:r>
        <w:rPr/>
        <w:t>ₗ</w:t>
      </w:r>
      <w:r>
        <w:rPr/>
        <w:t>薃踠螀莐鎆肅銑鼠誎貏袋龒躐</w:t>
      </w:r>
      <w:r>
        <w:rPr/>
        <w:t>ₔ</w:t>
      </w:r>
      <w:r>
        <w:rPr/>
        <w:t>躐銐肍⸠袄薍銈针隈邓鼠醅膟₂鮂躄躌</w:t>
      </w:r>
      <w:r>
        <w:rPr/>
        <w:t>ഊ</w:t>
      </w:r>
      <w:r>
        <w:rPr/>
        <w:t>醎躁馅趈鼠踠醂躅褠芅邑袈₈</w:t>
      </w:r>
      <w:r>
        <w:rPr/>
        <w:t>ₐ</w:t>
      </w:r>
      <w:r>
        <w:rPr/>
        <w:t>肇貅邅</w:t>
      </w:r>
      <w:r>
        <w:rPr/>
        <w:t>Ⱐ</w:t>
      </w:r>
      <w:r>
        <w:rPr/>
        <w:t>蠠鄠趎芎褠醒邎誈₂鮂躄袒₇肏邎鄺</w:t>
      </w:r>
      <w:r>
        <w:rPr/>
        <w:t>ഊഊ†††††⨍਍ਠ††</w:t>
      </w:r>
      <w:r>
        <w:rPr/>
        <w:t>躏薐肒躐₄躋蚅贠节薑銈₊躌肍蒍鎞</w:t>
      </w:r>
      <w:r>
        <w:rPr/>
        <w:t>ₑ</w:t>
      </w:r>
      <w:r>
        <w:rPr/>
        <w:t>銐躊錠誎貏袋龒躐耻</w:t>
      </w:r>
      <w:r>
        <w:rPr/>
        <w:t>ഊഊ††′⤠</w:t>
      </w:r>
      <w:r>
        <w:rPr/>
        <w:t>节躄躌</w:t>
      </w:r>
      <w:r>
        <w:rPr/>
        <w:t>ₑ₊</w:t>
      </w:r>
      <w:r>
        <w:rPr/>
        <w:t>躍醎讈㨍</w:t>
      </w:r>
      <w:r>
        <w:rPr/>
        <w:t>ਠ†††⁆</w:t>
      </w:r>
      <w:r>
        <w:rPr/>
        <w:t>㠰•誎貀趄趀鼠醒邎誀∍</w:t>
      </w:r>
      <w:r>
        <w:rPr/>
        <w:t>਍ਠ††</w:t>
      </w:r>
      <w:r>
        <w:rPr/>
        <w:t>芕躄趛貈₄肍趛貈₄讟₊躌辈讟銎邀</w:t>
      </w:r>
      <w:r>
        <w:rPr/>
        <w:t>ₑ</w:t>
      </w:r>
      <w:r>
        <w:rPr/>
        <w:t>讓蚈鈠钀見₍耠蒈醊蔬</w:t>
      </w:r>
      <w:r>
        <w:rPr/>
        <w:t>ₑ</w:t>
      </w:r>
      <w:r>
        <w:rPr/>
        <w:t>躄薐蚀馈褍</w:t>
      </w:r>
      <w:r>
        <w:rPr/>
        <w:t>઒</w:t>
      </w:r>
      <w:r>
        <w:rPr/>
        <w:t>薊醒₈醕躄趎褠辐躃邀貌鬠趀₟螛誅</w:t>
      </w:r>
      <w:r>
        <w:rPr/>
        <w:t>ₔ</w:t>
      </w:r>
      <w:r>
        <w:rPr/>
        <w:t>躐銐肍⁛㉝⸍</w:t>
      </w:r>
      <w:r>
        <w:rPr/>
        <w:t>ਠ††</w:t>
      </w:r>
      <w:r>
        <w:rPr/>
        <w:t>芛閎蒍鮌蠠蒀趍鮌蠠誎貏袋龒躐耠龂讟麒醟㨍</w:t>
      </w:r>
      <w:r>
        <w:rPr/>
        <w:t>ਠ††</w:t>
      </w:r>
      <w:r>
        <w:rPr/>
        <w:t>ⴠ</w:t>
      </w:r>
      <w:r>
        <w:rPr/>
        <w:t>钀見₋袑銈趃₈醕躄趎褠辐躃邀貌鬻</w:t>
      </w:r>
      <w:r>
        <w:rPr/>
        <w:t>ഊ††‭</w:t>
      </w:r>
      <w:r>
        <w:rPr/>
        <w:t>ₔ</w:t>
      </w:r>
      <w:r>
        <w:rPr/>
        <w:t>肉謠辅邅貅馀薌鮕₌肘袍趛锠誎蒎舮</w:t>
      </w:r>
      <w:r>
        <w:rPr/>
        <w:t>ഊഊഊ††″⸱⸠</w:t>
      </w:r>
      <w:r>
        <w:rPr/>
        <w:t>醈趒肊醈鄠誎貀趄趎褠醒邎誈</w:t>
      </w:r>
      <w:r>
        <w:rPr/>
        <w:t>ഊഊഊ††₊</w:t>
      </w:r>
      <w:r>
        <w:rPr/>
        <w:t>躌肍蒍肟</w:t>
      </w:r>
      <w:r>
        <w:rPr/>
        <w:t>ₑ</w:t>
      </w:r>
      <w:r>
        <w:rPr/>
        <w:t>銐躊耠誎貏袋龒躐耠袌薅鈠銀誎褠芈萺</w:t>
      </w:r>
      <w:r>
        <w:rPr/>
        <w:t>ഊഊ††⁏</w:t>
      </w:r>
      <w:r>
        <w:rPr/>
        <w:t>䉊</w:t>
      </w:r>
      <w:r>
        <w:rPr/>
        <w:t>Ⱐ</w:t>
      </w:r>
      <w:r>
        <w:rPr/>
        <w:t>䱓吽⁓䙉䱅⁛⽋䕙崠嬯䭅奝⸮⹛⽋䕙崍</w:t>
      </w:r>
      <w:r>
        <w:rPr/>
        <w:t>਍ਠ††</w:t>
      </w:r>
      <w:r>
        <w:rPr/>
        <w:t>莄蔍</w:t>
      </w:r>
      <w:r>
        <w:rPr/>
        <w:t>ਠ††</w:t>
      </w:r>
      <w:r>
        <w:rPr/>
        <w:t>佂䨠†</w:t>
      </w:r>
      <w:r>
        <w:rPr/>
        <w:t>ⴠ</w:t>
      </w:r>
      <w:r>
        <w:rPr/>
        <w:t>袌鼠钀見耠辅邅貅馀薌鮕₌肘袍趛锠誎蒎舻</w:t>
      </w:r>
      <w:r>
        <w:rPr/>
        <w:t>ഊ††⁌</w:t>
      </w:r>
      <w:r>
        <w:rPr/>
        <w:t>協†‭₈貟</w:t>
      </w:r>
      <w:r>
        <w:rPr/>
        <w:t>ₔ</w:t>
      </w:r>
      <w:r>
        <w:rPr/>
        <w:t>肉讀₋袑銈趃耠辐躃邀貌鬻</w:t>
      </w:r>
      <w:r>
        <w:rPr/>
        <w:t>ഊ††⁓</w:t>
      </w:r>
      <w:r>
        <w:rPr/>
        <w:t>䙉䱅‭₈貟</w:t>
      </w:r>
      <w:r>
        <w:rPr/>
        <w:t>ₔ</w:t>
      </w:r>
      <w:r>
        <w:rPr/>
        <w:t>肉讀</w:t>
      </w:r>
      <w:r>
        <w:rPr/>
        <w:t>ₑ₏</w:t>
      </w:r>
      <w:r>
        <w:rPr/>
        <w:t>邎莐肌貎褠趀</w:t>
      </w:r>
      <w:r>
        <w:rPr/>
        <w:t>ₔ</w:t>
      </w:r>
      <w:r>
        <w:rPr/>
        <w:t>躐銐肍蔻</w:t>
      </w:r>
      <w:r>
        <w:rPr/>
        <w:t>ഊ†† </w:t>
      </w:r>
      <w:r>
        <w:rPr/>
        <w:t>䭅夠‭₊讞鞈</w:t>
      </w:r>
      <w:r>
        <w:rPr/>
        <w:t>ₓ</w:t>
      </w:r>
      <w:r>
        <w:rPr/>
        <w:t>辐肂讅趈鼠邀膎銎褠誎貏袋龒躐耮</w:t>
      </w:r>
      <w:r>
        <w:rPr/>
        <w:t>ഊഊ††₈</w:t>
      </w:r>
      <w:r>
        <w:rPr/>
        <w:t>貟</w:t>
      </w:r>
      <w:r>
        <w:rPr/>
        <w:t>ₔ</w:t>
      </w:r>
      <w:r>
        <w:rPr/>
        <w:t>肉讀₄躋蚍踠膛銜₇肏袑肍踠舠芈蒅₏邈趟銎谠舠䍐⽍㈮㈬₀₈貅趍踺</w:t>
      </w:r>
      <w:r>
        <w:rPr/>
        <w:t>ഊഊ††⁄</w:t>
      </w:r>
      <w:r>
        <w:rPr/>
        <w:t>䕖㨠䙉䱅乁䵅⹅塔</w:t>
      </w:r>
      <w:r>
        <w:rPr/>
        <w:t>ഊഊ††₃</w:t>
      </w:r>
      <w:r>
        <w:rPr/>
        <w:t>蒅</w:t>
      </w:r>
      <w:r>
        <w:rPr/>
        <w:t>ഊ††⁄</w:t>
      </w:r>
      <w:r>
        <w:rPr/>
        <w:t>䕖‭₈貟</w:t>
      </w:r>
      <w:r>
        <w:rPr/>
        <w:t>ₓ</w:t>
      </w:r>
      <w:r>
        <w:rPr/>
        <w:t>醒邎覑銂耻</w:t>
      </w:r>
      <w:r>
        <w:rPr/>
        <w:t>ഊ††⁆</w:t>
      </w:r>
      <w:r>
        <w:rPr/>
        <w:t>䥌䕎䅍䔠</w:t>
      </w:r>
      <w:r>
        <w:rPr/>
        <w:t>ⴠ</w:t>
      </w:r>
      <w:r>
        <w:rPr/>
        <w:t>袌鼠钀見耻</w:t>
      </w:r>
      <w:r>
        <w:rPr/>
        <w:t>ഊ††⁅</w:t>
      </w:r>
      <w:r>
        <w:rPr/>
        <w:t>塔‭</w:t>
      </w:r>
      <w:r>
        <w:rPr/>
        <w:t>ₒ</w:t>
      </w:r>
      <w:r>
        <w:rPr/>
        <w:t>袏</w:t>
      </w:r>
      <w:r>
        <w:rPr/>
        <w:t>ₔ</w:t>
      </w:r>
      <w:r>
        <w:rPr/>
        <w:t>肉讀⸍</w:t>
      </w:r>
      <w:r>
        <w:rPr/>
        <w:t>਍ਠ††</w:t>
      </w:r>
      <w:r>
        <w:rPr/>
        <w:t>辎</w:t>
      </w:r>
      <w:r>
        <w:rPr/>
        <w:t>ₓ</w:t>
      </w:r>
      <w:r>
        <w:rPr/>
        <w:t>貎讗肍袞₏邅蒏躋肃肞銑鼠銈辛₄讟</w:t>
      </w:r>
      <w:r>
        <w:rPr/>
        <w:t>ഊ††</w:t>
      </w:r>
      <w:r>
        <w:rPr/>
        <w:t>ₔ</w:t>
      </w:r>
      <w:r>
        <w:rPr/>
        <w:t>肉讀₏薐薌薙肅貛锠貀颈趍鮕₊躄躂‭⁒䕌</w:t>
      </w:r>
      <w:r>
        <w:rPr/>
        <w:t>Ⰽ</w:t>
      </w:r>
      <w:r>
        <w:rPr/>
        <w:t>ਠ††</w:t>
      </w:r>
      <w:r>
        <w:rPr/>
        <w:t>讈醒袍莀₏邎莐肌貛‭⁐剎</w:t>
      </w:r>
      <w:r>
        <w:rPr/>
        <w:t>Ⰽ</w:t>
      </w:r>
      <w:r>
        <w:rPr/>
        <w:t>ਠ††</w:t>
      </w:r>
      <w:r>
        <w:rPr/>
        <w:t>袑閎蒍躉₏邎莐肌貛‭⁆佒⸍</w:t>
      </w:r>
      <w:r>
        <w:rPr/>
        <w:t>ਠ††</w:t>
      </w:r>
      <w:r>
        <w:rPr/>
        <w:t>舠誎貀趄趎褠醒邎誅₌躃鎒₁鮒鰠躏鎙薍鬠芌薑銅₈讈₎銄薋鲍踠佂䩅䍔</w:t>
      </w:r>
      <w:r>
        <w:rPr/>
        <w:t>ഊ</w:t>
      </w:r>
      <w:r>
        <w:rPr/>
        <w:t>蠠䱉協⸠薑讈₍蔠趓蚅贠趈₋袑銈趃₏邎莐肌貛</w:t>
      </w:r>
      <w:r>
        <w:rPr/>
        <w:t>Ⱐ</w:t>
      </w:r>
      <w:r>
        <w:rPr/>
        <w:t>趈</w:t>
      </w:r>
      <w:r>
        <w:rPr/>
        <w:t>ₔ</w:t>
      </w:r>
      <w:r>
        <w:rPr/>
        <w:t>肉謠辅邅貅馀薌鮕₌肘袍趛锍</w:t>
      </w:r>
      <w:r>
        <w:rPr/>
        <w:t>ઊ</w:t>
      </w:r>
      <w:r>
        <w:rPr/>
        <w:t>躄躂</w:t>
      </w:r>
      <w:r>
        <w:rPr/>
        <w:t>Ⱐ</w:t>
      </w:r>
      <w:r>
        <w:rPr/>
        <w:t>袕₈貅趀₌躆趎₎输醒袒鰬₎醒肂袂</w:t>
      </w:r>
      <w:r>
        <w:rPr/>
        <w:t>ₐ</w:t>
      </w:r>
      <w:r>
        <w:rPr/>
        <w:t>肇蒅讟麙鎞₈锠螀辟銓鸮</w:t>
      </w:r>
      <w:r>
        <w:rPr/>
        <w:t>ഊഊ††₏</w:t>
      </w:r>
      <w:r>
        <w:rPr/>
        <w:t>邈貅邛㨍</w:t>
      </w:r>
      <w:r>
        <w:rPr/>
        <w:t>਍ਠ††⨽</w:t>
      </w:r>
      <w:r>
        <w:rPr/>
        <w:t>䍁乄夯䰍</w:t>
      </w:r>
      <w:r>
        <w:rPr/>
        <w:t>਍ਠ††</w:t>
      </w:r>
      <w:r>
        <w:rPr/>
        <w:t>鶊芈芀讅趒趎</w:t>
      </w:r>
      <w:r>
        <w:rPr/>
        <w:t>ₒ</w:t>
      </w:r>
      <w:r>
        <w:rPr/>
        <w:t>肊躉</w:t>
      </w:r>
      <w:r>
        <w:rPr/>
        <w:t>ₑ</w:t>
      </w:r>
      <w:r>
        <w:rPr/>
        <w:t>銐躊蔺</w:t>
      </w:r>
      <w:r>
        <w:rPr/>
        <w:t>ഊഊ††⁃</w:t>
      </w:r>
      <w:r>
        <w:rPr/>
        <w:t>䅎䑙⹒䕌</w:t>
      </w:r>
      <w:r>
        <w:rPr/>
        <w:t>ⱃ</w:t>
      </w:r>
      <w:r>
        <w:rPr/>
        <w:t>䅎䑙⹐剎㵃䅎䑙⹆佒</w:t>
      </w:r>
      <w:r>
        <w:rPr/>
        <w:t>ഊഊ††‪</w:t>
      </w:r>
      <w:r>
        <w:rPr/>
        <w:t>ⰽ</w:t>
      </w:r>
      <w:r>
        <w:rPr/>
        <w:t>䍁䅂䄠†††誎貏袋龖袟₈醕躄趎褠辐躃邀貌鬠䍁䅂䄮䙏刬₏邈鞅谠趈</w:t>
      </w:r>
      <w:r>
        <w:rPr/>
        <w:t>ഊ††††††††††</w:t>
      </w:r>
      <w:r>
        <w:rPr/>
        <w:t>讈醒袍茬₍蠠钀見₏薐薌薙肅貛锠貀颈趍鮕₊躌肍萠超</w:t>
      </w:r>
      <w:r>
        <w:rPr/>
        <w:t>ₑ</w:t>
      </w:r>
      <w:r>
        <w:rPr/>
        <w:t>躇</w:t>
      </w:r>
      <w:r>
        <w:rPr/>
        <w:t>ⴍ</w:t>
      </w:r>
      <w:r>
        <w:rPr/>
        <w:t>ਠ†††††††††₄</w:t>
      </w:r>
      <w:r>
        <w:rPr/>
        <w:t>肞銑鼮</w:t>
      </w:r>
      <w:r>
        <w:rPr/>
        <w:t>ₒ</w:t>
      </w:r>
      <w:r>
        <w:rPr/>
        <w:t>肊躉</w:t>
      </w:r>
      <w:r>
        <w:rPr/>
        <w:t>ₐ</w:t>
      </w:r>
      <w:r>
        <w:rPr/>
        <w:t>薆袌</w:t>
      </w:r>
      <w:r>
        <w:rPr/>
        <w:t>ₓ</w:t>
      </w:r>
      <w:r>
        <w:rPr/>
        <w:t>蒎膅贠蒋鼠躁趀邓蚅趈鼠躘袁躊㬍</w:t>
      </w:r>
      <w:r>
        <w:rPr/>
        <w:t>ਠ††⨬</w:t>
      </w:r>
      <w:r>
        <w:rPr/>
        <w:t>呔夺㵄䅄䄠†₊躌辈讟隈鼠袑閎蒍躉₏邎莐肌貛⁄䅄䄮䙏删蠠芛芎萠讈醒袍</w:t>
      </w:r>
      <w:r>
        <w:rPr/>
        <w:t>ⴍ</w:t>
      </w:r>
      <w:r>
        <w:rPr/>
        <w:t>ਠ†††††††††₃</w:t>
      </w:r>
      <w:r>
        <w:rPr/>
        <w:t>耠趀₋躃袗薑誎蔠鎑銐躉醒芎⁃低 躁鮗趎₊躍醎讜⤻</w:t>
      </w:r>
      <w:r>
        <w:rPr/>
        <w:t>ഊ††‪</w:t>
      </w:r>
      <w:r>
        <w:rPr/>
        <w:t>䅂䉁</w:t>
      </w:r>
      <w:r>
        <w:rPr/>
        <w:t>ⰽ</w:t>
      </w:r>
      <w:r>
        <w:rPr/>
        <w:t>䉅乎夠†誎貏袋龖袟₈醕躄趎褠辐躃邀貌鬠鄠袌薍薌⁂䕎乙⹆佒</w:t>
      </w:r>
      <w:r>
        <w:rPr/>
        <w:t>Ⱐ</w:t>
      </w:r>
      <w:r>
        <w:rPr/>
        <w:t>醎蜭</w:t>
      </w:r>
      <w:r>
        <w:rPr/>
        <w:t>ഊ††††††††††</w:t>
      </w:r>
      <w:r>
        <w:rPr/>
        <w:t>蒀趈蔠钀見耠辅邅貅馀薌鮕₌肘袍趛锠誎蒎舠䅂䉁⹏䉊</w:t>
      </w:r>
      <w:r>
        <w:rPr/>
        <w:t>Ⰽ</w:t>
      </w:r>
      <w:r>
        <w:rPr/>
        <w:t>ਠ†††††††††₋</w:t>
      </w:r>
      <w:r>
        <w:rPr/>
        <w:t>袑銈趃₍蔠芛蒀薒醟⸍</w:t>
      </w:r>
      <w:r>
        <w:rPr/>
        <w:t>਍਍ਠ††</w:t>
      </w:r>
      <w:r>
        <w:rPr/>
        <w:t>㌮㈮₊讞鞈₊躌辈讟銎邀</w:t>
      </w:r>
      <w:r>
        <w:rPr/>
        <w:t>ഊഊഊ††₂₊</w:t>
      </w:r>
      <w:r>
        <w:rPr/>
        <w:t>躌肍蒍躉</w:t>
      </w:r>
      <w:r>
        <w:rPr/>
        <w:t>ₑ</w:t>
      </w:r>
      <w:r>
        <w:rPr/>
        <w:t>銐躊蔠貎蚍踠螀蒀銜₊讞鞈</w:t>
      </w:r>
      <w:r>
        <w:rPr/>
        <w:t>Ⱐ</w:t>
      </w:r>
      <w:r>
        <w:rPr/>
        <w:t>鎏邀芋龞馈蔠邅蚈貀貈</w:t>
      </w:r>
      <w:r>
        <w:rPr/>
        <w:t>ₐ</w:t>
      </w:r>
      <w:r>
        <w:rPr/>
        <w:t>肁躒鬍</w:t>
      </w:r>
      <w:r>
        <w:rPr/>
        <w:t>ઊ</w:t>
      </w:r>
      <w:r>
        <w:rPr/>
        <w:t>躌辈讟銎邀⸠誀蚄鮉₊讞霠辐薄醒肂讟薒</w:t>
      </w:r>
      <w:r>
        <w:rPr/>
        <w:t>ₑ</w:t>
      </w:r>
      <w:r>
        <w:rPr/>
        <w:t>躁躉₄邎膍鎞</w:t>
      </w:r>
      <w:r>
        <w:rPr/>
        <w:t>ₗ</w:t>
      </w:r>
      <w:r>
        <w:rPr/>
        <w:t>薐銓</w:t>
      </w:r>
      <w:r>
        <w:rPr/>
        <w:t>Ⱐ</w:t>
      </w:r>
      <w:r>
        <w:rPr/>
        <w:t>螀₊躒躐躉</w:t>
      </w:r>
      <w:r>
        <w:rPr/>
        <w:t>ഊ</w:t>
      </w:r>
      <w:r>
        <w:rPr/>
        <w:t>醋薄鎅鈠膓誂耮</w:t>
      </w:r>
      <w:r>
        <w:rPr/>
        <w:t>ഊ††₏</w:t>
      </w:r>
      <w:r>
        <w:rPr/>
        <w:t>薐薗袑讅趈蔠誋麗薉₈₎辈醀趈鼠袕₄薉醒芈鼺</w:t>
      </w:r>
      <w:r>
        <w:rPr/>
        <w:t>ഊഊ††₊</w:t>
      </w:r>
      <w:r>
        <w:rPr/>
        <w:t>讞霠†††††††††††††††蒅覑銂袅</w:t>
      </w:r>
      <w:r>
        <w:rPr/>
        <w:t>ഊ††</w:t>
      </w:r>
      <w:r>
        <w:rPr/>
        <w:t>쓄쓄쓄††††††††⃄쓄쓄쓄쓄쓄쓄쓄쓄쓄쓄쓄쓄쓄쓄쓄쓄쓄쓄쐍</w:t>
      </w:r>
      <w:r>
        <w:rPr/>
        <w:t>ਠ††</w:t>
      </w:r>
      <w:r>
        <w:rPr/>
        <w:t>⽏††††††††††辅鞀銀銜₂醅₀蒐薑耠蠠鈮輮₂₋袑銈趃蔍</w:t>
      </w:r>
      <w:r>
        <w:rPr/>
        <w:t>ਠ†††††††††††††</w:t>
      </w:r>
      <w:r>
        <w:rPr/>
        <w:t>舠芈蒅₂躑鲌薐袗趛锠鞈醅謍</w:t>
      </w:r>
      <w:r>
        <w:rPr/>
        <w:t>਍ਠ††</w:t>
      </w:r>
      <w:r>
        <w:rPr/>
        <w:t>⽈††††††††††辅鞀銀銜₂醅₀蒐薑耠蠠鈮輮₂₋袑銈趃蔍</w:t>
      </w:r>
      <w:r>
        <w:rPr/>
        <w:t>ਠ†††††††††††††</w:t>
      </w:r>
      <w:r>
        <w:rPr/>
        <w:t>舠芈蒅</w:t>
      </w:r>
      <w:r>
        <w:rPr/>
        <w:t>ₘ</w:t>
      </w:r>
      <w:r>
        <w:rPr/>
        <w:t>薑銍肄隀銅邈鞍鮕</w:t>
      </w:r>
      <w:r>
        <w:rPr/>
        <w:t>ₗ</w:t>
      </w:r>
      <w:r>
        <w:rPr/>
        <w:t>袑薋</w:t>
      </w:r>
      <w:r>
        <w:rPr/>
        <w:t>ഊഊ†† </w:t>
      </w:r>
      <w:r>
        <w:rPr/>
        <w:t>丠†††††††††₍蔠辅鞀銀銜₋袑銈趃₏醅芄躀醑薌膋薐趎莎</w:t>
      </w:r>
      <w:r>
        <w:rPr/>
        <w:t>ഊ†††††††††††††</w:t>
      </w:r>
      <w:r>
        <w:rPr/>
        <w:t>ₒ</w:t>
      </w:r>
      <w:r>
        <w:rPr/>
        <w:t>薊醒耠醊躌辈讈邎芀趍躉₏邎莐肌貛</w:t>
      </w:r>
      <w:r>
        <w:rPr/>
        <w:t>ഊഊ†† </w:t>
      </w:r>
      <w:r>
        <w:rPr/>
        <w:t>删†††††††††₃薍薐袐躂肒鰠钀見₏薐薌薙肅貛锠貀颈趍鮕</w:t>
      </w:r>
      <w:r>
        <w:rPr/>
        <w:t>ഊ†††††††††††††₊</w:t>
      </w:r>
      <w:r>
        <w:rPr/>
        <w:t>躄躂</w:t>
      </w:r>
      <w:r>
        <w:rPr/>
        <w:t>ഊഊ†† </w:t>
      </w:r>
      <w:r>
        <w:rPr/>
        <w:t>䰠†††††††††₂鮄肂肒鰠讈醒袍茠辐躃邀貌鬍</w:t>
      </w:r>
      <w:r>
        <w:rPr/>
        <w:t>਍ਠ††</w:t>
      </w:r>
      <w:r>
        <w:rPr/>
        <w:t>⽐††††††††††邅螅邂袐躂肒鰠蒎辎讍袒薋鲍鮉₎脧薌₏肌鼭</w:t>
      </w:r>
      <w:r>
        <w:rPr/>
        <w:t>ഊ†††††††††††††</w:t>
      </w:r>
      <w:r>
        <w:rPr/>
        <w:t>ₒ</w:t>
      </w:r>
      <w:r>
        <w:rPr/>
        <w:t>蠠舠㄰え₁肉銎舠蒋鼠醒薊耠誎貏袋龒躐耮</w:t>
      </w:r>
      <w:r>
        <w:rPr/>
        <w:t>ഊ†††††††††††††₂</w:t>
      </w:r>
      <w:r>
        <w:rPr/>
        <w:t>躇貎蚍踠袑辎讜螎芀趈蔠超醊躋鲊袕⁐⸍</w:t>
      </w:r>
      <w:r>
        <w:rPr/>
        <w:t>ਠ†††††††††††††</w:t>
      </w:r>
      <w:r>
        <w:rPr/>
        <w:t>趀辐袌薐</w:t>
      </w:r>
      <w:r>
        <w:rPr/>
        <w:t>Ⱐ</w:t>
      </w:r>
      <w:r>
        <w:rPr/>
        <w:t>⽐⽐‭</w:t>
      </w:r>
      <w:r>
        <w:rPr/>
        <w:t>ₐ</w:t>
      </w:r>
      <w:r>
        <w:rPr/>
        <w:t>薇薐芈邓薒₄躏躋趈</w:t>
      </w:r>
      <w:r>
        <w:rPr/>
        <w:t>ⴍ</w:t>
      </w:r>
      <w:r>
        <w:rPr/>
        <w:t>ਠ†††††††††††††</w:t>
      </w:r>
      <w:r>
        <w:rPr/>
        <w:t>銅讜趛蔠㈰え₁肉銎舠蒋鼠醒薊耍</w:t>
      </w:r>
      <w:r>
        <w:rPr/>
        <w:t>਍ਠ††</w:t>
      </w:r>
      <w:r>
        <w:rPr/>
        <w:t>⽍††††††††††莅超邈邓薌鮅₌肘袍趛蔠誎蒛₌躃鎒₁鮒鰍</w:t>
      </w:r>
      <w:r>
        <w:rPr/>
        <w:t>ਠ†††††††††††††</w:t>
      </w:r>
      <w:r>
        <w:rPr/>
        <w:t>辎貅馅趛₂₏螓⸠誎莄耠螀蒀薒醟₊讞霠⾌</w:t>
      </w:r>
      <w:r>
        <w:rPr/>
        <w:t>Ⰽ</w:t>
      </w:r>
      <w:r>
        <w:rPr/>
        <w:t>ਠ†††††††††††††</w:t>
      </w:r>
      <w:r>
        <w:rPr/>
        <w:t>銎₃薍薐袐鎅貛蔠誎蒛₎銋袗肞銑鼠躒₎膛霭</w:t>
      </w:r>
      <w:r>
        <w:rPr/>
        <w:t>ഊ†††††††††††††₍</w:t>
      </w:r>
      <w:r>
        <w:rPr/>
        <w:t>鮕</w:t>
      </w:r>
      <w:r>
        <w:rPr/>
        <w:t>ₒ</w:t>
      </w:r>
      <w:r>
        <w:rPr/>
        <w:t>薌</w:t>
      </w:r>
      <w:r>
        <w:rPr/>
        <w:t>Ⱐ</w:t>
      </w:r>
      <w:r>
        <w:rPr/>
        <w:t>鞒踺</w:t>
      </w:r>
      <w:r>
        <w:rPr/>
        <w:t>ഊ†††††††††††††‱⤠</w:t>
      </w:r>
      <w:r>
        <w:rPr/>
        <w:t>躏薐肒躐鬠䙏前䅔₏躌薙肞銑鼠舠䍓䕇</w:t>
      </w:r>
      <w:r>
        <w:rPr/>
        <w:t>ഊ†††††††††††††††</w:t>
      </w:r>
      <w:r>
        <w:rPr/>
        <w:t>芌薑銅</w:t>
      </w:r>
      <w:r>
        <w:rPr/>
        <w:t>ₑ₊</w:t>
      </w:r>
      <w:r>
        <w:rPr/>
        <w:t>躌肍蒀貈⁊䵐</w:t>
      </w:r>
      <w:r>
        <w:rPr/>
        <w:t>Ⱐ</w:t>
      </w:r>
      <w:r>
        <w:rPr/>
        <w:t>躁閎蒟馈貈</w:t>
      </w:r>
      <w:r>
        <w:rPr/>
        <w:t>ഊ†††††††††††††††</w:t>
      </w:r>
      <w:r>
        <w:rPr/>
        <w:t>鶒蠠躏薐肒躐鬻</w:t>
      </w:r>
      <w:r>
        <w:rPr/>
        <w:t>ഊ†††††††††††††′⤠</w:t>
      </w:r>
      <w:r>
        <w:rPr/>
        <w:t>膋躊蠠辀邀貅銐躂₄讟₂鮇躂躂₏躄辐躃</w:t>
      </w:r>
      <w:r>
        <w:rPr/>
        <w:t>ⴍ</w:t>
      </w:r>
      <w:r>
        <w:rPr/>
        <w:t>ਠ††††††††††††††</w:t>
      </w:r>
      <w:r>
        <w:rPr/>
        <w:t>ₐ</w:t>
      </w:r>
      <w:r>
        <w:rPr/>
        <w:t>肌谬₈貅麙袕₁躋薅″</w:t>
      </w:r>
      <w:r>
        <w:rPr/>
        <w:t>ₔ</w:t>
      </w:r>
      <w:r>
        <w:rPr/>
        <w:t>躐貀讜趛锠辀邀</w:t>
      </w:r>
      <w:r>
        <w:rPr/>
        <w:t>ⴍ</w:t>
      </w:r>
      <w:r>
        <w:rPr/>
        <w:t>ਠ††††††††††††††₌</w:t>
      </w:r>
      <w:r>
        <w:rPr/>
        <w:t>薒邎般₈趈隈肋袇袐鎞銑鼠芎₂邅貟</w:t>
      </w:r>
      <w:r>
        <w:rPr/>
        <w:t>ₐ</w:t>
      </w:r>
      <w:r>
        <w:rPr/>
        <w:t>耭</w:t>
      </w:r>
      <w:r>
        <w:rPr/>
        <w:t>ഊ†††††††††††††††</w:t>
      </w:r>
      <w:r>
        <w:rPr/>
        <w:t>膎銛₏邎莐肌貛</w:t>
      </w:r>
      <w:r>
        <w:rPr/>
        <w:t>Ⱐ</w:t>
      </w:r>
      <w:r>
        <w:rPr/>
        <w:t>耠超₏邈₊躌辈讟隈蠮</w:t>
      </w:r>
      <w:r>
        <w:rPr/>
        <w:t>ഊഊ††₏</w:t>
      </w:r>
      <w:r>
        <w:rPr/>
        <w:t>踠鎌躋鞀趈鸬₂踠芐薌鼠邀膎銛₊躌辈讟銎邀₄薉醒芓麒</w:t>
      </w:r>
      <w:r>
        <w:rPr/>
        <w:t>ₑ</w:t>
      </w:r>
      <w:r>
        <w:rPr/>
        <w:t>讅蒓麙袅</w:t>
      </w:r>
      <w:r>
        <w:rPr/>
        <w:t>ഊ</w:t>
      </w:r>
      <w:r>
        <w:rPr/>
        <w:t>誋麗蠺 䠬 刬 䰬</w:t>
      </w:r>
      <w:r>
        <w:rPr/>
        <w:t>ₒ</w:t>
      </w:r>
      <w:r>
        <w:rPr/>
        <w:t>⺅⸠誎貀趄趀鼠醒邎誀</w:t>
      </w:r>
      <w:r>
        <w:rPr/>
        <w:t>ഊഊ††‪</w:t>
      </w:r>
      <w:r>
        <w:rPr/>
        <w:t>㵁乎䄍</w:t>
      </w:r>
      <w:r>
        <w:rPr/>
        <w:t>਍ਠ††</w:t>
      </w:r>
      <w:r>
        <w:rPr/>
        <w:t>鶊芈芀讅趒趀</w:t>
      </w:r>
      <w:r>
        <w:rPr/>
        <w:t>ₒ</w:t>
      </w:r>
      <w:r>
        <w:rPr/>
        <w:t>肊躉㨍</w:t>
      </w:r>
      <w:r>
        <w:rPr/>
        <w:t>ਠ††</w:t>
      </w:r>
      <w:r>
        <w:rPr/>
        <w:t>䅎乁⹒䕌</w:t>
      </w:r>
      <w:r>
        <w:rPr/>
        <w:t>ⱁ</w:t>
      </w:r>
      <w:r>
        <w:rPr/>
        <w:t>乎䄮偒丽䅎乁⹆佒⽈⽒⽌</w:t>
      </w:r>
      <w:r>
        <w:rPr/>
        <w:t>ഊഊഊ††″⸳⸠</w:t>
      </w:r>
      <w:r>
        <w:rPr/>
        <w:t>讈醒袍茠辐躃邀貌鬍</w:t>
      </w:r>
      <w:r>
        <w:rPr/>
        <w:t>਍਍ਠ††</w:t>
      </w:r>
      <w:r>
        <w:rPr/>
        <w:t>讈醒袍茠辐躃邀貌鬬₂鮄肂肅貛褠誎貏袋龒躐躌</w:t>
      </w:r>
      <w:r>
        <w:rPr/>
        <w:t>Ⱐ</w:t>
      </w:r>
      <w:r>
        <w:rPr/>
        <w:t>醎蒅邆袒₈醕躄趛褠銅誑鈠蠍</w:t>
      </w:r>
      <w:r>
        <w:rPr/>
        <w:t>ઑ</w:t>
      </w:r>
      <w:r>
        <w:rPr/>
        <w:t>躎膙薍袟₎脠躘袁誀键₍耠辅邂躉</w:t>
      </w:r>
      <w:r>
        <w:rPr/>
        <w:t>ₑ</w:t>
      </w:r>
      <w:r>
        <w:rPr/>
        <w:t>銐躊蔠辅鞀銀薒醟₍躌薐₂薐醈蠠誎貏袋龒躐耍</w:t>
      </w:r>
      <w:r>
        <w:rPr/>
        <w:t>ઈ₎</w:t>
      </w:r>
      <w:r>
        <w:rPr/>
        <w:t>脧薌</w:t>
      </w:r>
      <w:r>
        <w:rPr/>
        <w:t>ₑ</w:t>
      </w:r>
      <w:r>
        <w:rPr/>
        <w:t>芎膎蒍躉₏肌龒蠮</w:t>
      </w:r>
      <w:r>
        <w:rPr/>
        <w:t>ഊ††₍</w:t>
      </w:r>
      <w:r>
        <w:rPr/>
        <w:t>耠辅邂躉</w:t>
      </w:r>
      <w:r>
        <w:rPr/>
        <w:t>ₑ</w:t>
      </w:r>
      <w:r>
        <w:rPr/>
        <w:t>銐躊蔠辅鞀銀薒醟㨍</w:t>
      </w:r>
      <w:r>
        <w:rPr/>
        <w:t>਍ਠ††</w:t>
      </w:r>
      <w:r>
        <w:rPr/>
        <w:t>䙏剔剁中㠰⁘⹘†††††</w:t>
      </w:r>
      <w:r>
        <w:rPr/>
        <w:t>ⴠ₍</w:t>
      </w:r>
      <w:r>
        <w:rPr/>
        <w:t>躌薐₂薐醈蠻</w:t>
      </w:r>
      <w:r>
        <w:rPr/>
        <w:t>ഊഊ†</w:t>
      </w:r>
      <w:r>
        <w:rPr/>
        <w:t>쓄⁂奔䕓㨠乎乎丠†††††‭†躁➅谠醂躁躄趎褠蒋鼠誎貏袋龒躐耠辀貟銈⸍</w:t>
      </w:r>
      <w:r>
        <w:rPr/>
        <w:t>਍ਠ††</w:t>
      </w:r>
      <w:r>
        <w:rPr/>
        <w:t>䍒䕁呅䐺′㘭䩕中㠱†††</w:t>
      </w:r>
      <w:r>
        <w:rPr/>
        <w:t>ⴠ₄</w:t>
      </w:r>
      <w:r>
        <w:rPr/>
        <w:t>肒耠醎螄肍袟₊躌辈讟銎邀⸍</w:t>
      </w:r>
      <w:r>
        <w:rPr/>
        <w:t>਍ਠ††</w:t>
      </w:r>
      <w:r>
        <w:rPr/>
        <w:t>蒀讅蔠袄薒</w:t>
      </w:r>
      <w:r>
        <w:rPr/>
        <w:t>ₒ</w:t>
      </w:r>
      <w:r>
        <w:rPr/>
        <w:t>薊醒₏邎莐肌貛</w:t>
      </w:r>
      <w:r>
        <w:rPr/>
        <w:t>ₑ₏</w:t>
      </w:r>
      <w:r>
        <w:rPr/>
        <w:t>邎趓貅邎芀趍鮌蠠醒邎誀貈⸠螄薑鰠蚅</w:t>
      </w:r>
      <w:r>
        <w:rPr/>
        <w:t>ഊ</w:t>
      </w:r>
      <w:r>
        <w:rPr/>
        <w:t>芎螌躆趎₏躟芋薍袅</w:t>
      </w:r>
      <w:r>
        <w:rPr/>
        <w:t>ₑ</w:t>
      </w:r>
      <w:r>
        <w:rPr/>
        <w:t>躎膙薍袉₎脠躘袁誀锠辅邈躄耠誎貏袋龖袈</w:t>
      </w:r>
      <w:r>
        <w:rPr/>
        <w:t>Ⱐ</w:t>
      </w:r>
      <w:r>
        <w:rPr/>
        <w:t>誎銎邛蔠躏袑耭</w:t>
      </w:r>
      <w:r>
        <w:rPr/>
        <w:t>ഊ</w:t>
      </w:r>
      <w:r>
        <w:rPr/>
        <w:t>趛₂₏躄邀螄薋蔠㜮ㄮ</w:t>
      </w:r>
      <w:r>
        <w:rPr/>
        <w:t>ഊഊ††₇</w:t>
      </w:r>
      <w:r>
        <w:rPr/>
        <w:t>肒薌₏薗肒肅銑鼠醒肒袑銈鞅醊肟₈趔躐貀隈鼺</w:t>
      </w:r>
      <w:r>
        <w:rPr/>
        <w:t>ഊഊ††⁐</w:t>
      </w:r>
      <w:r>
        <w:rPr/>
        <w:t>剏䝒䆌⁕义吠䱅乇呈㵘塘䠠</w:t>
      </w:r>
      <w:r>
        <w:rPr/>
        <w:t>⡄</w:t>
      </w:r>
      <w:r>
        <w:rPr/>
        <w:t>䑄⤠䉙呅匍</w:t>
      </w:r>
      <w:r>
        <w:rPr/>
        <w:t>ਠ††††††††††††††</w:t>
      </w:r>
      <w:r>
        <w:rPr/>
        <w:t>ⴠ</w:t>
      </w:r>
      <w:r>
        <w:rPr/>
        <w:t>蒋袍耠辐躃邀貌趎褠薄袍袖鬠䑄䐠膀覒⸍</w:t>
      </w:r>
      <w:r>
        <w:rPr/>
        <w:t>ਠ††</w:t>
      </w:r>
      <w:r>
        <w:rPr/>
        <w:t>䑁呁⁁剅䄠䱅乇䡔㵘塘䠠</w:t>
      </w:r>
      <w:r>
        <w:rPr/>
        <w:t>⡂</w:t>
      </w:r>
      <w:r>
        <w:rPr/>
        <w:t>䉂⤠䉙呅匍</w:t>
      </w:r>
      <w:r>
        <w:rPr/>
        <w:t>ਠ††††††††††††††</w:t>
      </w:r>
      <w:r>
        <w:rPr/>
        <w:t>ⴠ</w:t>
      </w:r>
      <w:r>
        <w:rPr/>
        <w:t>蒋袍耠躁讀醒蠠蒀趍鮕⁂䉂₁肉鈮</w:t>
      </w:r>
      <w:r>
        <w:rPr/>
        <w:t>ഊ††₇</w:t>
      </w:r>
      <w:r>
        <w:rPr/>
        <w:t>肒薌₈蒅鈠醎躁馅趈蔠躁₈醏躋鲇鎅貛锠辎蒏邎莐肌貀锺</w:t>
      </w:r>
      <w:r>
        <w:rPr/>
        <w:t>ഊഊ††₈</w:t>
      </w:r>
      <w:r>
        <w:rPr/>
        <w:t>貟ㄠ†袌鼲†₈貟㌍</w:t>
      </w:r>
      <w:r>
        <w:rPr/>
        <w:t>ਠ††⸮⸮⸮⸮⸮⸮⸮⸮⸮ഊ††₃</w:t>
      </w:r>
      <w:r>
        <w:rPr/>
        <w:t>蒅</w:t>
      </w:r>
      <w:r>
        <w:rPr/>
        <w:t>ഊ††₈</w:t>
      </w:r>
      <w:r>
        <w:rPr/>
        <w:t>貟ㄬ₈貟㈬⸮⸠</w:t>
      </w:r>
      <w:r>
        <w:rPr/>
        <w:t>ⴠ</w:t>
      </w:r>
      <w:r>
        <w:rPr/>
        <w:t>袌薍耠辎蒏邎莐肌谮</w:t>
      </w:r>
      <w:r>
        <w:rPr/>
        <w:t>ഊഊ††₄</w:t>
      </w:r>
      <w:r>
        <w:rPr/>
        <w:t>肋薅₈蒅鈠醏袑躊₏薐薌薍趛锠辐躃邀貌鬠鄠躒趎醈銅讜趛貈₀蒐薑肌蠺</w:t>
      </w:r>
      <w:r>
        <w:rPr/>
        <w:t>ഊഊ††⁖</w:t>
      </w:r>
      <w:r>
        <w:rPr/>
        <w:t>䅒䥁䉌䕓㨠††††††‭₏薐薌薍趛蔺</w:t>
      </w:r>
      <w:r>
        <w:rPr/>
        <w:t>ഊ††₈</w:t>
      </w:r>
      <w:r>
        <w:rPr/>
        <w:t>貟ㄠ†肄邅鄱</w:t>
      </w:r>
      <w:r>
        <w:rPr/>
        <w:t>ഊ††₈</w:t>
      </w:r>
      <w:r>
        <w:rPr/>
        <w:t>貟㈠†肄邅鄲</w:t>
      </w:r>
      <w:r>
        <w:rPr/>
        <w:t>ഊഊ††₃</w:t>
      </w:r>
      <w:r>
        <w:rPr/>
        <w:t>蒅</w:t>
      </w:r>
      <w:r>
        <w:rPr/>
        <w:t>ഊ††₈</w:t>
      </w:r>
      <w:r>
        <w:rPr/>
        <w:t>貟ㄬ₈貟㈬⸮⸠††††‭₈貅趀₏薐薌薍趛锻</w:t>
      </w:r>
      <w:r>
        <w:rPr/>
        <w:t>ഊ††₀</w:t>
      </w:r>
      <w:r>
        <w:rPr/>
        <w:t>蒐薑ㄬ肄邅鄲</w:t>
      </w:r>
      <w:r>
        <w:rPr/>
        <w:t>Ⱞ⸮†††‭₈</w:t>
      </w:r>
      <w:r>
        <w:rPr/>
        <w:t>锠肄邅醀⸠††⸍</w:t>
      </w:r>
      <w:r>
        <w:rPr/>
        <w:t>਍ਠ††</w:t>
      </w:r>
      <w:r>
        <w:rPr/>
        <w:t>螀銅谠袄薒</w:t>
      </w:r>
      <w:r>
        <w:rPr/>
        <w:t>ₑ</w:t>
      </w:r>
      <w:r>
        <w:rPr/>
        <w:t>辈醎訠貅銎訠辐躃邀貌鬺</w:t>
      </w:r>
      <w:r>
        <w:rPr/>
        <w:t>ഊഊ††⁌</w:t>
      </w:r>
      <w:r>
        <w:rPr/>
        <w:t>䅂䕌区††††††††‭₌薒誈㨍</w:t>
      </w:r>
      <w:r>
        <w:rPr/>
        <w:t>਍਍਍ਠ†††††</w:t>
      </w:r>
      <w:r>
        <w:rPr/>
        <w:t>㐮₊躌辎趎芊耠辐躃邀貌鬬₍肏袑肍趎褠趀₟螛誅</w:t>
      </w:r>
      <w:r>
        <w:rPr/>
        <w:t>ₔ</w:t>
      </w:r>
      <w:r>
        <w:rPr/>
        <w:t>躐銐肍</w:t>
      </w:r>
      <w:r>
        <w:rPr/>
        <w:t>ഊഊഊ††₄</w:t>
      </w:r>
      <w:r>
        <w:rPr/>
        <w:t>讟₊躌辎趎芊蠠醊躌辈讈邎芀趍躉₏邎莐肌貛₈醏躋鲇鎅銑鼠誎貏躍躂馈訍</w:t>
      </w:r>
      <w:r>
        <w:rPr/>
        <w:t>ੌ</w:t>
      </w:r>
      <w:r>
        <w:rPr/>
        <w:t>㠰</w:t>
      </w:r>
      <w:r>
        <w:rPr/>
        <w:t>Ⱐ</w:t>
      </w:r>
      <w:r>
        <w:rPr/>
        <w:t>誎銎邛褠辐薎膐肇鎅鈠钀見₏薐薌薙肅貛锠貀颈趍鮕₊躄躂₂</w:t>
      </w:r>
      <w:r>
        <w:rPr/>
        <w:t>ₔ</w:t>
      </w:r>
      <w:r>
        <w:rPr/>
        <w:t>肉謠銈辀</w:t>
      </w:r>
      <w:r>
        <w:rPr/>
        <w:t>ഊ⹃</w:t>
      </w:r>
      <w:r>
        <w:rPr/>
        <w:t>位</w:t>
      </w:r>
      <w:r>
        <w:rPr/>
        <w:t>Ⱐ</w:t>
      </w:r>
      <w:r>
        <w:rPr/>
        <w:t>莎銎芛褠訠芛辎讍薍袞⁛㍝⸍</w:t>
      </w:r>
      <w:r>
        <w:rPr/>
        <w:t>਍਍ਠ††</w:t>
      </w:r>
      <w:r>
        <w:rPr/>
        <w:t>㐮ㄮ₊躌肍蒍肟</w:t>
      </w:r>
      <w:r>
        <w:rPr/>
        <w:t>ₑ</w:t>
      </w:r>
      <w:r>
        <w:rPr/>
        <w:t>銐躊耠誎貏躍躂馈誀</w:t>
      </w:r>
      <w:r>
        <w:rPr/>
        <w:t>ഊഊഊ††₊</w:t>
      </w:r>
      <w:r>
        <w:rPr/>
        <w:t>躌辎趎芙袊⁌㠰₌躆趎₂鮇芀銜₎蒍袌₈蜠蒂鎕</w:t>
      </w:r>
      <w:r>
        <w:rPr/>
        <w:t>ₑ</w:t>
      </w:r>
      <w:r>
        <w:rPr/>
        <w:t>辎醎膎舺</w:t>
      </w:r>
      <w:r>
        <w:rPr/>
        <w:t>ഊ††‱⤠</w:t>
      </w:r>
      <w:r>
        <w:rPr/>
        <w:t>节躄躌</w:t>
      </w:r>
      <w:r>
        <w:rPr/>
        <w:t>ₑ₊</w:t>
      </w:r>
      <w:r>
        <w:rPr/>
        <w:t>躍醎讈₊躌肍蒍躉</w:t>
      </w:r>
      <w:r>
        <w:rPr/>
        <w:t>ₑ</w:t>
      </w:r>
      <w:r>
        <w:rPr/>
        <w:t>銐躊蠺</w:t>
      </w:r>
      <w:r>
        <w:rPr/>
        <w:t>ഊഊ††††</w:t>
      </w:r>
      <w:r>
        <w:rPr/>
        <w:t>䰸」</w:t>
      </w:r>
      <w:r>
        <w:rPr/>
        <w:t>਍ਠ†††₏</w:t>
      </w:r>
      <w:r>
        <w:rPr/>
        <w:t>躑讅</w:t>
      </w:r>
      <w:r>
        <w:rPr/>
        <w:t>ₗ</w:t>
      </w:r>
      <w:r>
        <w:rPr/>
        <w:t>薃踠螀莐鎆肅銑鼠誎貏躍躂馈訬₈蒅趒袔袖袐鎅鈠醅膟₂鮂躄躌</w:t>
      </w:r>
      <w:r>
        <w:rPr/>
        <w:t>ഊ</w:t>
      </w:r>
      <w:r>
        <w:rPr/>
        <w:t>醎躁馅趈鼠踠醂躅褠芅邑袈₈</w:t>
      </w:r>
      <w:r>
        <w:rPr/>
        <w:t>ₑ₍</w:t>
      </w:r>
      <w:r>
        <w:rPr/>
        <w:t>躂躉</w:t>
      </w:r>
      <w:r>
        <w:rPr/>
        <w:t>ₑ</w:t>
      </w:r>
      <w:r>
        <w:rPr/>
        <w:t>銐躊蠠芛芎蒈鈠螀辐躑㨍</w:t>
      </w:r>
      <w:r>
        <w:rPr/>
        <w:t>਍ਠ†††‭‪ഊഊ††††</w:t>
      </w:r>
      <w:r>
        <w:rPr/>
        <w:t>躏薐肒躐₄躋蚅贠节薑銈₊躌肍蒍鎞</w:t>
      </w:r>
      <w:r>
        <w:rPr/>
        <w:t>ₑ</w:t>
      </w:r>
      <w:r>
        <w:rPr/>
        <w:t>銐躊錠誎貏躍躂馈誀㬍</w:t>
      </w:r>
      <w:r>
        <w:rPr/>
        <w:t>ਠ††</w:t>
      </w:r>
      <w:r>
        <w:rPr/>
        <w:t>㈩₂芎蒎谠鄠誎趑躋蠺</w:t>
      </w:r>
      <w:r>
        <w:rPr/>
        <w:t>ഊഊ††††</w:t>
      </w:r>
      <w:r>
        <w:rPr/>
        <w:t>䰸〠⊊躌肍蒍肟</w:t>
      </w:r>
      <w:r>
        <w:rPr/>
        <w:t>ₑ</w:t>
      </w:r>
      <w:r>
        <w:rPr/>
        <w:t>銐躊耢</w:t>
      </w:r>
      <w:r>
        <w:rPr/>
        <w:t>ഊഊ††††</w:t>
      </w:r>
      <w:r>
        <w:rPr/>
        <w:t>莄蔠⊊躌肍蒍肟</w:t>
      </w:r>
      <w:r>
        <w:rPr/>
        <w:t>ₑ</w:t>
      </w:r>
      <w:r>
        <w:rPr/>
        <w:t>銐躊耢₊躌辎趎芙袊耠辐薄醒肂讟薒</w:t>
      </w:r>
      <w:r>
        <w:rPr/>
        <w:t>ₑ</w:t>
      </w:r>
      <w:r>
        <w:rPr/>
        <w:t>躁躉₏躑讅蒎芀</w:t>
      </w:r>
      <w:r>
        <w:rPr/>
        <w:t>ⴍ</w:t>
      </w:r>
      <w:r>
        <w:rPr/>
        <w:t>ਠ†††</w:t>
      </w:r>
      <w:r>
        <w:rPr/>
        <w:t>ₒ</w:t>
      </w:r>
      <w:r>
        <w:rPr/>
        <w:t>薋鲍躑銜₈貅贠钀見躂₈₊讞鞅褬</w:t>
      </w:r>
      <w:r>
        <w:rPr/>
        <w:t>ₐ</w:t>
      </w:r>
      <w:r>
        <w:rPr/>
        <w:t>肇蒅讅趍鮕₇肏龒鮌蠮</w:t>
      </w:r>
      <w:r>
        <w:rPr/>
        <w:t>ഊഊ††₇</w:t>
      </w:r>
      <w:r>
        <w:rPr/>
        <w:t>蒅醜₏邈芎蒈銑鼠讈颜₊邀銊躅₎辈醀趈蔮</w:t>
      </w:r>
      <w:r>
        <w:rPr/>
        <w:t>ഊഊ††₎</w:t>
      </w:r>
      <w:r>
        <w:rPr/>
        <w:t>醍躂趛蔠誋麗蠠誎貏躍躂馈誀</w:t>
      </w:r>
      <w:r>
        <w:rPr/>
        <w:t>ഊഊ†††††</w:t>
      </w:r>
      <w:r>
        <w:rPr/>
        <w:t>䙉䱅⽎†††††</w:t>
      </w:r>
      <w:r>
        <w:rPr/>
        <w:t>ₓ</w:t>
      </w:r>
      <w:r>
        <w:rPr/>
        <w:t>誀螛芀薒₊躌辎趎芙袊錬</w:t>
      </w:r>
      <w:r>
        <w:rPr/>
        <w:t>ₗ</w:t>
      </w:r>
      <w:r>
        <w:rPr/>
        <w:t>銎₍肄踠醔躐貈邎芀銜</w:t>
      </w:r>
      <w:r>
        <w:rPr/>
        <w:t>ഊ†††††††††††††₍</w:t>
      </w:r>
      <w:r>
        <w:rPr/>
        <w:t>耠蒈醊蔠辐躃邀貌錬₃躒躂鎞₊₂鮏躋超趈鸠舍</w:t>
      </w:r>
      <w:r>
        <w:rPr/>
        <w:t>ਠ†††††††††††††</w:t>
      </w:r>
      <w:r>
        <w:rPr/>
        <w:t>钀見蔠䙉䱅⹃位</w:t>
      </w:r>
      <w:r>
        <w:rPr/>
        <w:t>ഊ†††††††</w:t>
      </w:r>
      <w:r>
        <w:rPr/>
        <w:t>⾅†††††</w:t>
      </w:r>
      <w:r>
        <w:rPr/>
        <w:t>ₓ</w:t>
      </w:r>
      <w:r>
        <w:rPr/>
        <w:t>誀螛芀薒₊躌辎趎芙袊錠趀₊躍薖₊躌肍蒍躉</w:t>
      </w:r>
      <w:r>
        <w:rPr/>
        <w:t>ഊ†††††††††††††</w:t>
      </w:r>
      <w:r>
        <w:rPr/>
        <w:t>ₑ</w:t>
      </w:r>
      <w:r>
        <w:rPr/>
        <w:t>銐躊蠍</w:t>
      </w:r>
      <w:r>
        <w:rPr/>
        <w:t>ਠ†††††† </w:t>
      </w:r>
      <w:r>
        <w:rPr/>
        <w:t>䜠†††††辎醋蔠誎貏躍躂誈₏薐薄肒鰠鎏邀芋薍袅</w:t>
      </w:r>
      <w:r>
        <w:rPr/>
        <w:t>ₑ</w:t>
      </w:r>
      <w:r>
        <w:rPr/>
        <w:t>誎貏踭</w:t>
      </w:r>
      <w:r>
        <w:rPr/>
        <w:t>ഊ†††††††††††††₍</w:t>
      </w:r>
      <w:r>
        <w:rPr/>
        <w:t>躂肍趎褠舠辀貟銈₏邎莐肌貛</w:t>
      </w:r>
      <w:r>
        <w:rPr/>
        <w:t>ഊ†††††</w:t>
      </w:r>
      <w:r>
        <w:rPr/>
        <w:t>䙉䱅⽓†††††₈蜠钀見耠鄠袌薍薌⁆䥌䔠誎貏躍躂馈訠芛膈邀薒</w:t>
      </w:r>
      <w:r>
        <w:rPr/>
        <w:t>ഊ†††††††††††††₋</w:t>
      </w:r>
      <w:r>
        <w:rPr/>
        <w:t>袘鰠銅₏薐薌薙肅貛蔠貎蒓讈</w:t>
      </w:r>
      <w:r>
        <w:rPr/>
        <w:t>Ⱐ</w:t>
      </w:r>
      <w:r>
        <w:rPr/>
        <w:t>誎銎邛蔠超躁閎蒈貛</w:t>
      </w:r>
      <w:r>
        <w:rPr/>
        <w:t>ഊ†††††††††††††₄</w:t>
      </w:r>
      <w:r>
        <w:rPr/>
        <w:t>讟</w:t>
      </w:r>
      <w:r>
        <w:rPr/>
        <w:t>ₐ</w:t>
      </w:r>
      <w:r>
        <w:rPr/>
        <w:t>肇邅颅趈鼠莋躁肋鲍鮕₏薐薌薍趍鮕</w:t>
      </w:r>
      <w:r>
        <w:rPr/>
        <w:t>ഊ†††††††</w:t>
      </w:r>
      <w:r>
        <w:rPr/>
        <w:t>⾌†††††₏薗肒鰠銀膋袖鬠莋躁肋鲍鮕</w:t>
      </w:r>
      <w:r>
        <w:rPr/>
        <w:t>ₑ</w:t>
      </w:r>
      <w:r>
        <w:rPr/>
        <w:t>袌芎讎舍</w:t>
      </w:r>
      <w:r>
        <w:rPr/>
        <w:t>ਠ†††††† </w:t>
      </w:r>
      <w:r>
        <w:rPr/>
        <w:t>唠†††††辅鞀銜</w:t>
      </w:r>
      <w:r>
        <w:rPr/>
        <w:t>ₒ</w:t>
      </w:r>
      <w:r>
        <w:rPr/>
        <w:t>肁讈際₍薎辐薄薋薍趛锠莋躁肋鲍鮕</w:t>
      </w:r>
      <w:r>
        <w:rPr/>
        <w:t>ഊ†††††††††††††</w:t>
      </w:r>
      <w:r>
        <w:rPr/>
        <w:t>ₑ</w:t>
      </w:r>
      <w:r>
        <w:rPr/>
        <w:t>袌芎讎舍</w:t>
      </w:r>
      <w:r>
        <w:rPr/>
        <w:t>਍ਠ††</w:t>
      </w:r>
      <w:r>
        <w:rPr/>
        <w:t>辐袌薐鬠誎貀趄趛锠醒邎診</w:t>
      </w:r>
      <w:r>
        <w:rPr/>
        <w:t>ഊഊ††‱⤠</w:t>
      </w:r>
      <w:r>
        <w:rPr/>
        <w:t>䰸〠剋听䙏剌䥂⽓⽇⽅</w:t>
      </w:r>
      <w:r>
        <w:rPr/>
        <w:t>ഊഊ††₊</w:t>
      </w:r>
      <w:r>
        <w:rPr/>
        <w:t>躌辎趓薒₂醅₏薐薌薙肅貛蔠貎蒓讈₈蜠钀見耠剋吮剅䰠蠠銐薁鎅貛蔠袇</w:t>
      </w:r>
      <w:r>
        <w:rPr/>
        <w:t>ഊ</w:t>
      </w:r>
      <w:r>
        <w:rPr/>
        <w:t>钀見耠䙏剌䥂⹒䕌₂₏邎莐肌貓</w:t>
      </w:r>
      <w:r>
        <w:rPr/>
        <w:t>Ⱐ</w:t>
      </w:r>
      <w:r>
        <w:rPr/>
        <w:t>邀螌薙肅貓鸠舠躏薐肒袂趎褠辀貟銈</w:t>
      </w:r>
      <w:r>
        <w:rPr/>
        <w:t>Ⱐ</w:t>
      </w:r>
      <w:r>
        <w:rPr/>
        <w:t>蠠辅邅蒀薒</w:t>
      </w:r>
      <w:r>
        <w:rPr/>
        <w:t>ഊ</w:t>
      </w:r>
      <w:r>
        <w:rPr/>
        <w:t>薉</w:t>
      </w:r>
      <w:r>
        <w:rPr/>
        <w:t>ₓ</w:t>
      </w:r>
      <w:r>
        <w:rPr/>
        <w:t>辐肂讅趈蔻</w:t>
      </w:r>
      <w:r>
        <w:rPr/>
        <w:t>ഊഊ††′⤠</w:t>
      </w:r>
      <w:r>
        <w:rPr/>
        <w:t>䰸〠剋启丬剋听䙏剌䥂⽓⽅</w:t>
      </w:r>
      <w:r>
        <w:rPr/>
        <w:t>ഊഊ††₊</w:t>
      </w:r>
      <w:r>
        <w:rPr/>
        <w:t>躌辎趓薒₏邎莐肌貓</w:t>
      </w:r>
      <w:r>
        <w:rPr/>
        <w:t>Ⱐ</w:t>
      </w:r>
      <w:r>
        <w:rPr/>
        <w:t>辎貅馀鼠薅₂</w:t>
      </w:r>
      <w:r>
        <w:rPr/>
        <w:t>ₔ</w:t>
      </w:r>
      <w:r>
        <w:rPr/>
        <w:t>肉謠剋吮䍏䴬₈蜠貎蒓讅褠钀見躂</w:t>
      </w:r>
      <w:r>
        <w:rPr/>
        <w:t>ഊ</w:t>
      </w:r>
      <w:r>
        <w:rPr/>
        <w:t>剋吮剅䰠蠠䙏剌䥂⹒䕌⸍</w:t>
      </w:r>
      <w:r>
        <w:rPr/>
        <w:t>਍਍ਠ††</w:t>
      </w:r>
      <w:r>
        <w:rPr/>
        <w:t>㐮㈮₁袁讈躒薊耠辅邈躄耠芛辎讍薍袟</w:t>
      </w:r>
      <w:r>
        <w:rPr/>
        <w:t>ഊഊഊ††₁</w:t>
      </w:r>
      <w:r>
        <w:rPr/>
        <w:t>袁讈躒薊耠辅邈躄耠芛辎讍薍袟</w:t>
      </w:r>
      <w:r>
        <w:rPr/>
        <w:t>ₑ</w:t>
      </w:r>
      <w:r>
        <w:rPr/>
        <w:t>躑銎袒₈蜠膎讜颎莎₊躋袗薑銂耠辅邅貅</w:t>
      </w:r>
      <w:r>
        <w:rPr/>
        <w:t>ⴍ</w:t>
      </w:r>
      <w:r>
        <w:rPr/>
        <w:t>ઙ</w:t>
      </w:r>
      <w:r>
        <w:rPr/>
        <w:t>肅貛锠貎蒓讅褬₎脧薄袍薍趛锠舠躄袍</w:t>
      </w:r>
      <w:r>
        <w:rPr/>
        <w:t>ₔ</w:t>
      </w:r>
      <w:r>
        <w:rPr/>
        <w:t>肉謠䙏剌䥂⹒䕌⸠辐蠠誎貏躍躂誅</w:t>
      </w:r>
      <w:r>
        <w:rPr/>
        <w:t>ₔ</w:t>
      </w:r>
      <w:r>
        <w:rPr/>
        <w:t>躐鈭</w:t>
      </w:r>
      <w:r>
        <w:rPr/>
        <w:t>ഊ</w:t>
      </w:r>
      <w:r>
        <w:rPr/>
        <w:t>邀购辐躃邀貌鬬₊躌辎趎芙袊₍肕躄袒₂⁆佒䱉䈠貎蒓讈</w:t>
      </w:r>
      <w:r>
        <w:rPr/>
        <w:t>Ⱐ</w:t>
      </w:r>
      <w:r>
        <w:rPr/>
        <w:t>誎銎邛蔠超躁閎蒈貛₄讟</w:t>
      </w:r>
      <w:r>
        <w:rPr/>
        <w:t>ഊ</w:t>
      </w:r>
      <w:r>
        <w:rPr/>
        <w:t>芛辎讍薍袟</w:t>
      </w:r>
      <w:r>
        <w:rPr/>
        <w:t>ₔ</w:t>
      </w:r>
      <w:r>
        <w:rPr/>
        <w:t>躐銐肍</w:t>
      </w:r>
      <w:r>
        <w:rPr/>
        <w:t>ⶏ</w:t>
      </w:r>
      <w:r>
        <w:rPr/>
        <w:t>邎莐肌貛⸠貎蒓讈</w:t>
      </w:r>
      <w:r>
        <w:rPr/>
        <w:t>ₐ</w:t>
      </w:r>
      <w:r>
        <w:rPr/>
        <w:t>薀讈螓麒₁袁讈躒薗趛蔠钓越隈蠠龇鮊耍</w:t>
      </w:r>
      <w:r>
        <w:rPr/>
        <w:t>ઔ</w:t>
      </w:r>
      <w:r>
        <w:rPr/>
        <w:t>躐銐肍 卉丬⁍䅘</w:t>
      </w:r>
      <w:r>
        <w:rPr/>
        <w:t>Ⱐ</w:t>
      </w:r>
      <w:r>
        <w:rPr/>
        <w:t>䵉丠蠠蒐⸩</w:t>
      </w:r>
      <w:r>
        <w:rPr/>
        <w:t>Ⱐ</w:t>
      </w:r>
      <w:r>
        <w:rPr/>
        <w:t>节躄⾂鮂躄₈₄邓莈蔠超躁閎蒈貛蔠钓越隈蠮</w:t>
      </w:r>
      <w:r>
        <w:rPr/>
        <w:t>ഊഊഊഊ††††††††††‵⸠</w:t>
      </w:r>
      <w:r>
        <w:rPr/>
        <w:t>芛辎讍薍袅</w:t>
      </w:r>
      <w:r>
        <w:rPr/>
        <w:t>ₔ</w:t>
      </w:r>
      <w:r>
        <w:rPr/>
        <w:t>躐銐肍</w:t>
      </w:r>
      <w:r>
        <w:rPr/>
        <w:t>ⶏ</w:t>
      </w:r>
      <w:r>
        <w:rPr/>
        <w:t>邎莐肌貛</w:t>
      </w:r>
      <w:r>
        <w:rPr/>
        <w:t>ഊഊഊ††</w:t>
      </w:r>
      <w:r>
        <w:rPr/>
        <w:t>ₑ</w:t>
      </w:r>
      <w:r>
        <w:rPr/>
        <w:t>誎貏躍躂肍趀鼠辐躃邀貌耠螀莐鎆肅銑鼠蠠芛辎讍龅銑鼠辊訠辎₂芎蒓</w:t>
      </w:r>
      <w:r>
        <w:rPr/>
        <w:t>ഊ</w:t>
      </w:r>
      <w:r>
        <w:rPr/>
        <w:t>誎貀趄趎褠醒邎誈㨍</w:t>
      </w:r>
      <w:r>
        <w:rPr/>
        <w:t>਍ਠ††††•</w:t>
      </w:r>
      <w:r>
        <w:rPr/>
        <w:t>袌鼢</w:t>
      </w:r>
      <w:r>
        <w:rPr/>
        <w:t>ഊഊ††₃</w:t>
      </w:r>
      <w:r>
        <w:rPr/>
        <w:t>蒅</w:t>
      </w:r>
      <w:r>
        <w:rPr/>
        <w:t>ഊ††•</w:t>
      </w:r>
      <w:r>
        <w:rPr/>
        <w:t>袌鼢‭₈貟</w:t>
      </w:r>
      <w:r>
        <w:rPr/>
        <w:t>ₔ</w:t>
      </w:r>
      <w:r>
        <w:rPr/>
        <w:t>肉讀</w:t>
      </w:r>
      <w:r>
        <w:rPr/>
        <w:t>ₒ</w:t>
      </w:r>
      <w:r>
        <w:rPr/>
        <w:t>袏耠䍏䴬</w:t>
      </w:r>
      <w:r>
        <w:rPr/>
        <w:t>ₑ</w:t>
      </w:r>
      <w:r>
        <w:rPr/>
        <w:t>躄薐蚀馅莎₏躋鎗薍趓鸠鄠辎貎馜鸍</w:t>
      </w:r>
      <w:r>
        <w:rPr/>
        <w:t>ਠ††††††</w:t>
      </w:r>
      <w:r>
        <w:rPr/>
        <w:t>誎貏躍躂馈誀⁌㠰₏邎莐肌貓⸍</w:t>
      </w:r>
      <w:r>
        <w:rPr/>
        <w:t>਍ਠ††</w:t>
      </w:r>
      <w:r>
        <w:rPr/>
        <w:t>辐躃邀貌耠貎蚅鈠袑辎讜螎芀銜</w:t>
      </w:r>
      <w:r>
        <w:rPr/>
        <w:t>ₑ</w:t>
      </w:r>
      <w:r>
        <w:rPr/>
        <w:t>讅蒓麙袅₋躃袗薑誈蔠趎貅邀</w:t>
      </w:r>
      <w:r>
        <w:rPr/>
        <w:t>ₓ</w:t>
      </w:r>
      <w:r>
        <w:rPr/>
        <w:t>醒邎覑銂</w:t>
      </w:r>
      <w:r>
        <w:rPr/>
        <w:t>ഊ</w:t>
      </w:r>
      <w:r>
        <w:rPr/>
        <w:t>⢋</w:t>
      </w:r>
      <w:r>
        <w:rPr/>
        <w:t>趓⤠ㄭ㄰⸍</w:t>
      </w:r>
      <w:r>
        <w:rPr/>
        <w:t>ਠ††</w:t>
      </w:r>
      <w:r>
        <w:rPr/>
        <w:t>趈蚅₏邈芎蒈銑鼠銀膋袖耠醎躒芅銑銂袉₋趓</w:t>
      </w:r>
      <w:r>
        <w:rPr/>
        <w:t>Ⱐ</w:t>
      </w:r>
      <w:r>
        <w:rPr/>
        <w:t>鎑銐躉醒舠蠠袌薍</w:t>
      </w:r>
      <w:r>
        <w:rPr/>
        <w:t>ₔ</w:t>
      </w:r>
      <w:r>
        <w:rPr/>
        <w:t>肉讎舮</w:t>
      </w:r>
      <w:r>
        <w:rPr/>
        <w:t>ഊഊ††₋</w:t>
      </w:r>
      <w:r>
        <w:rPr/>
        <w:t>趓†††鎑銐躉醒芎†††袌鼠钀見耍</w:t>
      </w:r>
      <w:r>
        <w:rPr/>
        <w:t>ਠ†⃄</w:t>
      </w:r>
      <w:r>
        <w:rPr/>
        <w:t>쓄쓄쐠†쓄쓄쓄쓄쓄쓄††쓄쓄쓄쓄쓄쐍</w:t>
      </w:r>
      <w:r>
        <w:rPr/>
        <w:t>ਠ††‱††††⁔</w:t>
      </w:r>
      <w:r>
        <w:rPr/>
        <w:t>呙㨍</w:t>
      </w:r>
      <w:r>
        <w:rPr/>
        <w:t>ਠ††′††††⁌</w:t>
      </w:r>
      <w:r>
        <w:rPr/>
        <w:t>協㨍</w:t>
      </w:r>
      <w:r>
        <w:rPr/>
        <w:t>ਠ††″††††⁔</w:t>
      </w:r>
      <w:r>
        <w:rPr/>
        <w:t>呙㨍</w:t>
      </w:r>
      <w:r>
        <w:rPr/>
        <w:t>ਠ††‴††††⁔</w:t>
      </w:r>
      <w:r>
        <w:rPr/>
        <w:t>呙㨍</w:t>
      </w:r>
      <w:r>
        <w:rPr/>
        <w:t>ਠ††‵††††⁔</w:t>
      </w:r>
      <w:r>
        <w:rPr/>
        <w:t>呙㨍</w:t>
      </w:r>
      <w:r>
        <w:rPr/>
        <w:t>ਠ††‶††††₄</w:t>
      </w:r>
      <w:r>
        <w:rPr/>
        <w:t>袑訠††††䙏剔〶⹄䅔</w:t>
      </w:r>
      <w:r>
        <w:rPr/>
        <w:t>ഊ†††</w:t>
      </w:r>
      <w:r>
        <w:rPr/>
        <w:t>㜠††††蒈醊††††⁆佒吰㜮䑁名</w:t>
      </w:r>
      <w:r>
        <w:rPr/>
        <w:t>ਠ††‸††††₄</w:t>
      </w:r>
      <w:r>
        <w:rPr/>
        <w:t>袑訠††††䙏剔〸⹄䅔</w:t>
      </w:r>
      <w:r>
        <w:rPr/>
        <w:t>ഊ†††</w:t>
      </w:r>
      <w:r>
        <w:rPr/>
        <w:t>㤠††††蒈醊††††⁆佒吰㤮䑁名</w:t>
      </w:r>
      <w:r>
        <w:rPr/>
        <w:t>ਠ††</w:t>
      </w:r>
      <w:r>
        <w:rPr/>
        <w:t>㄰††††₄袑訠††††䙏剔㄰⹄䅔</w:t>
      </w:r>
      <w:r>
        <w:rPr/>
        <w:t>ഊഊ††</w:t>
      </w:r>
      <w:r>
        <w:rPr/>
        <w:t>ₒ</w:t>
      </w:r>
      <w:r>
        <w:rPr/>
        <w:t>肊袌₎膐肇躌</w:t>
      </w:r>
      <w:r>
        <w:rPr/>
        <w:t>Ⱐ</w:t>
      </w:r>
      <w:r>
        <w:rPr/>
        <w:t>薑讈₏邎莐肌貀₂鮂躄袒₄肍趛蔠躏薐肒躐躌⁗剉呅 ㄬ⸮⸩</w:t>
      </w:r>
      <w:r>
        <w:rPr/>
        <w:t>ഊ</w:t>
      </w:r>
      <w:r>
        <w:rPr/>
        <w:t>銎₂鮂躄₏邎袑閎蒈鈠趀₊躍醎讜</w:t>
      </w:r>
      <w:r>
        <w:rPr/>
        <w:t>Ⱐ</w:t>
      </w:r>
      <w:r>
        <w:rPr/>
        <w:t>耠薑讈₎辅邀銎邎谠坒䥔䔠</w:t>
      </w:r>
      <w:r>
        <w:rPr/>
        <w:t>⠶Ⱞ⸮⤠ⴠ</w:t>
      </w:r>
      <w:r>
        <w:rPr/>
        <w:t>舍</w:t>
      </w:r>
      <w:r>
        <w:rPr/>
        <w:t>઄</w:t>
      </w:r>
      <w:r>
        <w:rPr/>
        <w:t>袑誎芛褠钀見</w:t>
      </w:r>
      <w:r>
        <w:rPr/>
        <w:t>ₑ₈</w:t>
      </w:r>
      <w:r>
        <w:rPr/>
        <w:t>貅超谠䙏剔〶⹄䅔⸍</w:t>
      </w:r>
      <w:r>
        <w:rPr/>
        <w:t>ਠ††</w:t>
      </w:r>
      <w:r>
        <w:rPr/>
        <w:t>鄠辎貎馜鸠辐躃邀貌鬠佐䕎₌躆趎₎邃肍袇躂肒鰠节躄⾂鮂躄₂</w:t>
      </w:r>
      <w:r>
        <w:rPr/>
        <w:t>ₔ</w:t>
      </w:r>
      <w:r>
        <w:rPr/>
        <w:t>肉謠鄠讞膛谍</w:t>
      </w:r>
      <w:r>
        <w:rPr/>
        <w:t>ઈ</w:t>
      </w:r>
      <w:r>
        <w:rPr/>
        <w:t>貅超谠蠠銈辎谬₇肄肂肟</w:t>
      </w:r>
      <w:r>
        <w:rPr/>
        <w:t>ₑ</w:t>
      </w:r>
      <w:r>
        <w:rPr/>
        <w:t>躎銂薒醒芓麙袅₇趀鞅趈鼠讍錬•袌鼢</w:t>
      </w:r>
      <w:r>
        <w:rPr/>
        <w:t>Ⱐ⊍</w:t>
      </w:r>
      <w:r>
        <w:rPr/>
        <w:t>萢⸍</w:t>
      </w:r>
      <w:r>
        <w:rPr/>
        <w:t>਍ਠ†₃</w:t>
      </w:r>
      <w:r>
        <w:rPr/>
        <w:t>蒅</w:t>
      </w:r>
      <w:r>
        <w:rPr/>
        <w:t>ഊ††⊋</w:t>
      </w:r>
      <w:r>
        <w:rPr/>
        <w:t>趓∠</w:t>
      </w:r>
      <w:r>
        <w:rPr/>
        <w:t>ⴠ</w:t>
      </w:r>
      <w:r>
        <w:rPr/>
        <w:t>隅讀鼠辅邅貅趍肟₈讈</w:t>
      </w:r>
      <w:r>
        <w:rPr/>
        <w:t>ₖ</w:t>
      </w:r>
      <w:r>
        <w:rPr/>
        <w:t>薋肟₊躍醒肍銀</w:t>
      </w:r>
      <w:r>
        <w:rPr/>
        <w:t>Ⱐ</w:t>
      </w:r>
      <w:r>
        <w:rPr/>
        <w:t>辐薄醒肂讟麙肟₋躃袗薑</w:t>
      </w:r>
      <w:r>
        <w:rPr/>
        <w:t>ⴍ</w:t>
      </w:r>
      <w:r>
        <w:rPr/>
        <w:t>ਠ†††††₊</w:t>
      </w:r>
      <w:r>
        <w:rPr/>
        <w:t>袉₍躌薐</w:t>
      </w:r>
      <w:r>
        <w:rPr/>
        <w:t>ₓ</w:t>
      </w:r>
      <w:r>
        <w:rPr/>
        <w:t>醒邎覑銂耠舠蒈肏肇躍蔠ㄭ㄰㬍</w:t>
      </w:r>
      <w:r>
        <w:rPr/>
        <w:t>ਠ†•</w:t>
      </w:r>
      <w:r>
        <w:rPr/>
        <w:t>袌鼢‭₋袒薐肋₄讈趎褠舠ㄱ</w:t>
      </w:r>
      <w:r>
        <w:rPr/>
        <w:t>ₑ</w:t>
      </w:r>
      <w:r>
        <w:rPr/>
        <w:t>袌芎讎般₏邅蒑銀芋龞馈褠辎讍躅₈貟</w:t>
      </w:r>
      <w:r>
        <w:rPr/>
        <w:t>ₔ</w:t>
      </w:r>
      <w:r>
        <w:rPr/>
        <w:t>肉讀</w:t>
      </w:r>
      <w:r>
        <w:rPr/>
        <w:t>ഊ††††††</w:t>
      </w:r>
      <w:r>
        <w:rPr/>
        <w:t>⢒</w:t>
      </w:r>
      <w:r>
        <w:rPr/>
        <w:t>躗誀</w:t>
      </w:r>
      <w:r>
        <w:rPr/>
        <w:t>Ⱐ</w:t>
      </w:r>
      <w:r>
        <w:rPr/>
        <w:t>邀螄薋龞馀鼠袌鼠钀見耠蠠薃踠銈輠超₇肄肅銑鼩₈讈</w:t>
      </w:r>
      <w:r>
        <w:rPr/>
        <w:t>ഊ††††††</w:t>
      </w:r>
      <w:r>
        <w:rPr/>
        <w:t>貀醑袂</w:t>
      </w:r>
      <w:r>
        <w:rPr/>
        <w:t>Ⱐ</w:t>
      </w:r>
      <w:r>
        <w:rPr/>
        <w:t>醎蒅邆肙袉₈貟</w:t>
      </w:r>
      <w:r>
        <w:rPr/>
        <w:t>ₔ</w:t>
      </w:r>
      <w:r>
        <w:rPr/>
        <w:t>肉讀㬍</w:t>
      </w:r>
      <w:r>
        <w:rPr/>
        <w:t>ਠ†•</w:t>
      </w:r>
      <w:r>
        <w:rPr/>
        <w:t>趄∠‭</w:t>
      </w:r>
      <w:r>
        <w:rPr/>
        <w:t>ₖ</w:t>
      </w:r>
      <w:r>
        <w:rPr/>
        <w:t>薋肟₏薐薌薍趀鼠袋蠠誎趑銀趒耬₏邅蒑銀芋龞馀鼠趎貅造蒈醊耺</w:t>
      </w:r>
      <w:r>
        <w:rPr/>
        <w:t>ഊ††††††</w:t>
      </w:r>
      <w:r>
        <w:rPr/>
        <w:t>ㄠ</w:t>
      </w:r>
      <w:r>
        <w:rPr/>
        <w:t>ⴠ</w:t>
      </w:r>
      <w:r>
        <w:rPr/>
        <w:t>䄬′‭⁂</w:t>
      </w:r>
      <w:r>
        <w:rPr/>
        <w:t>Ⱐ</w:t>
      </w:r>
      <w:r>
        <w:rPr/>
        <w:t>㌠</w:t>
      </w:r>
      <w:r>
        <w:rPr/>
        <w:t>ⴠ</w:t>
      </w:r>
      <w:r>
        <w:rPr/>
        <w:t>䌠蠠鈮萮‰‭₏邅蒑銀芋龅鈠銅誓馈褠蒈醊⸍</w:t>
      </w:r>
      <w:r>
        <w:rPr/>
        <w:t>਍਍ਠ††</w:t>
      </w:r>
      <w:r>
        <w:rPr/>
        <w:t>㔮ㄮ₎辅邀銎造䥎䍌啄䔍</w:t>
      </w:r>
      <w:r>
        <w:rPr/>
        <w:t>਍਍ਠ††</w:t>
      </w:r>
      <w:r>
        <w:rPr/>
        <w:t>钎邌肒₎辅邀銎邀㨍</w:t>
      </w:r>
      <w:r>
        <w:rPr/>
        <w:t>਍ਠ††</w:t>
      </w:r>
      <w:r>
        <w:rPr/>
        <w:t>䥎䍌啄䔠⊈貟∍</w:t>
      </w:r>
      <w:r>
        <w:rPr/>
        <w:t>਍ਠ††</w:t>
      </w:r>
      <w:r>
        <w:rPr/>
        <w:t>莄蔍</w:t>
      </w:r>
      <w:r>
        <w:rPr/>
        <w:t>ਠ††⊈</w:t>
      </w:r>
      <w:r>
        <w:rPr/>
        <w:t>貟∠</w:t>
      </w:r>
      <w:r>
        <w:rPr/>
        <w:t>ⴠ</w:t>
      </w:r>
      <w:r>
        <w:rPr/>
        <w:t>袌鼠钀見耮</w:t>
      </w:r>
      <w:r>
        <w:rPr/>
        <w:t>ഊഊ††</w:t>
      </w:r>
      <w:r>
        <w:rPr/>
        <w:t>ₑ₏</w:t>
      </w:r>
      <w:r>
        <w:rPr/>
        <w:t>躌躙鲞₝銎莎₎辅邀銎邀₂₄肍趓鸠辐躃邀貌錠貎蚍踠芊讞鞀銜</w:t>
      </w:r>
      <w:r>
        <w:rPr/>
        <w:t>ₒ</w:t>
      </w:r>
      <w:r>
        <w:rPr/>
        <w:t>薊醒鬍</w:t>
      </w:r>
      <w:r>
        <w:rPr/>
        <w:t>એ</w:t>
      </w:r>
      <w:r>
        <w:rPr/>
        <w:t>邎莐肌谬₍肏袑肍趛锠趀₟螛誅</w:t>
      </w:r>
      <w:r>
        <w:rPr/>
        <w:t>ₔ</w:t>
      </w:r>
      <w:r>
        <w:rPr/>
        <w:t>躐銐肍₈₍肕躄龙袕醟₂₄邓莈锠钀見肕⸍</w:t>
      </w:r>
      <w:r>
        <w:rPr/>
        <w:t>ં</w:t>
      </w:r>
      <w:r>
        <w:rPr/>
        <w:t>誋麗肅貛褠钀見₄躋蚅贠袌薒鰠銈輠䙏删蠠鞈銀銜醟</w:t>
      </w:r>
      <w:r>
        <w:rPr/>
        <w:t>ₑₒ</w:t>
      </w:r>
      <w:r>
        <w:rPr/>
        <w:t>躃踠蒈醊耬</w:t>
      </w:r>
      <w:r>
        <w:rPr/>
        <w:t>ₑ₊</w:t>
      </w:r>
      <w:r>
        <w:rPr/>
        <w:t>躒躐躃踍</w:t>
      </w:r>
      <w:r>
        <w:rPr/>
        <w:t>ગ</w:t>
      </w:r>
      <w:r>
        <w:rPr/>
        <w:t>袒肅銑鼠钀見</w:t>
      </w:r>
      <w:r>
        <w:rPr/>
        <w:t>Ⱐ</w:t>
      </w:r>
      <w:r>
        <w:rPr/>
        <w:t>醎蒅邆肙袉₎辅邀銎造䥎䍌啄䔮₂誋麗肅貛褠钀見₍蔠蒎讆薍</w:t>
      </w:r>
      <w:r>
        <w:rPr/>
        <w:t>ഊ</w:t>
      </w:r>
      <w:r>
        <w:rPr/>
        <w:t>醎蒅邆肒鰠躏薐肒躐躂⁉乃䱕䑅⸍</w:t>
      </w:r>
      <w:r>
        <w:rPr/>
        <w:t>਍਍਍ਠ††††††††††‶⸠</w:t>
      </w:r>
      <w:r>
        <w:rPr/>
        <w:t>醂龇鰠貅蚄錠辎蒏邎莐肌貀貈</w:t>
      </w:r>
      <w:r>
        <w:rPr/>
        <w:t>ഊഊഊ††₏</w:t>
      </w:r>
      <w:r>
        <w:rPr/>
        <w:t>邎莐肌貀</w:t>
      </w:r>
      <w:r>
        <w:rPr/>
        <w:t>Ⱐ</w:t>
      </w:r>
      <w:r>
        <w:rPr/>
        <w:t>趀辈醀趍肟₍耠龇鮊蔠钎邒邀贠貎蚅鈠躁邀馀銜醟₊₏躄辐躃邀谭</w:t>
      </w:r>
      <w:r>
        <w:rPr/>
        <w:t>ഊ</w:t>
      </w:r>
      <w:r>
        <w:rPr/>
        <w:t>貅</w:t>
      </w:r>
      <w:r>
        <w:rPr/>
        <w:t>Ⱐ</w:t>
      </w:r>
      <w:r>
        <w:rPr/>
        <w:t>趀辈醀趍躉₍耠龇鮊蔠钎邒邀贠袋蠠貀誐躀醑薌膋薐⸠躁邀馅趈蔠躑鎙薑銂讟</w:t>
      </w:r>
      <w:r>
        <w:rPr/>
        <w:t>ⴍ</w:t>
      </w:r>
      <w:r>
        <w:rPr/>
        <w:t>અ</w:t>
      </w:r>
      <w:r>
        <w:rPr/>
        <w:t>銑鼠辐蠠辎貎馈₎辅邀銎邀⁃䅌䰠袋蠠辐蠠袑辎讜螎芀趈蠠舠芛邀蚅趈蠠袌薍蠍</w:t>
      </w:r>
      <w:r>
        <w:rPr/>
        <w:t>ઔ</w:t>
      </w:r>
      <w:r>
        <w:rPr/>
        <w:t>鎍誖袈</w:t>
      </w:r>
      <w:r>
        <w:rPr/>
        <w:t>ₑ₏</w:t>
      </w:r>
      <w:r>
        <w:rPr/>
        <w:t>肐肌薒邀貈⸠趀辐袌薐㨍</w:t>
      </w:r>
      <w:r>
        <w:rPr/>
        <w:t>਍ਠ††</w:t>
      </w:r>
      <w:r>
        <w:rPr/>
        <w:t>夠㴠䄠⬠䙕丠</w:t>
      </w:r>
      <w:r>
        <w:rPr/>
        <w:t>⡐</w:t>
      </w:r>
      <w:r>
        <w:rPr/>
        <w:t>ㄬ倲</w:t>
      </w:r>
      <w:r>
        <w:rPr/>
        <w:t>Ⱞ⸮</w:t>
      </w:r>
      <w:r>
        <w:rPr/>
        <w:t>偎⤍</w:t>
      </w:r>
      <w:r>
        <w:rPr/>
        <w:t>਍ਠ††</w:t>
      </w:r>
      <w:r>
        <w:rPr/>
        <w:t>钎邌肒₎辅邀銎邀⁃䅌䰺</w:t>
      </w:r>
      <w:r>
        <w:rPr/>
        <w:t>ഊഊ††⁃</w:t>
      </w:r>
      <w:r>
        <w:rPr/>
        <w:t>䅌䰠⊈貟∠</w:t>
      </w:r>
      <w:r>
        <w:rPr/>
        <w:t>⢐</w:t>
      </w:r>
      <w:r>
        <w:rPr/>
        <w:t>ㄬ進</w:t>
      </w:r>
      <w:r>
        <w:rPr/>
        <w:t>Ⱞ⸮</w:t>
      </w:r>
      <w:r>
        <w:rPr/>
        <w:t>過⤍</w:t>
      </w:r>
      <w:r>
        <w:rPr/>
        <w:t>਍ਠ††</w:t>
      </w:r>
      <w:r>
        <w:rPr/>
        <w:t>莄蔍</w:t>
      </w:r>
      <w:r>
        <w:rPr/>
        <w:t>ਠ††⊈</w:t>
      </w:r>
      <w:r>
        <w:rPr/>
        <w:t>貟∠††††††††</w:t>
      </w:r>
      <w:r>
        <w:rPr/>
        <w:t>ⴠ</w:t>
      </w:r>
      <w:r>
        <w:rPr/>
        <w:t>袌鼠辎蒏邎莐肌貛㬍</w:t>
      </w:r>
      <w:r>
        <w:rPr/>
        <w:t>ਠ††</w:t>
      </w:r>
      <w:r>
        <w:rPr/>
        <w:t>週</w:t>
      </w:r>
      <w:r>
        <w:rPr/>
        <w:t>Ⲑ</w:t>
      </w:r>
      <w:r>
        <w:rPr/>
        <w:t>㈬⸮⸠††††††</w:t>
      </w:r>
      <w:r>
        <w:rPr/>
        <w:t>ⴠ</w:t>
      </w:r>
      <w:r>
        <w:rPr/>
        <w:t>辀邀貅銐鬮</w:t>
      </w:r>
      <w:r>
        <w:rPr/>
        <w:t>ഊഊഊ††‶⸱⸠</w:t>
      </w:r>
      <w:r>
        <w:rPr/>
        <w:t>辅邅蒀鞀₏肐肌薒邎舍</w:t>
      </w:r>
      <w:r>
        <w:rPr/>
        <w:t>਍਍ਠ††</w:t>
      </w:r>
      <w:r>
        <w:rPr/>
        <w:t>辐蠠躁邀馅趈蠠訠辎蒏邎莐肌貅₂躇貎蚍鬠蒂耠醋鎗肟㨍</w:t>
      </w:r>
      <w:r>
        <w:rPr/>
        <w:t>ਠ††</w:t>
      </w:r>
      <w:r>
        <w:rPr/>
        <w:t>ㄩ</w:t>
      </w:r>
      <w:r>
        <w:rPr/>
        <w:t>ₗ</w:t>
      </w:r>
      <w:r>
        <w:rPr/>
        <w:t>袑讎</w:t>
      </w:r>
      <w:r>
        <w:rPr/>
        <w:t>ₔ</w:t>
      </w:r>
      <w:r>
        <w:rPr/>
        <w:t>肊銈鞅醊袕₏肐肌薒邎舠貅趜颅₈讈</w:t>
      </w:r>
      <w:r>
        <w:rPr/>
        <w:t>ₐ</w:t>
      </w:r>
      <w:r>
        <w:rPr/>
        <w:t>肂趎″㬍</w:t>
      </w:r>
      <w:r>
        <w:rPr/>
        <w:t>ਠ††</w:t>
      </w:r>
      <w:r>
        <w:rPr/>
        <w:t>㈩</w:t>
      </w:r>
      <w:r>
        <w:rPr/>
        <w:t>ₗ</w:t>
      </w:r>
      <w:r>
        <w:rPr/>
        <w:t>袑讎</w:t>
      </w:r>
      <w:r>
        <w:rPr/>
        <w:t>ₔ</w:t>
      </w:r>
      <w:r>
        <w:rPr/>
        <w:t>肊銈鞅醊袕₏肐肌薒邎舠膎讜颅″⸍</w:t>
      </w:r>
      <w:r>
        <w:rPr/>
        <w:t>ਠ††</w:t>
      </w:r>
      <w:r>
        <w:rPr/>
        <w:t>舠辅邂躌</w:t>
      </w:r>
      <w:r>
        <w:rPr/>
        <w:t>ₑ</w:t>
      </w:r>
      <w:r>
        <w:rPr/>
        <w:t>讓鞀蔠誎貏袋龒躐₃薍薐袐鎅鈠辎醋薄躂肒薋鲍躑銜₊躌肍萬₇耭</w:t>
      </w:r>
      <w:r>
        <w:rPr/>
        <w:t>ഊ</w:t>
      </w:r>
      <w:r>
        <w:rPr/>
        <w:t>醛讀麙鎞₂</w:t>
      </w:r>
      <w:r>
        <w:rPr/>
        <w:t>ₐ</w:t>
      </w:r>
      <w:r>
        <w:rPr/>
        <w:t>薃袑銐鬺</w:t>
      </w:r>
      <w:r>
        <w:rPr/>
        <w:t>ഊ††⁈</w:t>
      </w:r>
      <w:r>
        <w:rPr/>
        <w:t>䰠</w:t>
      </w:r>
      <w:r>
        <w:rPr/>
        <w:t>ⴠ</w:t>
      </w:r>
      <w:r>
        <w:rPr/>
        <w:t>肄邅鄠辅邂躃踠辀邀貅銐耻</w:t>
      </w:r>
      <w:r>
        <w:rPr/>
        <w:t>ഊ††⁄</w:t>
      </w:r>
      <w:r>
        <w:rPr/>
        <w:t>䔠</w:t>
      </w:r>
      <w:r>
        <w:rPr/>
        <w:t>ⴠ</w:t>
      </w:r>
      <w:r>
        <w:rPr/>
        <w:t>肄邅鄠芒躐躃踠辀邀貅銐耻</w:t>
      </w:r>
      <w:r>
        <w:rPr/>
        <w:t>ഊ††⁂</w:t>
      </w:r>
      <w:r>
        <w:rPr/>
        <w:t>䌠</w:t>
      </w:r>
      <w:r>
        <w:rPr/>
        <w:t>ⴠ</w:t>
      </w:r>
      <w:r>
        <w:rPr/>
        <w:t>肄邅鄠銐薒鲅莎₏肐肌薒邀⸍</w:t>
      </w:r>
      <w:r>
        <w:rPr/>
        <w:t>਍ਠ††</w:t>
      </w:r>
      <w:r>
        <w:rPr/>
        <w:t>螀銅谠芛辎讍龅銑鼠誎貀趄耠䍁䱌•袌鼢 ⊈貟∠</w:t>
      </w:r>
      <w:r>
        <w:rPr/>
        <w:t>ⴠ</w:t>
      </w:r>
      <w:r>
        <w:rPr/>
        <w:t>袌鼠辎蒏邎莐肌貛⤮</w:t>
      </w:r>
      <w:r>
        <w:rPr/>
        <w:t>ഊ††₂</w:t>
      </w:r>
      <w:r>
        <w:rPr/>
        <w:t>踠芒躐躌</w:t>
      </w:r>
      <w:r>
        <w:rPr/>
        <w:t>ₑ</w:t>
      </w:r>
      <w:r>
        <w:rPr/>
        <w:t>讓鞀蔠舠邅莈醒造䡌₇肑鮋肅銑鼠肄邅鄠辅邂躃踠辀邀貅銐耬</w:t>
      </w:r>
      <w:r>
        <w:rPr/>
        <w:t>ഊ</w:t>
      </w:r>
      <w:r>
        <w:rPr/>
        <w:t>䑅‭₀蒐薑₂銎邎莎₏肐肌薒邀</w:t>
      </w:r>
      <w:r>
        <w:rPr/>
        <w:t>Ⱐ</w:t>
      </w:r>
      <w:r>
        <w:rPr/>
        <w:t>䉃‭₀蒐薑</w:t>
      </w:r>
      <w:r>
        <w:rPr/>
        <w:t>ₒ</w:t>
      </w:r>
      <w:r>
        <w:rPr/>
        <w:t>肁讈際₀蒐薑躂₏肐肌薒邎舠㌬‴</w:t>
      </w:r>
      <w:r>
        <w:rPr/>
        <w:t>ഊ</w:t>
      </w:r>
      <w:r>
        <w:rPr/>
        <w:t>蠠鈮萮</w:t>
      </w:r>
      <w:r>
        <w:rPr/>
        <w:t>ഊ††₏</w:t>
      </w:r>
      <w:r>
        <w:rPr/>
        <w:t>邈₂鮏躋超趈蠠辐躃邀貌鬠超₏邎芅邟薒醟</w:t>
      </w:r>
      <w:r>
        <w:rPr/>
        <w:t>ₑ</w:t>
      </w:r>
      <w:r>
        <w:rPr/>
        <w:t>躎銂薒醒芈蔠銈辎舠钀誒袗薑</w:t>
      </w:r>
      <w:r>
        <w:rPr/>
        <w:t>ⴍ</w:t>
      </w:r>
      <w:r>
        <w:rPr/>
        <w:t>ઊ</w:t>
      </w:r>
      <w:r>
        <w:rPr/>
        <w:t>袕₈</w:t>
      </w:r>
      <w:r>
        <w:rPr/>
        <w:t>ₔ</w:t>
      </w:r>
      <w:r>
        <w:rPr/>
        <w:t>躐貀讜趛锠辀邀貅銐躂⸠膎讅蔠銎莎</w:t>
      </w:r>
      <w:r>
        <w:rPr/>
        <w:t>Ⱐ</w:t>
      </w:r>
      <w:r>
        <w:rPr/>
        <w:t>超₏邎芅邟薒醟₄肆蔠醎躒芅銑銂袅</w:t>
      </w:r>
      <w:r>
        <w:rPr/>
        <w:t>ഊ</w:t>
      </w:r>
      <w:r>
        <w:rPr/>
        <w:t>袕₊躋袗薑銂耮</w:t>
      </w:r>
      <w:r>
        <w:rPr/>
        <w:t>ഊഊഊഊ†††††††††‷⸠</w:t>
      </w:r>
      <w:r>
        <w:rPr/>
        <w:t>醎躁馅趈鼬₂鮄肂肅貛蔠辐躃邀貌躉</w:t>
      </w:r>
      <w:r>
        <w:rPr/>
        <w:t>ഊഊഊ††‷⸱⸠</w:t>
      </w:r>
      <w:r>
        <w:rPr/>
        <w:t>醎躁馅趈鼠躁₎颈膊肕₏薐袎蒀₊躌辈讟隈蠍</w:t>
      </w:r>
      <w:r>
        <w:rPr/>
        <w:t>਍਍ਠ††</w:t>
      </w:r>
      <w:r>
        <w:rPr/>
        <w:t>誎貏袋龒躐₎膍肐鎆袂肅鈠舠誎貏袋袐鎅貎褠辐躃邀貌蔠躘袁誈₄芓锠銈辎舺</w:t>
      </w:r>
      <w:r>
        <w:rPr/>
        <w:t>ഊ</w:t>
      </w:r>
      <w:r>
        <w:rPr/>
        <w:t>辐薄鎏邅蚄薍袟₈₍薄躏鎑銈貛蔠躘袁誈⸍</w:t>
      </w:r>
      <w:r>
        <w:rPr/>
        <w:t>ਠ††</w:t>
      </w:r>
      <w:r>
        <w:rPr/>
        <w:t>辐蠠躁趀邓蚅趈蠠躘袁誈</w:t>
      </w:r>
      <w:r>
        <w:rPr/>
        <w:t>Ⱐ</w:t>
      </w:r>
      <w:r>
        <w:rPr/>
        <w:t>蒀麙薉₊躌辈讟銎邓₂躇貎蚍躑銜₏邎蒎讆袒鰍</w:t>
      </w:r>
      <w:r>
        <w:rPr/>
        <w:t>ઊ</w:t>
      </w:r>
      <w:r>
        <w:rPr/>
        <w:t>躌辈讟隈鸬₂鮄肅銑鼠辐薄鎏邅蚄薍袅</w:t>
      </w:r>
      <w:r>
        <w:rPr/>
        <w:t>Ⱐ</w:t>
      </w:r>
      <w:r>
        <w:rPr/>
        <w:t>蠠誎貏袋龖袟₏邎蒎讆肅銑鼠醎</w:t>
      </w:r>
      <w:r>
        <w:rPr/>
        <w:t>ₑ</w:t>
      </w:r>
      <w:r>
        <w:rPr/>
        <w:t>讅蒓鸭</w:t>
      </w:r>
      <w:r>
        <w:rPr/>
        <w:t>ഊ</w:t>
      </w:r>
      <w:r>
        <w:rPr/>
        <w:t>馅褠邀醏躇趀芀薌躉</w:t>
      </w:r>
      <w:r>
        <w:rPr/>
        <w:t>ₑ</w:t>
      </w:r>
      <w:r>
        <w:rPr/>
        <w:t>袍銀誑袗薑誎褠薄袍袖鬮₅醋蠠蚅₎颈膊耠舠辐躃邀貌蔠莐錭</w:t>
      </w:r>
      <w:r>
        <w:rPr/>
        <w:t>ഊ</w:t>
      </w:r>
      <w:r>
        <w:rPr/>
        <w:t>膀鼬</w:t>
      </w:r>
      <w:r>
        <w:rPr/>
        <w:t>ₒ</w:t>
      </w:r>
      <w:r>
        <w:rPr/>
        <w:t>踠誎貏袋龒躐₂鮄肅鈠醎躁馅趈蔠踠超蒎输醒袌躉₎颈膊蔬₈莍躐袐鎅鈠躑</w:t>
      </w:r>
      <w:r>
        <w:rPr/>
        <w:t>ⴍ</w:t>
      </w:r>
      <w:r>
        <w:rPr/>
        <w:t>઒</w:t>
      </w:r>
      <w:r>
        <w:rPr/>
        <w:t>肂颓麑鼠鞀醒鰠躏薐肒躐耬₂誋麗肟₈</w:t>
      </w:r>
      <w:r>
        <w:rPr/>
        <w:t>ₑ</w:t>
      </w:r>
      <w:r>
        <w:rPr/>
        <w:t>銐躊蠠辐躄躋蚅趈鼮₏邅蒓辐薆蒅趈龌</w:t>
      </w:r>
      <w:r>
        <w:rPr/>
        <w:t>ഊ</w:t>
      </w:r>
      <w:r>
        <w:rPr/>
        <w:t>辐薄颅醒芓薒</w:t>
      </w:r>
      <w:r>
        <w:rPr/>
        <w:t>ₑ</w:t>
      </w:r>
      <w:r>
        <w:rPr/>
        <w:t>袌芎謠</w:t>
      </w:r>
      <w:r>
        <w:rPr/>
        <w:t>⠥⤬₀₍</w:t>
      </w:r>
      <w:r>
        <w:rPr/>
        <w:t>薄躏鎑銈貛谠躘袁誀谠芎辐躑袒薋鲍鮉₇趀訠</w:t>
      </w:r>
      <w:r>
        <w:rPr/>
        <w:t>⠿⤬</w:t>
      </w:r>
      <w:r>
        <w:rPr/>
        <w:t>ഊ</w:t>
      </w:r>
      <w:r>
        <w:rPr/>
        <w:t>螀銅谠辅鞀銀薒醟₍躌薐</w:t>
      </w:r>
      <w:r>
        <w:rPr/>
        <w:t>ₑ</w:t>
      </w:r>
      <w:r>
        <w:rPr/>
        <w:t>銐躊蠠辐躃邀貌鬠蠠醎躁馅趈蔠躁₎颈膊蔮</w:t>
      </w:r>
      <w:r>
        <w:rPr/>
        <w:t>ഊ††₍</w:t>
      </w:r>
      <w:r>
        <w:rPr/>
        <w:t>肏邈貅逺</w:t>
      </w:r>
      <w:r>
        <w:rPr/>
        <w:t>ഊഊ††‿⁌</w:t>
      </w:r>
      <w:r>
        <w:rPr/>
        <w:t>䥎䔠ㄷ㘠䥌䱅䝁䰠協䅔䕍䕎吠䙏䱌佗䥎䜠䱏䝉䍁䰠䥆</w:t>
      </w:r>
      <w:r>
        <w:rPr/>
        <w:t>ഊഊ††‥⁌</w:t>
      </w:r>
      <w:r>
        <w:rPr/>
        <w:t>䥎䔠′ㄠ䥌䱅䝁䰠䑏⁔䕒䵉乁呉低</w:t>
      </w:r>
      <w:r>
        <w:rPr/>
        <w:t>ഊഊ††₅</w:t>
      </w:r>
      <w:r>
        <w:rPr/>
        <w:t>醋蠠辐蠠誎貏袋龖袈₏邎莐肌貛₊躌辈讟銎邎谠膛讈₎膍肐鎆薍鬠躘袁誈</w:t>
      </w:r>
      <w:r>
        <w:rPr/>
        <w:t>ഊ</w:t>
      </w:r>
      <w:r>
        <w:rPr/>
        <w:t>讞膎莎</w:t>
      </w:r>
      <w:r>
        <w:rPr/>
        <w:t>ₒ</w:t>
      </w:r>
      <w:r>
        <w:rPr/>
        <w:t>袏耬₏邎莐肌貀₄躋蚍耠膛銜₈醏邀芋薍耠蠠醊躌辈讈邎芀趀</w:t>
      </w:r>
      <w:r>
        <w:rPr/>
        <w:t>ₑ</w:t>
      </w:r>
      <w:r>
        <w:rPr/>
        <w:t>趎芀⸍</w:t>
      </w:r>
      <w:r>
        <w:rPr/>
        <w:t>ਠ††</w:t>
      </w:r>
      <w:r>
        <w:rPr/>
        <w:t>趈蚅₏邈芎蒈銑鼠醏袑躊₎颈膎診</w:t>
      </w:r>
      <w:r>
        <w:rPr/>
        <w:t>ഊഊ††⁉</w:t>
      </w:r>
      <w:r>
        <w:rPr/>
        <w:t>䱌䕇䅌⁓呁呅䵅乔⁎啍䉅刍</w:t>
      </w:r>
      <w:r>
        <w:rPr/>
        <w:t>ਭ₍</w:t>
      </w:r>
      <w:r>
        <w:rPr/>
        <w:t>薄躏鎑銈貀鼠貅銊耠躏薐肒躐耻</w:t>
      </w:r>
      <w:r>
        <w:rPr/>
        <w:t>ഊഊ††⁓</w:t>
      </w:r>
      <w:r>
        <w:rPr/>
        <w:t>呁呅䵅乔⁕乒䕃佇义婁䉌䔠佒⁍䥓华䕌䱅䐍</w:t>
      </w:r>
      <w:r>
        <w:rPr/>
        <w:t>ਭ₎</w:t>
      </w:r>
      <w:r>
        <w:rPr/>
        <w:t>辅邀銎造超邀醏躇趀芀薌₈讈₍薂薐趎₇肏袑肍㬍</w:t>
      </w:r>
      <w:r>
        <w:rPr/>
        <w:t>਍ਠ††</w:t>
      </w:r>
      <w:r>
        <w:rPr/>
        <w:t>䥌䱅䝁䰠協䅔䕍䕎吠䍏䵐䱅呉低</w:t>
      </w:r>
      <w:r>
        <w:rPr/>
        <w:t>ഊ</w:t>
      </w:r>
      <w:r>
        <w:rPr/>
        <w:t>ⴠ</w:t>
      </w:r>
      <w:r>
        <w:rPr/>
        <w:t>超蒎输醒袌躅₇肂薐颅趈蔠躏薐肒躐耻</w:t>
      </w:r>
      <w:r>
        <w:rPr/>
        <w:t>ഊഊ††⁉</w:t>
      </w:r>
      <w:r>
        <w:rPr/>
        <w:t>䱌䕇䅌⁄传久協䥎䜍</w:t>
      </w:r>
      <w:r>
        <w:rPr/>
        <w:t>ਭ₍</w:t>
      </w:r>
      <w:r>
        <w:rPr/>
        <w:t>薄躏鎑銈貀鼠芋躆薍趎醒鰠躏薐肒躐躂⁄伻</w:t>
      </w:r>
      <w:r>
        <w:rPr/>
        <w:t>ഊഊ††⁉</w:t>
      </w:r>
      <w:r>
        <w:rPr/>
        <w:t>䱌䕇䅌⁄䅔䄠䍏乓呁乔</w:t>
      </w:r>
      <w:r>
        <w:rPr/>
        <w:t>ഊ</w:t>
      </w:r>
      <w:r>
        <w:rPr/>
        <w:t>ⴠ</w:t>
      </w:r>
      <w:r>
        <w:rPr/>
        <w:t>超芅邍肟₊躍醒肍銀₂₄肍趛锻</w:t>
      </w:r>
      <w:r>
        <w:rPr/>
        <w:t>ഊഊ††⁍</w:t>
      </w:r>
      <w:r>
        <w:rPr/>
        <w:t>䥓卉乇⁎䅍䔍</w:t>
      </w:r>
      <w:r>
        <w:rPr/>
        <w:t>ਭ₈</w:t>
      </w:r>
      <w:r>
        <w:rPr/>
        <w:t>貟₎输馅趎㬍</w:t>
      </w:r>
      <w:r>
        <w:rPr/>
        <w:t>਍ਠ††</w:t>
      </w:r>
      <w:r>
        <w:rPr/>
        <w:t>䥌䱅䝁䰠偒佃䕄啒䔠乁䵅</w:t>
      </w:r>
      <w:r>
        <w:rPr/>
        <w:t>ഊ</w:t>
      </w:r>
      <w:r>
        <w:rPr/>
        <w:t>ⴠ</w:t>
      </w:r>
      <w:r>
        <w:rPr/>
        <w:t>超蒎输醒袌躅₈貟₏邎隅蒓邛㬍</w:t>
      </w:r>
      <w:r>
        <w:rPr/>
        <w:t>਍ਠ††</w:t>
      </w:r>
      <w:r>
        <w:rPr/>
        <w:t>䥌䱅䝁䰠䑁呁⁃低協䅎吠佒⁒䕐䕁吠䙁䍔佒</w:t>
      </w:r>
      <w:r>
        <w:rPr/>
        <w:t>ഊ</w:t>
      </w:r>
      <w:r>
        <w:rPr/>
        <w:t>ⴠ</w:t>
      </w:r>
      <w:r>
        <w:rPr/>
        <w:t>超蒎输醒袌肟₊躍醒肍銀₈讈₊躝钔袖袅趒₏躂銎邅趈鼻</w:t>
      </w:r>
      <w:r>
        <w:rPr/>
        <w:t>ഊഊ††⁉</w:t>
      </w:r>
      <w:r>
        <w:rPr/>
        <w:t>乃佒剅䍔⁉乔䕇䕒⁃低協䅎名</w:t>
      </w:r>
      <w:r>
        <w:rPr/>
        <w:t>ਭ₍</w:t>
      </w:r>
      <w:r>
        <w:rPr/>
        <w:t>薏邀芈讜趀鼠隅讀鼠誎趑銀趒耻</w:t>
      </w:r>
      <w:r>
        <w:rPr/>
        <w:t>ഊഊ††⁉</w:t>
      </w:r>
      <w:r>
        <w:rPr/>
        <w:t>乃佒剅䍔⁎啍䉅删但⁄䅔䄠䍏乓呁乔匍</w:t>
      </w:r>
      <w:r>
        <w:rPr/>
        <w:t>ਭ₍</w:t>
      </w:r>
      <w:r>
        <w:rPr/>
        <w:t>薂薐趎蔠鞈醋踠誎趑銀趒₂⁄䅔䄻</w:t>
      </w:r>
      <w:r>
        <w:rPr/>
        <w:t>ഊഊ††⁉</w:t>
      </w:r>
      <w:r>
        <w:rPr/>
        <w:t>乖䅌䥄⁓呁呅䵅乔⁎啍䉅刍</w:t>
      </w:r>
      <w:r>
        <w:rPr/>
        <w:t>ਭ₍</w:t>
      </w:r>
      <w:r>
        <w:rPr/>
        <w:t>薂薐趀鼠貅銊耠躏薐肒躐耻</w:t>
      </w:r>
      <w:r>
        <w:rPr/>
        <w:t>ഊഊ††⁎</w:t>
      </w:r>
      <w:r>
        <w:rPr/>
        <w:t>佔䄠噁剉䅂䱅⁎䅍䔍</w:t>
      </w:r>
      <w:r>
        <w:rPr/>
        <w:t>ਭ₍</w:t>
      </w:r>
      <w:r>
        <w:rPr/>
        <w:t>蔠袌鼠辅邅貅趍躉㬍</w:t>
      </w:r>
      <w:r>
        <w:rPr/>
        <w:t>਍ਠ††</w:t>
      </w:r>
      <w:r>
        <w:rPr/>
        <w:t>䥌䱅䝁䰠䱏䝉䍁䰠䙏前⁏偅剁呏刍</w:t>
      </w:r>
      <w:r>
        <w:rPr/>
        <w:t>ਭ₍</w:t>
      </w:r>
      <w:r>
        <w:rPr/>
        <w:t>薄躏鎑銈貛褠讎莈鞅醊袉₎辅邀銎逻</w:t>
      </w:r>
      <w:r>
        <w:rPr/>
        <w:t>ഊഊ††⁄</w:t>
      </w:r>
      <w:r>
        <w:rPr/>
        <w:t>䅔䄠偏佌⁏噅⁏噅剆䱏场⁏啔⁏䘠䵅䵏剙</w:t>
      </w:r>
      <w:r>
        <w:rPr/>
        <w:t>ഊ</w:t>
      </w:r>
      <w:r>
        <w:rPr/>
        <w:t>ⴠ</w:t>
      </w:r>
      <w:r>
        <w:rPr/>
        <w:t>辅邅辎讍薍袅₏鎋耠誎趑銀趒㨠超</w:t>
      </w:r>
      <w:r>
        <w:rPr/>
        <w:t>ₕ</w:t>
      </w:r>
      <w:r>
        <w:rPr/>
        <w:t>芀銀薒₏肌龒蠻</w:t>
      </w:r>
      <w:r>
        <w:rPr/>
        <w:t>ഊഊ††⁌</w:t>
      </w:r>
      <w:r>
        <w:rPr/>
        <w:t>䥔䕒䅌⁓呒䥎䜠呏传䱁則䔍</w:t>
      </w:r>
      <w:r>
        <w:rPr/>
        <w:t>ਭ</w:t>
      </w:r>
      <w:r>
        <w:rPr/>
        <w:t>ₑ</w:t>
      </w:r>
      <w:r>
        <w:rPr/>
        <w:t>讈颊躌₄讈趍鮉₋袒薐肋㬍</w:t>
      </w:r>
      <w:r>
        <w:rPr/>
        <w:t>਍ਠ††</w:t>
      </w:r>
      <w:r>
        <w:rPr/>
        <w:t>䥎噁䱉䐠䑁呁⁌䥓吠䕌䕍䕎吠䥎⁉⽏</w:t>
      </w:r>
      <w:r>
        <w:rPr/>
        <w:t>ഊ</w:t>
      </w:r>
      <w:r>
        <w:rPr/>
        <w:t>ⴠ</w:t>
      </w:r>
      <w:r>
        <w:rPr/>
        <w:t>超芅邍鮉₝讅貅趒₄肍趛锠舠醏袑誅₂芎蒀⾂鮂躄耻</w:t>
      </w:r>
      <w:r>
        <w:rPr/>
        <w:t>ഊഊ††⁕</w:t>
      </w:r>
      <w:r>
        <w:rPr/>
        <w:t>乂䅌䅎䍅䐠䑏⁎䕓名</w:t>
      </w:r>
      <w:r>
        <w:rPr/>
        <w:t>ਭ₍</w:t>
      </w:r>
      <w:r>
        <w:rPr/>
        <w:t>薑膀讀趑袐躂肍趛蔠芋躆薍趛蔠躁讀醒蠠䑏㬍</w:t>
      </w:r>
      <w:r>
        <w:rPr/>
        <w:t>਍ਠ††</w:t>
      </w:r>
      <w:r>
        <w:rPr/>
        <w:t>䥄䕎呉䙉䕒⁔住⁌低䜍</w:t>
      </w:r>
      <w:r>
        <w:rPr/>
        <w:t>ਭ₈</w:t>
      </w:r>
      <w:r>
        <w:rPr/>
        <w:t>貟</w:t>
      </w:r>
      <w:r>
        <w:rPr/>
        <w:t>ₑ</w:t>
      </w:r>
      <w:r>
        <w:rPr/>
        <w:t>讈颊躌₄讈趍踻</w:t>
      </w:r>
      <w:r>
        <w:rPr/>
        <w:t>ഊഊ††⁉</w:t>
      </w:r>
      <w:r>
        <w:rPr/>
        <w:t>䱌䕇䅌⁏偅剁呏刍</w:t>
      </w:r>
      <w:r>
        <w:rPr/>
        <w:t>ਭ₍</w:t>
      </w:r>
      <w:r>
        <w:rPr/>
        <w:t>薄躏鎑銈貛褠躏薐肒躐㬍</w:t>
      </w:r>
      <w:r>
        <w:rPr/>
        <w:t>਍ਠ††</w:t>
      </w:r>
      <w:r>
        <w:rPr/>
        <w:t>䵉卉乁呃䡅䐠偁剅乔䡅卉匍</w:t>
      </w:r>
      <w:r>
        <w:rPr/>
        <w:t>ਭ₍</w:t>
      </w:r>
      <w:r>
        <w:rPr/>
        <w:t>薑膀讀趑袐躂肍趛蔠醊躁誈㬍</w:t>
      </w:r>
      <w:r>
        <w:rPr/>
        <w:t>਍ਠ††</w:t>
      </w:r>
      <w:r>
        <w:rPr/>
        <w:t>䍏乓䕃啔䥖䔠佐䕒䅔佒匍</w:t>
      </w:r>
      <w:r>
        <w:rPr/>
        <w:t>ਭ₏</w:t>
      </w:r>
      <w:r>
        <w:rPr/>
        <w:t>躑讅蒎芀銅讜趛蔠躏薐肒躐鬻</w:t>
      </w:r>
      <w:r>
        <w:rPr/>
        <w:t>ഊഊ††⁉</w:t>
      </w:r>
      <w:r>
        <w:rPr/>
        <w:t>䵐剏偅删单</w:t>
      </w:r>
    </w:p>
    <w:p>
      <w:pPr>
        <w:pStyle w:val="PreformattedText"/>
        <w:bidi w:val="0"/>
        <w:spacing w:before="0" w:after="0"/>
        <w:jc w:val="left"/>
        <w:rPr/>
      </w:pPr>
      <w:r>
        <w:rPr/>
        <w:t>䉓䍒䥐吠卙乔䅘</w:t>
      </w:r>
      <w:r>
        <w:rPr/>
        <w:t>ഊ</w:t>
      </w:r>
      <w:r>
        <w:rPr/>
        <w:t>ⴠ</w:t>
      </w:r>
      <w:r>
        <w:rPr/>
        <w:t>超芅邍肟₇肏袑鰠袍蒅誑耻</w:t>
      </w:r>
      <w:r>
        <w:rPr/>
        <w:t>ഊഊ††⁉</w:t>
      </w:r>
      <w:r>
        <w:rPr/>
        <w:t>䱌䕇䅌⁉乔䕇䕒⁑啁乔䥔复</w:t>
      </w:r>
      <w:r>
        <w:rPr/>
        <w:t>ਭ₍</w:t>
      </w:r>
      <w:r>
        <w:rPr/>
        <w:t>薄躏鎑銈貀鼠隅讀鼠芅讈鞈趀㬍</w:t>
      </w:r>
      <w:r>
        <w:rPr/>
        <w:t>਍ਠ††</w:t>
      </w:r>
      <w:r>
        <w:rPr/>
        <w:t>䥌䱅䝁䰠䡏䱌䕒䥔䥎⁃低協剕䍔䥏不</w:t>
      </w:r>
      <w:r>
        <w:rPr/>
        <w:t>ਭ₍</w:t>
      </w:r>
      <w:r>
        <w:rPr/>
        <w:t>薂薐趀鼠螀辈醜</w:t>
      </w:r>
      <w:r>
        <w:rPr/>
        <w:t>ₑ</w:t>
      </w:r>
      <w:r>
        <w:rPr/>
        <w:t>袌芎讜趎褠醒邎誈㬍</w:t>
      </w:r>
      <w:r>
        <w:rPr/>
        <w:t>਍ਠ††</w:t>
      </w:r>
      <w:r>
        <w:rPr/>
        <w:t>䉁䍋坁剄匠䑏⁒䕆䕒䕎䍅</w:t>
      </w:r>
      <w:r>
        <w:rPr/>
        <w:t>ഊ</w:t>
      </w:r>
      <w:r>
        <w:rPr/>
        <w:t>ⴠ</w:t>
      </w:r>
      <w:r>
        <w:rPr/>
        <w:t>辎醋薄趈褠躏薐肒躐₎膋肑銈⁄传邀醏躋躆薍</w:t>
      </w:r>
      <w:r>
        <w:rPr/>
        <w:t>ₐ</w:t>
      </w:r>
      <w:r>
        <w:rPr/>
        <w:t>肍鲘蔠躏薐肒躐耠䑏㬍</w:t>
      </w:r>
      <w:r>
        <w:rPr/>
        <w:t>਍ਠ††</w:t>
      </w:r>
      <w:r>
        <w:rPr/>
        <w:t>䥌䱅䝁䰠協䅔䕍䕎吠䙕乃呉低⁎䅍䔍</w:t>
      </w:r>
      <w:r>
        <w:rPr/>
        <w:t>ਭ₍</w:t>
      </w:r>
      <w:r>
        <w:rPr/>
        <w:t>薄躏鎑銈貎蔠袌鼠躏薐肒躐趎褠钓越隈蠻</w:t>
      </w:r>
      <w:r>
        <w:rPr/>
        <w:t>ഊഊ††⁉</w:t>
      </w:r>
      <w:r>
        <w:rPr/>
        <w:t>䱌䕇䅌⁃䡁剁䍔䕒⁆佒⁓奎呁堍</w:t>
      </w:r>
      <w:r>
        <w:rPr/>
        <w:t>ਭ₍</w:t>
      </w:r>
      <w:r>
        <w:rPr/>
        <w:t>薄躏鎑銈貛褠融肊㬍</w:t>
      </w:r>
      <w:r>
        <w:rPr/>
        <w:t>਍ਠ††</w:t>
      </w:r>
      <w:r>
        <w:rPr/>
        <w:t>協䅔䕍䕎吠何吠但⁓䕑啅乃䔍</w:t>
      </w:r>
      <w:r>
        <w:rPr/>
        <w:t>ਭ₍</w:t>
      </w:r>
      <w:r>
        <w:rPr/>
        <w:t>薏邀芈讜趛褠辎邟蒎訠躏薐肒躐躂㬍</w:t>
      </w:r>
      <w:r>
        <w:rPr/>
        <w:t>਍ਠ††</w:t>
      </w:r>
      <w:r>
        <w:rPr/>
        <w:t>䵉卓䥎䜠䥎呅䝅删兕䅎呉呙</w:t>
      </w:r>
      <w:r>
        <w:rPr/>
        <w:t>ഊ</w:t>
      </w:r>
      <w:r>
        <w:rPr/>
        <w:t>ⴠ</w:t>
      </w:r>
      <w:r>
        <w:rPr/>
        <w:t>辐躏鎙薍踠隅讎蔻</w:t>
      </w:r>
      <w:r>
        <w:rPr/>
        <w:t>ഊഊ††⁉</w:t>
      </w:r>
      <w:r>
        <w:rPr/>
        <w:t>乖䅌䥄⁌佇䥃䅌⁏偅剁呏刍</w:t>
      </w:r>
      <w:r>
        <w:rPr/>
        <w:t>ਭ₍</w:t>
      </w:r>
      <w:r>
        <w:rPr/>
        <w:t>薄躏鎑銈貛褠讎莈鞅醊袉₎辅邀銎逻</w:t>
      </w:r>
      <w:r>
        <w:rPr/>
        <w:t>ഊഊ††⁉</w:t>
      </w:r>
      <w:r>
        <w:rPr/>
        <w:t>䱌䕇䅌⁉呅䴠䙏䱌佗䥎䜠䥎呅䝅删佒⁒䕁䰠佒⁌佇䥃䅌</w:t>
      </w:r>
      <w:r>
        <w:rPr/>
        <w:t>ഊ</w:t>
      </w:r>
      <w:r>
        <w:rPr/>
        <w:t>ⴠ</w:t>
      </w:r>
      <w:r>
        <w:rPr/>
        <w:t>超蒎输醒袌肟</w:t>
      </w:r>
      <w:r>
        <w:rPr/>
        <w:t>ₑ</w:t>
      </w:r>
      <w:r>
        <w:rPr/>
        <w:t>袍銀誑袗薑誀鼠薄袍袖耬</w:t>
      </w:r>
      <w:r>
        <w:rPr/>
        <w:t>ₑ</w:t>
      </w:r>
      <w:r>
        <w:rPr/>
        <w:t>讅蒓麙肟₇耠䥎呅䝅刬⁒䕁䰠袋蠍</w:t>
      </w:r>
      <w:r>
        <w:rPr/>
        <w:t>ਠ⁌</w:t>
      </w:r>
      <w:r>
        <w:rPr/>
        <w:t>佇䥃䅌㬍</w:t>
      </w:r>
      <w:r>
        <w:rPr/>
        <w:t>਍ਠ††</w:t>
      </w:r>
      <w:r>
        <w:rPr/>
        <w:t>偒䕍䅔啒䔠䕎䐠但⁆䥌䔠低⁉乐啔⁄䕖䥃䔍</w:t>
      </w:r>
      <w:r>
        <w:rPr/>
        <w:t>ਭ₍</w:t>
      </w:r>
      <w:r>
        <w:rPr/>
        <w:t>耠鎑銐躉醒芅₂芎蒀₏邅蚄薂邅貅趍踠躁趀邓蚅贠誎超阠钀見耻</w:t>
      </w:r>
      <w:r>
        <w:rPr/>
        <w:t>ഊഊ††⁉</w:t>
      </w:r>
      <w:r>
        <w:rPr/>
        <w:t>䱌䕇䅌⁍䥘䕄⁍佄䔠佐䕒䅔䥏不</w:t>
      </w:r>
      <w:r>
        <w:rPr/>
        <w:t>ਭ₍</w:t>
      </w:r>
      <w:r>
        <w:rPr/>
        <w:t>薄躏鎑銈貀鼠躏薐肖袟₍肄₄肍趛貈</w:t>
      </w:r>
      <w:r>
        <w:rPr/>
        <w:t>ₐ</w:t>
      </w:r>
      <w:r>
        <w:rPr/>
        <w:t>肇趛锠銈辎舻</w:t>
      </w:r>
      <w:r>
        <w:rPr/>
        <w:t>ഊഊ††⁆</w:t>
      </w:r>
      <w:r>
        <w:rPr/>
        <w:t>啎䍔䥏丠䍁䱌⁗䡉呈⁎传偁剁䵅呒匍</w:t>
      </w:r>
      <w:r>
        <w:rPr/>
        <w:t>ਭ₂₎</w:t>
      </w:r>
      <w:r>
        <w:rPr/>
        <w:t>膐肙薍袈₊</w:t>
      </w:r>
      <w:r>
        <w:rPr/>
        <w:t>ₔ</w:t>
      </w:r>
      <w:r>
        <w:rPr/>
        <w:t>鎍誖袈₍薒</w:t>
      </w:r>
      <w:r>
        <w:rPr/>
        <w:t>ₔ</w:t>
      </w:r>
      <w:r>
        <w:rPr/>
        <w:t>肊銈鞅醊袕₏肐肌薒邎舻</w:t>
      </w:r>
      <w:r>
        <w:rPr/>
        <w:t>ഊഊ††⁓</w:t>
      </w:r>
      <w:r>
        <w:rPr/>
        <w:t>呁䍋⁏噅剆䱏圍</w:t>
      </w:r>
      <w:r>
        <w:rPr/>
        <w:t>ਭ₏</w:t>
      </w:r>
      <w:r>
        <w:rPr/>
        <w:t>薐薏躋超趈蔠醒薊耻</w:t>
      </w:r>
      <w:r>
        <w:rPr/>
        <w:t>ഊഊ††⁉</w:t>
      </w:r>
      <w:r>
        <w:rPr/>
        <w:t>䱌䕇䅌⁓呁呅䵅乔⁆佌䱏坉乇⁌佇䥃䅌⁉䘍</w:t>
      </w:r>
      <w:r>
        <w:rPr/>
        <w:t>ਭ₍</w:t>
      </w:r>
      <w:r>
        <w:rPr/>
        <w:t>薄躏鎑銈貛褠躏薐肒躐₂₋躃袗薑誎谠䥆㬍</w:t>
      </w:r>
      <w:r>
        <w:rPr/>
        <w:t>਍ਠ††</w:t>
      </w:r>
      <w:r>
        <w:rPr/>
        <w:t>坒低䜠乕䵂䕒⁏䘠单䉓䍒䥐呓</w:t>
      </w:r>
      <w:r>
        <w:rPr/>
        <w:t>ഊ</w:t>
      </w:r>
      <w:r>
        <w:rPr/>
        <w:t>ⴠ</w:t>
      </w:r>
      <w:r>
        <w:rPr/>
        <w:t>超芅邍躅</w:t>
      </w:r>
      <w:r>
        <w:rPr/>
        <w:t>ₗ</w:t>
      </w:r>
      <w:r>
        <w:rPr/>
        <w:t>袑讎₈趄薊醎舮</w:t>
      </w:r>
      <w:r>
        <w:rPr/>
        <w:t>ഊഊ††₏</w:t>
      </w:r>
      <w:r>
        <w:rPr/>
        <w:t>邅蒓辐薆蒅趈鼺</w:t>
      </w:r>
      <w:r>
        <w:rPr/>
        <w:t>ഊഊ††⁄</w:t>
      </w:r>
      <w:r>
        <w:rPr/>
        <w:t>䥐䱉䍁呅⁓呁呅䵅乔⁎啍䉅刍</w:t>
      </w:r>
      <w:r>
        <w:rPr/>
        <w:t>ਭ₌</w:t>
      </w:r>
      <w:r>
        <w:rPr/>
        <w:t>趎莎誐肒趎蔠躏邅蒅讅趈蔠貅銊蠠躏薐肒躐耻</w:t>
      </w:r>
      <w:r>
        <w:rPr/>
        <w:t>ഊഊ††⁉</w:t>
      </w:r>
      <w:r>
        <w:rPr/>
        <w:t>䱌䕇䅌⁄传呅前䥎䅔䥏不</w:t>
      </w:r>
      <w:r>
        <w:rPr/>
        <w:t>ਭ₎</w:t>
      </w:r>
      <w:r>
        <w:rPr/>
        <w:t>膋肑銜₄薉醒芈鼠䑏₇肂薐颀薒醟₍薄躏鎑銈貛谠躏薐肒躐躌㬍</w:t>
      </w:r>
      <w:r>
        <w:rPr/>
        <w:t>਍ਠ††</w:t>
      </w:r>
      <w:r>
        <w:rPr/>
        <w:t>䅒剁夠乁䵅⁍䥓啓䔍</w:t>
      </w:r>
      <w:r>
        <w:rPr/>
        <w:t>ਭ₍</w:t>
      </w:r>
      <w:r>
        <w:rPr/>
        <w:t>薂薐趎蔠袑辎讜螎芀趈蔠袌薍蠠貀醑袂耻</w:t>
      </w:r>
      <w:r>
        <w:rPr/>
        <w:t>ഊഊ††⁁</w:t>
      </w:r>
      <w:r>
        <w:rPr/>
        <w:t>剒䅙⁍啌呉偌夠䕑啉噁䱅乃䕄⁗䥔䡉丠䄠䝒何倍</w:t>
      </w:r>
      <w:r>
        <w:rPr/>
        <w:t>ਭ₌</w:t>
      </w:r>
      <w:r>
        <w:rPr/>
        <w:t>肑醈舠醝誂袂肋薍銈邎芀贠醀谠醅膅₂₃邓辏蔻</w:t>
      </w:r>
      <w:r>
        <w:rPr/>
        <w:t>ഊഊ††⁍</w:t>
      </w:r>
      <w:r>
        <w:rPr/>
        <w:t>啌呉偌䔠䕑啉噁䱅乃䔠但⁃位䵏不</w:t>
      </w:r>
      <w:r>
        <w:rPr/>
        <w:t>ਭ₌</w:t>
      </w:r>
      <w:r>
        <w:rPr/>
        <w:t>趎莎誐肒趎蔠鶊芈芀讅趒袐躂肍袅⁃位䵏主</w:t>
      </w:r>
      <w:r>
        <w:rPr/>
        <w:t>ഊഊ††⁃</w:t>
      </w:r>
      <w:r>
        <w:rPr/>
        <w:t>位䵏丠䉁卅⁃佗䕒䕄</w:t>
      </w:r>
      <w:r>
        <w:rPr/>
        <w:t>ഊ</w:t>
      </w:r>
      <w:r>
        <w:rPr/>
        <w:t>ⴠ</w:t>
      </w:r>
      <w:r>
        <w:rPr/>
        <w:t>邀醘袐薍袅₎膋肑銈⁃位䵏丠舠醒躐躍錠躒邈隀銅讜趛锠肄邅醎舻</w:t>
      </w:r>
      <w:r>
        <w:rPr/>
        <w:t>ഊഊ††⁎</w:t>
      </w:r>
      <w:r>
        <w:rPr/>
        <w:t>低</w:t>
      </w:r>
      <w:r>
        <w:rPr/>
        <w:t>ⵃ</w:t>
      </w:r>
      <w:r>
        <w:rPr/>
        <w:t>位䵏丠噁剉䅂䱅⁉丠䉌佃䬠䑁呁</w:t>
      </w:r>
      <w:r>
        <w:rPr/>
        <w:t>ഊ</w:t>
      </w:r>
      <w:r>
        <w:rPr/>
        <w:t>ⴠ</w:t>
      </w:r>
      <w:r>
        <w:rPr/>
        <w:t>辅邅貅趍鮅₂₏躄辐躃邀貌蔠䉌佃䬠䑁呁₍蔠趀閎蒟銑鼠舠䍏䵍低㬍</w:t>
      </w:r>
      <w:r>
        <w:rPr/>
        <w:t>਍ਠ††</w:t>
      </w:r>
      <w:r>
        <w:rPr/>
        <w:t>䕍偔夠䱉協⁆佒⁕乆佒䵁呅䐠坒䥔䔍</w:t>
      </w:r>
      <w:r>
        <w:rPr/>
        <w:t>ਭ₏</w:t>
      </w:r>
      <w:r>
        <w:rPr/>
        <w:t>鎑銎褠醏袑躊₏薐薌薍趛锠舠躏薐肒躐蔠膅醔躐貀銍躉₇肏袑蠠</w:t>
      </w:r>
      <w:r>
        <w:rPr/>
        <w:t>⡗</w:t>
      </w:r>
      <w:r>
        <w:rPr/>
        <w:t>剉呅⤻</w:t>
      </w:r>
      <w:r>
        <w:rPr/>
        <w:t>ഊഊ††⁎</w:t>
      </w:r>
      <w:r>
        <w:rPr/>
        <w:t>低</w:t>
      </w:r>
      <w:r>
        <w:rPr/>
        <w:t>ⵉ</w:t>
      </w:r>
      <w:r>
        <w:rPr/>
        <w:t>乔䕇䕒⁅塐剅卓䥏不</w:t>
      </w:r>
      <w:r>
        <w:rPr/>
        <w:t>ਭ₂</w:t>
      </w:r>
      <w:r>
        <w:rPr/>
        <w:t>鮐肆薍袅₍蔠隅讎莎</w:t>
      </w:r>
      <w:r>
        <w:rPr/>
        <w:t>ₒ</w:t>
      </w:r>
      <w:r>
        <w:rPr/>
        <w:t>袏耻</w:t>
      </w:r>
      <w:r>
        <w:rPr/>
        <w:t>ഊഊ††⁏</w:t>
      </w:r>
      <w:r>
        <w:rPr/>
        <w:t>偅剁呏删䵏䑅⁎佔⁃位偁呉䉌䔠坉呈⁏偅剁呏刍</w:t>
      </w:r>
      <w:r>
        <w:rPr/>
        <w:t>ਭ₎</w:t>
      </w:r>
      <w:r>
        <w:rPr/>
        <w:t>辅邀隈鼠超蒎输醒袌耠鄠躏薐肍蒎谠蒀趍躃踠銈辀㬍</w:t>
      </w:r>
      <w:r>
        <w:rPr/>
        <w:t>਍ਠ††</w:t>
      </w:r>
      <w:r>
        <w:rPr/>
        <w:t>䵉塉乇⁏䘠佐䕒䅎䐠䵏䑅匠乏吠䅌䱏坅䐍</w:t>
      </w:r>
      <w:r>
        <w:rPr/>
        <w:t>ਭ₍</w:t>
      </w:r>
      <w:r>
        <w:rPr/>
        <w:t>薄躏鎑銈貎蔠醌薙薍袅₎辅邀銎邎舠邀融鮕</w:t>
      </w:r>
      <w:r>
        <w:rPr/>
        <w:t>ₒ</w:t>
      </w:r>
      <w:r>
        <w:rPr/>
        <w:t>袏躂㬍</w:t>
      </w:r>
      <w:r>
        <w:rPr/>
        <w:t>਍ਠ††</w:t>
      </w:r>
      <w:r>
        <w:rPr/>
        <w:t>䵉卓䥎䜠䥎呅䝅删噁剉䅂䱅</w:t>
      </w:r>
      <w:r>
        <w:rPr/>
        <w:t>ഊ</w:t>
      </w:r>
      <w:r>
        <w:rPr/>
        <w:t>ⴠ</w:t>
      </w:r>
      <w:r>
        <w:rPr/>
        <w:t>辐躏鎙薍耠隅讀鼠辅邅貅趍肟㬍</w:t>
      </w:r>
      <w:r>
        <w:rPr/>
        <w:t>਍ਠ††</w:t>
      </w:r>
      <w:r>
        <w:rPr/>
        <w:t>䵉卓䥎䜠協䅔䕍䕎吠乕䵂䕒⁏丠䙏前䅔</w:t>
      </w:r>
      <w:r>
        <w:rPr/>
        <w:t>ഊ</w:t>
      </w:r>
      <w:r>
        <w:rPr/>
        <w:t>ⴠ</w:t>
      </w:r>
      <w:r>
        <w:rPr/>
        <w:t>舠躏薐肒躐蔠䙏前䅔₎銑鎒醒芓薒₌薒誀㬍</w:t>
      </w:r>
      <w:r>
        <w:rPr/>
        <w:t>਍ਠ††</w:t>
      </w:r>
      <w:r>
        <w:rPr/>
        <w:t>婅剏†剅偅䅔⁆䅃呏刍</w:t>
      </w:r>
      <w:r>
        <w:rPr/>
        <w:t>ਭ₍</w:t>
      </w:r>
      <w:r>
        <w:rPr/>
        <w:t>鎋薂躉₊躝钔袖袅趒₏躂銎邅趈鼻</w:t>
      </w:r>
      <w:r>
        <w:rPr/>
        <w:t>ഊഊ††⁚</w:t>
      </w:r>
      <w:r>
        <w:rPr/>
        <w:t>䕒传䙏前䅔⁖䅌啅</w:t>
      </w:r>
      <w:r>
        <w:rPr/>
        <w:t>ഊ</w:t>
      </w:r>
      <w:r>
        <w:rPr/>
        <w:t>ⴠ</w:t>
      </w:r>
      <w:r>
        <w:rPr/>
        <w:t>趓讅芀鼠蒋袍耠舠醏薖袔袊肖袈</w:t>
      </w:r>
      <w:r>
        <w:rPr/>
        <w:t>ₔ</w:t>
      </w:r>
      <w:r>
        <w:rPr/>
        <w:t>躐貀銀㬍</w:t>
      </w:r>
      <w:r>
        <w:rPr/>
        <w:t>਍ਠ††</w:t>
      </w:r>
      <w:r>
        <w:rPr/>
        <w:t>協䅔䕍䕎吠乕䵂䕒⁎佔⁆佒䵁吠䅓协䍉䅔䕄</w:t>
      </w:r>
      <w:r>
        <w:rPr/>
        <w:t>ഊ</w:t>
      </w:r>
      <w:r>
        <w:rPr/>
        <w:t>ⴠ</w:t>
      </w:r>
      <w:r>
        <w:rPr/>
        <w:t>躏薐肒躐</w:t>
      </w:r>
      <w:r>
        <w:rPr/>
        <w:t>ₑ₄</w:t>
      </w:r>
      <w:r>
        <w:rPr/>
        <w:t>肍趎褠貅銊躉₍蔠龂讟薒醟₎辅邀銎邎谠䙏前䅔㬍</w:t>
      </w:r>
      <w:r>
        <w:rPr/>
        <w:t>਍ਠ††</w:t>
      </w:r>
      <w:r>
        <w:rPr/>
        <w:t>䥎噁䱉䐠協䅔䕍䕎吠乕䵂䕒⁕十䝅</w:t>
      </w:r>
      <w:r>
        <w:rPr/>
        <w:t>ഊ</w:t>
      </w:r>
      <w:r>
        <w:rPr/>
        <w:t>ⴠ</w:t>
      </w:r>
      <w:r>
        <w:rPr/>
        <w:t>超蒎输醒袌躅₈醏躋鲇躂肍袅₌薒誈₎辅邀銎邀㬍</w:t>
      </w:r>
      <w:r>
        <w:rPr/>
        <w:t>਍ਠ††</w:t>
      </w:r>
      <w:r>
        <w:rPr/>
        <w:t>乏⁐䅔䠠呏⁔䡉匠協䅔䕍䕎名</w:t>
      </w:r>
      <w:r>
        <w:rPr/>
        <w:t>ਭ₎</w:t>
      </w:r>
      <w:r>
        <w:rPr/>
        <w:t>銑鎒醒芓薒₏薐薄肗耠鎏邀芋薍袟₍耠鶒躒₎辅邀銎逻</w:t>
      </w:r>
      <w:r>
        <w:rPr/>
        <w:t>ഊഊ††⁍</w:t>
      </w:r>
      <w:r>
        <w:rPr/>
        <w:t>䥓卉乇⁄传呅前䥎䅔䥏不</w:t>
      </w:r>
      <w:r>
        <w:rPr/>
        <w:t>ਭ₎</w:t>
      </w:r>
      <w:r>
        <w:rPr/>
        <w:t>銑鎒醒芓薒₎辅邀銎逬₇肂薐颀麙袉₎辅邀銎造䑏㬍</w:t>
      </w:r>
      <w:r>
        <w:rPr/>
        <w:t>਍ਠ††</w:t>
      </w:r>
      <w:r>
        <w:rPr/>
        <w:t>䍏䑅⁏啔偕吠䥎⁂䱏䍋⁄䅔䄍</w:t>
      </w:r>
      <w:r>
        <w:rPr/>
        <w:t>ਭ₂₏</w:t>
      </w:r>
      <w:r>
        <w:rPr/>
        <w:t>躄辐躃邀貌蔠䉌佃䬠䑁呁₂醒邅銈讈醜₂鮏躋趈貛蔠躏薐肒躐鬻</w:t>
      </w:r>
      <w:r>
        <w:rPr/>
        <w:t>ഊഊ††⁕</w:t>
      </w:r>
      <w:r>
        <w:rPr/>
        <w:t>乄䕆䥎䕄⁌䅂䕌匠佃䍕剒䕄</w:t>
      </w:r>
      <w:r>
        <w:rPr/>
        <w:t>ഊ</w:t>
      </w:r>
      <w:r>
        <w:rPr/>
        <w:t>ⴠ</w:t>
      </w:r>
      <w:r>
        <w:rPr/>
        <w:t>袌薞銑鼠醑鮋誈₍耠超醓馅醒芓麙袅₎辅邀銎邛㬍</w:t>
      </w:r>
      <w:r>
        <w:rPr/>
        <w:t>਍ਠ††</w:t>
      </w:r>
      <w:r>
        <w:rPr/>
        <w:t>剅呕剎⁉丠䵁䥎⁐剏䝒䅍</w:t>
      </w:r>
      <w:r>
        <w:rPr/>
        <w:t>ഊ</w:t>
      </w:r>
      <w:r>
        <w:rPr/>
        <w:t>ⴠ</w:t>
      </w:r>
      <w:r>
        <w:rPr/>
        <w:t>躏薐肒躐⁒䕔啒丠超蒎输醒袌₂₃讀芍躉₏邎莐肌貅㬍</w:t>
      </w:r>
      <w:r>
        <w:rPr/>
        <w:t>਍ਠ††</w:t>
      </w:r>
      <w:r>
        <w:rPr/>
        <w:t>協䅔啓⁅剒蹒⁏丠剅䅄</w:t>
      </w:r>
      <w:r>
        <w:rPr/>
        <w:t>ഊ</w:t>
      </w:r>
      <w:r>
        <w:rPr/>
        <w:t>ⴠ</w:t>
      </w:r>
      <w:r>
        <w:rPr/>
        <w:t>躘袁誀₏邈</w:t>
      </w:r>
      <w:r>
        <w:rPr/>
        <w:t>ₗ</w:t>
      </w:r>
      <w:r>
        <w:rPr/>
        <w:t>銅趈蠻</w:t>
      </w:r>
      <w:r>
        <w:rPr/>
        <w:t>ഊഊ††⁉</w:t>
      </w:r>
      <w:r>
        <w:rPr/>
        <w:t>乖䅌䥄⁏偅剁乄⁕十䝅</w:t>
      </w:r>
      <w:r>
        <w:rPr/>
        <w:t>ഊ</w:t>
      </w:r>
      <w:r>
        <w:rPr/>
        <w:t>ⴠ</w:t>
      </w:r>
      <w:r>
        <w:rPr/>
        <w:t>超蒎输醒袌躅₈醏躋鲇躂肍袅₎辅邀趄耻</w:t>
      </w:r>
      <w:r>
        <w:rPr/>
        <w:t>ഊഊ††⁆</w:t>
      </w:r>
      <w:r>
        <w:rPr/>
        <w:t>啎䍔䥏丠坉呈⁎传偁剁䵅呒</w:t>
      </w:r>
      <w:r>
        <w:rPr/>
        <w:t>ഊ</w:t>
      </w:r>
      <w:r>
        <w:rPr/>
        <w:t>ⴠ</w:t>
      </w:r>
      <w:r>
        <w:rPr/>
        <w:t>钓越隈鼠膅蜠钎邌肋鲍鮕₏肐肌薒邎舻</w:t>
      </w:r>
      <w:r>
        <w:rPr/>
        <w:t>ഊഊ††⁈</w:t>
      </w:r>
      <w:r>
        <w:rPr/>
        <w:t>䕘⁃低協䅎吠佖䕒䙌佗</w:t>
      </w:r>
      <w:r>
        <w:rPr/>
        <w:t>ഊ</w:t>
      </w:r>
      <w:r>
        <w:rPr/>
        <w:t>ⴠ</w:t>
      </w:r>
      <w:r>
        <w:rPr/>
        <w:t>融肗薍袅</w:t>
      </w:r>
      <w:r>
        <w:rPr/>
        <w:t>ₘ</w:t>
      </w:r>
      <w:r>
        <w:rPr/>
        <w:t>薑銍肄隀銅邈鞍躉₊躍醒肍銛</w:t>
      </w:r>
      <w:r>
        <w:rPr/>
        <w:t>ₑ</w:t>
      </w:r>
      <w:r>
        <w:rPr/>
        <w:t>讈颊躌₂薋袊踻</w:t>
      </w:r>
      <w:r>
        <w:rPr/>
        <w:t>ഊഊ††⁄</w:t>
      </w:r>
      <w:r>
        <w:rPr/>
        <w:t>䥖䥓䥏丠䉙⁚䕒伍</w:t>
      </w:r>
      <w:r>
        <w:rPr/>
        <w:t>ਭ₄</w:t>
      </w:r>
      <w:r>
        <w:rPr/>
        <w:t>薋薍袅₍耠趎讜㬍</w:t>
      </w:r>
      <w:r>
        <w:rPr/>
        <w:t>਍ਠ††</w:t>
      </w:r>
      <w:r>
        <w:rPr/>
        <w:t>䅒剁夠乁䵅⁅塐䕃呅䐍</w:t>
      </w:r>
      <w:r>
        <w:rPr/>
        <w:t>ਭ₇</w:t>
      </w:r>
      <w:r>
        <w:rPr/>
        <w:t>蒅醜₄躋蚍踠膛銜₈貟₌肑醈芀㬍</w:t>
      </w:r>
      <w:r>
        <w:rPr/>
        <w:t>਍਍ਠ††</w:t>
      </w:r>
      <w:r>
        <w:rPr/>
        <w:t>㜮㈮</w:t>
      </w:r>
      <w:r>
        <w:rPr/>
        <w:t>ₑ</w:t>
      </w:r>
      <w:r>
        <w:rPr/>
        <w:t>躎膙薍袟₎脠躘袁誀锠辅邈躄耠芛辎讍薍袟</w:t>
      </w:r>
      <w:r>
        <w:rPr/>
        <w:t>ഊഊഊ††₂</w:t>
      </w:r>
      <w:r>
        <w:rPr/>
        <w:t>踠芐薌鼠芛辎讍薍袟₏邎莐肌貛₂躇貎蚍踠芎融袊趎芅趈蔠邀螋袗趛锠躘蠭</w:t>
      </w:r>
      <w:r>
        <w:rPr/>
        <w:t>ഊ</w:t>
      </w:r>
      <w:r>
        <w:rPr/>
        <w:t>膎訮</w:t>
      </w:r>
      <w:r>
        <w:rPr/>
        <w:t>ₑ</w:t>
      </w:r>
      <w:r>
        <w:rPr/>
        <w:t>躎膙薍袟₎₍袕₂鮂躄龒醟₍耠誎趑躋鰠舠芈蒅㨍</w:t>
      </w:r>
      <w:r>
        <w:rPr/>
        <w:t>਍ਠ††⨪</w:t>
      </w:r>
      <w:r>
        <w:rPr/>
        <w:t>塘⨪⁁吠䅄䑒䕓匠䡈䡈</w:t>
      </w:r>
      <w:r>
        <w:rPr/>
        <w:t>ഊഊ††₃</w:t>
      </w:r>
      <w:r>
        <w:rPr/>
        <w:t>蒅</w:t>
      </w:r>
      <w:r>
        <w:rPr/>
        <w:t>ഊ††⁘</w:t>
      </w:r>
      <w:r>
        <w:rPr/>
        <w:t>堠</w:t>
      </w:r>
      <w:r>
        <w:rPr/>
        <w:t>ⴠ</w:t>
      </w:r>
      <w:r>
        <w:rPr/>
        <w:t>蒂鎕膓誂薍趛褠誎萠躘袁誈㬍</w:t>
      </w:r>
      <w:r>
        <w:rPr/>
        <w:t>ਠ††</w:t>
      </w:r>
      <w:r>
        <w:rPr/>
        <w:t>䅔⁁䑄剅卓⁈䡈䠠</w:t>
      </w:r>
      <w:r>
        <w:rPr/>
        <w:t>ⴠ</w:t>
      </w:r>
      <w:r>
        <w:rPr/>
        <w:t>辎₀蒐薑錠䡈䡈 舠颅醒趀蒖肒袐袗趎谠芈蒅⤮</w:t>
      </w:r>
      <w:r>
        <w:rPr/>
        <w:t>ഊ††₍</w:t>
      </w:r>
      <w:r>
        <w:rPr/>
        <w:t>袆蔠辐袂躄龒醟</w:t>
      </w:r>
      <w:r>
        <w:rPr/>
        <w:t>ₑ</w:t>
      </w:r>
      <w:r>
        <w:rPr/>
        <w:t>辈醎訠躘袁躊₈₈锠辎龑超趈鼮</w:t>
      </w:r>
      <w:r>
        <w:rPr/>
        <w:t>ഊഊ††₏</w:t>
      </w:r>
      <w:r>
        <w:rPr/>
        <w:t>邅蒓辐薆蒅趈鼺</w:t>
      </w:r>
      <w:r>
        <w:rPr/>
        <w:t>ഊഊ††⁉</w:t>
      </w:r>
      <w:r>
        <w:rPr/>
        <w:t>䈠†辅邅辎讍薍袅₁鎔薐耠节躄耻</w:t>
      </w:r>
      <w:r>
        <w:rPr/>
        <w:t>ഊ††⁔</w:t>
      </w:r>
      <w:r>
        <w:rPr/>
        <w:t>䰠†醋袘誎谠貍躃踠讅芛锠醊躁躊₂₎辅邀銎邅⁆佒䵁吻</w:t>
      </w:r>
      <w:r>
        <w:rPr/>
        <w:t>ഊ††⁏</w:t>
      </w:r>
      <w:r>
        <w:rPr/>
        <w:t>䈠†辅邅辎讍薍袅₁鎔薐耠芛芎蒀㬍</w:t>
      </w:r>
      <w:r>
        <w:rPr/>
        <w:t>ਠ††</w:t>
      </w:r>
      <w:r>
        <w:rPr/>
        <w:t>䑅†₏躐肄躊₄薉醒芈銂讜趎莎</w:t>
      </w:r>
      <w:r>
        <w:rPr/>
        <w:t>ₗ</w:t>
      </w:r>
      <w:r>
        <w:rPr/>
        <w:t>袑讀₏邈₂芎蒅₁躋鲘蔠㤹㬍</w:t>
      </w:r>
      <w:r>
        <w:rPr/>
        <w:t>ਠ††</w:t>
      </w:r>
      <w:r>
        <w:rPr/>
        <w:t>䥓†₂薋袗袍耠隅讎莎</w:t>
      </w:r>
      <w:r>
        <w:rPr/>
        <w:t>ₑ</w:t>
      </w:r>
      <w:r>
        <w:rPr/>
        <w:t>讈颊躌₂薋袊耻</w:t>
      </w:r>
      <w:r>
        <w:rPr/>
        <w:t>ഊ††⁂</w:t>
      </w:r>
      <w:r>
        <w:rPr/>
        <w:t>䔠†辅邅辎讍薍袅₏躐龄誀₏邈₄薉醒芈龕</w:t>
      </w:r>
      <w:r>
        <w:rPr/>
        <w:t>ₑ₏</w:t>
      </w:r>
      <w:r>
        <w:rPr/>
        <w:t>讀芀麙薉</w:t>
      </w:r>
      <w:r>
        <w:rPr/>
        <w:t>ₒ</w:t>
      </w:r>
      <w:r>
        <w:rPr/>
        <w:t>躗誎褻</w:t>
      </w:r>
      <w:r>
        <w:rPr/>
        <w:t>ഊ††⁉</w:t>
      </w:r>
      <w:r>
        <w:rPr/>
        <w:t>丠†节躄袌肟₇肏袑鰠醋袘誎谠蒋袍趀㬍</w:t>
      </w:r>
      <w:r>
        <w:rPr/>
        <w:t>ਠ††</w:t>
      </w:r>
      <w:r>
        <w:rPr/>
        <w:t>佖†₏薐薏躋超趈蔠辐蠠肐袔貅銈鞅醊袕₄薉醒芈龕㬍</w:t>
      </w:r>
      <w:r>
        <w:rPr/>
        <w:t>ਠ††</w:t>
      </w:r>
      <w:r>
        <w:rPr/>
        <w:t>䍎†₏邈₏邅躁邀螎芀趈蠠蒅覑銂袒芋鲍躃踠鞈醋耠舠隅讎蔬₏躑讅蒍薅</w:t>
      </w:r>
      <w:r>
        <w:rPr/>
        <w:t>ഊ†††††</w:t>
      </w:r>
      <w:r>
        <w:rPr/>
        <w:t>醋袘誎谠芅讈誎㬍</w:t>
      </w:r>
      <w:r>
        <w:rPr/>
        <w:t>ਠ††</w:t>
      </w:r>
      <w:r>
        <w:rPr/>
        <w:t>华†₀邃鎌薍鈠舠钓越隈蠠卉丨堩</w:t>
      </w:r>
      <w:r>
        <w:rPr/>
        <w:t>ₑ</w:t>
      </w:r>
      <w:r>
        <w:rPr/>
        <w:t>讈颊躌₂薋袊㬍</w:t>
      </w:r>
      <w:r>
        <w:rPr/>
        <w:t>ਠ††</w:t>
      </w:r>
      <w:r>
        <w:rPr/>
        <w:t>䅚†₎膀₀邃鎌薍銀₂</w:t>
      </w:r>
      <w:r>
        <w:rPr/>
        <w:t>ₔ</w:t>
      </w:r>
      <w:r>
        <w:rPr/>
        <w:t>鎍誖袈⁁呁乚</w:t>
      </w:r>
      <w:r>
        <w:rPr/>
        <w:t>ₐ</w:t>
      </w:r>
      <w:r>
        <w:rPr/>
        <w:t>肂趛₍鎋鸻</w:t>
      </w:r>
      <w:r>
        <w:rPr/>
        <w:t>ഊ††⁉</w:t>
      </w:r>
      <w:r>
        <w:rPr/>
        <w:t>传†超蒎输醒袌肟₎辅邀隈鼠节躄耯芛芎蒀㬍</w:t>
      </w:r>
      <w:r>
        <w:rPr/>
        <w:t>ਠ††</w:t>
      </w:r>
      <w:r>
        <w:rPr/>
        <w:t>䉉†₏薐薏躋超趈蔠膓钅邀₏邈₂鮏躋超趈蠠躏薐肖袈₁薑钎邌肒趎莎</w:t>
      </w:r>
      <w:r>
        <w:rPr/>
        <w:t>ഊ†††††</w:t>
      </w:r>
      <w:r>
        <w:rPr/>
        <w:t>鞒薍袟⾇肏袑蠻</w:t>
      </w:r>
      <w:r>
        <w:rPr/>
        <w:t>ഊ††⁒</w:t>
      </w:r>
      <w:r>
        <w:rPr/>
        <w:t>䌠†躒邈隀銅讜趀鼠芅讈鞈趀₊躝钔袖袅趒耠誐肒趎醒蠠舠躏薐肒躐蔍</w:t>
      </w:r>
      <w:r>
        <w:rPr/>
        <w:t>ਠ††††⁆</w:t>
      </w:r>
      <w:r>
        <w:rPr/>
        <w:t>佒䵁吮</w:t>
      </w:r>
      <w:r>
        <w:rPr/>
        <w:t>ഊഊ††₃</w:t>
      </w:r>
      <w:r>
        <w:rPr/>
        <w:t>邓膛蔠躘袁誈㨍</w:t>
      </w:r>
      <w:r>
        <w:rPr/>
        <w:t>਍ਠ††</w:t>
      </w:r>
      <w:r>
        <w:rPr/>
        <w:t>䥄†₍薄躏鎑銈貀鼠醏薖袔袊肖袟₂₎辅邀銎邅⁆佒䵁吻</w:t>
      </w:r>
      <w:r>
        <w:rPr/>
        <w:t>ഊ††⁆</w:t>
      </w:r>
      <w:r>
        <w:rPr/>
        <w:t>〠†辎讅₄讈趛₂</w:t>
      </w:r>
      <w:r>
        <w:rPr/>
        <w:t>ₑ</w:t>
      </w:r>
      <w:r>
        <w:rPr/>
        <w:t>辅隈针誀隈蠠躏薐肒躐耠䙏前䅔</w:t>
      </w:r>
      <w:r>
        <w:rPr/>
        <w:t>ₐ</w:t>
      </w:r>
      <w:r>
        <w:rPr/>
        <w:t>肂趎₍鎋鸻</w:t>
      </w:r>
      <w:r>
        <w:rPr/>
        <w:t>ഊ††⁍</w:t>
      </w:r>
      <w:r>
        <w:rPr/>
        <w:t>倠†辐躏鎙薍耠銎鞊耠舠醏薖袔袊肖袈₎辅邀銎邀⁆佒䵁鈻</w:t>
      </w:r>
      <w:r>
        <w:rPr/>
        <w:t>ഊ††⁆</w:t>
      </w:r>
      <w:r>
        <w:rPr/>
        <w:t>圠†辎讅₄讈趛₂</w:t>
      </w:r>
      <w:r>
        <w:rPr/>
        <w:t>ₑ</w:t>
      </w:r>
      <w:r>
        <w:rPr/>
        <w:t>辅隈针誀隈蠠醋袘誎谠貀讎㬍</w:t>
      </w:r>
      <w:r>
        <w:rPr/>
        <w:t>ਠ††</w:t>
      </w:r>
      <w:r>
        <w:rPr/>
        <w:t>䥔†₎颈膊耠辐蠠芛辎讍薍袈₏薐薄肗蠠蒀趍鮕₂踠芐薌鼠节躄耯芛芎蒀㬍</w:t>
      </w:r>
      <w:r>
        <w:rPr/>
        <w:t>ਠ††</w:t>
      </w:r>
      <w:r>
        <w:rPr/>
        <w:t>䵌†₎銑鎒醒芓薒₋薂肟</w:t>
      </w:r>
      <w:r>
        <w:rPr/>
        <w:t>ₑ</w:t>
      </w:r>
      <w:r>
        <w:rPr/>
        <w:t>誎膊耠舠躏薐肒躐蔠䙏前䅔㬍</w:t>
      </w:r>
      <w:r>
        <w:rPr/>
        <w:t>ਠ††</w:t>
      </w:r>
      <w:r>
        <w:rPr/>
        <w:t>䑚†₄薋薍袅₍耠趎讜₄薉醒芈銅讜趎莎₈讈</w:t>
      </w:r>
      <w:r>
        <w:rPr/>
        <w:t>ₖ</w:t>
      </w:r>
      <w:r>
        <w:rPr/>
        <w:t>薋躃踻</w:t>
      </w:r>
      <w:r>
        <w:rPr/>
        <w:t>ഊ††⁌</w:t>
      </w:r>
      <w:r>
        <w:rPr/>
        <w:t>䜠†肐莓貅趒₂</w:t>
      </w:r>
      <w:r>
        <w:rPr/>
        <w:t>ₔ</w:t>
      </w:r>
      <w:r>
        <w:rPr/>
        <w:t>鎍誖袈⁌佇</w:t>
      </w:r>
      <w:r>
        <w:rPr/>
        <w:t>⡘⤠</w:t>
      </w:r>
      <w:r>
        <w:rPr/>
        <w:t>躒邈隀銅讅贠袋蠠邀芅贠趓讞㬍</w:t>
      </w:r>
      <w:r>
        <w:rPr/>
        <w:t>ਠ††</w:t>
      </w:r>
      <w:r>
        <w:rPr/>
        <w:t>卑†₎銐袖肒薋鲍鮉₀邃鎌薍鈠堠舠钓越隈蠠卑剔</w:t>
      </w:r>
      <w:r>
        <w:rPr/>
        <w:t>⡘⤻</w:t>
      </w:r>
      <w:r>
        <w:rPr/>
        <w:t>ഊ††⁄</w:t>
      </w:r>
      <w:r>
        <w:rPr/>
        <w:t>吠†銈輠蒀趍躃踠蠠醏薖袔袊肖袟₂₎辅邀銎邅⁆佒䵁吠辐躒袂躐薗肒</w:t>
      </w:r>
      <w:r>
        <w:rPr/>
        <w:t>ഊ†††††</w:t>
      </w:r>
      <w:r>
        <w:rPr/>
        <w:t>蒐鎃₄邓莓㬍</w:t>
      </w:r>
      <w:r>
        <w:rPr/>
        <w:t>ਠ††</w:t>
      </w:r>
      <w:r>
        <w:rPr/>
        <w:t>䕆†₂醒邅銈讑鼠誎超阠钀見耠辐蠠鞒薍袈⸍</w:t>
      </w:r>
      <w:r>
        <w:rPr/>
        <w:t>਍ਠ††</w:t>
      </w:r>
      <w:r>
        <w:rPr/>
        <w:t>辐蠠芎融袊趎芅趈蠠莐鎁躉₎颈膊蠠芛辎讍薍袅₏邎莐肌貛₇肂薐颀薒醟₈</w:t>
      </w:r>
      <w:r>
        <w:rPr/>
        <w:t>ഊ</w:t>
      </w:r>
      <w:r>
        <w:rPr/>
        <w:t>鎏邀芋薍袅₏薐薄肒薑鼠躏薐肖袎趍躉</w:t>
      </w:r>
      <w:r>
        <w:rPr/>
        <w:t>ₑ</w:t>
      </w:r>
      <w:r>
        <w:rPr/>
        <w:t>袑銅貅⸍</w:t>
      </w:r>
      <w:r>
        <w:rPr/>
        <w:t>ਠ††</w:t>
      </w:r>
      <w:r>
        <w:rPr/>
        <w:t>薑颈膊耠</w:t>
      </w:r>
      <w:r>
        <w:rPr/>
        <w:t>ⴠ</w:t>
      </w:r>
      <w:r>
        <w:rPr/>
        <w:t>辐薄鎏邅蚄薍袅</w:t>
      </w:r>
      <w:r>
        <w:rPr/>
        <w:t>Ⱐ</w:t>
      </w:r>
      <w:r>
        <w:rPr/>
        <w:t>銎₂鮏躋超趈蔠辐躃邀貌鬠辐躄躋蚀薒醟⸍</w:t>
      </w:r>
      <w:r>
        <w:rPr/>
        <w:t>઎</w:t>
      </w:r>
      <w:r>
        <w:rPr/>
        <w:t>蒍肊踠辎醋蔠辐薄鎏邅蚄薍袉₎膙袌</w:t>
      </w:r>
      <w:r>
        <w:rPr/>
        <w:t>ₗ</w:t>
      </w:r>
      <w:r>
        <w:rPr/>
        <w:t>袑讎谠㈰</w:t>
      </w:r>
      <w:r>
        <w:rPr/>
        <w:t>Ⱐ</w:t>
      </w:r>
      <w:r>
        <w:rPr/>
        <w:t>芛辎讍薍袅₏邎莐肌貛₇肂薐颀</w:t>
      </w:r>
      <w:r>
        <w:rPr/>
        <w:t>ⴍ</w:t>
      </w:r>
      <w:r>
        <w:rPr/>
        <w:t>અ</w:t>
      </w:r>
      <w:r>
        <w:rPr/>
        <w:t>銑鼮</w:t>
      </w:r>
      <w:r>
        <w:rPr/>
        <w:t>ഊഊ</w:t>
      </w:r>
      <w:r>
        <w:rPr/>
        <w:t>쓄쓄쓄쓄쓄쓄쓄쓄쓄쓄쓄쓄쓄쓄쓄쓄쓄쓄쓄쓄쓄쓄쓄쓄쓄쓄쓄쓄쓄쓄쓄쓄쓄쓄쓄쓄쐍</w:t>
      </w:r>
      <w:r>
        <w:rPr/>
        <w:t>ਨ</w:t>
      </w:r>
      <w:r>
        <w:rPr/>
        <w:t>挩⁁午‱㤹㈍</w:t>
      </w:r>
      <w:r>
        <w:rPr/>
        <w:t>਀</w:t>
      </w:r>
      <w:r>
        <w:rPr/>
        <w:t>####</w:t>
      </w:r>
      <w:r>
        <w:rPr/>
        <w:t>㘀℀</w:t>
      </w:r>
      <w:r>
        <w:rPr/>
        <w:t>ढ</w:t>
      </w:r>
      <w:r>
        <w:rPr/>
        <w:t>쏩</w:t>
      </w:r>
      <w:r>
        <w:rPr/>
        <w:t>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