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OWER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 </w:t>
      </w:r>
      <w:r>
        <w:rPr/>
        <w:t>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 ��⥬��� �⨫�� - 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権  </w:t>
      </w:r>
      <w:r>
        <w:rPr/>
        <w:t xml:space="preserve">- ��� </w:t>
      </w:r>
      <w:r>
        <w:rPr/>
        <w:t>ࠡ��� � ������� � ��᪠��</w:t>
      </w:r>
      <w:r>
        <w:rPr/>
        <w:t>.  POW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</w:t>
      </w:r>
      <w:r>
        <w:rPr/>
        <w:t>짮�����</w:t>
      </w:r>
      <w:r>
        <w:rPr/>
        <w:t>, ���� �᫨ ��  ����</w:t>
      </w:r>
      <w:r>
        <w:rPr/>
        <w:t>箪  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 �</w:t>
      </w:r>
      <w:r>
        <w:rPr/>
        <w:t xml:space="preserve">ࠢ����� � </w:t>
      </w:r>
      <w:r>
        <w:rPr/>
        <w:t>⠪��� ������</w:t>
      </w:r>
      <w:r>
        <w:rPr/>
        <w:t>䠬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 �  ���</w:t>
      </w:r>
      <w:r>
        <w:rPr/>
        <w:t xml:space="preserve">娬   </w:t>
      </w:r>
      <w:r>
        <w:rPr/>
        <w:t>ᥪ�஬   ���   ���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 ���  ⠪��  �</w:t>
      </w:r>
      <w:r>
        <w:rPr/>
        <w:t>।������ 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, ⠪ �� �� ����� ��᫥������  ����</w:t>
      </w:r>
      <w:r>
        <w:rPr/>
        <w:t>७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 �</w:t>
      </w:r>
      <w:r>
        <w:rPr/>
        <w:t>६� �ணࠬ�஢���� ��� �� �⫠���</w:t>
      </w:r>
      <w:r>
        <w:rPr/>
        <w:t>.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</w:t>
      </w:r>
      <w:r>
        <w:rPr/>
        <w:t>,  �</w:t>
      </w:r>
      <w:r>
        <w:rPr/>
        <w:t>뤠���  ���  �</w:t>
      </w:r>
      <w:r>
        <w:rPr/>
        <w:t>ਣ��</w:t>
      </w:r>
      <w:r>
        <w:rPr/>
        <w:t>襭�� ��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</w:t>
      </w:r>
      <w:r>
        <w:rPr/>
        <w:t>몥</w:t>
      </w:r>
      <w:r>
        <w:rPr/>
        <w:t>, ⠪ �� �� �</w:t>
      </w:r>
      <w:r>
        <w:rPr/>
        <w:t>ᥣ�� �</w:t>
      </w:r>
      <w:r>
        <w:rPr/>
        <w:t>㤥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 xml:space="preserve">.   ���  ⠪��  �����  </w:t>
      </w:r>
      <w:r>
        <w:rPr/>
        <w:t>ࠧ</w:t>
      </w:r>
      <w:r>
        <w:rPr/>
        <w:t xml:space="preserve">㬭��  </w:t>
      </w:r>
      <w:r>
        <w:rPr/>
        <w:t>"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�</w:t>
      </w:r>
      <w:r>
        <w:rPr/>
        <w:t>", ⠪  ��  ���  ��  �</w:t>
      </w:r>
      <w:r>
        <w:rPr/>
        <w:t>ਤ����  �����  �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ᯥ��� �ࠢ��</w:t>
      </w:r>
      <w:r>
        <w:rPr/>
        <w:t>쭮��� ������ �������� �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�</w:t>
      </w:r>
      <w:r>
        <w:rPr/>
        <w:t xml:space="preserve">।����� ��� ����� </w:t>
      </w:r>
      <w:r>
        <w:rPr/>
        <w:t>55 ������, � � �</w:t>
      </w:r>
      <w:r>
        <w:rPr/>
        <w:t>६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⮫</w:t>
      </w:r>
      <w:r>
        <w:rPr/>
        <w:t xml:space="preserve">쪮 </w:t>
      </w:r>
      <w:r>
        <w:rPr/>
        <w:t>16�.  ��� ��</w:t>
      </w:r>
      <w:r>
        <w:rPr/>
        <w:t>祬� ���� � ���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짮������ </w:t>
      </w:r>
      <w:r>
        <w:rPr/>
        <w:t>ࠧ�</w:t>
      </w:r>
      <w:r>
        <w:rPr/>
        <w:t>묨 �</w:t>
      </w:r>
      <w:r>
        <w:rPr/>
        <w:t>ணࠬ���� 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㭪権 �</w:t>
      </w:r>
      <w:r>
        <w:rPr/>
        <w:t xml:space="preserve">ணࠬ�� </w:t>
      </w:r>
      <w:r>
        <w:rPr/>
        <w:t>POWER, 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 ��᪠ � ࠡ���� ⮫</w:t>
      </w:r>
      <w:r>
        <w:rPr/>
        <w:t xml:space="preserve">쪮 �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  �</w:t>
      </w:r>
      <w:r>
        <w:rPr/>
        <w:t xml:space="preserve">ணࠬ��    </w:t>
      </w:r>
      <w:r>
        <w:rPr/>
        <w:t xml:space="preserve">POWER    </w:t>
      </w:r>
      <w:r>
        <w:rPr/>
        <w:t>ᤥ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</w:t>
      </w:r>
      <w:r>
        <w:rPr/>
        <w:t>C�/�.  ���� �� ���, �</w:t>
      </w:r>
      <w:r>
        <w:rPr/>
        <w:t>஭</w:t>
      </w:r>
      <w:r>
        <w:rPr/>
        <w:t>㬥</w:t>
      </w:r>
      <w:r>
        <w:rPr/>
        <w:t>஢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㤥�  �</w:t>
      </w:r>
      <w:r>
        <w:rPr/>
        <w:t>ᯮ�</w:t>
      </w:r>
      <w:r>
        <w:rPr/>
        <w:t>짮����  ����</w:t>
      </w:r>
      <w:r>
        <w:rPr>
          <w:rtl w:val="true"/>
        </w:rPr>
        <w:t>ﭭ</w:t>
      </w:r>
      <w:r>
        <w:rPr/>
        <w:t>�</w:t>
      </w:r>
      <w:r>
        <w:rPr/>
        <w:t>.  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</w:t>
      </w:r>
      <w:r>
        <w:rPr/>
        <w:t xml:space="preserve">, �� </w:t>
      </w:r>
      <w:r>
        <w:rPr/>
        <w:t>㣮��� � ��</w:t>
      </w:r>
      <w:r>
        <w:rPr/>
        <w:t>᪠</w:t>
      </w:r>
      <w:r>
        <w:rPr/>
        <w:t>, ��</w:t>
      </w:r>
      <w:r>
        <w:rPr/>
        <w:t>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 � ����� 楫���� �</w:t>
      </w:r>
      <w:r>
        <w:rPr/>
        <w:t>ᥬ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  �</w:t>
      </w:r>
      <w:r>
        <w:rPr/>
        <w:t>஭</w:t>
      </w:r>
      <w:r>
        <w:rPr/>
        <w:t>㬥</w:t>
      </w:r>
      <w:r>
        <w:rPr/>
        <w:t>஢������  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 ��� </w:t>
      </w:r>
      <w:r>
        <w:rPr/>
        <w:t>䠩�� � ��䠢�⭮� ���浪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���  </w:t>
      </w:r>
      <w:r>
        <w:rPr/>
        <w:t>᭠</w:t>
      </w:r>
      <w:r>
        <w:rPr/>
        <w:t>砫�  �� ���</w:t>
      </w:r>
      <w:r>
        <w:rPr/>
        <w:t>७��</w:t>
      </w:r>
      <w:r>
        <w:rPr/>
        <w:t>, � ��⮬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ᢥ��� �� ��� �� �  �६�</w:t>
      </w:r>
      <w:r>
        <w:rPr/>
        <w:t>,  ��  ��� 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  �ਣ����  ��������  ���</w:t>
      </w:r>
      <w:r>
        <w:rPr/>
        <w:t>쬠 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-����� �</w:t>
      </w:r>
      <w:r>
        <w:rPr/>
        <w:t>஬����� ����</w:t>
      </w:r>
      <w:r>
        <w:rPr/>
        <w:t>⠭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�����   �</w:t>
      </w:r>
      <w:r>
        <w:rPr/>
        <w:t>஭</w:t>
      </w:r>
      <w:r>
        <w:rPr/>
        <w:t>㬥</w:t>
      </w:r>
      <w:r>
        <w:rPr/>
        <w:t>஢������   ����  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⢫��  ����,  �  ��⮬   �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᢮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 xml:space="preserve">஢���  </w:t>
      </w:r>
      <w:r>
        <w:rPr/>
        <w:t>⠪��  �  ����� � �������</w:t>
      </w:r>
      <w:r>
        <w:rPr/>
        <w:t>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 xml:space="preserve">  </w:t>
      </w:r>
      <w:r>
        <w:rPr/>
        <w:t>䠩����</w:t>
      </w:r>
      <w:r>
        <w:rPr/>
        <w:t>.   ��  �����  �</w:t>
      </w:r>
      <w:r>
        <w:rPr/>
        <w:t>஭</w:t>
      </w:r>
      <w:r>
        <w:rPr/>
        <w:t>㬥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 xml:space="preserve">ணࠬ��  </w:t>
      </w:r>
      <w:r>
        <w:rPr/>
        <w:t>POWER  ���  �</w:t>
      </w:r>
      <w:r>
        <w:rPr/>
        <w:t>ᥣ� ���� ᫥���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 䠩���</w:t>
      </w:r>
      <w:r>
        <w:rPr/>
        <w:t>,   ���������  ��</w:t>
      </w:r>
      <w:r>
        <w:rPr/>
        <w:t>ࠡ�⪥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 ����  </w:t>
      </w:r>
      <w:r>
        <w:rPr/>
        <w:t xml:space="preserve">ࠧ � </w:t>
      </w:r>
      <w:r>
        <w:rPr/>
        <w:t xml:space="preserve">POWER </w:t>
      </w:r>
      <w:r>
        <w:rPr/>
        <w:t>ᤥ���� �� ��� �� ��</w:t>
      </w:r>
      <w:r>
        <w:rPr/>
        <w:t>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</w:t>
      </w:r>
      <w:r>
        <w:rPr/>
        <w:t>稬</w:t>
      </w:r>
      <w:r>
        <w:rPr/>
        <w:t>, ���� ���� ��</w:t>
      </w:r>
      <w:r>
        <w:rPr/>
        <w:t>ࠡ�⪠</w:t>
      </w:r>
      <w:r>
        <w:rPr/>
        <w:t>, POWER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���  ������  </w:t>
      </w:r>
      <w:r>
        <w:rPr/>
        <w:t>䠩��  ��   ��</w:t>
      </w:r>
      <w:r>
        <w:rPr/>
        <w:t>ࠫ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, ⠪ �� �� �</w:t>
      </w:r>
      <w:r>
        <w:rPr/>
        <w:t>㤥�  �����</w:t>
      </w:r>
      <w:r>
        <w:rPr/>
        <w:t>,  ��  �</w:t>
      </w:r>
      <w:r>
        <w:rPr/>
        <w:t>ந�</w:t>
      </w:r>
      <w:r>
        <w:rPr/>
        <w:t>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㣠� ��������� �</w:t>
      </w:r>
      <w:r>
        <w:rPr/>
        <w:t xml:space="preserve">ᮡ������� �ணࠬ��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 �  ⮬</w:t>
      </w:r>
      <w:r>
        <w:rPr/>
        <w:t>,  ���  ���  ��</w:t>
      </w:r>
      <w:r>
        <w:rPr/>
        <w:t>室�� � 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, ����� �� ��</w:t>
      </w:r>
      <w:r>
        <w:rPr/>
        <w:t>砩�� ������ �� 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�����</w:t>
      </w:r>
      <w:r>
        <w:rPr/>
        <w:t>-����� ��</w:t>
      </w:r>
      <w:r>
        <w:rPr/>
        <w:t xml:space="preserve">㣮�� </w:t>
      </w:r>
      <w:r>
        <w:rPr/>
        <w:t>ᡮ� ��� �</w:t>
      </w:r>
      <w:r>
        <w:rPr/>
        <w:t xml:space="preserve">訡�� </w:t>
      </w:r>
      <w:r>
        <w:rPr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㭨�⮦���  ���  ����  </w:t>
      </w:r>
      <w:r>
        <w:rPr/>
        <w:t>ࠡ���</w:t>
      </w:r>
      <w:r>
        <w:rPr/>
        <w:t>.    ���</w:t>
      </w:r>
      <w:r>
        <w:rPr/>
        <w:t>ਬ��</w:t>
      </w:r>
      <w:r>
        <w:rPr/>
        <w:t>,   �᫨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⠥���  �����������  �  ��᪮����,  � ���</w:t>
      </w:r>
      <w:r>
        <w:rPr/>
        <w:t>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</w:t>
      </w:r>
      <w:r>
        <w:rPr/>
        <w:t>, POWER ���� ��</w:t>
      </w:r>
      <w:r>
        <w:rPr/>
        <w:t>ॠ����� ᮮ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t LOG �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.�. ����� ����������� �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஡���</w:t>
      </w:r>
      <w:r>
        <w:rPr/>
        <w:t>,  �������  ��  �������� ...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 �����</w:t>
      </w:r>
      <w:r>
        <w:rPr/>
        <w:t>頥���  �  �</w:t>
      </w:r>
      <w:r>
        <w:rPr/>
        <w:t>ਣ��</w:t>
      </w:r>
      <w:r>
        <w:rPr/>
        <w:t>襭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 (�0=)  �  �����  ����  ��⠢��� ��� � A: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騩  �祡��� </w:t>
      </w:r>
      <w:r>
        <w:rPr/>
        <w:t>ᮤ�ন� ��</w:t>
      </w:r>
      <w:r>
        <w:rPr/>
        <w:t>뫪� 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</w:t>
      </w:r>
      <w:r>
        <w:rPr/>
        <w:t>ᯮ�</w:t>
      </w:r>
      <w:r>
        <w:rPr/>
        <w:t>짮�����   �㭪権   �</w:t>
      </w:r>
      <w:r>
        <w:rPr/>
        <w:t xml:space="preserve">ணࠬ��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</w:t>
      </w:r>
      <w:r>
        <w:rPr/>
        <w:t xml:space="preserve">,  ���� �� ������ </w:t>
      </w:r>
      <w:r>
        <w:rPr/>
        <w:t>ᮤ�ন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</w:t>
      </w:r>
      <w:r>
        <w:rPr/>
        <w:t>䠢���</w:t>
      </w:r>
      <w:r>
        <w:rPr/>
        <w:t>, � ��</w:t>
      </w:r>
      <w:r>
        <w:rPr/>
        <w:t xml:space="preserve">㣮� </w:t>
      </w:r>
      <w:r>
        <w:rPr/>
        <w:t xml:space="preserve">-  </w:t>
      </w:r>
      <w:r>
        <w:rPr/>
        <w:t>ᯨ᮪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㭪��</w:t>
      </w:r>
      <w:r>
        <w:rPr/>
        <w:t xml:space="preserve">.   �������  </w:t>
      </w:r>
      <w:r>
        <w:rPr/>
        <w:t>ࠧ���  ����������</w:t>
      </w:r>
      <w:r>
        <w:rPr/>
        <w:t>, 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  </w:t>
      </w:r>
      <w:r>
        <w:rPr/>
        <w:t>ᨭ</w:t>
      </w:r>
      <w:r>
        <w:rPr/>
        <w:t>⠪��,  �</w:t>
      </w:r>
      <w:r>
        <w:rPr/>
        <w:t>ᯮ��</w:t>
      </w:r>
      <w:r>
        <w:rPr/>
        <w:t>㥬�  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</w:t>
      </w:r>
      <w:r>
        <w:rPr/>
        <w:t xml:space="preserve">ணࠬ��   </w:t>
      </w:r>
      <w:r>
        <w:rPr/>
        <w:t xml:space="preserve">POWER.   ��᫥  </w:t>
      </w:r>
      <w:r>
        <w:rPr/>
        <w:t>ࠧ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 </w:t>
      </w:r>
      <w:r>
        <w:rPr/>
        <w:t>ᠬ� �������</w:t>
      </w:r>
      <w:r>
        <w:rPr/>
        <w:t>, ������ �� ������ �</w:t>
      </w:r>
      <w:r>
        <w:rPr/>
        <w:t>।�</w:t>
      </w:r>
      <w:r>
        <w:rPr/>
        <w:t>⠢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⭮�   ���浪�   �����   �   ���</w:t>
      </w:r>
      <w:r>
        <w:rPr/>
        <w:t>ଠ</w:t>
      </w:r>
      <w:r>
        <w:rPr/>
        <w:t>樥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 xml:space="preserve">, </w:t>
      </w:r>
      <w:r>
        <w:rPr/>
        <w:t>ᨭ</w:t>
      </w:r>
      <w:r>
        <w:rPr/>
        <w:t>⠪�</w:t>
      </w:r>
      <w:r>
        <w:rPr/>
        <w:t>ᮬ � ��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���  �</w:t>
      </w:r>
      <w:r>
        <w:rPr/>
        <w:t xml:space="preserve">祡����  ��  </w:t>
      </w:r>
      <w:r>
        <w:rPr/>
        <w:t>ᮡࠫ�  ᯨ᮪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 �������</w:t>
      </w:r>
      <w:r>
        <w:rPr/>
        <w:t xml:space="preserve">, � ⠪��  </w:t>
      </w:r>
      <w:r>
        <w:rPr/>
        <w:t>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���</w:t>
      </w:r>
      <w:r>
        <w:rPr/>
        <w:t>, �⮡� ������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�� �������  �����</w:t>
      </w:r>
      <w:r>
        <w:rPr/>
        <w:t>।�</w:t>
      </w:r>
      <w:r>
        <w:rPr/>
        <w:t>⢥�����  �⥭��  ��</w:t>
      </w:r>
      <w:r>
        <w:rPr/>
        <w:t>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</w:t>
      </w:r>
      <w:r>
        <w:rPr/>
        <w:t>.   �� ������� �</w:t>
      </w:r>
      <w:r>
        <w:rPr/>
        <w:t xml:space="preserve">ணࠬ�� </w:t>
      </w:r>
      <w:r>
        <w:rPr/>
        <w:t>POW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ᯠ�� ����� � ���ଠ��  �  ��᪮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  ���������� ��� ������� ���娥 </w:t>
      </w:r>
      <w:r>
        <w:rPr/>
        <w:t>ᥪ���</w:t>
      </w:r>
      <w:r>
        <w:rPr/>
        <w:t>, 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  �����   �   ᮤ�ন����    ��᪠  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 ��  �</w:t>
      </w:r>
      <w:r>
        <w:rPr/>
        <w:t>।������ ��� ࠧ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   �����  ������</w:t>
      </w:r>
      <w:r>
        <w:rPr/>
        <w:t xml:space="preserve">஢���   </w:t>
      </w:r>
      <w:r>
        <w:rPr/>
        <w:t>P�WER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��� �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  </w:t>
      </w:r>
      <w:r>
        <w:rPr/>
        <w:t xml:space="preserve">ࠡ����  �  �ணࠬ���  </w:t>
      </w:r>
      <w:r>
        <w:rPr/>
        <w:t>POWER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 xml:space="preserve"> </w:t>
      </w:r>
      <w:r>
        <w:rPr/>
        <w:t>㡥�����</w:t>
      </w:r>
      <w:r>
        <w:rPr/>
        <w:t>, �� ��� ��� ���</w:t>
      </w:r>
      <w:r>
        <w:rPr/>
        <w:t>饭 �� 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</w:t>
      </w:r>
      <w:r>
        <w:rPr/>
        <w:t>祣�  �������</w:t>
      </w:r>
      <w:r>
        <w:rPr/>
        <w:t>.   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⨤���� ��</w:t>
      </w:r>
      <w:r>
        <w:rPr/>
        <w:t>᪥  �����������  ��१ 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 �����</w:t>
      </w:r>
      <w:r>
        <w:rPr/>
        <w:t>,  �  �  �</w:t>
      </w:r>
      <w:r>
        <w:rPr/>
        <w:t>६�  ��� �� ���</w:t>
      </w:r>
      <w:r>
        <w:rPr/>
        <w:t>쬨�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१ ����</w:t>
      </w:r>
      <w:r>
        <w:rPr/>
        <w:t>砥�</w:t>
      </w:r>
      <w:r>
        <w:rPr/>
        <w:t>, �� ������� �� ����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 �ᥣ�� ������ ���� ���</w:t>
      </w:r>
      <w:r>
        <w:rPr/>
        <w:t>饭 �� �����</w:t>
      </w:r>
      <w:r>
        <w:rPr/>
        <w:t>, ⠪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</w:t>
      </w:r>
      <w:r>
        <w:rPr/>
        <w:t xml:space="preserve">-�����  ������ � </w:t>
      </w:r>
      <w:r>
        <w:rPr/>
        <w:t>ࠡ�</w:t>
      </w:r>
      <w:r>
        <w:rPr/>
        <w:t>稬 ��᪮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</w:t>
      </w:r>
      <w:r>
        <w:rPr/>
        <w:t>.  �</w:t>
      </w:r>
      <w:r>
        <w:rPr/>
        <w:t>ਣ����  �ᥣ�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砫�  ���  ᫥���  </w:t>
      </w:r>
      <w:r>
        <w:rPr/>
        <w:t>ᤥ����  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WER �� </w:t>
      </w:r>
      <w:r>
        <w:rPr/>
        <w:t>ࠡ�</w:t>
      </w:r>
      <w:r>
        <w:rPr/>
        <w:t>稩  ���</w:t>
      </w:r>
      <w:r>
        <w:rPr/>
        <w:t>.   ���  ���  �</w:t>
      </w:r>
      <w:r>
        <w:rPr/>
        <w:t>㦭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POWER, �⮡� ᪮��</w:t>
      </w:r>
      <w:r>
        <w:rPr/>
        <w:t>஢��� ᠬ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�������  ��</w:t>
      </w:r>
      <w:r>
        <w:rPr/>
        <w:t>砫���  ����㧪�  ��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 xml:space="preserve">A: </w:t>
      </w:r>
      <w:r>
        <w:rPr/>
        <w:t>ࠡ�</w:t>
      </w:r>
      <w:r>
        <w:rPr/>
        <w:t>稬 ��� ��⥬�� ��᪮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�� � �� ���</w:t>
      </w:r>
      <w:r>
        <w:rPr/>
        <w:t>஬ �����</w:t>
      </w:r>
      <w:r>
        <w:rPr/>
        <w:t>筮 �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�</w:t>
      </w:r>
      <w:r>
        <w:rPr/>
        <w:t>㡫���� �</w:t>
      </w:r>
      <w:r>
        <w:rPr/>
        <w:t xml:space="preserve">ਣ����� �ணࠬ�� </w:t>
      </w:r>
      <w:r>
        <w:rPr/>
        <w:t>P�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�������   ���  �  �</w:t>
      </w:r>
      <w:r>
        <w:rPr/>
        <w:t xml:space="preserve">ਣ������  </w:t>
      </w:r>
      <w:r>
        <w:rPr/>
        <w:t>POW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B: � ������ (���-C), �⮡� 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 ������ �</w:t>
      </w:r>
      <w:r>
        <w:rPr/>
        <w:t>ਣ��</w:t>
      </w:r>
      <w:r>
        <w:rPr/>
        <w:t xml:space="preserve">襭��  ������ </w:t>
      </w:r>
      <w:r>
        <w:rPr/>
        <w:t>B: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�OWER ����</w:t>
      </w:r>
      <w:r>
        <w:rPr/>
        <w:t xml:space="preserve">㦠���� � ���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 �</w:t>
      </w:r>
      <w:r>
        <w:rPr/>
        <w:t>ࠢ� � � �ਣ��</w:t>
      </w:r>
      <w:r>
        <w:rPr/>
        <w:t xml:space="preserve">襭��� </w:t>
      </w:r>
      <w:r>
        <w:rPr/>
        <w:t xml:space="preserve">A0=, �� </w:t>
      </w:r>
      <w:r>
        <w:rPr/>
        <w:t>祣� 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 ������</w:t>
      </w:r>
      <w:r>
        <w:rPr/>
        <w:t xml:space="preserve">祭�  �  ��᪮����  </w:t>
      </w:r>
      <w:r>
        <w:rPr/>
        <w:t>A: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������ ���짮��⥫� </w:t>
      </w:r>
      <w:r>
        <w:rPr/>
        <w:t>(��)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��᫥ �</w:t>
      </w:r>
      <w:r>
        <w:rPr/>
        <w:t>ਣ��</w:t>
      </w:r>
      <w:r>
        <w:rPr/>
        <w:t xml:space="preserve">襭�� </w:t>
      </w:r>
      <w:r>
        <w:rPr/>
        <w:t>A0= ������ COPY B: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ᯮ������ ᮣ��</w:t>
      </w:r>
      <w:r>
        <w:rPr/>
        <w:t>襭�� ����砭��</w:t>
      </w:r>
      <w:r>
        <w:rPr/>
        <w:t>, �� ���</w:t>
      </w:r>
      <w:r>
        <w:rPr/>
        <w:t>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 xml:space="preserve">B:  ���������� �� </w:t>
      </w:r>
      <w:r>
        <w:rPr/>
        <w:t>䠩��</w:t>
      </w:r>
      <w:r>
        <w:rPr/>
        <w:t>. 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㭪樨  </w:t>
      </w:r>
      <w:r>
        <w:rPr/>
        <w:t>COPY   ��   �</w:t>
      </w:r>
      <w:r>
        <w:rPr/>
        <w:t>㦭�   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� �</w:t>
      </w:r>
      <w:r>
        <w:rPr/>
        <w:t>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   POWER    o⢥��    ����</w:t>
      </w:r>
      <w:r>
        <w:rPr/>
        <w:t>ᮬ  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.  �����  �� �  ���  ��  ��������� 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</w:t>
      </w:r>
      <w:r>
        <w:rPr/>
        <w:t>, �� �� �</w:t>
      </w:r>
      <w:r>
        <w:rPr/>
        <w:t>㦭� ���������</w:t>
      </w:r>
      <w:r>
        <w:rPr/>
        <w:t>, �⮡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 ������  A.   ��  �</w:t>
      </w:r>
      <w:r>
        <w:rPr/>
        <w:t xml:space="preserve">㦭�  �������  </w:t>
      </w:r>
      <w:r>
        <w:rPr/>
        <w:t>(: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  ������   �</w:t>
      </w:r>
      <w:r>
        <w:rPr/>
        <w:t xml:space="preserve">ணࠬ��   </w:t>
      </w:r>
      <w:r>
        <w:rPr/>
        <w:t>POWER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� </w:t>
      </w:r>
      <w:r>
        <w:rPr/>
        <w:t xml:space="preserve">ᥡ� �� ��� ��⥬��  ���  �  ��᪮���  </w:t>
      </w:r>
      <w:r>
        <w:rPr/>
        <w:t>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</w:t>
      </w:r>
      <w:r>
        <w:rPr/>
        <w:t>ந�</w:t>
      </w:r>
      <w:r>
        <w:rPr/>
        <w:t>室��</w:t>
      </w:r>
      <w:r>
        <w:rPr/>
        <w:t>,  POWER  ��</w:t>
      </w:r>
      <w:r>
        <w:rPr/>
        <w:t>ᢥ</w:t>
      </w:r>
      <w:r>
        <w:rPr/>
        <w:t>稢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��� ���������, �⮡� �� 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>.    �����  �������  COPY  �����</w:t>
      </w:r>
      <w:r>
        <w:rPr/>
        <w:t>祭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 �</w:t>
      </w:r>
      <w:r>
        <w:rPr/>
        <w:t>ਣ��</w:t>
      </w:r>
      <w:r>
        <w:rPr/>
        <w:t xml:space="preserve">襭�� </w:t>
      </w:r>
      <w:r>
        <w:rPr/>
        <w:t>A0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���� ��� � �</w:t>
      </w:r>
      <w:r>
        <w:rPr/>
        <w:t xml:space="preserve">ਣ������ �ணࠬ�� </w:t>
      </w:r>
      <w:r>
        <w:rPr/>
        <w:t>POW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 xml:space="preserve">B: � </w:t>
      </w:r>
      <w:r>
        <w:rPr/>
        <w:t>㡥�� 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  ������  ��⠢�� � ��᪮��� B: �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, �� ���</w:t>
      </w:r>
      <w:r>
        <w:rPr/>
        <w:t>஬ �� ��� ࠡ����</w:t>
      </w:r>
      <w:r>
        <w:rPr/>
        <w:t>, 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 </w:t>
      </w:r>
      <w:r>
        <w:rPr/>
        <w:t>(���-C).  ������ �� ��⮢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</w:t>
      </w:r>
      <w:r>
        <w:rPr/>
        <w:t xml:space="preserve">ணࠬ�� </w:t>
      </w:r>
      <w:r>
        <w:rPr/>
        <w:t>POWER ��� ��  ������  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 ���������   �   ���,   �</w:t>
      </w:r>
      <w:r>
        <w:rPr/>
        <w:t>ணࠬ��   ���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㬥</w:t>
      </w:r>
      <w:r>
        <w:rPr/>
        <w:t xml:space="preserve">஢������ ����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 ���� � �������� C�/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��  ������  ���������� � �����-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  ������  �������  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YSGEN.  ������ ������� (���-C)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�   ����  ��������  �����������  A0=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 �������</w:t>
      </w:r>
      <w:r>
        <w:rPr/>
        <w:t>.  ������� ?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  ������  ���������  </w:t>
      </w:r>
      <w:r>
        <w:rPr/>
        <w:t>POWER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  �������</w:t>
      </w:r>
      <w:r>
        <w:rPr/>
        <w:t>,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���   �������   </w:t>
      </w:r>
      <w:r>
        <w:rPr/>
        <w:t>RUN,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 �����  </w:t>
      </w:r>
      <w:r>
        <w:rPr/>
        <w:t>.���  ������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 ����� ���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 ��� �</w:t>
      </w:r>
      <w:r>
        <w:rPr/>
        <w:t>த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>POWER,  �⮡�   �����������   ���   � 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筮  �� �㤥� ����</w:t>
      </w:r>
      <w:r>
        <w:rPr/>
        <w:t xml:space="preserve">᪠�� </w:t>
      </w:r>
      <w:r>
        <w:rPr/>
        <w:t>POWER 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砫�  �����  </w:t>
      </w:r>
      <w:r>
        <w:rPr/>
        <w:t>ᮮ�</w:t>
      </w:r>
      <w:r>
        <w:rPr/>
        <w:t>饭��  �� ����᪮� �</w:t>
      </w:r>
      <w:r>
        <w:rPr/>
        <w:t>ࠢ�</w:t>
      </w:r>
      <w:r>
        <w:rPr/>
        <w:t>,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>襭�� �</w:t>
      </w:r>
      <w:r>
        <w:rPr/>
        <w:t xml:space="preserve">ணࠬ��  </w:t>
      </w:r>
      <w:r>
        <w:rPr/>
        <w:t>POWER,  ��</w:t>
      </w:r>
      <w:r>
        <w:rPr/>
        <w:t>宦��  �� 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/�, �� �� </w:t>
      </w:r>
      <w:r>
        <w:rPr/>
        <w:t>ᮢᥬ</w:t>
      </w:r>
      <w:r>
        <w:rPr/>
        <w:t>.  �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ᮮ�</w:t>
      </w:r>
      <w:r>
        <w:rPr/>
        <w:t>頥�  ���</w:t>
      </w:r>
      <w:r>
        <w:rPr/>
        <w:t>,  ��  �� ��</w:t>
      </w:r>
      <w:r>
        <w:rPr/>
        <w:t xml:space="preserve">室���� �� ��᪮���� </w:t>
      </w:r>
      <w:r>
        <w:rPr/>
        <w:t>A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짮��⥫� </w:t>
      </w:r>
      <w:r>
        <w:rPr/>
        <w:t>(��)  0.   A0=  -  �</w:t>
      </w:r>
      <w:r>
        <w:rPr/>
        <w:t>ਣ��</w:t>
      </w:r>
      <w:r>
        <w:rPr/>
        <w:t>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 ���  ��⥬�� ��᪮��� � ��</w:t>
      </w:r>
      <w:r>
        <w:rPr/>
        <w:t>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 �᫨ �� ������� ��᪮��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 xml:space="preserve">襭�� </w:t>
      </w:r>
      <w:r>
        <w:rPr/>
        <w:t>⠪�� ��������� � �</w:t>
      </w:r>
      <w:r>
        <w:rPr/>
        <w:t>㤥� ����������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室����</w:t>
      </w:r>
      <w:r>
        <w:rPr/>
        <w:t>,  ��  �</w:t>
      </w:r>
      <w:r>
        <w:rPr/>
        <w:t>᪫�</w:t>
      </w:r>
      <w:r>
        <w:rPr/>
        <w:t>祭���  �� ��砥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� ��/�  ���</w:t>
      </w:r>
      <w:r>
        <w:rPr/>
        <w:t xml:space="preserve">ᨨ  </w:t>
      </w:r>
      <w:r>
        <w:rPr/>
        <w:t xml:space="preserve">1.4  ���  �����  </w:t>
      </w:r>
      <w:r>
        <w:rPr/>
        <w:t>࠭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  ����    ��    �⠭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㬥</w:t>
      </w:r>
      <w:r>
        <w:rPr/>
        <w:t xml:space="preserve">஢������ ���� �ணࠬ�� </w:t>
      </w:r>
      <w:r>
        <w:rPr/>
        <w:t>POWER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=C�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ᯫ��  ������  �஭</w:t>
      </w:r>
      <w:r>
        <w:rPr/>
        <w:t>㬥</w:t>
      </w:r>
      <w:r>
        <w:rPr/>
        <w:t>஢�����  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- ���������� ���� </w:t>
      </w:r>
      <w:r>
        <w:rPr/>
        <w:t>䠩���</w:t>
      </w:r>
      <w:r>
        <w:rPr/>
        <w:t>, ��������  �</w:t>
      </w:r>
      <w:r>
        <w:rPr/>
        <w:t>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㭪�</w:t>
      </w:r>
      <w:r>
        <w:rPr/>
        <w:t>.   ��</w:t>
      </w:r>
      <w:r>
        <w:rPr/>
        <w:t>뭥 �� ����</w:t>
      </w:r>
      <w:r>
        <w:rPr/>
        <w:t>⢨� ����� �</w:t>
      </w:r>
      <w:r>
        <w:rPr/>
        <w:t xml:space="preserve">믮����� </w:t>
      </w:r>
      <w:r>
        <w:rPr/>
        <w:t>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</w:t>
      </w:r>
      <w:r>
        <w:rPr/>
        <w:t xml:space="preserve">".  �� </w:t>
      </w:r>
      <w:r>
        <w:rPr/>
        <w:t>㡥�����</w:t>
      </w:r>
      <w:r>
        <w:rPr/>
        <w:t>, ��᪮�</w:t>
      </w:r>
      <w:r>
        <w:rPr/>
        <w:t>쪮  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 �</w:t>
      </w:r>
      <w:r>
        <w:rPr/>
        <w:t>맮�� ���������� ���� 䠩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㬥</w:t>
      </w:r>
      <w:r>
        <w:rPr/>
        <w:t>஢���</w:t>
      </w:r>
      <w:r>
        <w:rPr/>
        <w:t>o�� ���� �</w:t>
      </w:r>
      <w:r>
        <w:rPr/>
        <w:t xml:space="preserve">ணࠬ��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:   1= ADAPT   .PW  |  2= COMMAND .PW  |  3= CONFIG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 4= WHAT-DO .PW  |  5= DIR     .PW  |  6= RC 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 7= INTRO   .PW  |  8= ST      .COM |  9= POWER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10= PP      .CH1 | 11= PP      .CH2 | 12= PP      .CH3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13= PP      .CH4 | 14= PP      .CH5 | 15= PP      .CH6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16= PP6     .CH5 | 17= PW      .DOC | 18= ST      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19= ST      .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</w:t>
      </w:r>
      <w:r>
        <w:rPr/>
        <w:t>짮����� �</w:t>
      </w:r>
      <w:r>
        <w:rPr/>
        <w:t>ਯ�ᠭ��� ����஢</w:t>
      </w:r>
      <w:r>
        <w:rPr/>
        <w:t>, �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�� ����� </w:t>
      </w:r>
      <w:r>
        <w:rPr/>
        <w:t>䠩��</w:t>
      </w:r>
      <w:r>
        <w:rPr/>
        <w:t>, ������, ��� ���</w:t>
      </w:r>
      <w:r>
        <w:rPr/>
        <w:t xml:space="preserve">筮 </w:t>
      </w:r>
      <w:r>
        <w:rPr/>
        <w:t>᭨��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</w:t>
      </w:r>
      <w:r>
        <w:rPr/>
        <w:t>訡��  �����  �  �⭮襭�� ��</w:t>
      </w:r>
      <w:r>
        <w:rPr/>
        <w:t>ᥬ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२����</w:t>
      </w:r>
      <w:r>
        <w:rPr/>
        <w:t>⢮ ����� ���⨣���� ����  20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    �</w:t>
      </w:r>
      <w:r>
        <w:rPr/>
        <w:t>㦭�      �����㫨</w:t>
      </w:r>
      <w:r>
        <w:rPr/>
        <w:t>஢���      ����</w:t>
      </w:r>
      <w:r>
        <w:rPr/>
        <w:t>묨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</w:t>
      </w:r>
      <w:r>
        <w:rPr>
          <w:rtl w:val="true"/>
        </w:rPr>
        <w:t>ﬨ</w:t>
      </w:r>
      <w:r>
        <w:rPr/>
        <w:t xml:space="preserve"> </w:t>
      </w:r>
      <w:r>
        <w:rPr/>
        <w:t>䠩���</w:t>
      </w:r>
      <w:r>
        <w:rPr/>
        <w:t>,  �  ��  �</w:t>
      </w:r>
      <w:r>
        <w:rPr/>
        <w:t xml:space="preserve">ᯮ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</w:t>
      </w:r>
      <w:r>
        <w:rPr/>
        <w:t xml:space="preserve">ணࠬ�� </w:t>
      </w:r>
      <w:r>
        <w:rPr/>
        <w:t>POWER ���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 ��  �������  �</w:t>
      </w:r>
      <w:r>
        <w:rPr/>
        <w:t xml:space="preserve">ணࠬ��  </w:t>
      </w:r>
      <w:r>
        <w:rPr/>
        <w:t>POW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�  ��  �������</w:t>
      </w:r>
      <w:r>
        <w:rPr/>
        <w:t>権  �  䠩����  ���  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</w:t>
      </w:r>
      <w:r>
        <w:rPr/>
        <w:t>⢠.   �  ���  ��  ������ 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</w:t>
      </w:r>
      <w:r>
        <w:rPr/>
        <w:t>, ��⮬ ��᫥���� ����� 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  �����</w:t>
      </w:r>
      <w:r>
        <w:rPr/>
        <w:t>ண� ����� ��� �</w:t>
      </w:r>
      <w:r>
        <w:rPr/>
        <w:t>㦭� �� 䠩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 ������ ������ ⮫</w:t>
      </w:r>
      <w:r>
        <w:rPr/>
        <w:t>쪮 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뢠��</w:t>
      </w:r>
      <w:r>
        <w:rPr/>
        <w:t>,  ��  �����  ���  ��</w:t>
      </w:r>
      <w:r>
        <w:rPr/>
        <w:t>㯯�  ����</w:t>
      </w:r>
      <w:r>
        <w:rPr/>
        <w:t>஢ �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������ ����� ��� �����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饥  �</w:t>
      </w:r>
      <w:r>
        <w:rPr/>
        <w:t>ਣ��</w:t>
      </w:r>
      <w:r>
        <w:rPr/>
        <w:t>襭��  �</w:t>
      </w:r>
      <w:r>
        <w:rPr/>
        <w:t xml:space="preserve">ணࠬ�� </w:t>
      </w:r>
      <w:r>
        <w:rPr/>
        <w:t>POWE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᪮���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dr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.  ���</w:t>
      </w:r>
      <w:r>
        <w:rPr/>
        <w:t>஡��</w:t>
      </w:r>
      <w:r>
        <w:rPr/>
        <w:t>...  � ��</w:t>
      </w:r>
      <w:r>
        <w:rPr/>
        <w:t>९��</w:t>
      </w:r>
      <w:r>
        <w:rPr/>
        <w:t>뢠��� ��襣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�  ��/�  ��</w:t>
      </w:r>
      <w:r>
        <w:rPr/>
        <w:t>設�</w:t>
      </w:r>
      <w:r>
        <w:rPr/>
        <w:t>, �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, Z80 ��� 8086, Apple � ���⮩ Z80  � 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�</w:t>
      </w:r>
      <w:r>
        <w:rPr/>
        <w:t>/�,  TRS-80 � �����⭮� �����</w:t>
      </w:r>
      <w:r>
        <w:rPr/>
        <w:t>樥� � ��</w:t>
      </w:r>
      <w:r>
        <w:rPr/>
        <w:t>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樠���  ���</w:t>
      </w:r>
      <w:r>
        <w:rPr/>
        <w:t>ᨨ  ���  ��</w:t>
      </w:r>
      <w:r>
        <w:rPr/>
        <w:t>/�-86  �  IBM P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-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樠�쭠� ����� ��� ��</w:t>
      </w:r>
      <w:r>
        <w:rPr/>
        <w:t>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   ��������    �ਡ����⥫</w:t>
      </w:r>
      <w:r>
        <w:rPr/>
        <w:t xml:space="preserve">쭮    </w:t>
      </w:r>
      <w:r>
        <w:rPr/>
        <w:t>16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ࠧ��� ࠡ�</w:t>
      </w:r>
      <w:r>
        <w:rPr/>
        <w:t>祩 ����� �</w:t>
      </w:r>
      <w:r>
        <w:rPr/>
        <w:t>ਡ����⥫</w:t>
      </w:r>
      <w:r>
        <w:rPr/>
        <w:t xml:space="preserve">쭮 </w:t>
      </w:r>
      <w:r>
        <w:rPr/>
        <w:t>2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.   �������  �</w:t>
      </w:r>
      <w:r>
        <w:rPr/>
        <w:t>㭪樨 �</w:t>
      </w:r>
      <w:r>
        <w:rPr/>
        <w:t xml:space="preserve">ணࠬ��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㯭� � ������ ��</w:t>
      </w:r>
      <w:r>
        <w:rPr/>
        <w:t>/�, �</w:t>
      </w:r>
      <w:r>
        <w:rPr/>
        <w:t xml:space="preserve">।������� ����� </w:t>
      </w:r>
      <w:r>
        <w:rPr/>
        <w:t>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� �� � ��� ��� �������⥫��� ���������⥩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 ��</w:t>
      </w:r>
      <w:r>
        <w:rPr/>
        <w:t>/�-86 � ��/�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 ���  .COM  </w:t>
      </w:r>
      <w:r>
        <w:rPr/>
        <w:t>䠩���</w:t>
      </w:r>
      <w:r>
        <w:rPr/>
        <w:t>,  ���  � ��/�-86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-86 ����  280-�����  ���������.   ��  �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</w:t>
      </w:r>
      <w:r>
        <w:rPr/>
        <w:t>樨  ��  ������  ����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뢠����</w:t>
      </w:r>
      <w:r>
        <w:rPr/>
        <w:t>, �����  �</w:t>
      </w:r>
      <w:r>
        <w:rPr/>
        <w:t>ணࠬ��  �</w:t>
      </w:r>
      <w:r>
        <w:rPr/>
        <w:t>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 �  ���� </w:t>
      </w:r>
      <w:r>
        <w:rPr/>
        <w:t>100 H�x, �� ����</w:t>
      </w:r>
      <w:r>
        <w:rPr/>
        <w:t xml:space="preserve">㧨��� ����� � </w:t>
      </w:r>
      <w:r>
        <w:rPr/>
        <w:t>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, ����� �� �</w:t>
      </w:r>
      <w:r>
        <w:rPr/>
        <w:t>㤥� �</w:t>
      </w:r>
      <w:r>
        <w:rPr/>
        <w:t>ᯮ�</w:t>
      </w:r>
      <w:r>
        <w:rPr/>
        <w:t xml:space="preserve">짮����  �������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a���.   ��  ���� ����� ���� �� 128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���������� �������� </w:t>
      </w:r>
      <w:r>
        <w:rPr/>
        <w:t>(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஢����    </w:t>
      </w:r>
      <w:r>
        <w:rPr/>
        <w:t>LOG,    ���    POW�R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 ������ � �</w:t>
      </w:r>
      <w:r>
        <w:rPr/>
        <w:t>뤠�� ���</w:t>
      </w:r>
      <w:r>
        <w:rPr/>
        <w:t>ଠ��  �� 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</w:t>
      </w:r>
      <w:r>
        <w:rPr/>
        <w:t>, ��</w:t>
      </w:r>
      <w:r>
        <w:rPr/>
        <w:t>砫��� ���</w:t>
      </w:r>
      <w:r>
        <w:rPr/>
        <w:t>ᮢ � ����� � 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쭠�  ��� </w:t>
      </w:r>
      <w:r>
        <w:rPr/>
        <w:t>(����</w:t>
      </w:r>
      <w:r>
        <w:rPr/>
        <w:t>ࠦ����� �� ��ᯫ�� ��� ��</w:t>
      </w:r>
      <w:r>
        <w:rPr/>
        <w:t>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)  ����� ���� �����, </w:t>
      </w:r>
      <w:r>
        <w:rPr/>
        <w:t>祬 ���� ��</w:t>
      </w:r>
      <w:r>
        <w:rPr/>
        <w:t xml:space="preserve">࠭�� </w:t>
      </w:r>
      <w:r>
        <w:rPr/>
        <w:t>(6�),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ᬥ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-86.   ����   ���</w:t>
      </w:r>
      <w:r>
        <w:rPr/>
        <w:t>஦��  �  ���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㦥�� � ���</w:t>
      </w:r>
      <w:r>
        <w:rPr/>
        <w:t>, �� ����� ���� ���</w:t>
      </w:r>
      <w:r>
        <w:rPr/>
        <w:t>饭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멤��  �� �</w:t>
      </w:r>
      <w:r>
        <w:rPr/>
        <w:t xml:space="preserve">ணࠬ�� </w:t>
      </w:r>
      <w:r>
        <w:rPr/>
        <w:t>P�WER �</w:t>
      </w:r>
      <w:r>
        <w:rPr/>
        <w:t xml:space="preserve">१ </w:t>
      </w:r>
      <w:r>
        <w:rPr/>
        <w:t>E�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/�-86 �� 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</w:t>
      </w:r>
      <w:r>
        <w:rPr/>
        <w:t>,   ����   �������� 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/�-86 �� 0 ��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 ����� </w:t>
      </w:r>
      <w:r>
        <w:rPr/>
        <w:t xml:space="preserve">ࠡ��� �ணࠬ�� </w:t>
      </w:r>
      <w:r>
        <w:rPr/>
        <w:t>POWER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ᮣ��</w:t>
      </w:r>
      <w:r>
        <w:rPr/>
        <w:t>襭��</w:t>
      </w:r>
      <w:r>
        <w:rPr/>
        <w:t xml:space="preserve">.  ������ �� ��� - ��  ���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ᮡ������</w:t>
      </w:r>
      <w:r>
        <w:rPr/>
        <w:t>, ����� ��������� �</w:t>
      </w:r>
      <w:r>
        <w:rPr/>
        <w:t>ॢ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�  ⠪�� �������  </w:t>
      </w:r>
      <w:r>
        <w:rPr/>
        <w:t>ࠡ�</w:t>
      </w:r>
      <w:r>
        <w:rPr/>
        <w:t>稩  �����㬥��</w:t>
      </w:r>
      <w:r>
        <w:rPr/>
        <w:t>.  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������  ���������� ����</w:t>
      </w:r>
      <w:r>
        <w:rPr/>
        <w:t>뢠���� ����� ���</w:t>
      </w:r>
      <w:r>
        <w:rPr/>
        <w:t>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 ��㣨� ����� �祡����</w:t>
      </w:r>
      <w:r>
        <w:rPr/>
        <w:t>, ⠪  ��  ��  �</w:t>
      </w:r>
      <w:r>
        <w:rPr/>
        <w:t>।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 �</w:t>
      </w:r>
      <w:r>
        <w:rPr/>
        <w:t xml:space="preserve">㭪樨 </w:t>
      </w:r>
      <w:r>
        <w:rPr/>
        <w:t>ᠬ� ����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WER   �����  ��������  ���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 POWER � �⢥� ��  �</w:t>
      </w:r>
      <w:r>
        <w:rPr/>
        <w:t>ਣ��</w:t>
      </w:r>
      <w:r>
        <w:rPr/>
        <w:t>襭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WER ���</w:t>
      </w:r>
      <w:r>
        <w:rPr/>
        <w:t>ᯥ</w:t>
      </w:r>
      <w:r>
        <w:rPr/>
        <w:t>祭� ��⮬���</w:t>
      </w:r>
      <w:r>
        <w:rPr/>
        <w:t>᪨� �����⮬ �� � �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POW�R �� ��</w:t>
      </w:r>
      <w:r>
        <w:rPr/>
        <w:t>襬 ��</w:t>
      </w:r>
      <w:r>
        <w:rPr/>
        <w:t>᪥</w:t>
      </w:r>
      <w:r>
        <w:rPr/>
        <w:t>. 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�</w:t>
      </w:r>
      <w:r>
        <w:rPr/>
        <w:t>த������  �ࠢ����  ��⥬�� � ��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믮���� ���� ������� �� ��㣮�</w:t>
      </w:r>
      <w:r>
        <w:rPr/>
        <w:t>, �</w:t>
      </w:r>
      <w:r>
        <w:rPr/>
        <w:t>室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 ��  ��㣨�  �</w:t>
      </w:r>
      <w:r>
        <w:rPr/>
        <w:t>ணࠬ�</w:t>
      </w:r>
      <w:r>
        <w:rPr/>
        <w:t>, ���, ���</w:t>
      </w:r>
      <w:r>
        <w:rPr/>
        <w:t>ਬ��</w:t>
      </w:r>
      <w:r>
        <w:rPr/>
        <w:t>,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Base.  ����� �����-����� ������  �����</w:t>
      </w:r>
      <w:r>
        <w:rPr/>
        <w:t>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������ �������</w:t>
      </w:r>
      <w:r>
        <w:rPr/>
        <w:t>, �����</w:t>
      </w:r>
      <w:r>
        <w:rPr/>
        <w:t>稢�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祣� �� ��⮬���</w:t>
      </w:r>
      <w:r>
        <w:rPr/>
        <w:t>᪨ �����</w:t>
      </w:r>
      <w:r>
        <w:rPr/>
        <w:t>頥��� �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POWER A0=, � ����� �</w:t>
      </w:r>
      <w:r>
        <w:rPr/>
        <w:t>த������ ࠡ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 ��   �����  ��������  �  ��/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 xml:space="preserve">ᥣ� ����� �� ������  �ணࠬ��  </w:t>
      </w:r>
      <w:r>
        <w:rPr/>
        <w:t>POWE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>⠪��  �����  ������  ����������.   �  �⮬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�W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���� �������</w:t>
      </w:r>
      <w:r>
        <w:rPr/>
        <w:t>, ������ �� �</w:t>
      </w:r>
      <w:r>
        <w:rPr/>
        <w:t>뤥����</w:t>
      </w:r>
      <w:r>
        <w:rPr/>
        <w:t>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믮���� </w:t>
      </w:r>
      <w:r>
        <w:rPr/>
        <w:t>᢮�  ����</w:t>
      </w:r>
      <w:r>
        <w:rPr/>
        <w:t>⢨�,  �OWER  ��</w:t>
      </w:r>
      <w:r>
        <w:rPr/>
        <w:t>୥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᪮</w:t>
      </w:r>
      <w:r>
        <w:rPr/>
        <w:t>॥ �ᥣ�</w:t>
      </w:r>
      <w:r>
        <w:rPr/>
        <w:t>, �� ����� �</w:t>
      </w:r>
      <w:r>
        <w:rPr/>
        <w:t>ᯮ�</w:t>
      </w:r>
      <w:r>
        <w:rPr/>
        <w:t xml:space="preserve">짮����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</w:t>
      </w:r>
      <w:r>
        <w:rPr/>
        <w:t>,  ⮫</w:t>
      </w:r>
      <w:r>
        <w:rPr/>
        <w:t>쪮 ��</w:t>
      </w:r>
      <w:r>
        <w:rPr/>
        <w:t>।�� ��</w:t>
      </w:r>
      <w:r>
        <w:rPr/>
        <w:t>室� � ��⥬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�I�.  � �⮬ ��</w:t>
      </w:r>
      <w:r>
        <w:rPr/>
        <w:t>砥</w:t>
      </w:r>
      <w:r>
        <w:rPr/>
        <w:t>, �᫨ � ��</w:t>
      </w:r>
      <w:r>
        <w:rPr/>
        <w:t>襩 ��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 ����� ����</w:t>
      </w:r>
      <w:r>
        <w:rPr/>
        <w:t xml:space="preserve">ந�� </w:t>
      </w:r>
      <w:r>
        <w:rPr/>
        <w:t>POWER  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�WER)  �  ����  ��� ���� ��</w:t>
      </w:r>
      <w:r>
        <w:rPr/>
        <w:t>襩 ��⥬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祡���  ��  ��</w:t>
      </w:r>
      <w:r>
        <w:rPr/>
        <w:t xml:space="preserve">/�  �   </w:t>
      </w:r>
      <w:r>
        <w:rPr/>
        <w:t>ࠧ���   ���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   ���������   ���</w:t>
      </w:r>
      <w:r>
        <w:rPr/>
        <w:t>ᯥ</w:t>
      </w:r>
      <w:r>
        <w:rPr/>
        <w:t>稢���  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</w:t>
      </w:r>
      <w:r>
        <w:rPr/>
        <w:t>㭪樨  ��</w:t>
      </w:r>
      <w:r>
        <w:rPr/>
        <w:t>/�,  ⠪  ��  �  ���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஡����</w:t>
      </w:r>
      <w:r>
        <w:rPr/>
        <w:t>, �᫨ �� ���� �</w:t>
      </w:r>
      <w:r>
        <w:rPr/>
        <w:t>ᯮ���� 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/�,  �  ��  </w:t>
      </w:r>
      <w:r>
        <w:rPr/>
        <w:t>ᨭ</w:t>
      </w:r>
      <w:r>
        <w:rPr/>
        <w:t>⠪��  �</w:t>
      </w:r>
      <w:r>
        <w:rPr/>
        <w:t xml:space="preserve">ணࠬ�� </w:t>
      </w:r>
      <w:r>
        <w:rPr/>
        <w:t>POWER.  POW�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����� ��</w:t>
      </w:r>
      <w:r>
        <w:rPr/>
        <w:t>/�, ⠪ ��� ��� �� �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ࠡ��� �ணࠬ�� </w:t>
      </w:r>
      <w:r>
        <w:rPr/>
        <w:t xml:space="preserve">POWER </w:t>
      </w:r>
      <w:r>
        <w:rPr/>
        <w:t>ࠡ�</w:t>
      </w:r>
      <w:r>
        <w:rPr/>
        <w:t>⠥� 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</w:t>
      </w:r>
      <w:r>
        <w:rPr/>
        <w:t>襭��</w:t>
      </w:r>
      <w:r>
        <w:rPr/>
        <w:t>,  �</w:t>
      </w:r>
      <w:r>
        <w:rPr/>
        <w:t>।�������</w:t>
      </w:r>
      <w:r>
        <w:rPr/>
        <w:t>饥</w:t>
      </w:r>
      <w:r>
        <w:rPr/>
        <w:t>,  ��  �</w:t>
      </w:r>
      <w:r>
        <w:rPr/>
        <w:t>ᥣ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��᪮���</w:t>
      </w:r>
      <w:r>
        <w:rPr/>
        <w:t>, �᫨  �  �</w:t>
      </w:r>
      <w:r>
        <w:rPr/>
        <w:t>롮�  ��㣮��  �� 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⥫��   �</w:t>
      </w:r>
      <w:r>
        <w:rPr/>
        <w:t>ᮡ�����  �ணࠬ��  �</w:t>
      </w:r>
      <w:r>
        <w:rPr/>
        <w:t>OW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�� ������� ��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</w:t>
      </w:r>
      <w:r>
        <w:rPr/>
        <w:t>ᤥ���� �� ���⮬ ������᪮� �</w:t>
      </w:r>
      <w:r>
        <w:rPr/>
        <w:t>몥</w:t>
      </w:r>
      <w:r>
        <w:rPr/>
        <w:t xml:space="preserve">,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祣�  ���  ��⥬�  �㤥�  �㭪樮��</w:t>
      </w:r>
      <w:r>
        <w:rPr/>
        <w:t>஢���</w:t>
      </w:r>
      <w:r>
        <w:rPr/>
        <w:t>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</w:t>
      </w:r>
      <w:r>
        <w:rPr/>
        <w:t>-����� ��� ���</w:t>
      </w:r>
      <w:r>
        <w:rPr/>
        <w:t>筮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,  ��  ������� �</w:t>
      </w:r>
      <w:r>
        <w:rPr/>
        <w:t>ணࠬ�� �</w:t>
      </w:r>
      <w:r>
        <w:rPr/>
        <w:t>OW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⮬� �� ��� �</w:t>
      </w:r>
      <w:r>
        <w:rPr/>
        <w:t>ᯮ����� �����  ᨭ</w:t>
      </w:r>
      <w:r>
        <w:rPr/>
        <w:t>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 ��  ����� ����� ����� ��</w:t>
      </w:r>
      <w:r>
        <w:rPr/>
        <w:t>室�� �</w:t>
      </w:r>
      <w:r>
        <w:rPr/>
        <w:t>१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⠤��.  ��������, ����� ������  ����</w:t>
      </w:r>
      <w:r>
        <w:rPr/>
        <w:t xml:space="preserve">讥  </w:t>
      </w:r>
      <w:r>
        <w:rPr/>
        <w:t>ࠧ��</w:t>
      </w:r>
      <w:r>
        <w:rPr/>
        <w:t>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 �</w:t>
      </w:r>
      <w:r>
        <w:rPr/>
        <w:t xml:space="preserve">㭪�� </w:t>
      </w:r>
      <w:r>
        <w:rPr/>
        <w:t>TYPE �����⢫�� �</w:t>
      </w:r>
      <w:r>
        <w:rPr/>
        <w:t>஫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>ந�</w:t>
      </w:r>
      <w:r>
        <w:rPr/>
        <w:t>室��   �   ᪮�����  㤮����  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�� ��  </w:t>
      </w:r>
      <w:r>
        <w:rPr/>
        <w:t>ᠬ��  ��ᠥ���  ��ᬮ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 xml:space="preserve">筨���  ��  ���쬨����� � �� </w:t>
      </w:r>
      <w:r>
        <w:rPr/>
        <w:t>⢥��� ��</w:t>
      </w:r>
      <w:r>
        <w:rPr/>
        <w:t>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</w:t>
      </w:r>
      <w:r>
        <w:rPr/>
        <w:t>᪠ �ணࠬ���� ���ଠ</w:t>
      </w:r>
      <w:r>
        <w:rPr/>
        <w:t>樨  �� 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D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᭮����  �ਣ��</w:t>
      </w:r>
      <w:r>
        <w:rPr/>
        <w:t>襭��  �</w:t>
      </w:r>
      <w:r>
        <w:rPr/>
        <w:t>ணࠬ��  �</w:t>
      </w:r>
      <w:r>
        <w:rPr/>
        <w:t>OWER - A0=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஥�� </w:t>
      </w:r>
      <w:r>
        <w:rPr/>
        <w:t>⠪, �� ��  �</w:t>
      </w:r>
      <w:r>
        <w:rPr/>
        <w:t>ᥣ��  �����</w:t>
      </w:r>
      <w:r>
        <w:rPr/>
        <w:t>,  �  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 �  �� ����� ��᪮����.  �� �</w:t>
      </w:r>
      <w:r>
        <w:rPr/>
        <w:t>ᮡ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>, ����� �� ���</w:t>
      </w:r>
      <w:r>
        <w:rPr/>
        <w:t xml:space="preserve">쬨�����  ���  ��  </w:t>
      </w:r>
      <w:r>
        <w:rPr/>
        <w:t>⢥</w:t>
      </w:r>
      <w:r>
        <w:rPr/>
        <w:t>म� 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�  ����� ������ </w:t>
      </w:r>
      <w:r>
        <w:rPr/>
        <w:t xml:space="preserve">祫����� � </w:t>
      </w:r>
      <w:r>
        <w:rPr/>
        <w:t>ࠧ�� ��� 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�</w:t>
      </w:r>
      <w:r>
        <w:rPr/>
        <w:t xml:space="preserve">.  �� ⠪�� �������,  �����  �  </w:t>
      </w:r>
      <w:r>
        <w:rPr/>
        <w:t>ࠧ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    </w:t>
      </w:r>
      <w:r>
        <w:rPr/>
        <w:t>䠩��    ��</w:t>
      </w:r>
      <w:r>
        <w:rPr/>
        <w:t>।�������    �����   �</w:t>
      </w:r>
      <w:r>
        <w:rPr/>
        <w:t>/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  ����  �  ��᪮�</w:t>
      </w:r>
      <w:r>
        <w:rPr/>
        <w:t>쪨�  ��  �� 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�  </w:t>
      </w:r>
      <w:r>
        <w:rPr/>
        <w:t xml:space="preserve">- ⠪�� ��� </w:t>
      </w:r>
      <w:r>
        <w:rPr/>
        <w:t>ࠡ��� ����� �����</w:t>
      </w:r>
      <w:r>
        <w:rPr/>
        <w:t>⢫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᪮����� </w:t>
      </w:r>
      <w:r>
        <w:rPr/>
        <w:t>[] ������ �</w:t>
      </w:r>
      <w:r>
        <w:rPr/>
        <w:t xml:space="preserve">ணࠬ��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.     �</w:t>
      </w:r>
      <w:r>
        <w:rPr/>
        <w:t>᭮����   �ਣ��</w:t>
      </w:r>
      <w:r>
        <w:rPr/>
        <w:t xml:space="preserve">襭��   </w:t>
      </w:r>
      <w:r>
        <w:rPr/>
        <w:t>A0=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>襭��   ��</w:t>
      </w:r>
      <w:r>
        <w:rPr/>
        <w:t xml:space="preserve">ᯫ��  </w:t>
      </w:r>
      <w:r>
        <w:rPr/>
        <w:t>A0:  �</w:t>
      </w:r>
      <w:r>
        <w:rPr/>
        <w:t>ᥣ��   ��ᢥ</w:t>
      </w:r>
      <w:r>
        <w:rPr/>
        <w:t>稢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,  ����� �� ����  �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 �   �����    �</w:t>
      </w:r>
      <w:r>
        <w:rPr/>
        <w:t>믮������ 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   �</w:t>
      </w:r>
      <w:r>
        <w:rPr/>
        <w:t xml:space="preserve">ணࠬ���      </w:t>
      </w:r>
      <w:r>
        <w:rPr/>
        <w:t>POWER       ��</w:t>
      </w:r>
      <w:r>
        <w:rPr/>
        <w:t>ᢥ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䨪�樮����  </w:t>
      </w:r>
      <w:r>
        <w:rPr/>
        <w:t>ᮮ�</w:t>
      </w:r>
      <w:r>
        <w:rPr/>
        <w:t>饭��</w:t>
      </w:r>
      <w:r>
        <w:rPr/>
        <w:t>,   �   ������  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 xml:space="preserve">襭�� ��᪮���� </w:t>
      </w:r>
      <w:r>
        <w:rPr/>
        <w:t>A: (��� B: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  ��   �����   �������   (0)   -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騩 �� �</w:t>
      </w:r>
      <w:r>
        <w:rPr/>
        <w:t xml:space="preserve">ணࠬ��  </w:t>
      </w:r>
      <w:r>
        <w:rPr/>
        <w:t>POWER,  0-15  �</w:t>
      </w:r>
      <w:r>
        <w:rPr/>
        <w:t>㦭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 ��  </w:t>
      </w:r>
      <w:r>
        <w:rPr/>
        <w:t xml:space="preserve">ࠡ��  �  ���������  </w:t>
      </w:r>
      <w:r>
        <w:rPr/>
        <w:t>USER  �  XUSER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  ��   ��   ���,   �⮡�  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</w:t>
      </w:r>
      <w:r>
        <w:rPr/>
        <w:t>稢�����</w:t>
      </w:r>
      <w:r>
        <w:rPr/>
        <w:t>, ��� �� ��  ���  �������� 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POWER �����-����� ��� </w:t>
      </w:r>
      <w:r>
        <w:rPr/>
        <w:t>ᯮᮡ��</w:t>
      </w:r>
      <w:r>
        <w:rPr/>
        <w:t xml:space="preserve">, 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ࠧ����   ���������   �  ���ᠭ��  �������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 ���������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 �� </w:t>
      </w:r>
      <w:r>
        <w:rPr/>
        <w:t>ᠬ�� �</w:t>
      </w:r>
      <w:r>
        <w:rPr/>
        <w:t xml:space="preserve">o������ </w:t>
      </w:r>
      <w:r>
        <w:rPr/>
        <w:t>ᮣ��</w:t>
      </w:r>
      <w:r>
        <w:rPr/>
        <w:t>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.   ��  </w:t>
      </w:r>
      <w:r>
        <w:rPr/>
        <w:t xml:space="preserve">㢨���  ���  ����� </w:t>
      </w:r>
      <w:r>
        <w:rPr/>
        <w:t>ࠧ � 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㬥</w:t>
      </w:r>
      <w:r>
        <w:rPr/>
        <w:t xml:space="preserve">஢����� ���� ������ ���������� </w:t>
      </w:r>
      <w:r>
        <w:rPr/>
        <w:t>䠩���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   �    ��</w:t>
      </w:r>
      <w:r>
        <w:rPr/>
        <w:t>䠢�⭮�    ���浪�    �    ��</w:t>
      </w:r>
      <w:r>
        <w:rPr/>
        <w:t>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⥫��  �����  ������� </w:t>
      </w:r>
      <w:r>
        <w:rPr/>
        <w:t>䠩�� ���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訥 �������樨 � 䠩���� ����� �뫮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஢</w:t>
      </w:r>
      <w:r>
        <w:rPr/>
        <w:t>, �� ������ (����� � �</w:t>
      </w:r>
      <w:r>
        <w:rPr/>
        <w:t>訡��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</w:t>
      </w:r>
      <w:r>
        <w:rPr/>
        <w:t xml:space="preserve">.  �� </w:t>
      </w:r>
      <w:r>
        <w:rPr/>
        <w:t>ᨫ</w:t>
      </w:r>
      <w:r>
        <w:rPr/>
        <w:t xml:space="preserve">쭮 </w:t>
      </w:r>
      <w:r>
        <w:rPr/>
        <w:t>᭨���� ����⭮��� 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</w:t>
      </w:r>
      <w:r>
        <w:rPr/>
        <w:t>,  �����  ���  �</w:t>
      </w:r>
      <w:r>
        <w:rPr/>
        <w:t>㦭�  ����� ����讥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�</w:t>
      </w:r>
      <w:r>
        <w:rPr/>
        <w:t>.  ����� �������, �� �</w:t>
      </w:r>
      <w:r>
        <w:rPr/>
        <w:t>ਯ�ᠭ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</w:t>
      </w:r>
      <w:r>
        <w:rPr>
          <w:rtl w:val="true"/>
        </w:rPr>
        <w:t>ﭭ</w:t>
      </w:r>
      <w:r>
        <w:rPr/>
        <w:t>��  �</w:t>
      </w:r>
      <w:r>
        <w:rPr/>
        <w:t>裡  �� � ������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�� � ���⨭��� ���� ����� </w:t>
      </w:r>
      <w:r>
        <w:rPr/>
        <w:t>ࠧ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 ���  </w:t>
      </w:r>
      <w:r>
        <w:rPr/>
        <w:t>䠩��  ���� 㭨�⮦�����</w:t>
      </w:r>
      <w:r>
        <w:rPr/>
        <w:t>, ��</w:t>
      </w:r>
      <w:r>
        <w:rPr/>
        <w:t>६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࣠���� ��</w:t>
      </w:r>
      <w:r>
        <w:rPr/>
        <w:t>㣨� 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.   �  �����������,  ����</w:t>
      </w:r>
      <w:r>
        <w:rPr/>
        <w:t>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蠥�   </w:t>
      </w:r>
      <w:r>
        <w:rPr/>
        <w:t>ࠧ���  �࠭�</w:t>
      </w:r>
      <w:r>
        <w:rPr/>
        <w:t>,  �</w:t>
      </w:r>
      <w:r>
        <w:rPr/>
        <w:t xml:space="preserve">㦭�  ��������  </w:t>
      </w:r>
      <w:r>
        <w:rPr/>
        <w:t>(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३� � ��᫥���</w:t>
      </w:r>
      <w:r>
        <w:rPr/>
        <w:t>騬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.     ��    </w:t>
      </w:r>
      <w:r>
        <w:rPr/>
        <w:t xml:space="preserve">ࠡ��   �   </w:t>
      </w:r>
      <w:r>
        <w:rPr/>
        <w:t>䠩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㬥</w:t>
      </w:r>
      <w:r>
        <w:rPr/>
        <w:t>஢������   ����  ��   �������� 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 �  ��  ������.   ����  ����� </w:t>
      </w:r>
      <w:r>
        <w:rPr/>
        <w:t>䠩�� � �</w:t>
      </w:r>
      <w:r>
        <w:rPr/>
        <w:t>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 xml:space="preserve">襭�� </w:t>
      </w:r>
      <w:r>
        <w:rPr/>
        <w:t>select?  �� �</w:t>
      </w:r>
      <w:r>
        <w:rPr/>
        <w:t>ਭ������� �  ��  ��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ਣ��</w:t>
      </w:r>
      <w:r>
        <w:rPr/>
        <w:t xml:space="preserve">襭�� </w:t>
      </w:r>
      <w:r>
        <w:rPr/>
        <w:t>A0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0=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 1= ADAPT   .PW  |  2= COMMAND .PW  |  3= CONFIG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 4= WHAT-DO .PW  |  5= DIR     .PW  |  6= RC 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 7= INTRO   .PW  |  8= ST      .COM |  9= POWER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10= PP      .CH1 | 11= PP      .CH2 | 12= PP      .CH3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13= PP      .CH4 | 14= PP      .CH5 | 15= PP      .CH6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16= PP6     .CH5 | 17= PW      .DOC | 18= ST      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19= ST      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? 6 10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>ந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 1:  �  �⢥� �� �</w:t>
      </w:r>
      <w:r>
        <w:rPr/>
        <w:t>ਣ��</w:t>
      </w:r>
      <w:r>
        <w:rPr/>
        <w:t xml:space="preserve">襭�� </w:t>
      </w:r>
      <w:r>
        <w:rPr/>
        <w:t>A0=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 ������  ��  ������  �</w:t>
      </w:r>
      <w:r>
        <w:rPr/>
        <w:t>믮�����</w:t>
      </w:r>
      <w:r>
        <w:rPr/>
        <w:t>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 </w:t>
      </w:r>
      <w:r>
        <w:rPr/>
        <w:t>ᯨ᮪ ������</w:t>
      </w:r>
      <w:r>
        <w:rPr/>
        <w:t>, � ������ (?)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 �</w:t>
      </w:r>
      <w:r>
        <w:rPr/>
        <w:t xml:space="preserve">ਬ��  �ᯮ������  �������  </w:t>
      </w:r>
      <w:r>
        <w:rPr/>
        <w:t>TYPE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�   䠩�  ��  �</w:t>
      </w:r>
      <w:r>
        <w:rPr/>
        <w:t>࠭  ���  ⮣�</w:t>
      </w:r>
      <w:r>
        <w:rPr/>
        <w:t>,  �⮡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�� ��  ��  </w:t>
      </w:r>
      <w:r>
        <w:rPr/>
        <w:t>䠩�</w:t>
      </w:r>
      <w:r>
        <w:rPr/>
        <w:t>,  �����  ���  �</w:t>
      </w:r>
      <w:r>
        <w:rPr/>
        <w:t>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  ।����  ⥪�⮢  ���  ��  �ணࠬ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</w:t>
      </w:r>
      <w:r>
        <w:rPr/>
        <w:t>祭� ��䥪⨢��� ������</w:t>
      </w:r>
      <w:r>
        <w:rPr/>
        <w:t>,  �</w:t>
      </w:r>
      <w:r>
        <w:rPr/>
        <w:t>ᮡ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  ��  ���,  ��</w:t>
      </w:r>
      <w:r>
        <w:rPr/>
        <w:t>室����  ��  ��᪮�쪨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���� TYPE, ������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 2: �</w:t>
      </w:r>
      <w:r>
        <w:rPr/>
        <w:t xml:space="preserve">ணࠬ�� </w:t>
      </w:r>
      <w:r>
        <w:rPr/>
        <w:t>POWER ������� �</w:t>
      </w:r>
      <w:r>
        <w:rPr/>
        <w:t>஭</w:t>
      </w:r>
      <w:r>
        <w:rPr/>
        <w:t>㬥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 </w:t>
      </w:r>
      <w:r>
        <w:rPr/>
        <w:t>䠩���  ��  ��</w:t>
      </w:r>
      <w:r>
        <w:rPr/>
        <w:t xml:space="preserve">᪥  </w:t>
      </w:r>
      <w:r>
        <w:rPr/>
        <w:t>A0:.   ��᫥ 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lect?)    �����⠩�   �����  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ਯ�ᠭ� </w:t>
      </w:r>
      <w:r>
        <w:rPr/>
        <w:t>䠩���</w:t>
      </w:r>
      <w:r>
        <w:rPr/>
        <w:t>, ����� �� ��� ��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:  ����</w:t>
      </w:r>
      <w:r>
        <w:rPr/>
        <w:t xml:space="preserve">室���  </w:t>
      </w:r>
      <w:r>
        <w:rPr/>
        <w:t>ࠧ������ ����� 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 �஡����</w:t>
      </w:r>
      <w:r>
        <w:rPr/>
        <w:t>.  ������,  ���</w:t>
      </w:r>
      <w:r>
        <w:rPr/>
        <w:t>冷�  ����</w:t>
      </w:r>
      <w:r>
        <w:rPr/>
        <w:t>஢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 ��� 6 10 8, ⠪ � 6 8 10 �</w:t>
      </w:r>
      <w:r>
        <w:rPr/>
        <w:t>ந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��� </w:t>
      </w:r>
      <w:r>
        <w:rPr/>
        <w:t>6,8 � 10.  ������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 �������</w:t>
      </w:r>
      <w:r>
        <w:rPr/>
        <w:t>権  �  ��᪮�쪨�� ���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� ������ </w:t>
      </w:r>
      <w:r>
        <w:rPr/>
        <w:t>6-8.  �᫨ ��  �</w:t>
      </w:r>
      <w:r>
        <w:rPr/>
        <w:t>ᯮ���� 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(R�TURN),  �  ���� ��</w:t>
      </w:r>
      <w:r>
        <w:rPr/>
        <w:t>ࠡ�</w:t>
      </w:r>
      <w:r>
        <w:rPr/>
        <w:t xml:space="preserve">⠭� </w:t>
      </w:r>
      <w:r>
        <w:rPr/>
        <w:t>䠩�� � ����</w:t>
      </w:r>
      <w:r>
        <w:rPr/>
        <w:t xml:space="preserve">ࠬ� 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�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 </w:t>
      </w:r>
      <w:r>
        <w:rPr/>
        <w:t>POW�R  �</w:t>
      </w:r>
      <w:r>
        <w:rPr/>
        <w:t>ᯮ���� ����� ᨭ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蠥� �����</w:t>
      </w:r>
      <w:r>
        <w:rPr/>
        <w:t>஥ ������</w:t>
      </w:r>
      <w:r>
        <w:rPr/>
        <w:t>⢮ ��</w:t>
      </w:r>
      <w:r>
        <w:rPr/>
        <w:t>ਠ</w:t>
      </w:r>
      <w:r>
        <w:rPr/>
        <w:t>権</w:t>
      </w:r>
      <w:r>
        <w:rPr/>
        <w:t xml:space="preserve">.  �᫨  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</w:t>
      </w:r>
      <w:r>
        <w:rPr/>
        <w:t xml:space="preserve">몫�  �  </w:t>
      </w:r>
      <w:r>
        <w:rPr/>
        <w:t>ᨭ</w:t>
      </w:r>
      <w:r>
        <w:rPr/>
        <w:t>⠪���  ��/�,  � ��, � �����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POW�R �������� ��</w:t>
      </w:r>
      <w:r>
        <w:rPr/>
        <w:t>४������� �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 ������ ������� �����</w:t>
      </w:r>
      <w:r>
        <w:rPr/>
        <w:t>६����</w:t>
      </w:r>
      <w:r>
        <w:rPr/>
        <w:t>. 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�  ��  ����� ��᪮��� �� ����</w:t>
      </w:r>
      <w:r>
        <w:rPr/>
        <w:t>砭��</w:t>
      </w:r>
      <w:r>
        <w:rPr/>
        <w:t xml:space="preserve">,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�� ����� ��������</w:t>
      </w:r>
      <w:r>
        <w:rPr/>
        <w:t>.  �᫨ 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  �����  ��᪮���� �� ����</w:t>
      </w:r>
      <w:r>
        <w:rPr/>
        <w:t>砭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㣮��</w:t>
      </w:r>
      <w:r>
        <w:rPr/>
        <w:t xml:space="preserve">, </w:t>
      </w:r>
      <w:r>
        <w:rPr/>
        <w:t>㪠��� ��� ��᪮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.    ���   �</w:t>
      </w:r>
      <w:r>
        <w:rPr/>
        <w:t>믮������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POWER ����</w:t>
      </w:r>
      <w:r>
        <w:rPr/>
        <w:t>室��� ����� �</w:t>
      </w:r>
      <w:r>
        <w:rPr/>
        <w:t>஡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䠩�� ��� ��㣮� ����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  �����!   ������  �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OWER  �  ���������  ���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 �</w:t>
      </w:r>
      <w:r>
        <w:rPr/>
        <w:t>㤥�   �</w:t>
      </w:r>
      <w:r>
        <w:rPr/>
        <w:t>।�</w:t>
      </w:r>
      <w:r>
        <w:rPr/>
        <w:t>⠢���� 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⮢ ���ଠ</w:t>
      </w:r>
      <w:r>
        <w:rPr/>
        <w:t>樨</w:t>
      </w:r>
      <w:r>
        <w:rPr/>
        <w:t>, ���</w:t>
      </w:r>
      <w:r>
        <w:rPr/>
        <w:t>஥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 xml:space="preserve">ࠧ � �ணࠬ�� </w:t>
      </w: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 ��������)(:)(��� �������)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����)(:)(����� ������ 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)(����� ��� ����� ��� ���������)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�����, ���� 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⠪��  �</w:t>
      </w:r>
      <w:r>
        <w:rPr/>
        <w:t xml:space="preserve">ணࠬ��  </w:t>
      </w:r>
      <w:r>
        <w:rPr/>
        <w:t>POWER �</w:t>
      </w:r>
      <w:r>
        <w:rPr/>
        <w:t>뢠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</w:t>
      </w:r>
      <w:r>
        <w:rPr/>
        <w:t>: ���� �������, ��</w:t>
      </w:r>
      <w:r>
        <w:rPr/>
        <w:t>뢠�饩 �</w:t>
      </w:r>
      <w:r>
        <w:rPr/>
        <w:t>஭</w:t>
      </w:r>
      <w:r>
        <w:rPr/>
        <w:t>㬥</w:t>
      </w:r>
      <w:r>
        <w:rPr/>
        <w:t>஢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</w:t>
      </w:r>
      <w:r>
        <w:rPr/>
        <w:t>뢠�騩  ��᫥�����</w:t>
      </w:r>
      <w:r>
        <w:rPr/>
        <w:t>.   �  ��᫥����� 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 ����������</w:t>
      </w:r>
      <w:r>
        <w:rPr/>
        <w:t>.   �����</w:t>
      </w:r>
      <w:r>
        <w:rPr/>
        <w:t>䨪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   ��    �</w:t>
      </w:r>
      <w:r>
        <w:rPr/>
        <w:t>ᯮ������</w:t>
      </w:r>
      <w:r>
        <w:rPr/>
        <w:t>.    �   ����⢥ 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������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) A0=TYPE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 </w:t>
      </w:r>
      <w:r>
        <w:rPr/>
        <w:t>ᠬ�  ���⮩  �������� ᨭ</w:t>
      </w:r>
      <w:r>
        <w:rPr/>
        <w:t>⠪��.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</w:t>
      </w:r>
      <w:r>
        <w:rPr/>
        <w:t>ᮮ�</w:t>
      </w:r>
      <w:r>
        <w:rPr/>
        <w:t>騫�  ���������</w:t>
      </w:r>
      <w:r>
        <w:rPr/>
        <w:t>,   ��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��  �����</w:t>
      </w:r>
      <w:r>
        <w:rPr/>
        <w:t xml:space="preserve">-�  </w:t>
      </w:r>
      <w:r>
        <w:rPr/>
        <w:t>䠩�</w:t>
      </w:r>
      <w:r>
        <w:rPr/>
        <w:t xml:space="preserve">,  ��  ��  ��  </w:t>
      </w:r>
      <w:r>
        <w:rPr/>
        <w:t>㢥</w:t>
      </w:r>
      <w:r>
        <w:rPr/>
        <w:t>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 ��������,  ���  ����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�����  �OWER  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���� �������� ��������� � �� </w:t>
      </w:r>
      <w:r>
        <w:rPr/>
        <w:t>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</w:t>
      </w:r>
      <w:r>
        <w:rPr/>
        <w:t>:, 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����  �</w:t>
      </w:r>
      <w:r>
        <w:rPr/>
        <w:t>஭</w:t>
      </w:r>
      <w:r>
        <w:rPr/>
        <w:t>㬥</w:t>
      </w:r>
      <w:r>
        <w:rPr/>
        <w:t>஢�����  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蠥� �����  䠩� ��� 䠩��</w:t>
      </w:r>
      <w:r>
        <w:rPr/>
        <w:t>,  ��  ���  �</w:t>
      </w:r>
      <w:r>
        <w:rPr/>
        <w:t>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ᮮ</w:t>
      </w:r>
      <w:r>
        <w:rPr/>
        <w:t>⢥������� ����</w:t>
      </w:r>
      <w:r>
        <w:rPr/>
        <w:t>஢ � �</w:t>
      </w:r>
      <w:r>
        <w:rPr/>
        <w:t>⢥� ��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lect?).  �� ��⠭���� ������</w:t>
      </w:r>
      <w:r>
        <w:rPr/>
        <w:t>祭� � ��᪮���� �</w:t>
      </w:r>
      <w:r>
        <w:rPr/>
        <w:t>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A0=TYPE B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��  ⠪��  ��⠢��� ��� 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,  ��  ��������  �</w:t>
      </w:r>
      <w:r>
        <w:rPr/>
        <w:t>롨</w:t>
      </w:r>
      <w:r>
        <w:rPr/>
        <w:t xml:space="preserve">ࠥ�  </w:t>
      </w:r>
      <w:r>
        <w:rPr/>
        <w:t xml:space="preserve">䠩��  �  ��᪮����   </w:t>
      </w:r>
      <w:r>
        <w:rPr/>
        <w:t>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㬥</w:t>
      </w:r>
      <w:r>
        <w:rPr/>
        <w:t xml:space="preserve">஢�����   ����   ��᪮����  </w:t>
      </w:r>
      <w:r>
        <w:rPr/>
        <w:t>B:  ���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�0=TYPE 2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</w:t>
      </w:r>
      <w:r>
        <w:rPr/>
        <w:t>筠 �</w:t>
      </w:r>
      <w:r>
        <w:rPr/>
        <w:t>।��</w:t>
      </w:r>
      <w:r>
        <w:rPr/>
        <w:t>饩</w:t>
      </w:r>
      <w:r>
        <w:rPr/>
        <w:t>,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����  ����  </w:t>
      </w:r>
      <w:r>
        <w:rPr/>
        <w:t>2,  � �� �</w:t>
      </w:r>
      <w:r>
        <w:rPr/>
        <w:t xml:space="preserve">㪢� </w:t>
      </w:r>
      <w:r>
        <w:rPr/>
        <w:t>B ��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 �����</w:t>
      </w:r>
      <w:r>
        <w:rPr/>
        <w:t>祭��</w:t>
      </w:r>
      <w:r>
        <w:rPr/>
        <w:t>.  � ��  ����  �</w:t>
      </w:r>
      <w:r>
        <w:rPr/>
        <w:t xml:space="preserve">ணࠬ��  </w:t>
      </w:r>
      <w:r>
        <w:rPr/>
        <w:t>POW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짮������  ��</w:t>
      </w:r>
      <w:r>
        <w:rPr/>
        <w:t>ࠬ�  �����  �</w:t>
      </w:r>
      <w:r>
        <w:rPr/>
        <w:t>㪢</w:t>
      </w:r>
      <w:r>
        <w:rPr/>
        <w:t>,  �᫨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�� �</w:t>
      </w:r>
      <w:r>
        <w:rPr/>
        <w:t>ਢ</w:t>
      </w:r>
      <w:r>
        <w:rPr/>
        <w:t>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 �� ����� ���</w:t>
      </w:r>
      <w:r>
        <w:rPr/>
        <w:t>짮������ ��</w:t>
      </w:r>
      <w:r>
        <w:rPr/>
        <w:t>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 15,  ��� �� �</w:t>
      </w:r>
      <w:r>
        <w:rPr/>
        <w:t>㪢��� �� �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�0=B:TYP�(R�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�⮩   �������  ��������  ��</w:t>
      </w:r>
      <w:r>
        <w:rPr/>
        <w:t>४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 �</w:t>
      </w:r>
      <w:r>
        <w:rPr/>
        <w:t>: �� ��᪮���  B:  �  ��⥬  ��</w:t>
      </w:r>
      <w:r>
        <w:rPr/>
        <w:t xml:space="preserve">ᢥ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B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  ��  ��  �����  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</w:t>
      </w:r>
      <w:r>
        <w:rPr/>
        <w:t xml:space="preserve">,  ⠪  �  �������,   ��   ����   </w:t>
      </w:r>
      <w:r>
        <w:rPr/>
        <w:t>ࠧ</w:t>
      </w:r>
      <w:r>
        <w:rPr/>
        <w:t>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㬥</w:t>
      </w:r>
      <w:r>
        <w:rPr/>
        <w:t>஢�����   ����   ��ᢥ</w:t>
      </w:r>
      <w:r>
        <w:rPr/>
        <w:t>祭�</w:t>
      </w:r>
      <w:r>
        <w:rPr/>
        <w:t>,   ��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 xml:space="preserve">砥��� �� ��᪮��� </w:t>
      </w:r>
      <w:r>
        <w:rPr/>
        <w:t>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 �0=B:TYPE C: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</w:t>
      </w:r>
      <w:r>
        <w:rPr/>
        <w:t>४��</w:t>
      </w:r>
      <w:r>
        <w:rPr/>
        <w:t>砥� ⥪�騩 ��</w:t>
      </w:r>
      <w:r>
        <w:rPr/>
        <w:t>᪢�� � 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:,  � ��⥬ ��</w:t>
      </w:r>
      <w:r>
        <w:rPr/>
        <w:t>ᢥ</w:t>
      </w:r>
      <w:r>
        <w:rPr/>
        <w:t>稢��� �</w:t>
      </w:r>
      <w:r>
        <w:rPr/>
        <w:t>஭</w:t>
      </w:r>
      <w:r>
        <w:rPr/>
        <w:t>㬥</w:t>
      </w:r>
      <w:r>
        <w:rPr/>
        <w:t>஢����� ���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.  �� </w:t>
      </w:r>
      <w:r>
        <w:rPr/>
        <w:t>ࠧ ��������</w:t>
      </w:r>
      <w:r>
        <w:rPr/>
        <w:t>, �� �OWER ������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) �0=TYPE [4R]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� �������� ����� ᫥������ ᪮����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⠪�� ���  ��.   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</w:t>
      </w:r>
      <w:r>
        <w:rPr/>
        <w:t>襭��</w:t>
      </w:r>
      <w:r>
        <w:rPr/>
        <w:t>, �������</w:t>
      </w:r>
      <w:r>
        <w:rPr/>
        <w:t>騥 �� 㬮�砭��</w:t>
      </w:r>
      <w:r>
        <w:rPr/>
        <w:t>.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, �⮡� ������� �� </w:t>
      </w:r>
      <w:r>
        <w:rPr/>
        <w:t>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⮬ �</w:t>
      </w:r>
      <w:r>
        <w:rPr/>
        <w:t xml:space="preserve">ਬ�� ��᫥ ������ </w:t>
      </w:r>
      <w:r>
        <w:rPr/>
        <w:t>(RETURN)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WER   �������  �</w:t>
      </w:r>
      <w:r>
        <w:rPr/>
        <w:t>ଠ�  �</w:t>
      </w:r>
      <w:r>
        <w:rPr/>
        <w:t>뢮��  ���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 � ������ �</w:t>
      </w:r>
      <w:r>
        <w:rPr/>
        <w:t xml:space="preserve">㭪��  </w:t>
      </w:r>
      <w:r>
        <w:rPr/>
        <w:t>[R]  -  �</w:t>
      </w:r>
      <w:r>
        <w:rPr/>
        <w:t>।�</w:t>
      </w:r>
      <w:r>
        <w:rPr/>
        <w:t>⢮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 �</w:t>
      </w:r>
      <w:r>
        <w:rPr/>
        <w:t>ॡ�</w:t>
      </w:r>
      <w:r>
        <w:rPr/>
        <w:t>饥 ���</w:t>
      </w:r>
      <w:r>
        <w:rPr/>
        <w:t>⢥</w:t>
      </w:r>
      <w:r>
        <w:rPr/>
        <w:t xml:space="preserve">ত���� </w:t>
      </w:r>
      <w:r>
        <w:rPr/>
        <w:t>(Y/N) ��</w:t>
      </w:r>
      <w:r>
        <w:rPr/>
        <w:t>।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</w:t>
      </w:r>
      <w:r>
        <w:rPr>
          <w:rtl w:val="true"/>
        </w:rPr>
        <w:t>ﬨ</w:t>
      </w:r>
      <w:r>
        <w:rPr/>
        <w:t xml:space="preserve"> 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) �0=TYPE T*.*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�� �</w:t>
      </w:r>
      <w:r>
        <w:rPr/>
        <w:t>ᯮ���� ��</w:t>
      </w:r>
      <w:r>
        <w:rPr/>
        <w:t>饯</w:t>
      </w:r>
      <w:r>
        <w:rPr/>
        <w:t>ਭ�⮥ 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 ����樮���� ��⥬� ��</w:t>
      </w:r>
      <w:r>
        <w:rPr/>
        <w:t>/� - "*.*"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>POWER   ��   �</w:t>
      </w:r>
      <w:r>
        <w:rPr/>
        <w:t>뢮�   ��</w:t>
      </w:r>
      <w:r>
        <w:rPr/>
        <w:t>o�</w:t>
      </w:r>
      <w:r>
        <w:rPr/>
        <w:t>㬥</w:t>
      </w:r>
      <w:r>
        <w:rPr/>
        <w:t>஢���</w:t>
      </w:r>
      <w:r>
        <w:rPr/>
        <w:t>o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䠩���</w:t>
      </w:r>
      <w:r>
        <w:rPr/>
        <w:t>, ��</w:t>
      </w:r>
      <w:r>
        <w:rPr/>
        <w:t xml:space="preserve">稭������ � �㪢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 ��  �</w:t>
      </w:r>
      <w:r>
        <w:rPr/>
        <w:t xml:space="preserve">ணࠬ��  </w:t>
      </w:r>
      <w:r>
        <w:rPr/>
        <w:t>POW�R  �</w:t>
      </w:r>
      <w:r>
        <w:rPr/>
        <w:t>ਭ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�� ��</w:t>
      </w:r>
      <w:r>
        <w:rPr/>
        <w:t>楤���</w:t>
      </w:r>
      <w:r>
        <w:rPr/>
        <w:t>, �� ��� �� ��</w:t>
      </w:r>
      <w:r>
        <w:rPr/>
        <w:t>易⥫쭠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) A0=TYPE T**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��  �</w:t>
      </w:r>
      <w:r>
        <w:rPr/>
        <w:t>ᯮ����  �����</w:t>
      </w:r>
      <w:r>
        <w:rPr/>
        <w:t>襭��  ���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POWER "**".  �����  ��  ������  (RETURN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㬥</w:t>
      </w:r>
      <w:r>
        <w:rPr/>
        <w:t>஢�����  ����  �</w:t>
      </w:r>
      <w:r>
        <w:rPr/>
        <w:t>㤥�  ��</w:t>
      </w:r>
      <w:r>
        <w:rPr/>
        <w:t>ᢥ</w:t>
      </w:r>
      <w:r>
        <w:rPr/>
        <w:t>祭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��� ������ ��</w:t>
      </w:r>
      <w:r>
        <w:rPr/>
        <w:t xml:space="preserve">稭����� �  �㪢�  </w:t>
      </w:r>
      <w:r>
        <w:rPr/>
        <w:t>"�"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 xml:space="preserve">襭��  </w:t>
      </w:r>
      <w:r>
        <w:rPr/>
        <w:t xml:space="preserve">(select?)   ����, ����� ���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  ��   �  �⮩  ��</w:t>
      </w:r>
      <w:r>
        <w:rPr/>
        <w:t>楤��  �� 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 ॣ���� �����</w:t>
      </w:r>
      <w:r>
        <w:rPr/>
        <w:t>-���� ����, � 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�� ����� ����� ����</w:t>
      </w:r>
      <w:r>
        <w:rPr/>
        <w:t xml:space="preserve">砭��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 �0=TYPE ***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�� �</w:t>
      </w:r>
      <w:r>
        <w:rPr/>
        <w:t>ᯮ���� ������� 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POWER - "***".  ����� �� ������ (RETURN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뤠�� �� 䠩�� �� ��᪮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 �� �</w:t>
      </w:r>
      <w:r>
        <w:rPr/>
        <w:t>஭</w:t>
      </w:r>
      <w:r>
        <w:rPr/>
        <w:t>㬥</w:t>
      </w:r>
      <w:r>
        <w:rPr/>
        <w:t>஢����� ���� ��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��। </w:t>
      </w:r>
      <w:r>
        <w:rPr/>
        <w:t xml:space="preserve">TYPE ��� ⮣�, �⮡� ��  �����  </w:t>
      </w:r>
      <w:r>
        <w:rPr/>
        <w:t>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 ���</w:t>
      </w:r>
      <w:r>
        <w:rPr/>
        <w:t>.  �</w:t>
      </w:r>
      <w:r>
        <w:rPr/>
        <w:t>ਣ��</w:t>
      </w:r>
      <w:r>
        <w:rPr/>
        <w:t xml:space="preserve">襭�� </w:t>
      </w:r>
      <w:r>
        <w:rPr/>
        <w:t>(select?)  �� ��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  ���   ��������  ��⮨�  �  ⮬,  �⮡� 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�ᥣ� ��᪠</w:t>
      </w:r>
      <w:r>
        <w:rPr/>
        <w:t>.  �᫨ ��������, ��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 ������ �, �� ���, � �</w:t>
      </w:r>
      <w:r>
        <w:rPr/>
        <w:t>।��� �</w:t>
      </w:r>
      <w:r>
        <w:rPr/>
        <w:t>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</w:t>
      </w:r>
      <w:r>
        <w:rPr/>
        <w:t>⠭�����  �������  TYPE  ����⨥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 �����!   ��  ��⠩���  �</w:t>
      </w:r>
      <w:r>
        <w:rPr/>
        <w:t>ᯥ��</w:t>
      </w:r>
      <w:r>
        <w:rPr/>
        <w:t xml:space="preserve">뢠�� </w:t>
      </w:r>
      <w:r>
        <w:rPr/>
        <w:t>.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��������  </w:t>
      </w:r>
      <w:r>
        <w:rPr/>
        <w:t>TYPE,  ⠪  ���  ���   �����   ��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 ��  �</w:t>
      </w:r>
      <w:r>
        <w:rPr/>
        <w:t>࠭</w:t>
      </w:r>
      <w:r>
        <w:rPr/>
        <w:t>,  ���</w:t>
      </w:r>
      <w:r>
        <w:rPr/>
        <w:t>஥ ��</w:t>
      </w:r>
      <w:r>
        <w:rPr/>
        <w:t>⠭���� ���� ��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ਤ���� �� ������� � ��</w:t>
      </w:r>
      <w:r>
        <w:rPr/>
        <w:t>稭��� ������</w:t>
      </w:r>
      <w:r>
        <w:rPr/>
        <w:t>. 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�� ����� ����</w:t>
      </w:r>
      <w:r>
        <w:rPr/>
        <w:t xml:space="preserve">砭�� </w:t>
      </w:r>
      <w:r>
        <w:rPr/>
        <w:t>"***" � ��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TYPE, � �� �</w:t>
      </w:r>
      <w:r>
        <w:rPr/>
        <w:t xml:space="preserve">ᯮ���� ��� � </w:t>
      </w:r>
      <w:r>
        <w:rPr/>
        <w:t xml:space="preserve">.�O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.   ������  ����,  ��� 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  ����</w:t>
      </w:r>
      <w:r>
        <w:rPr/>
        <w:t>砭�� �</w:t>
      </w:r>
      <w:r>
        <w:rPr/>
        <w:t xml:space="preserve">ணࠬ��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j) �0=TYPE ?S?.TXT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⮩  �������  �</w:t>
      </w:r>
      <w:r>
        <w:rPr/>
        <w:t>ᯮ�������  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?)  ����� </w:t>
      </w:r>
      <w:r>
        <w:rPr/>
        <w:t>ࠧ��� �</w:t>
      </w:r>
      <w:r>
        <w:rPr/>
        <w:t>㪢 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 ������,  ��  � �⫨</w:t>
      </w:r>
      <w:r>
        <w:rPr/>
        <w:t xml:space="preserve">稥 �� </w:t>
      </w:r>
      <w:r>
        <w:rPr/>
        <w:t>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*" ����� �����⥫�� ���� ������  </w:t>
      </w:r>
      <w:r>
        <w:rPr/>
        <w:t>ᮮ</w:t>
      </w:r>
      <w:r>
        <w:rPr/>
        <w:t>⢥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</w:t>
      </w:r>
      <w:r>
        <w:rPr/>
        <w:t>㪢� �� 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 </w:t>
      </w:r>
      <w:r>
        <w:rPr/>
        <w:t>ᨭ</w:t>
      </w:r>
      <w:r>
        <w:rPr/>
        <w:t>⠪��, �� ���</w:t>
      </w:r>
      <w:r>
        <w:rPr/>
        <w:t>஬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</w:t>
      </w:r>
      <w:r>
        <w:rPr/>
        <w:t>,  ��⮬�  ��  �����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䨪�樥� 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 </w:t>
      </w:r>
      <w:r>
        <w:rPr/>
        <w:t>ᨭ</w:t>
      </w:r>
      <w:r>
        <w:rPr/>
        <w:t>⠪�� ������� � �� �</w:t>
      </w:r>
      <w:r>
        <w:rPr/>
        <w:t>६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 䠩���� �㦭� �������  �����  ��� 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</w:t>
      </w:r>
      <w:r>
        <w:rPr/>
        <w:t>㦥�</w:t>
      </w:r>
      <w:r>
        <w:rPr/>
        <w:t>.   �  ��������  � ��</w:t>
      </w:r>
      <w:r>
        <w:rPr>
          <w:rtl w:val="true"/>
        </w:rPr>
        <w:t>אַ</w:t>
      </w:r>
      <w:r>
        <w:rPr/>
        <w:t>� 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</w:t>
      </w:r>
      <w:r>
        <w:rPr/>
        <w:t>㥬��  ����</w:t>
      </w:r>
      <w:r>
        <w:rPr/>
        <w:t>,  ����</w:t>
      </w:r>
      <w:r>
        <w:rPr/>
        <w:t xml:space="preserve">室��  </w:t>
      </w:r>
      <w:r>
        <w:rPr/>
        <w:t>ᨭ</w:t>
      </w:r>
      <w:r>
        <w:rPr/>
        <w:t>⠪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</w:t>
      </w:r>
      <w:r>
        <w:rPr/>
        <w:t>ࠬ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) �0=TYPE TEST.TXT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⮩  ��������  ��  ���� �������� �</w:t>
      </w:r>
      <w:r>
        <w:rPr/>
        <w:t>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  ��।������  </w:t>
      </w:r>
      <w:r>
        <w:rPr/>
        <w:t xml:space="preserve">䠩�  </w:t>
      </w:r>
      <w:r>
        <w:rPr/>
        <w:t>TEST.TXT  ��  ��᪮����  �: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 </w:t>
      </w:r>
      <w:r>
        <w:rPr/>
        <w:t>POWER  �</w:t>
      </w:r>
      <w:r>
        <w:rPr/>
        <w:t>믮����  ���  �������  �� 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) �0=TYPE B:TEST.TXT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⮩  ��������  ��  ���� �������� �</w:t>
      </w:r>
      <w:r>
        <w:rPr/>
        <w:t>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  </w:t>
      </w:r>
      <w:r>
        <w:rPr/>
        <w:t xml:space="preserve">䠩�  </w:t>
      </w:r>
      <w:r>
        <w:rPr/>
        <w:t>TEST.TXT  ��  ��᪮����   B:,   �� 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�⮩  ����樨  ��  ��  ��  ������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 �</w:t>
      </w:r>
      <w:r>
        <w:rPr/>
        <w:t>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) �0=TYPE 2:TEST.TXT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��  ������  �  ��, �� � 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�  ��</w:t>
      </w:r>
      <w:r>
        <w:rPr/>
        <w:t>ᯮ�</w:t>
      </w:r>
      <w:r>
        <w:rPr/>
        <w:t>짮������  ��</w:t>
      </w:r>
      <w:r>
        <w:rPr/>
        <w:t>ன   ���  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) A0=B:TYPE TEST.TXT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⮩  ��������  ��������  ����� 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 �</w:t>
      </w:r>
      <w:r>
        <w:rPr/>
        <w:t>: �� B: � �</w:t>
      </w:r>
      <w:r>
        <w:rPr/>
        <w:t>뤠�� �� �</w:t>
      </w:r>
      <w:r>
        <w:rPr/>
        <w:t xml:space="preserve">࠭ ᮤ�ন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TXT.  ����� �� �</w:t>
      </w:r>
      <w:r>
        <w:rPr/>
        <w:t>믮������</w:t>
      </w:r>
      <w:r>
        <w:rPr/>
        <w:t>, �� �</w:t>
      </w:r>
      <w:r>
        <w:rPr/>
        <w:t>㤥� ������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) �0=LOAD TEST.TXT(���� �����)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</w:t>
      </w:r>
      <w:r>
        <w:rPr/>
        <w:t>ᯮ�</w:t>
      </w:r>
      <w:r>
        <w:rPr/>
        <w:t xml:space="preserve">짮�����  </w:t>
      </w:r>
      <w:r>
        <w:rPr/>
        <w:t>⠪��  ������, ��� LOA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, ����� </w:t>
      </w:r>
      <w:r>
        <w:rPr/>
        <w:t xml:space="preserve">ࠡ���� � </w:t>
      </w:r>
      <w:r>
        <w:rPr/>
        <w:t>䠩����  ��</w:t>
      </w:r>
      <w:r>
        <w:rPr>
          <w:rtl w:val="true"/>
        </w:rPr>
        <w:t>אַ</w:t>
      </w:r>
      <w:r>
        <w:rPr/>
        <w:t xml:space="preserve">  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��������   ������   ��� 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</w:t>
      </w:r>
      <w:r>
        <w:rPr/>
        <w:t>ᠭ��  ��� ������</w:t>
      </w:r>
      <w:r>
        <w:rPr/>
        <w:t>,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���  ��������  �</w:t>
      </w:r>
      <w:r>
        <w:rPr/>
        <w:t>ணࠬ��  �</w:t>
      </w:r>
      <w:r>
        <w:rPr/>
        <w:t>OWER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����  ��  㯮�</w:t>
      </w:r>
      <w:r>
        <w:rPr/>
        <w:t>ॡ�����</w:t>
      </w:r>
      <w:r>
        <w:rPr/>
        <w:t>.   ���</w:t>
      </w:r>
      <w:r>
        <w:rPr/>
        <w:t>㬥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</w:t>
      </w:r>
      <w:r>
        <w:rPr/>
        <w:t>ᨭ</w:t>
      </w:r>
      <w:r>
        <w:rPr/>
        <w:t>⠪��  ��  �</w:t>
      </w:r>
      <w:r>
        <w:rPr/>
        <w:t>ᯮ������  �� �ࠢ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㬥</w:t>
      </w:r>
      <w:r>
        <w:rPr/>
        <w:t>஢������ ����</w:t>
      </w:r>
      <w:r>
        <w:rPr/>
        <w:t>, �� �����-����� ��</w:t>
      </w:r>
      <w:r>
        <w:rPr/>
        <w:t>।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 ����� �⮣� ��������� ᫥���</w:t>
      </w:r>
      <w:r>
        <w:rPr/>
        <w:t xml:space="preserve">騬 </w:t>
      </w:r>
      <w:r>
        <w:rPr/>
        <w:t>ᨭ</w:t>
      </w:r>
      <w:r>
        <w:rPr/>
        <w:t>⠪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) �0=TEST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⮩ ������� �� ���� 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!   �᫨ �� ����� ��᪮���� </w:t>
      </w:r>
      <w:r>
        <w:rPr>
          <w:rtl w:val="true"/>
        </w:rPr>
        <w:t>ࠤ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⮩ ����樨</w:t>
      </w:r>
      <w:r>
        <w:rPr/>
        <w:t>, � ��� �������� ������</w:t>
      </w:r>
      <w:r>
        <w:rPr/>
        <w:t>祭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��� �</w:t>
      </w:r>
      <w:r>
        <w:rPr/>
        <w:t>:, � ������  ��᪮���  �����</w:t>
      </w:r>
      <w:r>
        <w:rPr/>
        <w:t>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� B: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��  ��</w:t>
      </w:r>
      <w:r>
        <w:rPr/>
        <w:t>४�������  ��  ����� ��᪮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᪮��� �����</w:t>
      </w:r>
      <w:r>
        <w:rPr/>
        <w:t>祭�� ����� ���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:T�ST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   ���</w:t>
      </w:r>
      <w:r>
        <w:rPr/>
        <w:t xml:space="preserve">稭��騥��   �⮬�   </w:t>
      </w:r>
      <w:r>
        <w:rPr/>
        <w:t>ᨭ</w:t>
      </w:r>
      <w:r>
        <w:rPr/>
        <w:t>⠪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 ��᪮�</w:t>
      </w:r>
      <w:r>
        <w:rPr/>
        <w:t>쪮 ⨯�� �㭪権</w:t>
      </w:r>
      <w:r>
        <w:rPr/>
        <w:t>. 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� � ��᪮� </w:t>
      </w:r>
      <w:r>
        <w:rPr/>
        <w:t>楫����</w:t>
      </w:r>
      <w:r>
        <w:rPr/>
        <w:t>, ���</w:t>
      </w:r>
      <w:r>
        <w:rPr/>
        <w:t xml:space="preserve">ਬ�� </w:t>
      </w:r>
      <w:r>
        <w:rPr/>
        <w:t>TEST, READG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.�.   ��</w:t>
      </w:r>
      <w:r>
        <w:rPr/>
        <w:t>㣨�  ��   �</w:t>
      </w:r>
      <w:r>
        <w:rPr/>
        <w:t>ᯮ�������   ��   ��</w:t>
      </w:r>
      <w:r>
        <w:rPr/>
        <w:t>⠭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 ���  ࠡ���  � �����</w:t>
      </w:r>
      <w:r>
        <w:rPr/>
        <w:t>, ���</w:t>
      </w:r>
      <w:r>
        <w:rPr/>
        <w:t>ਬ��</w:t>
      </w:r>
      <w:r>
        <w:rPr/>
        <w:t>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UMP.  � ������� ���� ⠪�� �������, ���  SOR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USER,  �����  �����  �</w:t>
      </w:r>
      <w:r>
        <w:rPr/>
        <w:t xml:space="preserve">ணࠬ��  </w:t>
      </w:r>
      <w:r>
        <w:rPr/>
        <w:t xml:space="preserve">POWER ���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  �</w:t>
      </w:r>
      <w:r>
        <w:rPr/>
        <w:t>६�</w:t>
      </w:r>
      <w:r>
        <w:rPr/>
        <w:t>,  ��  �</w:t>
      </w:r>
      <w:r>
        <w:rPr/>
        <w:t xml:space="preserve">ணࠬ�� </w:t>
      </w:r>
      <w:r>
        <w:rPr/>
        <w:t>POWER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訬 �������</w:t>
      </w:r>
      <w:r>
        <w:rPr/>
        <w:t>஬</w:t>
      </w:r>
      <w:r>
        <w:rPr/>
        <w:t>,  ��  �����  ������  ��</w:t>
      </w:r>
      <w:r>
        <w:rPr/>
        <w:t>᪨  ��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⮫</w:t>
      </w:r>
      <w:r>
        <w:rPr/>
        <w:t>쪮  ����������㤨���</w:t>
      </w:r>
      <w:r>
        <w:rPr/>
        <w:t>.  �� �� �</w:t>
      </w:r>
      <w:r>
        <w:rPr/>
        <w:t>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������   </w:t>
      </w:r>
      <w:r>
        <w:rPr/>
        <w:t>(���-C),   �⮡�   ���</w:t>
      </w:r>
      <w:r>
        <w:rPr/>
        <w:t>樠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᪠ ��। ������ �� � �� �</w:t>
      </w:r>
      <w:r>
        <w:rPr/>
        <w:t>뫮 ����</w:t>
      </w:r>
      <w:r>
        <w:rPr/>
        <w:t>⢨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묨   �   �������  ��  ���</w:t>
      </w:r>
      <w:r>
        <w:rPr/>
        <w:t>.   �  �</w:t>
      </w:r>
      <w:r>
        <w:rPr/>
        <w:t>裡  � 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� �</w:t>
      </w:r>
      <w:r>
        <w:rPr/>
        <w:t>뫮 �� ������  ������  �����  �</w:t>
      </w:r>
      <w:r>
        <w:rPr/>
        <w:t>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(���-C) ����� </w:t>
      </w:r>
      <w:r>
        <w:rPr/>
        <w:t>ࠧ</w:t>
      </w:r>
      <w:r>
        <w:rPr/>
        <w:t>, 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 ������, �᫨ �� ����e� �� </w:t>
      </w:r>
      <w:r>
        <w:rPr/>
        <w:t>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POWER �� �</w:t>
      </w:r>
      <w:r>
        <w:rPr/>
        <w:t>믮���� ����</w:t>
      </w:r>
      <w:r>
        <w:rPr/>
        <w:t>୮� �������</w:t>
      </w:r>
      <w:r>
        <w:rPr/>
        <w:t>, 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᭥� �  ��  �</w:t>
      </w:r>
      <w:r>
        <w:rPr/>
        <w:t xml:space="preserve">뤠��  </w:t>
      </w:r>
      <w:r>
        <w:rPr/>
        <w:t>ᮮ�</w:t>
      </w:r>
      <w:r>
        <w:rPr/>
        <w:t xml:space="preserve">饭��  ��  �訡��  </w:t>
      </w:r>
      <w:r>
        <w:rPr/>
        <w:t>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�⮣�    ���������    </w:t>
      </w:r>
      <w:r>
        <w:rPr/>
        <w:t>POW�R   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(���-C)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�</w:t>
      </w:r>
      <w:r>
        <w:rPr/>
        <w:t>㣮�  ��</w:t>
      </w:r>
      <w:r>
        <w:rPr/>
        <w:t>஭�</w:t>
      </w:r>
      <w:r>
        <w:rPr/>
        <w:t>,  �</w:t>
      </w:r>
      <w:r>
        <w:rPr/>
        <w:t>ணࠬ��  �</w:t>
      </w:r>
      <w:r>
        <w:rPr/>
        <w:t>OWER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� ��� �⮣� </w:t>
      </w:r>
      <w:r>
        <w:rPr/>
        <w:t>(���-C)-�</w:t>
      </w:r>
      <w:r>
        <w:rPr/>
        <w:t>ॡ������</w:t>
      </w:r>
      <w:r>
        <w:rPr/>
        <w:t>.  �</w:t>
      </w:r>
      <w:r>
        <w:rPr/>
        <w:t xml:space="preserve">㦭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</w:t>
      </w:r>
      <w:r>
        <w:rPr/>
        <w:t>111 Hex (16-��) � �</w:t>
      </w:r>
      <w:r>
        <w:rPr/>
        <w:t xml:space="preserve">ணࠬ��  ࠢ��  </w:t>
      </w:r>
      <w:r>
        <w:rPr/>
        <w:t>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㤥�  ������樥�  ���  �</w:t>
      </w:r>
      <w:r>
        <w:rPr/>
        <w:t xml:space="preserve">ணࠬ��  </w:t>
      </w:r>
      <w:r>
        <w:rPr/>
        <w:t>POW�R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-C)  ��⮬���</w:t>
      </w:r>
      <w:r>
        <w:rPr/>
        <w:t>᪨  �����  ࠧ</w:t>
      </w:r>
      <w:r>
        <w:rPr/>
        <w:t>,  �����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  ����⢨�   �   ��</w:t>
      </w:r>
      <w:r>
        <w:rPr/>
        <w:t>᪠��</w:t>
      </w:r>
      <w:r>
        <w:rPr/>
        <w:t xml:space="preserve">.    (��. 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�  ��������, �� ��⮬���</w:t>
      </w:r>
      <w:r>
        <w:rPr/>
        <w:t>᪠� �</w:t>
      </w:r>
      <w:r>
        <w:rPr/>
        <w:t>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-C)   ᫥���   </w:t>
      </w:r>
      <w:r>
        <w:rPr/>
        <w:t>᭨���   ᪮����   �</w:t>
      </w:r>
      <w:r>
        <w:rPr/>
        <w:t>㭪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 </w:t>
      </w:r>
      <w:r>
        <w:rPr/>
        <w:t>POW�R,   ��⮬�   ��   ��  �</w:t>
      </w:r>
      <w:r>
        <w:rPr/>
        <w:t>㭪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�  ��  �����  ����⢨��  �  ��</w:t>
      </w:r>
      <w:r>
        <w:rPr/>
        <w:t>᪠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⮣�</w:t>
      </w:r>
      <w:r>
        <w:rPr/>
        <w:t>, ���</w:t>
      </w:r>
      <w:r>
        <w:rPr/>
        <w:t>﫨 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⫨</w:t>
      </w:r>
      <w:r>
        <w:rPr/>
        <w:t xml:space="preserve">稥  ��  </w:t>
      </w:r>
      <w:r>
        <w:rPr/>
        <w:t>(���-C) ��/�, (���-C)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�R �� ��</w:t>
      </w:r>
      <w:r>
        <w:rPr/>
        <w:t>१���</w:t>
      </w:r>
      <w:r>
        <w:rPr/>
        <w:t>㦠�� ������  ���</w:t>
      </w:r>
      <w:r>
        <w:rPr/>
        <w:t>᮫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    �����   ��   �</w:t>
      </w:r>
      <w:r>
        <w:rPr/>
        <w:t>ॡ����</w:t>
      </w:r>
      <w:r>
        <w:rPr/>
        <w:t>,  �⮡�  � 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 �� �� ��� � ��⥬��  ��</w:t>
      </w:r>
      <w:r>
        <w:rPr/>
        <w:t>/�,  �� 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  �</w:t>
      </w:r>
      <w:r>
        <w:rPr/>
        <w:t xml:space="preserve">㤥�  </w:t>
      </w:r>
      <w:r>
        <w:rPr/>
        <w:t>ᮮ�</w:t>
      </w:r>
      <w:r>
        <w:rPr/>
        <w:t xml:space="preserve">饭�� �� �訡��� </w:t>
      </w:r>
      <w:r>
        <w:rPr/>
        <w:t>BDOS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᪮���� �</w:t>
      </w:r>
      <w:r>
        <w:rPr/>
        <w:t>: ����� 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.    �   ��������   ��⥬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�  �  �����  ���⭮��   ��   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</w:t>
      </w:r>
      <w:r>
        <w:rPr/>
        <w:t>⠭���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  ��</w:t>
      </w:r>
      <w:r>
        <w:rPr>
          <w:rtl w:val="true"/>
        </w:rPr>
        <w:t>ࢠ</w:t>
      </w:r>
      <w:r>
        <w:rPr/>
        <w:t>��  �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������ ������ </w:t>
      </w:r>
      <w:r>
        <w:rPr/>
        <w:t>(ESC) ��� (���-C).  �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����� ���� ����� � �� 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</w:t>
      </w:r>
      <w:r>
        <w:rPr/>
        <w:t xml:space="preserve">, �� �� </w:t>
      </w:r>
      <w:r>
        <w:rPr/>
        <w:t>ᤥ���� ���ࠢ���� �</w:t>
      </w:r>
      <w:r>
        <w:rPr/>
        <w:t>롮�</w:t>
      </w:r>
      <w:r>
        <w:rPr/>
        <w:t>, ��� 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</w:t>
      </w:r>
      <w:r>
        <w:rPr>
          <w:rtl w:val="true"/>
        </w:rPr>
        <w:t>ࢠ</w:t>
      </w:r>
      <w:r>
        <w:rPr/>
        <w:t>��  �����</w:t>
      </w:r>
      <w:r>
        <w:rPr/>
        <w:t>,  �������   ��� 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��  �����</w:t>
      </w:r>
      <w:r>
        <w:rPr/>
        <w:t>, ���</w:t>
      </w:r>
      <w:r>
        <w:rPr/>
        <w:t>ਬ��</w:t>
      </w:r>
      <w:r>
        <w:rPr/>
        <w:t>, ��� ���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� ���</w:t>
      </w:r>
      <w:r>
        <w:rPr/>
        <w:t>.  ���</w:t>
      </w:r>
      <w:r>
        <w:rPr/>
        <w:t>筮 �</w:t>
      </w:r>
      <w:r>
        <w:rPr/>
        <w:t>।���</w:t>
      </w:r>
      <w:r>
        <w:rPr/>
        <w:t>⠥���  (ESC),  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ࠡ�</w:t>
      </w:r>
      <w:r>
        <w:rPr/>
        <w:t>⠥�  ����</w:t>
      </w:r>
      <w:r>
        <w:rPr/>
        <w:t>॥  �  ���������  �����</w:t>
      </w:r>
      <w:r>
        <w:rPr/>
        <w:t>頥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>襭�� �</w:t>
      </w:r>
      <w:r>
        <w:rPr/>
        <w:t xml:space="preserve">ணࠬ�� </w:t>
      </w:r>
      <w:r>
        <w:rPr/>
        <w:t>POWER  �0=.   ��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ਢ</w:t>
      </w:r>
      <w:r>
        <w:rPr/>
        <w:t xml:space="preserve">몫�  �  </w:t>
      </w:r>
      <w:r>
        <w:rPr/>
        <w:t>(���-C).  �� ��</w:t>
      </w:r>
      <w:r>
        <w:rPr/>
        <w:t>१���᪠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</w:t>
      </w:r>
      <w:r>
        <w:rPr/>
        <w:t>ॡ�� ��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</w:t>
      </w:r>
      <w:r>
        <w:rPr/>
        <w:t xml:space="preserve">POWER </w:t>
      </w:r>
      <w:r>
        <w:rPr/>
        <w:t>㬥�� ����� ����</w:t>
      </w:r>
      <w:r>
        <w:rPr/>
        <w:t>஢��� 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,   �����   ���  �</w:t>
      </w:r>
      <w:r>
        <w:rPr/>
        <w:t>㦭�  ��</w:t>
      </w:r>
      <w:r>
        <w:rPr/>
        <w:t>ᬮ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����   </w:t>
      </w:r>
      <w:r>
        <w:rPr/>
        <w:t>䠩���   �   �����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 �������.  �</w:t>
      </w:r>
      <w:r>
        <w:rPr/>
        <w:t xml:space="preserve">ਥ����� ��� </w:t>
      </w:r>
      <w:r>
        <w:rPr/>
        <w:t>*.*, ⠪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� �� </w:t>
      </w:r>
      <w:r>
        <w:rPr/>
        <w:t>?, �� ���</w:t>
      </w:r>
      <w:r>
        <w:rPr/>
        <w:t>筮 �</w:t>
      </w:r>
      <w:r>
        <w:rPr/>
        <w:t>।�������� �����</w:t>
      </w:r>
      <w:r>
        <w:rPr/>
        <w:t>뢭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 xml:space="preserve">POWER.    ���   </w:t>
      </w:r>
      <w:r>
        <w:rPr/>
        <w:t>ᨭ</w:t>
      </w:r>
      <w:r>
        <w:rPr/>
        <w:t>⠪��   ����  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0=COPY T**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0=COPY **TXT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0=COPY ***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  COPY  (��</w:t>
      </w:r>
      <w:r>
        <w:rPr>
          <w:rtl w:val="true"/>
        </w:rPr>
        <w:t>ࢠ</w:t>
      </w:r>
      <w:r>
        <w:rPr/>
        <w:t>�  �</w:t>
      </w:r>
      <w:r>
        <w:rPr/>
        <w:t>㪢� ��� �㪢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  䠩���</w:t>
      </w:r>
      <w:r>
        <w:rPr/>
        <w:t>),   �   ��⥬   (**),   ��  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㬥</w:t>
      </w:r>
      <w:r>
        <w:rPr/>
        <w:t>஢�����  ����  ⮫</w:t>
      </w:r>
      <w:r>
        <w:rPr/>
        <w:t>쪮  �� 䠩���</w:t>
      </w:r>
      <w:r>
        <w:rPr/>
        <w:t>, �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㪢� ����� ������ �� �����</w:t>
      </w:r>
      <w:r>
        <w:rPr/>
        <w:t>.  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 ���  ������ ��</w:t>
      </w:r>
      <w:r>
        <w:rPr/>
        <w:t>稭����� � 㪠������ ���� �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ᨬ��� �� �� ���७��</w:t>
      </w:r>
      <w:r>
        <w:rPr/>
        <w:t xml:space="preserve">.  ��  ������ 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᪠��  </w:t>
      </w:r>
      <w:r>
        <w:rPr/>
        <w:t>䠩�� ����������</w:t>
      </w:r>
      <w:r>
        <w:rPr/>
        <w:t>, ����� �� �</w:t>
      </w:r>
      <w:r>
        <w:rPr/>
        <w:t>筮 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  (**) � (�� �</w:t>
      </w:r>
      <w:r>
        <w:rPr/>
        <w:t>㪢�</w:t>
      </w:r>
      <w:r>
        <w:rPr/>
        <w:t>) ���</w:t>
      </w:r>
      <w:r>
        <w:rPr/>
        <w:t xml:space="preserve">७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뢠��  �</w:t>
      </w:r>
      <w:r>
        <w:rPr/>
        <w:t>஭</w:t>
      </w:r>
      <w:r>
        <w:rPr/>
        <w:t>㬥</w:t>
      </w:r>
      <w:r>
        <w:rPr/>
        <w:t>஢�����  ����  ⮫</w:t>
      </w:r>
      <w:r>
        <w:rPr/>
        <w:t>쪮  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묨   ����  ���</w:t>
      </w:r>
      <w:r>
        <w:rPr/>
        <w:t>७�</w:t>
      </w:r>
      <w:r>
        <w:rPr>
          <w:rtl w:val="true"/>
        </w:rPr>
        <w:t>ﬨ</w:t>
      </w:r>
      <w:r>
        <w:rPr/>
        <w:t>.   ��  ��</w:t>
      </w:r>
      <w:r>
        <w:rPr/>
        <w:t xml:space="preserve">訩 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  �������</w:t>
      </w:r>
      <w:r>
        <w:rPr/>
        <w:t>樨  �  䠩����</w:t>
      </w:r>
      <w:r>
        <w:rPr/>
        <w:t>,  �����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 ��</w:t>
      </w:r>
      <w:r>
        <w:rPr/>
        <w:t>騩  ���</w:t>
      </w:r>
      <w:r>
        <w:rPr/>
        <w:t xml:space="preserve">,  �  </w:t>
      </w:r>
      <w:r>
        <w:rPr/>
        <w:t>㡨</w:t>
      </w:r>
      <w:r>
        <w:rPr/>
        <w:t>ࠥ�</w:t>
      </w:r>
      <w:r>
        <w:rPr/>
        <w:t>,  ��  �</w:t>
      </w:r>
      <w:r>
        <w:rPr/>
        <w:t>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 �������,  �� ����� ������� 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POWER (***) ��᫥ �������, �� �</w:t>
      </w:r>
      <w:r>
        <w:rPr/>
        <w:t>ॡ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�</w:t>
      </w:r>
      <w:r>
        <w:rPr/>
        <w:t>⢨�� �</w:t>
      </w:r>
      <w:r>
        <w:rPr/>
        <w:t>㦭�� ������ � �</w:t>
      </w:r>
      <w:r>
        <w:rPr/>
        <w:t xml:space="preserve">ᥬ� </w:t>
      </w:r>
      <w:r>
        <w:rPr/>
        <w:t>䠩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᪮����  � ��</w:t>
      </w:r>
      <w:r>
        <w:rPr/>
        <w:t xml:space="preserve">.  ��⮬ �� </w:t>
      </w:r>
      <w:r>
        <w:rPr/>
        <w:t>ᬮ��� �����</w:t>
      </w:r>
      <w:r>
        <w:rPr/>
        <w:t>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ᥬ� </w:t>
      </w:r>
      <w:r>
        <w:rPr/>
        <w:t>䠩���� � ��������� ���</w:t>
      </w:r>
      <w:r>
        <w:rPr/>
        <w:t>७���</w:t>
      </w:r>
      <w:r>
        <w:rPr/>
        <w:t>, �����  **BAK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������ ��������� ��� �����</w:t>
      </w:r>
      <w:r>
        <w:rPr/>
        <w:t xml:space="preserve">.  ��� </w:t>
      </w:r>
      <w:r>
        <w:rPr/>
        <w:t>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������� ����</w:t>
      </w:r>
      <w:r>
        <w:rPr/>
        <w:t>⢨� ���  �</w:t>
      </w:r>
      <w:r>
        <w:rPr/>
        <w:t xml:space="preserve">ᥬ�  </w:t>
      </w:r>
      <w:r>
        <w:rPr/>
        <w:t>䠩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>㥬� 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</w:t>
      </w:r>
      <w:r>
        <w:rPr/>
        <w:t>ந�</w:t>
      </w:r>
      <w:r>
        <w:rPr/>
        <w:t>室��  ����� �뢮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,  �</w:t>
      </w:r>
      <w:r>
        <w:rPr/>
        <w:t xml:space="preserve">ணࠬ��  </w:t>
      </w:r>
      <w:r>
        <w:rPr/>
        <w:t>POWER  ��������  ���   �����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  �  ᪮�����</w:t>
      </w:r>
      <w:r>
        <w:rPr/>
        <w:t xml:space="preserve">, </w:t>
      </w:r>
      <w:r>
        <w:rPr/>
        <w:t>㤮���� ���</w:t>
      </w:r>
      <w:r>
        <w:rPr/>
        <w:t>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  ������</w:t>
      </w:r>
      <w:r>
        <w:rPr/>
        <w:t>⢮   �</w:t>
      </w:r>
      <w:r>
        <w:rPr/>
        <w:t>ࠢ�����    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 ��� ����� � ����࠭��� �</w:t>
      </w:r>
      <w:r>
        <w:rPr/>
        <w:t>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࠭�  ��  ��</w:t>
      </w:r>
      <w:r>
        <w:rPr/>
        <w:t>㣨�</w:t>
      </w:r>
      <w:r>
        <w:rPr/>
        <w:t>.   ���⮬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  �����  �����  �  ���������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, ������ ��� ����� ��</w:t>
      </w:r>
      <w:r>
        <w:rPr/>
        <w:t>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).    ��⠭��   ��   ����</w:t>
      </w:r>
      <w:r>
        <w:rPr/>
        <w:t>樨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 ��</w:t>
      </w:r>
      <w:r>
        <w:rPr/>
        <w:t>砥 ������</w:t>
      </w:r>
      <w:r>
        <w:rPr/>
        <w:t>.  (���-S) ⠪��  �</w:t>
      </w:r>
      <w:r>
        <w:rPr/>
        <w:t>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 </w:t>
      </w:r>
      <w:r>
        <w:rPr/>
        <w:t>POWER,  ��  ����</w:t>
      </w:r>
      <w:r>
        <w:rPr/>
        <w:t>設�</w:t>
      </w:r>
      <w:r>
        <w:rPr/>
        <w:t>⢮  �� �</w:t>
      </w:r>
      <w:r>
        <w:rPr/>
        <w:t>।�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 </w:t>
      </w:r>
      <w:r>
        <w:rPr/>
        <w:t>(������)  �</w:t>
      </w:r>
      <w:r>
        <w:rPr/>
        <w:t xml:space="preserve">ணࠬ��  </w:t>
      </w:r>
      <w:r>
        <w:rPr/>
        <w:t>POWER.   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⠪��  ��</w:t>
      </w:r>
      <w:r>
        <w:rPr/>
        <w:t>稭�����  ��蠣��� �뢮� ���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���⨨    </w:t>
      </w:r>
      <w:r>
        <w:rPr/>
        <w:t>(������).     ����⨥    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 �</w:t>
      </w:r>
      <w:r>
        <w:rPr/>
        <w:t>뢮�  ��</w:t>
      </w:r>
      <w:r>
        <w:rPr/>
        <w:t>࠭���  ��  ����� �࠭ �� 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(����� ������ �������) �� �</w:t>
      </w:r>
      <w:r>
        <w:rPr/>
        <w:t>६� �</w:t>
      </w:r>
      <w:r>
        <w:rPr/>
        <w:t>뢮��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뢭��� 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TURN).   �</w:t>
      </w:r>
      <w:r>
        <w:rPr/>
        <w:t>ᯮ������  �� �</w:t>
      </w:r>
      <w:r>
        <w:rPr/>
        <w:t>뢮�� ��</w:t>
      </w:r>
      <w:r>
        <w:rPr/>
        <w:t>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஫����� �������  ����������</w:t>
      </w:r>
      <w:r>
        <w:rPr/>
        <w:t xml:space="preserve">,  ��᪮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.   (RETURN)  �����  �</w:t>
      </w:r>
      <w:r>
        <w:rPr/>
        <w:t xml:space="preserve">ணࠬ�� </w:t>
      </w:r>
      <w:r>
        <w:rPr/>
        <w:t>P�WER �</w:t>
      </w:r>
      <w:r>
        <w:rPr/>
        <w:t>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࠭  ���ଠ</w:t>
      </w:r>
      <w:r>
        <w:rPr/>
        <w:t>樨  �  �����</w:t>
      </w:r>
      <w:r>
        <w:rPr/>
        <w:t>,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騩  </w:t>
      </w:r>
      <w:r>
        <w:rPr/>
        <w:t>(RETURN),  �⮡�  �</w:t>
      </w:r>
      <w:r>
        <w:rPr/>
        <w:t>뢥��  ᫥���騩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.    ����</w:t>
      </w:r>
      <w:r>
        <w:rPr/>
        <w:t>࠭���   �</w:t>
      </w:r>
      <w:r>
        <w:rPr/>
        <w:t>뢮�   �</w:t>
      </w:r>
      <w:r>
        <w:rPr/>
        <w:t>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 �</w:t>
      </w:r>
      <w:r>
        <w:rPr/>
        <w:t>㤥� �</w:t>
      </w:r>
      <w:r>
        <w:rPr/>
        <w:t>ந�</w:t>
      </w:r>
      <w:r>
        <w:rPr/>
        <w:t>室��� � ᪮�����</w:t>
      </w:r>
      <w:r>
        <w:rPr/>
        <w:t xml:space="preserve">, </w:t>
      </w:r>
      <w:r>
        <w:rPr/>
        <w:t>㪠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 ��������   �᫮�</w:t>
      </w:r>
      <w:r>
        <w:rPr/>
        <w:t>.    ���   �</w:t>
      </w:r>
      <w:r>
        <w:rPr/>
        <w:t>뢮� 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�   ���㪢����</w:t>
      </w:r>
      <w:r>
        <w:rPr/>
        <w:t>,   �᫨   ��   ����</w:t>
      </w:r>
      <w:r>
        <w:rPr/>
        <w:t>ந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 �⮡�   ����⠭�����   ���</w:t>
      </w:r>
      <w:r>
        <w:rPr/>
        <w:t>࠭��  �</w:t>
      </w:r>
      <w:r>
        <w:rPr/>
        <w:t>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� ������). �� ��, �� � (R�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-M).  �� ��, �� �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-J).  �� ��, �� �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-P).    ��</w:t>
      </w:r>
      <w:r>
        <w:rPr/>
        <w:t>४����</w:t>
      </w:r>
      <w:r>
        <w:rPr/>
        <w:t>e��  �</w:t>
      </w:r>
      <w:r>
        <w:rPr/>
        <w:t>뢮��  �� 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�� </w:t>
      </w:r>
      <w:r>
        <w:rPr/>
        <w:t>(������) ��� ��⠭����  �</w:t>
      </w:r>
      <w:r>
        <w:rPr/>
        <w:t>஫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</w:t>
      </w:r>
      <w:r>
        <w:rPr/>
        <w:t xml:space="preserve">(���-P),  �  </w:t>
      </w:r>
      <w:r>
        <w:rPr/>
        <w:t xml:space="preserve">१���� </w:t>
      </w:r>
      <w:r>
        <w:rPr/>
        <w:t>祣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뢭� ���뫠���� ��  �</w:t>
      </w:r>
      <w:r>
        <w:rPr/>
        <w:t>ਭ�� 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筮�</w:t>
      </w:r>
      <w:r>
        <w:rPr/>
        <w:t>"  �����.  �� �</w:t>
      </w:r>
      <w:r>
        <w:rPr/>
        <w:t>६� �⮩ ����</w:t>
      </w:r>
      <w:r>
        <w:rPr/>
        <w:t>樨 �뢮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</w:t>
      </w:r>
      <w:r>
        <w:rPr/>
        <w:t>த��������</w:t>
      </w:r>
      <w:r>
        <w:rPr/>
        <w:t>,  ��  �����   �</w:t>
      </w:r>
      <w:r>
        <w:rPr/>
        <w:t>㤥�   ���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樥�   ����</w:t>
      </w:r>
      <w:r>
        <w:rPr/>
        <w:t>࠭�</w:t>
      </w:r>
      <w:r>
        <w:rPr/>
        <w:t>筮��   �뢮��</w:t>
      </w:r>
      <w:r>
        <w:rPr/>
        <w:t>.   �᫨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-P) 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�� �</w:t>
      </w:r>
      <w:r>
        <w:rPr/>
        <w:t>뢮� � ��</w:t>
      </w:r>
      <w:r>
        <w:rPr/>
        <w:t>⠭�������� ᪮���� 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 �� �</w:t>
      </w:r>
      <w:r>
        <w:rPr/>
        <w:t>࠭</w:t>
      </w:r>
      <w:r>
        <w:rPr/>
        <w:t>: (0 - ������ ᪮����, 9 -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 �������).  ����⨥ (����� ��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࠭�</w:t>
      </w:r>
      <w:r>
        <w:rPr/>
        <w:t>筮��  �뢮�� � ���樨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� ������ ������� � �</w:t>
      </w:r>
      <w:r>
        <w:rPr/>
        <w:t xml:space="preserve">ணࠬ�� </w:t>
      </w:r>
      <w:r>
        <w:rPr/>
        <w:t>POWER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</w:t>
      </w:r>
      <w:r>
        <w:rPr/>
        <w:t>-</w:t>
      </w:r>
      <w:r>
        <w:rPr/>
        <w:t>।���஬  ���  ��ࠢ����� 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⮣�   �����   ���</w:t>
      </w:r>
      <w:r>
        <w:rPr/>
        <w:t>짮������   �</w:t>
      </w:r>
      <w:r>
        <w:rPr/>
        <w:t>६�   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蠬�</w:t>
      </w:r>
      <w:r>
        <w:rPr/>
        <w:t>, ⠪ �� ���� ������  ���</w:t>
      </w:r>
      <w:r>
        <w:rPr/>
        <w:t>᮫�  ��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</w:t>
      </w:r>
      <w:r>
        <w:rPr/>
        <w:t>.  ��������, ��</w:t>
      </w:r>
      <w:r>
        <w:rPr/>
        <w:t>饯</w:t>
      </w:r>
      <w:r>
        <w:rPr/>
        <w:t>ਭ��� �ࠢ���</w:t>
      </w:r>
      <w:r>
        <w:rPr/>
        <w:t>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/� �������� ⠪�� � � �</w:t>
      </w:r>
      <w:r>
        <w:rPr/>
        <w:t xml:space="preserve">ணࠬ��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L).    ����⮦���   ��᫥����   �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 �������� ��९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�������&lt;).  �� ��, �� � (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-H).  �� ��, �� � (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�������).  �� ��, �� � (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TURN).    ����⨥   (RETURN)  ��᫥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頥� �</w:t>
      </w:r>
      <w:r>
        <w:rPr/>
        <w:t xml:space="preserve">ணࠬ�� </w:t>
      </w:r>
      <w:r>
        <w:rPr/>
        <w:t>POWER, �� ���� �������  �����</w:t>
      </w:r>
      <w:r>
        <w:rPr/>
        <w:t>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.   ��  ���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</w:t>
      </w:r>
      <w:r>
        <w:rPr/>
        <w:t>E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� ������).  �� ��, �� �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-M).  �� ��, �� �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-J).  �� ��, �� �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-E).    ��</w:t>
      </w:r>
      <w:r>
        <w:rPr/>
        <w:t>।������   �����  �� 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-P).   ��</w:t>
      </w:r>
      <w:r>
        <w:rPr/>
        <w:t>४���⥫�  �</w:t>
      </w:r>
      <w:r>
        <w:rPr/>
        <w:t>뢮��  ��  �</w:t>
      </w:r>
      <w:r>
        <w:rPr/>
        <w:t xml:space="preserve">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 </w:t>
      </w:r>
      <w:r>
        <w:rPr/>
        <w:t xml:space="preserve">(���-P)  ����  </w:t>
      </w:r>
      <w:r>
        <w:rPr/>
        <w:t xml:space="preserve">ࠧ  �����  �ணࠬ��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  ���</w:t>
      </w:r>
      <w:r>
        <w:rPr/>
        <w:t>o</w:t>
      </w:r>
      <w:r>
        <w:rPr/>
        <w:t>ଠ�� �� �ਭ��</w:t>
      </w:r>
      <w:r>
        <w:rPr/>
        <w:t>.  �� ��</w:t>
      </w:r>
      <w:r>
        <w:rPr/>
        <w:t>ன ࠧ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 ����� �</w:t>
      </w:r>
      <w:r>
        <w:rPr/>
        <w:t xml:space="preserve">ணࠬ��  </w:t>
      </w:r>
      <w:r>
        <w:rPr/>
        <w:t>POWER  ����������� 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-R).   ��</w:t>
      </w:r>
      <w:r>
        <w:rPr/>
        <w:t>९���</w:t>
      </w:r>
      <w:r>
        <w:rPr/>
        <w:t>뢠��  ��</w:t>
      </w:r>
      <w:r>
        <w:rPr/>
        <w:t>ப�  �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-U).   ���</w:t>
      </w:r>
      <w:r>
        <w:rPr/>
        <w:t>뢠��  ����  �������</w:t>
      </w:r>
      <w:r>
        <w:rPr/>
        <w:t>,  �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᫥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-X).   ���</w:t>
      </w:r>
      <w:r>
        <w:rPr/>
        <w:t>뢠��  ����  ������� � 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⮩ �� ���</w:t>
      </w:r>
      <w:r>
        <w:rPr/>
        <w:t>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 � � � � � � � � �  </w:t>
      </w:r>
      <w:r>
        <w:rPr/>
        <w:t>P O W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ab/>
        <w:tab/>
        <w:t>�������</w:t>
        <w:tab/>
        <w:tab/>
        <w:tab/>
        <w:tab/>
        <w:t xml:space="preserve">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�</w:t>
      </w:r>
      <w:r>
        <w:rPr/>
        <w:t>뢥�� ����㯭� �����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  <w:tab/>
        <w:t xml:space="preserve">������ ��᪮��  </w:t>
      </w:r>
      <w:r>
        <w:rPr/>
        <w:t>䠩�  ��� 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 ����</w:t>
      </w:r>
      <w:r>
        <w:rPr/>
        <w:t>஫���  �</w:t>
      </w:r>
      <w:r>
        <w:rPr/>
        <w:t>㬬�  ��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ᮮ</w:t>
      </w:r>
      <w:r>
        <w:rPr/>
        <w:t>⢥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</w:t>
      </w:r>
      <w:r>
        <w:rPr/>
        <w:t>ࠢ���� 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>����</w:t>
      </w:r>
      <w:r>
        <w:rPr/>
        <w:t xml:space="preserve">஢���� </w:t>
      </w:r>
      <w:r>
        <w:rPr/>
        <w:t>䠩�� ��� 䠩��� � ��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�</w:t>
      </w:r>
      <w:r>
        <w:rPr/>
        <w:t>ᯥ���� ��������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  <w:tab/>
        <w:t>�</w:t>
      </w:r>
      <w:r>
        <w:rPr/>
        <w:t>ᯥ���� ��ࠬ���� ��᪠ � 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�</w:t>
      </w:r>
      <w:r>
        <w:rPr/>
        <w:t>뢥��  ��  �</w:t>
      </w:r>
      <w:r>
        <w:rPr/>
        <w:t>࠭ � �</w:t>
      </w:r>
      <w:r>
        <w:rPr/>
        <w:t>롮�筮 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⭠������, ������,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��� � �����, ��</w:t>
      </w:r>
      <w:r>
        <w:rPr/>
        <w:t>稭��  �  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 �  �</w:t>
      </w:r>
      <w:r>
        <w:rPr/>
        <w:t xml:space="preserve">த�������  ��  ����� </w:t>
      </w:r>
      <w:r>
        <w:rPr/>
        <w:t>蠣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蠣�� ���</w:t>
      </w:r>
      <w:r>
        <w:rPr/>
        <w:t>।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</w:t>
        <w:tab/>
        <w:t>������� ⥪�� ASCII �� ����� �� �</w:t>
      </w:r>
      <w:r>
        <w:rPr/>
        <w:t>࠭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筮�     </w:t>
      </w:r>
      <w:r>
        <w:rPr/>
        <w:t>ᮮ</w:t>
      </w:r>
      <w:r>
        <w:rPr/>
        <w:t>⢥�</w:t>
      </w:r>
      <w:r>
        <w:rPr/>
        <w:t xml:space="preserve">ᢨ�     �    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짮��⥫�� �</w:t>
      </w:r>
      <w:r>
        <w:rPr/>
        <w:t>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A</w:t>
        <w:tab/>
        <w:t>������� ������ ASCII �� ����� �� �</w:t>
      </w:r>
      <w:r>
        <w:rPr/>
        <w:t>࠭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ଠ� </w:t>
      </w:r>
      <w:r>
        <w:rPr/>
        <w:t xml:space="preserve">16 </w:t>
      </w:r>
      <w:r>
        <w:rPr/>
        <w:t>ᨬ����� 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H</w:t>
        <w:tab/>
        <w:t>������� ��⭠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࠭</w:t>
      </w:r>
      <w:r>
        <w:rPr/>
        <w:t>, � �</w:t>
      </w:r>
      <w:r>
        <w:rPr/>
        <w:t xml:space="preserve">ଠ� </w:t>
      </w:r>
      <w:r>
        <w:rPr/>
        <w:t xml:space="preserve">16 </w:t>
      </w:r>
      <w:r>
        <w:rPr/>
        <w:t>ᨬ����� 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X</w:t>
        <w:tab/>
        <w:t>������� ���  ��⭠�������  ���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ASCII �� ����� �� �</w:t>
      </w:r>
      <w:r>
        <w:rPr/>
        <w:t>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ଠ� </w:t>
      </w:r>
      <w:r>
        <w:rPr/>
        <w:t xml:space="preserve">16 </w:t>
      </w:r>
      <w:r>
        <w:rPr/>
        <w:t>ᨬ����� 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</w:t>
        <w:tab/>
        <w:t>��</w:t>
      </w:r>
      <w:r>
        <w:rPr/>
        <w:t xml:space="preserve">࠭�� </w:t>
      </w:r>
      <w:r>
        <w:rPr/>
        <w:t>䠩�� 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</w:t>
        <w:tab/>
        <w:t>�</w:t>
      </w:r>
      <w:r>
        <w:rPr/>
        <w:t>믮����� �</w:t>
      </w:r>
      <w:r>
        <w:rPr/>
        <w:t xml:space="preserve">ணࠬ�� �� </w:t>
      </w:r>
      <w:r>
        <w:rPr/>
        <w:t>㪠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⥬ �������� � �</w:t>
      </w:r>
      <w:r>
        <w:rPr/>
        <w:t xml:space="preserve">ணࠬ��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��</w:t>
      </w:r>
      <w:r>
        <w:rPr/>
        <w:t>室 �� �</w:t>
      </w:r>
      <w:r>
        <w:rPr/>
        <w:t xml:space="preserve">ணࠬ�� </w:t>
      </w:r>
      <w:r>
        <w:rPr/>
        <w:t>POWER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⥯���� ������ ��⥬� 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  <w:tab/>
        <w:t>���������� ������ ����� ��⭠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  <w:tab/>
        <w:t>����</w:t>
      </w:r>
      <w:r>
        <w:rPr/>
        <w:t>㧨�� � ��⮬���</w:t>
      </w:r>
      <w:r>
        <w:rPr/>
        <w:t>᪨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� ��� ����� � 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⮫</w:t>
      </w:r>
      <w:r>
        <w:rPr/>
        <w:t xml:space="preserve">쪮 </w:t>
      </w:r>
      <w:r>
        <w:rPr/>
        <w:t>100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����᫥���   ��</w:t>
      </w:r>
      <w:r>
        <w:rPr/>
        <w:t>㯯  ����</w:t>
      </w:r>
      <w:r>
        <w:rPr/>
        <w:t>७���� 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⥬� ��/�, �� ������ ��⮨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</w:t>
        <w:tab/>
        <w:t>���</w:t>
      </w:r>
      <w:r>
        <w:rPr/>
        <w:t>室 �� 㪠������� ����� 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믮����� �</w:t>
      </w:r>
      <w:r>
        <w:rPr/>
        <w:t>ணࠬ�� � ��⥬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⥯���� ������ ����</w:t>
      </w:r>
      <w:r>
        <w:rPr/>
        <w:t>樮���� ��⥬� ��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����</w:t>
      </w:r>
      <w:r>
        <w:rPr/>
        <w:t>㧪� 䠩�� � ��</w:t>
      </w:r>
      <w:r>
        <w:rPr/>
        <w:t>᪠ � ������</w:t>
      </w:r>
      <w:r>
        <w:rPr/>
        <w:t>,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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>�</w:t>
      </w:r>
      <w:r>
        <w:rPr/>
        <w:t>뢮� �� �</w:t>
      </w:r>
      <w:r>
        <w:rPr/>
        <w:t>࠭ ���</w:t>
      </w:r>
      <w:r>
        <w:rPr>
          <w:rtl w:val="true"/>
        </w:rPr>
        <w:t>ﭨ</w:t>
      </w:r>
      <w:r>
        <w:rPr/>
        <w:t>� ��</w:t>
      </w:r>
      <w:r>
        <w:rPr/>
        <w:t xml:space="preserve">権 </w:t>
      </w:r>
      <w:r>
        <w:rPr/>
        <w:t>(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������) �</w:t>
      </w:r>
      <w:r>
        <w:rPr/>
        <w:t xml:space="preserve">ணࠬ��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>��</w:t>
      </w:r>
      <w:r>
        <w:rPr/>
        <w:t xml:space="preserve">।������ ��᮪ ����� ��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</w:t>
        <w:tab/>
        <w:t>��⨢�</w:t>
      </w:r>
      <w:r>
        <w:rPr/>
        <w:t>஢���� ���</w:t>
      </w:r>
      <w:r>
        <w:rPr/>
        <w:t>饭��� 䠩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 xml:space="preserve">����� �� </w:t>
      </w:r>
      <w:r>
        <w:rPr/>
        <w:t>ᥪ�� � �� ��஦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) � ������ �� </w:t>
      </w:r>
      <w:r>
        <w:rPr/>
        <w:t>㪠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 xml:space="preserve">����� �� </w:t>
      </w:r>
      <w:r>
        <w:rPr/>
        <w:t>ᥪ�� � �� ��஦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 �����</w:t>
      </w:r>
      <w:r>
        <w:rPr/>
        <w:t>।�</w:t>
      </w:r>
      <w:r>
        <w:rPr/>
        <w:t>⢥��� �� ���</w:t>
      </w:r>
      <w:r>
        <w:rPr/>
        <w:t>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GR</w:t>
        <w:tab/>
        <w:t>����� ���� ��</w:t>
      </w:r>
      <w:r>
        <w:rPr/>
        <w:t xml:space="preserve">㯯� </w:t>
      </w:r>
      <w:r>
        <w:rPr/>
        <w:t xml:space="preserve">C�/� </w:t>
      </w:r>
      <w:r>
        <w:rPr/>
        <w:t>䠩�� ���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) �⢥��� � ��</w:t>
      </w:r>
      <w:r>
        <w:rPr/>
        <w:t xml:space="preserve">᪠ � ������ ��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R</w:t>
        <w:tab/>
        <w:t>����� ���� ��</w:t>
      </w:r>
      <w:r>
        <w:rPr/>
        <w:t>㯯� ��</w:t>
      </w:r>
      <w:r>
        <w:rPr/>
        <w:t xml:space="preserve">/� </w:t>
      </w:r>
      <w:r>
        <w:rPr/>
        <w:t>䠩�� ���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 �⢥��� � ��</w:t>
      </w:r>
      <w:r>
        <w:rPr/>
        <w:t>᪠ �� ���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LAIM</w:t>
        <w:tab/>
        <w:t xml:space="preserve">����⠭�������   </w:t>
      </w:r>
      <w:r>
        <w:rPr/>
        <w:t>࠭��   ������  � 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䠩��� � ����</w:t>
      </w:r>
      <w:r>
        <w:rPr/>
        <w:t>ᥭ��� �� 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  <w:tab/>
        <w:t>��</w:t>
      </w:r>
      <w:r>
        <w:rPr/>
        <w:t xml:space="preserve">२��������� </w:t>
      </w:r>
      <w:r>
        <w:rPr/>
        <w:t>䠩�� 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>���������� ���</w:t>
      </w:r>
      <w:r>
        <w:rPr/>
        <w:t>ଠ</w:t>
      </w:r>
      <w:r>
        <w:rPr/>
        <w:t>樨</w:t>
      </w:r>
      <w:r>
        <w:rPr/>
        <w:t>, ���</w:t>
      </w:r>
      <w:r>
        <w:rPr/>
        <w:t>ன ��⥬� �</w:t>
      </w:r>
      <w:r>
        <w:rPr/>
        <w:t>P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����� � ������  ��᪮����</w:t>
      </w:r>
      <w:r>
        <w:rPr/>
        <w:t>,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짮����� </w:t>
      </w:r>
      <w:r>
        <w:rPr/>
        <w:t>(���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OL</w:t>
        <w:tab/>
        <w:t>��</w:t>
      </w:r>
      <w:r>
        <w:rPr/>
        <w:t>२���������  ��  �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  <w:tab/>
        <w:t>����� �</w:t>
      </w:r>
      <w:r>
        <w:rPr/>
        <w:t>ணࠬ�� �� �</w:t>
      </w:r>
      <w:r>
        <w:rPr/>
        <w:t>믮������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>��</w:t>
      </w:r>
      <w:r>
        <w:rPr/>
        <w:t xml:space="preserve">࠭���� </w:t>
      </w:r>
      <w:r>
        <w:rPr/>
        <w:t>䠩�� �� �� 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 xml:space="preserve">����  </w:t>
      </w:r>
      <w:r>
        <w:rPr/>
        <w:t xml:space="preserve">ᨬ�����  </w:t>
      </w:r>
      <w:r>
        <w:rPr/>
        <w:t>ASCII  ���  ��⭠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(��� � ⮣� � ��</w:t>
      </w:r>
      <w:r>
        <w:rPr/>
        <w:t>㣮��  �</w:t>
      </w:r>
      <w:r>
        <w:rPr/>
        <w:t>ࠧ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</w:t>
      </w:r>
      <w:r>
        <w:rPr/>
        <w:t>ᯮ�</w:t>
      </w:r>
      <w:r>
        <w:rPr/>
        <w:t xml:space="preserve">짮������ </w:t>
      </w:r>
      <w:r>
        <w:rPr/>
        <w:t>ᮣ��</w:t>
      </w:r>
      <w:r>
        <w:rPr/>
        <w:t>襭�� 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砭��</w:t>
      </w:r>
      <w:r>
        <w:rPr/>
        <w:t>.    �</w:t>
      </w:r>
      <w:r>
        <w:rPr/>
        <w:t>뢮�  ��  �</w:t>
      </w:r>
      <w:r>
        <w:rPr/>
        <w:t>࠭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ᮢ �����</w:t>
      </w:r>
      <w:r>
        <w:rPr/>
        <w:t xml:space="preserve">, ⠪ � �� </w:t>
      </w:r>
      <w:r>
        <w:rPr/>
        <w:t>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>��</w:t>
      </w:r>
      <w:r>
        <w:rPr/>
        <w:t xml:space="preserve">ન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IR</w:t>
        <w:tab/>
        <w:t xml:space="preserve">������� </w:t>
      </w:r>
      <w:r>
        <w:rPr/>
        <w:t xml:space="preserve">䠩� </w:t>
      </w:r>
      <w:r>
        <w:rPr/>
        <w:t xml:space="preserve">⠪, �⮡� �� </w:t>
      </w:r>
      <w:r>
        <w:rPr/>
        <w:t>㯮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O</w:t>
        <w:tab/>
        <w:t xml:space="preserve">������� </w:t>
      </w:r>
      <w:r>
        <w:rPr/>
        <w:t xml:space="preserve">䠩� </w:t>
      </w:r>
      <w:r>
        <w:rPr/>
        <w:t>@R/O, �⮡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YS</w:t>
        <w:tab/>
        <w:t xml:space="preserve">�������  </w:t>
      </w:r>
      <w:r>
        <w:rPr/>
        <w:t xml:space="preserve">䠩�  </w:t>
      </w:r>
      <w:r>
        <w:rPr/>
        <w:t>@SYS,  �⮡�  �� �� ��</w:t>
      </w:r>
      <w:r>
        <w:rPr/>
        <w:t>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稢���� �� � ����������</w:t>
      </w:r>
      <w:r>
        <w:rPr/>
        <w:t>, �᫨  �</w:t>
      </w:r>
      <w:r>
        <w:rPr/>
        <w:t>몫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] �� ����</w:t>
      </w:r>
      <w:r>
        <w:rPr/>
        <w:t xml:space="preserve">祭 </w:t>
      </w:r>
      <w:r>
        <w:rPr/>
        <w:t>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</w:t>
        <w:tab/>
        <w:t xml:space="preserve">������� </w:t>
      </w:r>
      <w:r>
        <w:rPr/>
        <w:t xml:space="preserve">䠩� </w:t>
      </w:r>
      <w:r>
        <w:rPr/>
        <w:t>@R/W, �⮡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</w:r>
      <w:r>
        <w:rPr/>
        <w:t>ᮮ�</w:t>
      </w:r>
      <w:r>
        <w:rPr/>
        <w:t xml:space="preserve">饭�� � </w:t>
      </w:r>
      <w:r>
        <w:rPr/>
        <w:t xml:space="preserve">ࠧ��� </w:t>
      </w:r>
      <w:r>
        <w:rPr/>
        <w:t xml:space="preserve">䠩�� � </w:t>
      </w:r>
      <w:r>
        <w:rPr/>
        <w:t>ᥪ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  <w:tab/>
        <w:t>���</w:t>
      </w:r>
      <w:r>
        <w:rPr/>
        <w:t xml:space="preserve">஢�� ����������  </w:t>
      </w:r>
      <w:r>
        <w:rPr/>
        <w:t>䠩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ࠧ���</w:t>
      </w:r>
      <w:r>
        <w:rPr/>
        <w:t xml:space="preserve">묨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>��⠭���� ᪮��� �</w:t>
      </w:r>
      <w:r>
        <w:rPr/>
        <w:t>஫����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  <w:tab/>
        <w:t xml:space="preserve">����᫥���  </w:t>
      </w:r>
      <w:r>
        <w:rPr/>
        <w:t>᢮������� � �ᯮ�</w:t>
      </w:r>
      <w:r>
        <w:rPr/>
        <w:t>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 ��᪮�����,  �  ��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饭��</w:t>
      </w:r>
      <w:r>
        <w:rPr/>
        <w:t>.  � ��</w:t>
      </w:r>
      <w:r>
        <w:rPr/>
        <w:t xml:space="preserve">砥 </w:t>
      </w:r>
      <w:r>
        <w:rPr/>
        <w:t xml:space="preserve">ᬥ�� ��᪮� </w:t>
      </w:r>
      <w:r>
        <w:rPr/>
        <w:t>(���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  <w:tab/>
        <w:t>���</w:t>
      </w:r>
      <w:r>
        <w:rPr/>
        <w:t xml:space="preserve">஢����  ��᪠  �  </w:t>
      </w:r>
      <w:r>
        <w:rPr/>
        <w:t>楫��  ��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ᥪ�஢</w:t>
      </w:r>
      <w:r>
        <w:rPr/>
        <w:t xml:space="preserve">; </w:t>
      </w:r>
      <w:r>
        <w:rPr/>
        <w:t>ᡮ� ��� �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</w:t>
      </w:r>
      <w:r>
        <w:rPr/>
        <w:t>䠩�  ���  ����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᪠  � ��� </w:t>
      </w:r>
      <w:r>
        <w:rPr/>
        <w:t>䠩�� �� ���</w:t>
      </w:r>
      <w:r>
        <w:rPr/>
        <w:t>. 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஫</w:t>
      </w:r>
      <w:r>
        <w:rPr/>
        <w:t>쭮� �㬬� �</w:t>
      </w:r>
      <w:r>
        <w:rPr/>
        <w:t>ᥣ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�����  ⥪�⮢  ASCII  � ��</w:t>
      </w:r>
      <w:r>
        <w:rPr/>
        <w:t>᪠ �� �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筮�  </w:t>
      </w:r>
      <w:r>
        <w:rPr/>
        <w:t>ᮮ</w:t>
      </w:r>
      <w:r>
        <w:rPr/>
        <w:t>⢥��⢨�   �   �</w:t>
      </w:r>
      <w:r>
        <w:rPr/>
        <w:t>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䠩�� ���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A</w:t>
        <w:tab/>
        <w:t xml:space="preserve">����� </w:t>
      </w:r>
      <w:r>
        <w:rPr/>
        <w:t>䠩��� � ⥪�</w:t>
      </w:r>
      <w:r>
        <w:rPr/>
        <w:t>⠬� ASCII � ��</w:t>
      </w:r>
      <w:r>
        <w:rPr/>
        <w:t>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࠭ � �ଠ� </w:t>
      </w:r>
      <w:r>
        <w:rPr/>
        <w:t xml:space="preserve">16 </w:t>
      </w:r>
      <w:r>
        <w:rPr/>
        <w:t>ᨬ����� 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H</w:t>
        <w:tab/>
        <w:t xml:space="preserve">����� ��⭠������� </w:t>
      </w:r>
      <w:r>
        <w:rPr/>
        <w:t>䠩��� � ��</w:t>
      </w:r>
      <w:r>
        <w:rPr/>
        <w:t>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࠭ � �ଠ� </w:t>
      </w:r>
      <w:r>
        <w:rPr/>
        <w:t xml:space="preserve">16 </w:t>
      </w:r>
      <w:r>
        <w:rPr/>
        <w:t>ᨬ����� 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X</w:t>
        <w:tab/>
        <w:t xml:space="preserve">����� </w:t>
      </w:r>
      <w:r>
        <w:rPr/>
        <w:t>䠩�� � ��</w:t>
      </w:r>
      <w:r>
        <w:rPr/>
        <w:t xml:space="preserve">᪠ �� �࠭ � �ଠ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⭠������� </w:t>
      </w:r>
      <w:r>
        <w:rPr/>
        <w:t>ᨬ����� �� ��ப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뢮�  </w:t>
      </w:r>
      <w:r>
        <w:rPr/>
        <w:t xml:space="preserve">16  ASCII  </w:t>
      </w:r>
      <w:r>
        <w:rPr/>
        <w:t>ᨬ�����  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     ��⭠������    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ᮮ</w:t>
      </w:r>
      <w:r>
        <w:rPr/>
        <w:t>⢥����� ��</w:t>
      </w:r>
      <w:r>
        <w:rPr/>
        <w:t>।�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  <w:tab/>
        <w:t>���</w:t>
      </w:r>
      <w:r>
        <w:rPr/>
        <w:t xml:space="preserve">뢠��  ����� �  䠩���  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짮��⥫�</w:t>
      </w:r>
      <w:r>
        <w:rPr/>
        <w:t xml:space="preserve">᪨� �������� </w:t>
      </w:r>
      <w:r>
        <w:rPr/>
        <w:t>( 0 ��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1</w:t>
        <w:tab/>
      </w:r>
      <w:r>
        <w:rPr/>
        <w:t>१�</w:t>
      </w:r>
      <w:r>
        <w:rPr>
          <w:rtl w:val="true"/>
        </w:rPr>
        <w:t>ࢨ</w:t>
      </w:r>
      <w:r>
        <w:rPr/>
        <w:t>�����  ����  ��� 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2</w:t>
        <w:tab/>
        <w:t>����</w:t>
      </w:r>
      <w:r>
        <w:rPr/>
        <w:t>ᠭ��� ���</w:t>
      </w:r>
      <w:r>
        <w:rPr/>
        <w:t>짮��⥫��</w:t>
      </w:r>
      <w:r>
        <w:rPr/>
        <w:t>. (� ⮬,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3</w:t>
        <w:tab/>
        <w:t>�����⢫��� ���</w:t>
      </w:r>
      <w:r>
        <w:rPr/>
        <w:t>室 � ��訬 ���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4</w:t>
        <w:tab/>
        <w:t xml:space="preserve">�⠩� � </w:t>
      </w:r>
      <w:r>
        <w:rPr/>
        <w:t>ࠧ����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  <w:tab/>
        <w:t>������� ������� ����� �� ���,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�� </w:t>
      </w:r>
      <w:r>
        <w:rPr/>
        <w:t>ᥪ�� �� �� ��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GR</w:t>
        <w:tab/>
        <w:t>�������  �������  ����� 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㯯� 䠩�� ����樮���� ��⥬� ��</w:t>
      </w:r>
      <w:r>
        <w:rPr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USER</w:t>
        <w:tab/>
        <w:t>������� ����� ���</w:t>
      </w:r>
      <w:r>
        <w:rPr/>
        <w:t>짮��⥫�</w:t>
      </w:r>
      <w:r>
        <w:rPr/>
        <w:t>᪨� 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  �</w:t>
      </w:r>
      <w:r>
        <w:rPr/>
        <w:t xml:space="preserve">ਥ��   ���   ��।��  </w:t>
      </w:r>
      <w:r>
        <w:rPr/>
        <w:t>䠩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஢���� ��� ��।������� </w:t>
      </w:r>
      <w:r>
        <w:rPr/>
        <w:t>䠩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짮��⥫�</w:t>
      </w:r>
      <w:r>
        <w:rPr/>
        <w:t>᪨�� 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 xml:space="preserve">騩  </w:t>
      </w:r>
      <w:r>
        <w:rPr/>
        <w:t>ࠧ���  �।�����</w:t>
      </w:r>
      <w:r>
        <w:rPr/>
        <w:t>祭  ���  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㣫㡨���� ����� ��</w:t>
      </w:r>
      <w:r>
        <w:rPr/>
        <w:t>࠭����  �६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</w:t>
      </w:r>
      <w:r>
        <w:rPr/>
        <w:t xml:space="preserve">ணࠬ��  </w:t>
      </w:r>
      <w:r>
        <w:rPr/>
        <w:t>P�WER  � �</w:t>
      </w:r>
      <w:r>
        <w:rPr/>
        <w:t>ᯮ�</w:t>
      </w:r>
      <w:r>
        <w:rPr/>
        <w:t>짮���� �</w:t>
      </w:r>
      <w:r>
        <w:rPr/>
        <w:t>ࠩ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  �������</w:t>
      </w:r>
      <w:r>
        <w:rPr/>
        <w:t>, �����  ����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</w:t>
      </w:r>
      <w:r>
        <w:rPr/>
        <w:t>ਪ������    �ணࠬ�  �  ᠬ�� 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</w:t>
      </w:r>
      <w:r>
        <w:rPr/>
        <w:t xml:space="preserve">/�.  ������ </w:t>
      </w:r>
      <w:r>
        <w:rPr/>
        <w:t>ᮢ��� �  ����  �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>POWER  �  ��</w:t>
      </w:r>
      <w:r>
        <w:rPr/>
        <w:t>砥  ��������   �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 ��</w:t>
      </w:r>
      <w:r>
        <w:rPr/>
        <w:t>-����  �  �����-�����  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  ��  </w:t>
      </w:r>
      <w:r>
        <w:rPr/>
        <w:t>㦥  ����</w:t>
      </w:r>
      <w:r>
        <w:rPr/>
        <w:t>୮�  �����</w:t>
      </w:r>
      <w:r>
        <w:rPr/>
        <w:t>,  ��⥬�  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 ��������  ���������  ���  �  �</w:t>
      </w:r>
      <w:r>
        <w:rPr/>
        <w:t>ᯮ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   ⮬  ��</w:t>
      </w:r>
      <w:r>
        <w:rPr/>
        <w:t>砥</w:t>
      </w:r>
      <w:r>
        <w:rPr/>
        <w:t>, ����� ��� ��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᪠ �  �����  ��  ���   �  ��</w:t>
      </w:r>
      <w:r>
        <w:rPr/>
        <w:t>襬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⥬� ��</w:t>
      </w:r>
      <w:r>
        <w:rPr/>
        <w:t>/� �����</w:t>
      </w:r>
      <w:r>
        <w:rPr/>
        <w:t>㦨����</w:t>
      </w:r>
      <w:r>
        <w:rPr/>
        <w:t>, ��  ����</w:t>
      </w:r>
      <w:r>
        <w:rPr/>
        <w:t>஫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ࠡ��</w:t>
      </w:r>
      <w:r>
        <w:rPr/>
        <w:t>뢠��  ������  ��</w:t>
      </w:r>
      <w:r>
        <w:rPr/>
        <w:t>ࠧ��</w:t>
      </w:r>
      <w:r>
        <w:rPr/>
        <w:t>,  � 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襥 �</w:t>
      </w:r>
      <w:r>
        <w:rPr/>
        <w:t>ᯮ�</w:t>
      </w:r>
      <w:r>
        <w:rPr/>
        <w:t>짮����� �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 ��� ��������� ��</w:t>
      </w:r>
      <w:r>
        <w:rPr/>
        <w:t>㤭��� � ���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  ����� �� ��� �</w:t>
      </w:r>
      <w:r>
        <w:rPr/>
        <w:t>祭� ����� ��� ���</w:t>
      </w:r>
      <w:r>
        <w:rPr/>
        <w:t>,  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   ᫥������   ��</w:t>
      </w:r>
      <w:r>
        <w:rPr/>
        <w:t xml:space="preserve">楤���  ���  </w:t>
      </w:r>
      <w:r>
        <w:rPr/>
        <w:t>ᯠ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���  RESE�  �</w:t>
      </w:r>
      <w:r>
        <w:rPr/>
        <w:t xml:space="preserve">ணࠬ��   </w:t>
      </w:r>
      <w:r>
        <w:rPr/>
        <w:t>POW�R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 �� ⮬</w:t>
      </w:r>
      <w:r>
        <w:rPr/>
        <w:t>, �� ���</w:t>
      </w:r>
      <w:r>
        <w:rPr/>
        <w:t>饭��  � ���� �� �㤥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⥬� ��</w:t>
      </w:r>
      <w:r>
        <w:rPr/>
        <w:t>/� ����  �������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</w:t>
      </w:r>
      <w:r>
        <w:rPr/>
        <w:t>ᯮ�</w:t>
      </w:r>
      <w:r>
        <w:rPr/>
        <w:t>짮����  �������  �����</w:t>
      </w:r>
      <w:r>
        <w:rPr/>
        <w:t>।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� ����� </w:t>
      </w:r>
      <w:r>
        <w:rPr/>
        <w:t>READ/WRITE, �⮡�  ��</w:t>
      </w:r>
      <w:r>
        <w:rPr/>
        <w:t>ࠢ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 ����  ᯮᮡ��</w:t>
      </w:r>
      <w:r>
        <w:rPr/>
        <w:t>.   �᫨  ���⮩    RESE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 ��</w:t>
      </w:r>
      <w:r>
        <w:rPr/>
        <w:t>襬 ��</w:t>
      </w:r>
      <w:r>
        <w:rPr/>
        <w:t>᪥</w:t>
      </w:r>
      <w:r>
        <w:rPr/>
        <w:t>, � ��� �</w:t>
      </w:r>
      <w:r>
        <w:rPr/>
        <w:t>ਤ���� ��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⥫</w:t>
      </w:r>
      <w:r>
        <w:rPr/>
        <w:t>쭮��</w:t>
      </w:r>
      <w:r>
        <w:rPr/>
        <w:t>, �⮡� �</w:t>
      </w:r>
      <w:r>
        <w:rPr/>
        <w:t>ࠢ����� � �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筨�   �  ����</w:t>
      </w:r>
      <w:r>
        <w:rPr/>
        <w:t xml:space="preserve">᪠  �ணࠬ��  </w:t>
      </w:r>
      <w:r>
        <w:rPr/>
        <w:t>POWER. 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  ��</w:t>
      </w:r>
      <w:r>
        <w:rPr/>
        <w:t xml:space="preserve">訩  </w:t>
      </w:r>
      <w:r>
        <w:rPr/>
        <w:t>ࠡ�</w:t>
      </w:r>
      <w:r>
        <w:rPr/>
        <w:t>稩  ���  �  ��᪮���   �</w:t>
      </w:r>
      <w:r>
        <w:rPr/>
        <w:t>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 �������� �</w:t>
      </w:r>
      <w:r>
        <w:rPr/>
        <w:t xml:space="preserve">ணࠬ�� </w:t>
      </w:r>
      <w:r>
        <w:rPr/>
        <w:t>POWER (���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  ���  </w:t>
      </w:r>
      <w:r>
        <w:rPr/>
        <w:t>࠭��  ��  ��</w:t>
      </w:r>
      <w:r>
        <w:rPr/>
        <w:t>室�����  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 �᫨  ��  ��</w:t>
      </w:r>
      <w:r>
        <w:rPr/>
        <w:t>㢥</w:t>
      </w:r>
      <w:r>
        <w:rPr/>
        <w:t>७�  �  ⮬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 </w:t>
      </w:r>
      <w:r>
        <w:rPr/>
        <w:t>४��������� ��᫥������ ��</w:t>
      </w:r>
      <w:r>
        <w:rPr/>
        <w:t>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</w:t>
      </w:r>
      <w:r>
        <w:rPr/>
        <w:t xml:space="preserve">,  </w:t>
      </w:r>
      <w:r>
        <w:rPr/>
        <w:t xml:space="preserve">祬  ��稭���  </w:t>
      </w:r>
      <w:r>
        <w:rPr/>
        <w:t>ࠡ���  �� ��</w:t>
      </w:r>
      <w:r>
        <w:rPr/>
        <w:t>稭�� �</w:t>
      </w:r>
      <w:r>
        <w:rPr/>
        <w:t>ᯮ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  ���  �</w:t>
      </w:r>
      <w:r>
        <w:rPr/>
        <w:t>ਤ����  ��ᯮ�</w:t>
      </w:r>
      <w:r>
        <w:rPr/>
        <w:t xml:space="preserve">짮������  ��������  </w:t>
      </w:r>
      <w:r>
        <w:rPr/>
        <w:t>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 ��</w:t>
      </w:r>
      <w:r>
        <w:rPr/>
        <w:t>ᬮ����</w:t>
      </w:r>
      <w:r>
        <w:rPr/>
        <w:t>,   ᪮�</w:t>
      </w:r>
      <w:r>
        <w:rPr/>
        <w:t xml:space="preserve">쪮  </w:t>
      </w:r>
      <w:r>
        <w:rPr/>
        <w:t>ᥪ�஢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�, ��  �����  ��������  ��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쬨  </w:t>
      </w:r>
      <w:r>
        <w:rPr/>
        <w:t xml:space="preserve">128-���⮢��  </w:t>
      </w:r>
      <w:r>
        <w:rPr/>
        <w:t>ᥪ�஢</w:t>
      </w:r>
      <w:r>
        <w:rPr/>
        <w:t>).  ��⮬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GR  0  ��  32)  ��  ��</w:t>
      </w:r>
      <w:r>
        <w:rPr/>
        <w:t>襬  ��</w:t>
      </w:r>
      <w:r>
        <w:rPr/>
        <w:t>᪥  �  ⥬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쪮   ��</w:t>
      </w:r>
      <w:r>
        <w:rPr/>
        <w:t>ᬮ����</w:t>
      </w:r>
      <w:r>
        <w:rPr/>
        <w:t>,  ���  ��</w:t>
      </w:r>
      <w:r>
        <w:rPr/>
        <w:t>ଠ�஢���  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(32 �</w:t>
      </w:r>
      <w:r>
        <w:rPr/>
        <w:t>ᯮ��</w:t>
      </w:r>
      <w:r>
        <w:rPr/>
        <w:t>㥬�� � �⮬ �</w:t>
      </w:r>
      <w:r>
        <w:rPr/>
        <w:t>ਬ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���</w:t>
      </w:r>
      <w:r>
        <w:rPr/>
        <w:t xml:space="preserve">祭��� �� �������  </w:t>
      </w:r>
      <w:r>
        <w:rPr/>
        <w:t>DISK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⥬� �� �᫮ ����� ���� ��㣨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�</w:t>
      </w:r>
      <w:r>
        <w:rPr/>
        <w:t>࠭�   ��   �����   ᮤ�ন��� 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 ��⭠������� ����� </w:t>
      </w:r>
      <w:r>
        <w:rPr/>
        <w:t>ASCII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�����������  ��������</w:t>
      </w:r>
      <w:r>
        <w:rPr/>
        <w:t>,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�</w:t>
      </w:r>
      <w:r>
        <w:rPr/>
        <w:t>/� ���  ����������.  �, 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-P),   �⮡�  �����   "⢥���  �����"  � 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筨�� �� �㭪樮�����饬�  ����������</w:t>
      </w:r>
      <w:r>
        <w:rPr/>
        <w:t>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 � ����⪥ ��</w:t>
      </w:r>
      <w:r>
        <w:rPr/>
        <w:t>稭��� �</w:t>
      </w:r>
      <w:r>
        <w:rPr/>
        <w:t>ᯮ�</w:t>
      </w:r>
      <w:r>
        <w:rPr/>
        <w:t>祭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 �o�</w:t>
      </w:r>
      <w:r>
        <w:rPr/>
        <w:t>訩  ��� �� ��᪮���� �</w:t>
      </w:r>
      <w:r>
        <w:rPr/>
        <w:t>:,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���宩 ��� � �</w:t>
      </w:r>
      <w:r>
        <w:rPr/>
        <w:t>ᯮ�</w:t>
      </w:r>
      <w:r>
        <w:rPr/>
        <w:t>祭�� �����������</w:t>
      </w:r>
      <w:r>
        <w:rPr/>
        <w:t>. 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���������  </w:t>
      </w:r>
      <w:r>
        <w:rPr/>
        <w:t>(���-C).   �����,  �⮡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-C),  ⠪  ���  ��   �   ����   ��⠥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 ��⥬�   ��</w:t>
      </w:r>
      <w:r>
        <w:rPr/>
        <w:t>/�,  �⮡� ��� �</w:t>
      </w:r>
      <w:r>
        <w:rPr/>
        <w:t>㬠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﫨</w:t>
      </w:r>
      <w:r>
        <w:rPr/>
        <w:t>, � �� �  ��᪮���� B: �� 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⠩�    R�SET   B:,   �⮡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</w:t>
      </w:r>
      <w:r>
        <w:rPr/>
        <w:t>,  ��  ��   ���.   ��   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POW�R,  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 ���  DIR,  ����� ����, 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" ����, ��⮬� ��  �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 ࠡ���  �  �����������</w:t>
      </w:r>
      <w:r>
        <w:rPr/>
        <w:t>, �</w:t>
      </w:r>
      <w:r>
        <w:rPr/>
        <w:t>뤠�� 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��  </w:t>
      </w:r>
      <w:r>
        <w:rPr/>
        <w:t>䠪�</w:t>
      </w:r>
      <w:r>
        <w:rPr/>
        <w:t>,  ��  ��  ��</w:t>
      </w:r>
      <w:r>
        <w:rPr/>
        <w:t xml:space="preserve">᪥   ����   </w:t>
      </w:r>
      <w:r>
        <w:rPr/>
        <w:t>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</w:t>
      </w:r>
      <w:r>
        <w:rPr/>
        <w:t>ত����</w:t>
      </w:r>
      <w:r>
        <w:rPr/>
        <w:t>,  �  ��</w:t>
      </w:r>
      <w:r>
        <w:rPr/>
        <w:t>楤��  ����</w:t>
      </w:r>
      <w:r>
        <w:rPr/>
        <w:t>᭥�</w:t>
      </w:r>
      <w:r>
        <w:rPr/>
        <w:t>. 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  ������  �����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 ��������� </w:t>
      </w:r>
      <w:r>
        <w:rPr/>
        <w:t>POW�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 ��   ���������   ��</w:t>
      </w:r>
      <w:r>
        <w:rPr/>
        <w:t>訩   ���  ���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� �</w:t>
      </w:r>
      <w:r>
        <w:rPr/>
        <w:t>:,  �� ������� ������� READG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0=READGR B: 0 4000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ᯮ���� </w:t>
      </w:r>
      <w:r>
        <w:rPr/>
        <w:t>READGR B:, �⮡� ������� ������</w:t>
      </w:r>
      <w:r>
        <w:rPr/>
        <w:t>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᪮����  </w:t>
      </w:r>
      <w:r>
        <w:rPr/>
        <w:t>A:,  ��  ����  �  ��᪮����  �: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</w:t>
      </w:r>
      <w:r>
        <w:rPr/>
        <w:t>0, ��⮬� �� ���������� �</w:t>
      </w:r>
      <w:r>
        <w:rPr/>
        <w:t>ᥣ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</w:t>
      </w:r>
      <w:r>
        <w:rPr/>
        <w:t>0 ��⥬�  ��/M;  4000  �</w:t>
      </w:r>
      <w:r>
        <w:rPr/>
        <w:t>ᯮ��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 �����</w:t>
      </w:r>
      <w:r>
        <w:rPr/>
        <w:t>,  �</w:t>
      </w:r>
      <w:r>
        <w:rPr/>
        <w:t>㤠 ��  ����� ����� �</w:t>
      </w:r>
      <w:r>
        <w:rPr/>
        <w:t>ᯮ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⠪ ���  �</w:t>
      </w:r>
      <w:r>
        <w:rPr/>
        <w:t xml:space="preserve">ணࠬ��   </w:t>
      </w:r>
      <w:r>
        <w:rPr/>
        <w:t>POWER  �</w:t>
      </w:r>
      <w:r>
        <w:rPr/>
        <w:t>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���</w:t>
      </w:r>
      <w:r>
        <w:rPr/>
        <w:t xml:space="preserve">,  32  -  ��  �᫮ </w:t>
      </w:r>
      <w:r>
        <w:rPr/>
        <w:t>ᥪ�஢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 ⮫</w:t>
      </w:r>
      <w:r>
        <w:rPr/>
        <w:t xml:space="preserve">쪮 �� ������ ������� </w:t>
      </w:r>
      <w:r>
        <w:rPr/>
        <w:t>R�ADGR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 ��</w:t>
      </w:r>
      <w:r>
        <w:rPr/>
        <w:t>筥� �����筮 ��</w:t>
      </w:r>
      <w:r>
        <w:rPr/>
        <w:t>ᢥ</w:t>
      </w:r>
      <w:r>
        <w:rPr/>
        <w:t>稢��� 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� </w:t>
      </w:r>
      <w:r>
        <w:rPr/>
        <w:t>(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.   ������⢮  </w:t>
      </w:r>
      <w:r>
        <w:rPr/>
        <w:t>ᥪ�஢</w:t>
      </w:r>
      <w:r>
        <w:rPr/>
        <w:t>,  ���</w:t>
      </w:r>
      <w:r>
        <w:rPr/>
        <w:t>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������</w:t>
      </w:r>
      <w:r>
        <w:rPr/>
        <w:t>, �</w:t>
      </w:r>
      <w:r>
        <w:rPr/>
        <w:t>㤥� ����</w:t>
      </w:r>
      <w:r>
        <w:rPr/>
        <w:t>஢����� �  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 ᪮�</w:t>
      </w:r>
      <w:r>
        <w:rPr/>
        <w:t xml:space="preserve">쪮  </w:t>
      </w:r>
      <w:r>
        <w:rPr/>
        <w:t>ᥪ�஢ �������� ��� ����������</w:t>
      </w:r>
      <w:r>
        <w:rPr/>
        <w:t>.  3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</w:t>
      </w:r>
      <w:r>
        <w:rPr/>
        <w:t>筮    ����讥   �᫮</w:t>
      </w:r>
      <w:r>
        <w:rPr/>
        <w:t>,   �⮡�  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�� ��᪮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RE�DGR  �</w:t>
      </w:r>
      <w:r>
        <w:rPr/>
        <w:t xml:space="preserve">ணࠬ�� </w:t>
      </w:r>
      <w:r>
        <w:rPr/>
        <w:t>P�WER  ���⠢��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設� �������� � ���������� ��</w:t>
      </w:r>
      <w:r>
        <w:rPr/>
        <w:t>᪠ �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 � ��᪮��� ��</w:t>
      </w:r>
      <w:r>
        <w:rPr/>
        <w:t>ᮢ��</w:t>
      </w:r>
      <w:r>
        <w:rPr/>
        <w:t>襭�� 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⢨�  �������  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�   �뫠  ��</w:t>
      </w:r>
      <w:r>
        <w:rPr/>
        <w:t>ᢥ</w:t>
      </w:r>
      <w:r>
        <w:rPr/>
        <w:t>祭�  ��  �</w:t>
      </w:r>
      <w:r>
        <w:rPr/>
        <w:t>࠭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DUMPX,  (DU�PX   4000  4FFF),  ���  4000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����</w:t>
      </w:r>
      <w:r>
        <w:rPr/>
        <w:t>, �� ���</w:t>
      </w:r>
      <w:r>
        <w:rPr/>
        <w:t>஬� �</w:t>
      </w:r>
      <w:r>
        <w:rPr/>
        <w:t>뫠  ����</w:t>
      </w:r>
      <w:r>
        <w:rPr/>
        <w:t>ᠭ� ���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FFF - �� ��᫥���� ����, �����  �</w:t>
      </w:r>
      <w:r>
        <w:rPr/>
        <w:t xml:space="preserve">ணࠬ��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뢥�� ��� � ���� �믮������ �������  </w:t>
      </w:r>
      <w:r>
        <w:rPr/>
        <w:t>R�A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 ����� ����� ��</w:t>
      </w:r>
      <w:r>
        <w:rPr/>
        <w:t>稭� 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</w:t>
      </w:r>
      <w:r>
        <w:rPr/>
        <w:t>᪠��  �������  ����������</w:t>
      </w:r>
      <w:r>
        <w:rPr/>
        <w:t>,  �  �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直�  ����  </w:t>
      </w:r>
      <w:r>
        <w:rPr/>
        <w:t>⠬,   ���  ������  �����  �</w:t>
      </w:r>
      <w:r>
        <w:rPr/>
        <w:t xml:space="preserve">㪢�  </w:t>
      </w:r>
      <w:r>
        <w:rPr/>
        <w:t>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���   �</w:t>
      </w:r>
      <w:r>
        <w:rPr/>
        <w:t>ணࠬ��</w:t>
      </w:r>
      <w:r>
        <w:rPr/>
        <w:t>,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 �</w:t>
      </w:r>
      <w:r>
        <w:rPr/>
        <w:t>᪠��  ��</w:t>
      </w:r>
      <w:r>
        <w:rPr/>
        <w:t>-�,  ��  ����</w:t>
      </w:r>
      <w:r>
        <w:rPr/>
        <w:t>蠥�   ���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��������</w:t>
      </w:r>
      <w:r>
        <w:rPr/>
        <w:t>, ����� �� ������, ����� �� 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 ����������  ����⢨⥫</w:t>
      </w:r>
      <w:r>
        <w:rPr/>
        <w:t xml:space="preserve">쭮  �祭�  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祭�</w:t>
      </w:r>
      <w:r>
        <w:rPr/>
        <w:t>,  � ��  �����  ��</w:t>
      </w:r>
      <w:r>
        <w:rPr>
          <w:rtl w:val="true"/>
        </w:rPr>
        <w:t>ࢠ</w:t>
      </w:r>
      <w:r>
        <w:rPr/>
        <w:t>��  �</w:t>
      </w:r>
      <w:r>
        <w:rPr/>
        <w:t>믮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GR,  ���  ⮣��   �</w:t>
      </w:r>
      <w:r>
        <w:rPr/>
        <w:t xml:space="preserve">ணࠬ�� </w:t>
      </w:r>
      <w:r>
        <w:rPr/>
        <w:t xml:space="preserve">POWER </w:t>
      </w:r>
      <w:r>
        <w:rPr/>
        <w:t>ᮮ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 � ᥪ��</w:t>
      </w:r>
      <w:r>
        <w:rPr/>
        <w:t>, ���  ���������� 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   �</w:t>
      </w:r>
      <w:r>
        <w:rPr/>
        <w:t>㦭�  �������</w:t>
      </w:r>
      <w:r>
        <w:rPr/>
        <w:t>,  �   ��⮬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</w:t>
      </w:r>
      <w:r>
        <w:rPr/>
        <w:t xml:space="preserve">룭��� ��� </w:t>
      </w:r>
      <w:r>
        <w:rPr/>
        <w:t>ᥪ�� �  ��������� 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</w:t>
      </w:r>
      <w:r>
        <w:rPr/>
        <w:t xml:space="preserve">稭��  �  ��㣨� </w:t>
      </w:r>
      <w:r>
        <w:rPr/>
        <w:t>ᥪ�஢ ��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� �⥭�� ��஦��</w:t>
      </w:r>
      <w:r>
        <w:rPr/>
        <w:t>.  ���</w:t>
      </w:r>
      <w:r>
        <w:rPr/>
        <w:t>ਬ��</w:t>
      </w:r>
      <w:r>
        <w:rPr/>
        <w:t>, �᫨ �������  READG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��� � ��� �� ��⮣� ᥪ��  ��ன  ��஦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</w:t>
      </w:r>
      <w:r>
        <w:rPr/>
        <w:t>⠭�������, � ����⠩��� �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2 7 5000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</w:t>
      </w:r>
      <w:r>
        <w:rPr/>
        <w:t>ᥤ</w:t>
      </w:r>
      <w:r>
        <w:rPr/>
        <w:t xml:space="preserve">쬮�  </w:t>
      </w:r>
      <w:r>
        <w:rPr/>
        <w:t xml:space="preserve">ᥪ��  ��ன  ��஦�� </w:t>
      </w:r>
      <w:r>
        <w:rPr/>
        <w:t>⠪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</w:t>
      </w:r>
      <w:r>
        <w:rPr/>
        <w:t>஡�� ����� �  ���</w:t>
      </w:r>
      <w:r>
        <w:rPr/>
        <w:t xml:space="preserve">쬮��  </w:t>
      </w:r>
      <w:r>
        <w:rPr/>
        <w:t>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 �����, ���� �� �� ������ �⠥��� ������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 ��</w:t>
      </w:r>
      <w:r>
        <w:rPr/>
        <w:t>襬 �</w:t>
      </w:r>
      <w:r>
        <w:rPr/>
        <w:t>ᯮ�</w:t>
      </w:r>
      <w:r>
        <w:rPr/>
        <w:t>殮��� ���� ����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��</w:t>
      </w:r>
      <w:r>
        <w:rPr/>
        <w:t xml:space="preserve">宩 </w:t>
      </w:r>
      <w:r>
        <w:rPr/>
        <w:t>ᥪ�� �� �����  �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 DS  (��</w:t>
      </w:r>
      <w:r>
        <w:rPr/>
        <w:t>ᢥ���  ��  �࠭�</w:t>
      </w:r>
      <w:r>
        <w:rPr/>
        <w:t>/��������)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  ��䥪��   䠩�</w:t>
      </w:r>
      <w:r>
        <w:rPr/>
        <w:t xml:space="preserve">,   �������   ����  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</w:t>
      </w:r>
      <w:r>
        <w:rPr/>
        <w:t>祭����  � ���窥 ����� �</w:t>
      </w:r>
      <w:r>
        <w:rPr/>
        <w:t xml:space="preserve">ணࠬ�� �� </w:t>
      </w:r>
      <w:r>
        <w:rPr/>
        <w:t>E5 Hex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 ����</w:t>
      </w:r>
      <w:r>
        <w:rPr/>
        <w:t>ᨬ��� �� �⮣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㯯�</w:t>
      </w:r>
      <w:r>
        <w:rPr/>
        <w:t>, ����� ��������  ��</w:t>
      </w:r>
      <w:r>
        <w:rPr/>
        <w:t xml:space="preserve">।������  </w:t>
      </w:r>
      <w:r>
        <w:rPr/>
        <w:t>䠩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��� </w:t>
      </w:r>
      <w:r>
        <w:rPr/>
        <w:t>RE�DGR, �⮡� ����</w:t>
      </w:r>
      <w:r>
        <w:rPr/>
        <w:t>㧨�� 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᢮������  �������  �����</w:t>
      </w:r>
      <w:r>
        <w:rPr/>
        <w:t>,  �  ��⮬  ��</w:t>
      </w:r>
      <w:r>
        <w:rPr/>
        <w:t>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</w:t>
      </w:r>
      <w:r>
        <w:rPr/>
        <w:t>㣮� ��</w:t>
      </w:r>
      <w:r>
        <w:rPr/>
        <w:t xml:space="preserve">᪥ �  ����  ������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ࠧ��  ��  ᬮ���  ��  ��</w:t>
      </w:r>
      <w:r>
        <w:rPr/>
        <w:t xml:space="preserve">⠬  </w:t>
      </w:r>
      <w:r>
        <w:rPr/>
        <w:t>४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�  ���  ���� ⥪�� �� ��</w:t>
      </w:r>
      <w:r>
        <w:rPr/>
        <w:t>᪥ � �ᯮ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  ���  ⮣�,  �⮡�  ����  �</w:t>
      </w:r>
      <w:r>
        <w:rPr/>
        <w:t>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</w:t>
      </w:r>
      <w:r>
        <w:rPr/>
        <w:t>,  �� ����� �</w:t>
      </w:r>
      <w:r>
        <w:rPr/>
        <w:t>ᯮ�</w:t>
      </w:r>
      <w:r>
        <w:rPr/>
        <w:t xml:space="preserve">짮���� ������� </w:t>
      </w:r>
      <w:r>
        <w:rPr/>
        <w:t>READGR X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   �</w:t>
      </w:r>
      <w:r>
        <w:rPr/>
        <w:t xml:space="preserve">ணࠬ��  </w:t>
      </w:r>
      <w:r>
        <w:rPr/>
        <w:t>P�WER,  �⮡� ��</w:t>
      </w:r>
      <w:r>
        <w:rPr/>
        <w:t>ᢥ���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� �࠭�  � ��  �����  ��  ��ᬮ����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 �  ��㯯  ��᫥   ���������� </w:t>
      </w:r>
      <w:r>
        <w:rPr/>
        <w:t>(���</w:t>
      </w:r>
      <w:r>
        <w:rPr/>
        <w:t>筮 ���</w:t>
      </w:r>
      <w:r>
        <w:rPr/>
        <w:t>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 ��஦��</w:t>
      </w:r>
      <w:r>
        <w:rPr/>
        <w:t>).   ��  �����  ��   ������  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�</w:t>
      </w:r>
      <w:r>
        <w:rPr/>
        <w:t xml:space="preserve">,  </w:t>
      </w:r>
      <w:r>
        <w:rPr/>
        <w:t>祬  ������ ��襩 ��設�</w:t>
      </w:r>
      <w:r>
        <w:rPr/>
        <w:t>, ⠪ ��� 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 �  �</w:t>
      </w:r>
      <w:r>
        <w:rPr/>
        <w:t xml:space="preserve">࠭�  �  </w:t>
      </w:r>
      <w:r>
        <w:rPr/>
        <w:t xml:space="preserve">楫��  </w:t>
      </w:r>
      <w:r>
        <w:rPr/>
        <w:t>᪠��஢����</w:t>
      </w:r>
      <w:r>
        <w:rPr/>
        <w:t>.  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3 XA 50, �⮡� "�����⢮����" ��� ��</w:t>
      </w:r>
      <w:r>
        <w:rPr/>
        <w:t>楤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 </w:t>
      </w:r>
      <w:r>
        <w:rPr/>
        <w:t xml:space="preserve">50 </w:t>
      </w:r>
      <w:r>
        <w:rPr/>
        <w:t>ᥪ�஢ ��</w:t>
      </w:r>
      <w:r>
        <w:rPr/>
        <w:t>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�  ������  �</w:t>
      </w:r>
      <w:r>
        <w:rPr/>
        <w:t>ᯮ�</w:t>
      </w:r>
      <w:r>
        <w:rPr/>
        <w:t>祭���  ���</w:t>
      </w:r>
      <w:r>
        <w:rPr/>
        <w:t>ଠ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��</w:t>
      </w:r>
      <w:r>
        <w:rPr/>
        <w:t>஦�� �  ᥪ��</w:t>
      </w:r>
      <w:r>
        <w:rPr/>
        <w:t>,  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WER  ���⠥�  ��  �</w:t>
      </w:r>
      <w:r>
        <w:rPr/>
        <w:t xml:space="preserve">࠭�  ���  �����  </w:t>
      </w:r>
      <w:r>
        <w:rPr/>
        <w:t>128  �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஬</w:t>
      </w:r>
      <w:r>
        <w:rPr/>
        <w:t>.  ��� �� �</w:t>
      </w:r>
      <w:r>
        <w:rPr/>
        <w:t>㤥�  �����</w:t>
      </w:r>
      <w:r>
        <w:rPr/>
        <w:t>, ��� ��</w:t>
      </w:r>
      <w:r>
        <w:rPr/>
        <w:t>稭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砥���  ⥪��</w:t>
      </w:r>
      <w:r>
        <w:rPr/>
        <w:t>.  ������  ��</w:t>
      </w:r>
      <w:r>
        <w:rPr/>
        <w:t xml:space="preserve">ᯮ������ ��������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ADGR, �⮡� ������  ⥪�� � ������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</w:t>
      </w:r>
      <w:r>
        <w:rPr/>
        <w:t>, �� �����  ��</w:t>
      </w:r>
      <w:r>
        <w:rPr/>
        <w:t>ᯮ�</w:t>
      </w:r>
      <w:r>
        <w:rPr/>
        <w:t xml:space="preserve">짮������  ��������  </w:t>
      </w:r>
      <w:r>
        <w:rPr/>
        <w:t>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 ��� � ��</w:t>
      </w:r>
      <w:r>
        <w:rPr/>
        <w:t>࠭���  ��� �� ��</w:t>
      </w:r>
      <w:r>
        <w:rPr/>
        <w:t>襬 ��</w:t>
      </w:r>
      <w:r>
        <w:rPr/>
        <w:t>᪥</w:t>
      </w:r>
      <w:r>
        <w:rPr/>
        <w:t>. 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 �����  ᯠ��  ⥪�� �  ��᪠</w:t>
      </w:r>
      <w:r>
        <w:rPr/>
        <w:t>, 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��</w:t>
      </w:r>
      <w:r>
        <w:rPr/>
        <w:t>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���  ����������  �  ������  ���</w:t>
      </w:r>
      <w:r>
        <w:rPr/>
        <w:t>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ᯮ�</w:t>
      </w:r>
      <w:r>
        <w:rPr/>
        <w:t xml:space="preserve">祭�� </w:t>
      </w:r>
      <w:r>
        <w:rPr/>
        <w:t xml:space="preserve">ᥪ�� �  ⥪�⮢��  </w:t>
      </w:r>
      <w:r>
        <w:rPr/>
        <w:t>䠩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��</w:t>
      </w:r>
      <w:r>
        <w:rPr/>
        <w:t>, �  �� �� ������ ����� � ��</w:t>
      </w:r>
      <w:r>
        <w:rPr/>
        <w:t>訬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</w:t>
      </w:r>
      <w:r>
        <w:rPr/>
        <w:t>쭮  ����</w:t>
      </w:r>
      <w:r>
        <w:rPr/>
        <w:t>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��</w:t>
      </w:r>
      <w:r>
        <w:rPr/>
        <w:t>砨������</w:t>
      </w:r>
      <w:r>
        <w:rPr/>
        <w:t>!    �</w:t>
      </w:r>
      <w:r>
        <w:rPr/>
        <w:t xml:space="preserve">ணࠬ��   </w:t>
      </w:r>
      <w:r>
        <w:rPr/>
        <w:t xml:space="preserve">POWER  </w:t>
      </w:r>
      <w:r>
        <w:rPr/>
        <w:t>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���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ᯮ������    ��������    </w:t>
      </w:r>
      <w:r>
        <w:rPr/>
        <w:t>TEST    , 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���  ���</w:t>
      </w:r>
      <w:r>
        <w:rPr/>
        <w:t>.  �</w:t>
      </w:r>
      <w:r>
        <w:rPr/>
        <w:t xml:space="preserve">ணࠬ��  </w:t>
      </w:r>
      <w:r>
        <w:rPr/>
        <w:t>POWER  ����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娥   </w:t>
      </w:r>
      <w:r>
        <w:rPr/>
        <w:t>ᥪ���</w:t>
      </w:r>
      <w:r>
        <w:rPr/>
        <w:t xml:space="preserve">,  </w:t>
      </w:r>
      <w:r>
        <w:rPr/>
        <w:t>ᮮ���  ���</w:t>
      </w:r>
      <w:r>
        <w:rPr/>
        <w:t xml:space="preserve">,   �����  </w:t>
      </w:r>
      <w:r>
        <w:rPr/>
        <w:t>䠩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祭�</w:t>
      </w:r>
      <w:r>
        <w:rPr/>
        <w:t xml:space="preserve">, � ��⮬ ������ </w:t>
      </w:r>
      <w:r>
        <w:rPr/>
        <w:t>ࠧ�</w:t>
      </w:r>
      <w:r>
        <w:rPr/>
        <w:t>襭��  ���㫨�� ���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</w:t>
      </w:r>
      <w:r>
        <w:rPr/>
        <w:t>, �⮡� ���  ��</w:t>
      </w:r>
      <w:r>
        <w:rPr/>
        <w:t xml:space="preserve">設�  </w:t>
      </w:r>
      <w:r>
        <w:rPr/>
        <w:t>ᬮ���  ��   ��१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ᠭ��   �ணࠬ��   ���ᥣ��  �</w:t>
      </w:r>
      <w:r>
        <w:rPr/>
        <w:t>㤥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䮩</w:t>
      </w:r>
      <w:r>
        <w:rPr/>
        <w:t>,  �᫨ ��  ��</w:t>
      </w:r>
      <w:r>
        <w:rPr/>
        <w:t xml:space="preserve">ᯮ������  �ணࠬ��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 xml:space="preserve">⠭�������  ������, </w:t>
      </w:r>
      <w:r>
        <w:rPr/>
        <w:t>ᮧ������ ��</w:t>
      </w:r>
      <w:r>
        <w:rPr/>
        <w:t>襩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</w:t>
      </w:r>
      <w:r>
        <w:rPr/>
        <w:t>設�  ��</w:t>
      </w:r>
      <w:r>
        <w:rPr/>
        <w:t>।  ⥬</w:t>
      </w:r>
      <w:r>
        <w:rPr/>
        <w:t>,  ���  �</w:t>
      </w:r>
      <w:r>
        <w:rPr/>
        <w:t>ணࠬ��  ��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 </w:t>
      </w:r>
      <w:r>
        <w:rPr/>
        <w:t xml:space="preserve">POWER   </w:t>
      </w:r>
      <w:r>
        <w:rPr/>
        <w:t>ᯠ��   ��   �����  ��  ��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 䠩��</w:t>
      </w:r>
      <w:r>
        <w:rPr/>
        <w:t xml:space="preserve">, � ��⥬ �� </w:t>
      </w:r>
      <w:r>
        <w:rPr/>
        <w:t>ᬮ��� ।���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筥�  �</w:t>
      </w:r>
      <w:r>
        <w:rPr/>
        <w:t xml:space="preserve">ᥣ� </w:t>
      </w:r>
      <w:r>
        <w:rPr/>
        <w:t xml:space="preserve">⠪�� </w:t>
      </w:r>
      <w:r>
        <w:rPr/>
        <w:t>ᯮᮡ�� ����� ᯠ�� 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 � ��</w:t>
      </w:r>
      <w:r>
        <w:rPr/>
        <w:t xml:space="preserve">㣨� 䠩�� ������ </w:t>
      </w:r>
      <w:r>
        <w:rPr/>
        <w:t xml:space="preserve">⠪�� ����� </w:t>
      </w:r>
      <w:r>
        <w:rPr/>
        <w:t>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</w:t>
      </w:r>
      <w:r>
        <w:rPr/>
        <w:t>ਬ��  ����</w:t>
      </w:r>
      <w:r>
        <w:rPr/>
        <w:t>⠭�������  ����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 �ணࠬ��  �����  ��ᬮ����   ��   �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 xml:space="preserve">Word  Star*.   �᫨ �� </w:t>
      </w:r>
      <w:r>
        <w:rPr/>
        <w:t>।������ 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᪥ ���</w:t>
      </w:r>
      <w:r>
        <w:rPr/>
        <w:t>, �᫨  ��  ���  ��</w:t>
      </w:r>
      <w:r>
        <w:rPr/>
        <w:t>࠭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 ��  ��९��������  ��᪥  �   ����� �� ���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ࠥ��� </w:t>
      </w:r>
      <w:r>
        <w:rPr/>
        <w:t>BDOS ERROR, �� ��</w:t>
      </w:r>
      <w:r>
        <w:rPr/>
        <w:t>砨������</w:t>
      </w:r>
      <w:r>
        <w:rPr/>
        <w:t>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襩 </w:t>
      </w:r>
      <w:r>
        <w:rPr/>
        <w:t>ࠡ��� ᪮॥ �ᥣ� �� � �����</w:t>
      </w:r>
      <w:r>
        <w:rPr/>
        <w:t>, 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Star  � ����</w:t>
      </w:r>
      <w:r>
        <w:rPr/>
        <w:t>﫠 �</w:t>
      </w:r>
      <w:r>
        <w:rPr/>
        <w:t>ࠢ����� ��</w:t>
      </w:r>
      <w:r>
        <w:rPr/>
        <w:t>設��</w:t>
      </w:r>
      <w:r>
        <w:rPr/>
        <w:t>, ��⠢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ਣ��</w:t>
      </w:r>
      <w:r>
        <w:rPr/>
        <w:t>襭�� ��⥬� ��</w:t>
      </w:r>
      <w:r>
        <w:rPr/>
        <w:t>/� 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 �</w:t>
      </w:r>
      <w:r>
        <w:rPr/>
        <w:t xml:space="preserve">ணࠬ��  </w:t>
      </w:r>
      <w:r>
        <w:rPr/>
        <w:t>P�WER ���� �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 xml:space="preserve">, �� ����� ��������  ��  �  ������, 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</w:t>
      </w:r>
      <w:r>
        <w:rPr/>
        <w:t xml:space="preserve">ணࠬ��� </w:t>
      </w:r>
      <w:r>
        <w:rPr/>
        <w:t>Word Star, �� ������� �� �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 xml:space="preserve">࠭����  ������  �ணࠬ��  </w:t>
      </w:r>
      <w:r>
        <w:rPr/>
        <w:t>Word  Star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  </w:t>
      </w:r>
      <w:r>
        <w:rPr/>
        <w:t>᢮��� ⥪�� ������� �ணࠬ�� �</w:t>
      </w:r>
      <w:r>
        <w:rPr/>
        <w:t>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ᯮ������ �������� </w:t>
      </w:r>
      <w:r>
        <w:rPr/>
        <w:t>SE�RCH ���  ���</w:t>
      </w:r>
      <w:r>
        <w:rPr/>
        <w:t>᪠ 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, �⮡� ���� ��� ⥪�� (����� ���</w:t>
      </w:r>
      <w:r>
        <w:rPr/>
        <w:t>筮 ��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 </w:t>
      </w:r>
      <w:r>
        <w:rPr/>
        <w:t>7500Hex).  �� ����� ������� SAV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 ��</w:t>
      </w:r>
      <w:r>
        <w:rPr/>
        <w:t xml:space="preserve">稭��騩�� � ���� </w:t>
      </w:r>
      <w:r>
        <w:rPr/>
        <w:t xml:space="preserve">7500 Hex � ��᪮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148 </w:t>
      </w:r>
      <w:r>
        <w:rPr/>
        <w:t>ᥪ�஢</w:t>
      </w:r>
      <w:r>
        <w:rPr/>
        <w:t>.  ��⮬ ��</w:t>
      </w:r>
      <w:r>
        <w:rPr/>
        <w:t>१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 Star   �    �</w:t>
      </w:r>
      <w:r>
        <w:rPr/>
        <w:t>ᯮ����  ��  ��� 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ᯠᥭ���� </w:t>
      </w:r>
      <w:r>
        <w:rPr/>
        <w:t>䠩��</w:t>
      </w:r>
      <w:r>
        <w:rPr/>
        <w:t xml:space="preserve">.  ��  </w:t>
      </w:r>
      <w:r>
        <w:rPr/>
        <w:t>㢨���</w:t>
      </w:r>
      <w:r>
        <w:rPr/>
        <w:t>, �� ��� �</w:t>
      </w:r>
      <w:r>
        <w:rPr/>
        <w:t>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" � ��</w:t>
      </w:r>
      <w:r>
        <w:rPr/>
        <w:t>砫� � �  ����  䠩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 xml:space="preserve">襩  </w:t>
      </w:r>
      <w:r>
        <w:rPr/>
        <w:t>ࠡ���  ��  �� �</w:t>
      </w:r>
      <w:r>
        <w:rPr/>
        <w:t>㤥�  ��</w:t>
      </w:r>
      <w:r>
        <w:rPr/>
        <w:t>࠭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 </w:t>
      </w:r>
      <w:r>
        <w:rPr/>
        <w:t>ᯮᮡ  ࠡ�</w:t>
      </w:r>
      <w:r>
        <w:rPr/>
        <w:t>⠥� � ����</w:t>
      </w:r>
      <w:r>
        <w:rPr/>
        <w:t>設�</w:t>
      </w:r>
      <w:r>
        <w:rPr/>
        <w:t>⢮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, � ⠪�� � ����</w:t>
      </w:r>
      <w:r>
        <w:rPr/>
        <w:t>設�</w:t>
      </w:r>
      <w:r>
        <w:rPr/>
        <w:t>⢮� �</w:t>
      </w:r>
      <w:r>
        <w:rPr/>
        <w:t>ணࠬ�</w:t>
      </w:r>
      <w:r>
        <w:rPr/>
        <w:t xml:space="preserve">,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 �����, ��</w:t>
      </w:r>
      <w:r>
        <w:rPr/>
        <w:t>稭�� � ���</w:t>
      </w:r>
      <w:r>
        <w:rPr/>
        <w:t>ண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E  �</w:t>
      </w:r>
      <w:r>
        <w:rPr/>
        <w:t>㤥� ��</w:t>
      </w:r>
      <w:r>
        <w:rPr/>
        <w:t>࠭��� �����</w:t>
      </w:r>
      <w:r>
        <w:rPr/>
        <w:t>, �</w:t>
      </w:r>
      <w:r>
        <w:rPr/>
        <w:t>㤥� ��㣨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 �����㦨�� �� ����� ������� </w:t>
      </w:r>
      <w:r>
        <w:rPr/>
        <w:t>S�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 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���-����� </w:t>
      </w:r>
      <w:r>
        <w:rPr/>
        <w:t>䠩� ����㦠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 ����  �</w:t>
      </w:r>
      <w:r>
        <w:rPr/>
        <w:t>ந�</w:t>
      </w:r>
      <w:r>
        <w:rPr/>
        <w:t>室��  ��������</w:t>
      </w:r>
      <w:r>
        <w:rPr/>
        <w:t>,  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ணࠬ�� </w:t>
      </w:r>
      <w:r>
        <w:rPr/>
        <w:t>POW�R GROUP �� ����� ��</w:t>
      </w:r>
      <w:r>
        <w:rPr/>
        <w:t>।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ᠫ� �� ��⥬� ��</w:t>
      </w:r>
      <w:r>
        <w:rPr/>
        <w:t xml:space="preserve">/� ��� </w:t>
      </w:r>
      <w:r>
        <w:rPr/>
        <w:t>䠩� �� �</w:t>
      </w:r>
      <w:r>
        <w:rPr/>
        <w:t>ᥬ�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 xml:space="preserve">,  �᫨  </w:t>
      </w:r>
      <w:r>
        <w:rPr/>
        <w:t>㢨���</w:t>
      </w:r>
      <w:r>
        <w:rPr/>
        <w:t>, ��  ����� ��</w:t>
      </w:r>
      <w:r>
        <w:rPr/>
        <w:t>㯯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�  �����  �᪮���  �����  �   </w:t>
      </w:r>
      <w:r>
        <w:rPr/>
        <w:t>䠩��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 ���</w:t>
      </w:r>
      <w:r>
        <w:rPr/>
        <w:t>,  ��  ����  ��� � �������� COP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</w:t>
      </w:r>
      <w:r>
        <w:rPr/>
        <w:t>砥  ��  �㤥�  ����㦠����   ��᫥����⥫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   ����  �</w:t>
      </w:r>
      <w:r>
        <w:rPr/>
        <w:t>ᯮ��������  ����  �����  ��</w:t>
      </w:r>
      <w:r>
        <w:rPr/>
        <w:t>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������ ��  �</w:t>
      </w:r>
      <w:r>
        <w:rPr/>
        <w:t>ਤ���� ������ �� �ᥬ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</w:t>
      </w:r>
      <w:r>
        <w:rPr/>
        <w:t>㧪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��  �</w:t>
      </w:r>
      <w:r>
        <w:rPr/>
        <w:t>㦭�  ᪮��</w:t>
      </w:r>
      <w:r>
        <w:rPr/>
        <w:t>஢���</w:t>
      </w:r>
      <w:r>
        <w:rPr/>
        <w:t>,  ��</w:t>
      </w:r>
      <w:r>
        <w:rPr/>
        <w:t>२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㫨</w:t>
      </w:r>
      <w:r>
        <w:rPr/>
        <w:t>஢��� ��� �᪠�� �����஥  ������</w:t>
      </w:r>
      <w:r>
        <w:rPr/>
        <w:t>⢮  ��</w:t>
      </w:r>
      <w:r>
        <w:rPr/>
        <w:t>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䠩��� �������� ���⮩ ����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WER  (**),  ��� �� ������� ���⮩ ����</w:t>
      </w:r>
      <w:r>
        <w:rPr/>
        <w:t xml:space="preserve">砭�� </w:t>
      </w:r>
      <w:r>
        <w:rPr/>
        <w:t>(***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POWER ��� ��  ��</w:t>
      </w:r>
      <w:r>
        <w:rPr/>
        <w:t>室����  ��</w:t>
      </w:r>
      <w:r>
        <w:rPr/>
        <w:t>ॢ����� 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   �����  </w:t>
      </w:r>
      <w:r>
        <w:rPr/>
        <w:t>*.*;  ��  ⮫</w:t>
      </w:r>
      <w:r>
        <w:rPr/>
        <w:t xml:space="preserve">쪮  ������  </w:t>
      </w:r>
      <w:r>
        <w:rPr/>
        <w:t>**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᪮��� ���� � ���</w:t>
      </w:r>
      <w:r>
        <w:rPr/>
        <w:t>᮫�</w:t>
      </w:r>
      <w:r>
        <w:rPr/>
        <w:t>.  ���</w:t>
      </w:r>
      <w:r>
        <w:rPr/>
        <w:t xml:space="preserve">ਬ�� </w:t>
      </w:r>
      <w:r>
        <w:rPr/>
        <w:t>DIR  P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��    �஭</w:t>
      </w:r>
      <w:r>
        <w:rPr/>
        <w:t>㬥</w:t>
      </w:r>
      <w:r>
        <w:rPr/>
        <w:t xml:space="preserve">஢�����     ����    ���  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��� � �㪢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  �����  ⠪��  </w:t>
      </w:r>
      <w:r>
        <w:rPr/>
        <w:t>㪠�뢠�� � � ���</w:t>
      </w:r>
      <w:r>
        <w:rPr/>
        <w:t>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�  ࠡ���  �  �ᥬ�  </w:t>
      </w:r>
      <w:r>
        <w:rPr/>
        <w:t>䠩����</w:t>
      </w:r>
      <w:r>
        <w:rPr/>
        <w:t>. 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=�OPY  **TXT �</w:t>
      </w:r>
      <w:r>
        <w:rPr/>
        <w:t>㤥� ����</w:t>
      </w:r>
      <w:r>
        <w:rPr/>
        <w:t xml:space="preserve">஢��� �� ⥪�⮢� </w:t>
      </w:r>
      <w:r>
        <w:rPr/>
        <w:t>䠩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஭��  ��  ����  ��  ��</w:t>
      </w:r>
      <w:r>
        <w:rPr/>
        <w:t xml:space="preserve">/�  �  ����  </w:t>
      </w:r>
      <w:r>
        <w:rPr/>
        <w:t>䠩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����  ����</w:t>
      </w:r>
      <w:r>
        <w:rPr/>
        <w:t xml:space="preserve">砭�� </w:t>
      </w:r>
      <w:r>
        <w:rPr/>
        <w:t>***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�   ��   ��������   �</w:t>
      </w:r>
      <w:r>
        <w:rPr/>
        <w:t>஭</w:t>
      </w:r>
      <w:r>
        <w:rPr/>
        <w:t>㬥</w:t>
      </w:r>
      <w:r>
        <w:rPr/>
        <w:t>஢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���   ����</w:t>
      </w:r>
      <w:r>
        <w:rPr/>
        <w:t xml:space="preserve">⢨�   ��  ����  </w:t>
      </w:r>
      <w:r>
        <w:rPr/>
        <w:t>䠩���  ������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 � ���</w:t>
      </w:r>
      <w:r>
        <w:rPr/>
        <w:t>짮��⥫�᪮� ������ ��᪮���� �</w:t>
      </w:r>
      <w:r>
        <w:rPr/>
        <w:t>: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��</w:t>
      </w:r>
      <w:r>
        <w:rPr/>
        <w:t>⠭�� � �� ��������,  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㬥</w:t>
      </w:r>
      <w:r>
        <w:rPr/>
        <w:t>஢�����  ����</w:t>
      </w:r>
      <w:r>
        <w:rPr/>
        <w:t>,  �  �  ������</w:t>
      </w:r>
      <w:r>
        <w:rPr/>
        <w:t>祭���  䠩���</w:t>
      </w:r>
      <w:r>
        <w:rPr/>
        <w:t>,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��� ����</w:t>
      </w:r>
      <w:r>
        <w:rPr/>
        <w:t xml:space="preserve">⢨� �� ��� ���  </w:t>
      </w:r>
      <w:r>
        <w:rPr/>
        <w:t>䠩���</w:t>
      </w:r>
      <w:r>
        <w:rPr/>
        <w:t>,  ��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 xml:space="preserve">襭��  </w:t>
      </w:r>
      <w:r>
        <w:rPr/>
        <w:t>select?, �� �� �� �����</w:t>
      </w:r>
      <w:r>
        <w:rPr/>
        <w:t>뢠�� 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  ⮣�   �⮡�  �������  �</w:t>
      </w:r>
      <w:r>
        <w:rPr/>
        <w:t>ணࠬ��</w:t>
      </w:r>
      <w:r>
        <w:rPr/>
        <w:t>,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 xml:space="preserve">砫� ��  ����� �������  </w:t>
      </w:r>
      <w:r>
        <w:rPr/>
        <w:t>LOG  ��</w:t>
      </w:r>
      <w:r>
        <w:rPr/>
        <w:t>।����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  �</w:t>
      </w:r>
      <w:r>
        <w:rPr/>
        <w:t xml:space="preserve">ணࠬ��� </w:t>
      </w:r>
      <w:r>
        <w:rPr/>
        <w:t>POWER.  ���</w:t>
      </w:r>
      <w:r>
        <w:rPr/>
        <w:t>ਬ��</w:t>
      </w:r>
      <w:r>
        <w:rPr/>
        <w:t>,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㯭�� ��� ������  ����� </w:t>
      </w:r>
      <w:r>
        <w:rPr/>
        <w:t>(���� ������ 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) ᪮</w:t>
      </w:r>
      <w:r>
        <w:rPr/>
        <w:t>॥ �ᥣ�  �����</w:t>
      </w:r>
      <w:r>
        <w:rPr/>
        <w:t xml:space="preserve">, </w:t>
      </w:r>
      <w:r>
        <w:rPr/>
        <w:t xml:space="preserve">祬  </w:t>
      </w:r>
      <w:r>
        <w:rPr/>
        <w:t>4000,  ���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</w:t>
      </w:r>
      <w:r>
        <w:rPr/>
        <w:t>㧨��   �</w:t>
      </w:r>
      <w:r>
        <w:rPr/>
        <w:t>ணࠬ��</w:t>
      </w:r>
      <w:r>
        <w:rPr/>
        <w:t>,  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4000.  ��������� �⮬�   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묨</w:t>
      </w:r>
      <w:r>
        <w:rPr/>
        <w:t>,  ⠪  ��� �� �</w:t>
      </w:r>
      <w:r>
        <w:rPr/>
        <w:t>ணࠬ�� � ��⥬� ��</w:t>
      </w:r>
      <w:r>
        <w:rPr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� � ���� </w:t>
      </w:r>
      <w:r>
        <w:rPr/>
        <w:t>100.  ��� ⮫</w:t>
      </w:r>
      <w:r>
        <w:rPr/>
        <w:t>쪮 �</w:t>
      </w:r>
      <w:r>
        <w:rPr/>
        <w:t>ਤ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000  � ��� �� ���</w:t>
      </w:r>
      <w:r>
        <w:rPr/>
        <w:t>ᮢ ��</w:t>
      </w:r>
      <w:r>
        <w:rPr>
          <w:rtl w:val="true"/>
        </w:rPr>
        <w:t>ࢮ</w:t>
      </w:r>
      <w:r>
        <w:rPr/>
        <w:t>��</w:t>
      </w:r>
      <w:r>
        <w:rPr/>
        <w:t>砫쭮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 ���  ��������  ��  �����  �������  </w:t>
      </w:r>
      <w:r>
        <w:rPr/>
        <w:t>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 ������� ������ </w:t>
      </w:r>
      <w:r>
        <w:rPr/>
        <w:t>᢮� ��ࠢ�����</w:t>
      </w:r>
      <w:r>
        <w:rPr/>
        <w:t>,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ᬮ�७��   ��ਠ���  �ணࠬ�� �� ��᪥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������ ����� </w:t>
      </w:r>
      <w:r>
        <w:rPr/>
        <w:t xml:space="preserve">ࠡ���  � ���� </w:t>
      </w:r>
      <w:r>
        <w:rPr/>
        <w:t>4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㦭� ������� �</w:t>
      </w:r>
      <w:r>
        <w:rPr/>
        <w:t xml:space="preserve">ணࠬ�� </w:t>
      </w:r>
      <w:r>
        <w:rPr/>
        <w:t>Word Star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࠭��� �� ���</w:t>
      </w:r>
      <w:r>
        <w:rPr/>
        <w:t>室�� � ��襩 ���</w:t>
      </w:r>
      <w:r>
        <w:rPr/>
        <w:t>᮫�</w:t>
      </w:r>
      <w:r>
        <w:rPr/>
        <w:t>.  ���</w:t>
      </w:r>
      <w:r>
        <w:rPr/>
        <w:t>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祡����  �</w:t>
      </w:r>
      <w:r>
        <w:rPr/>
        <w:t xml:space="preserve">ணࠬ��  </w:t>
      </w:r>
      <w:r>
        <w:rPr/>
        <w:t>Word Star �� ������ ���</w:t>
      </w:r>
      <w:r>
        <w:rPr/>
        <w:t>᭨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��</w:t>
      </w:r>
      <w:r>
        <w:rPr/>
        <w:t>᮫��</w:t>
      </w:r>
      <w:r>
        <w:rPr/>
        <w:t>.  �� ������� ����  �����  ��</w:t>
      </w:r>
      <w:r>
        <w:rPr/>
        <w:t>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</w:t>
      </w:r>
      <w:r>
        <w:rPr/>
        <w:t>⢠  ��</w:t>
      </w:r>
      <w:r>
        <w:rPr/>
        <w:t>ப</w:t>
      </w:r>
      <w:r>
        <w:rPr/>
        <w:t>.   ���  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 �� � ��</w:t>
      </w:r>
      <w:r>
        <w:rPr/>
        <w:t>襬 �</w:t>
      </w:r>
      <w:r>
        <w:rPr/>
        <w:t>ਬ�� ��  �����</w:t>
      </w:r>
      <w:r>
        <w:rPr/>
        <w:t>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, ��� �</w:t>
      </w:r>
      <w:r>
        <w:rPr/>
        <w:t>࠭����  ������</w:t>
      </w:r>
      <w:r>
        <w:rPr/>
        <w:t>⢮ ��</w:t>
      </w:r>
      <w:r>
        <w:rPr/>
        <w:t>ப �� ��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48, � �� ����� 249  �</w:t>
      </w:r>
      <w:r>
        <w:rPr/>
        <w:t>࠭���� ������</w:t>
      </w:r>
      <w:r>
        <w:rPr/>
        <w:t xml:space="preserve">⢮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 ��</w:t>
      </w:r>
      <w:r>
        <w:rPr/>
        <w:t xml:space="preserve">砫�  ������ </w:t>
      </w:r>
      <w:r>
        <w:rPr/>
        <w:t>LOAD WS.CO� 4100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.  ��� ⮫</w:t>
      </w:r>
      <w:r>
        <w:rPr/>
        <w:t>쪮 �</w:t>
      </w:r>
      <w:r>
        <w:rPr/>
        <w:t xml:space="preserve">ணࠬ�� </w:t>
      </w:r>
      <w:r>
        <w:rPr/>
        <w:t>Word Star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</w:t>
      </w:r>
      <w:r>
        <w:rPr/>
        <w:t xml:space="preserve">ணࠬ��   </w:t>
      </w:r>
      <w:r>
        <w:rPr/>
        <w:t>POWER  �����⠥�  ����  ��</w:t>
      </w:r>
      <w:r>
        <w:rPr/>
        <w:t>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</w:t>
      </w:r>
      <w:r>
        <w:rPr/>
        <w:t xml:space="preserve">, � ⠪��  �����   </w:t>
      </w:r>
      <w:r>
        <w:rPr/>
        <w:t xml:space="preserve">䠩��  �  </w:t>
      </w:r>
      <w:r>
        <w:rPr/>
        <w:t>ᥪ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��������  ��� ������� ����  ��砫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 ����</w:t>
      </w:r>
      <w:r>
        <w:rPr/>
        <w:t xml:space="preserve">㦥���� �������� </w:t>
      </w:r>
      <w:r>
        <w:rPr/>
        <w:t xml:space="preserve">LOAD </w:t>
      </w:r>
      <w:r>
        <w:rPr/>
        <w:t>ᥪ�஢</w:t>
      </w:r>
      <w:r>
        <w:rPr/>
        <w:t>,  ⠪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</w:t>
      </w:r>
      <w:r>
        <w:rPr/>
        <w:t>쭥�襬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⥬     ������    �������    ��</w:t>
      </w:r>
      <w:r>
        <w:rPr/>
        <w:t>ᢥ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/��������  -  DS   4248(RETURN). 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 �������������� 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�� ���  ��  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4100   �  ���  ������   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�rd Star �  ���  ��������,  ��� 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 �� </w:t>
      </w:r>
      <w:r>
        <w:rPr/>
        <w:t>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 ⮣�, �⮡� �������� �������, ������ .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 </w:t>
      </w:r>
      <w:r>
        <w:rPr/>
        <w:t>㪠���� �</w:t>
      </w:r>
      <w:r>
        <w:rPr/>
        <w:t xml:space="preserve">ணࠬ�� </w:t>
      </w:r>
      <w:r>
        <w:rPr/>
        <w:t>POWER, ��  ��  �</w:t>
      </w:r>
      <w:r>
        <w:rPr/>
        <w:t>㤥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�����   �</w:t>
      </w:r>
      <w:r>
        <w:rPr/>
        <w:t>ᥫ</w:t>
      </w:r>
      <w:r>
        <w:rPr/>
        <w:t>.    �����   �</w:t>
      </w:r>
      <w:r>
        <w:rPr/>
        <w:t xml:space="preserve">ணࠬ��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�  ������� ��� �����</w:t>
      </w:r>
      <w:r>
        <w:rPr/>
        <w:t>, ������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,  ���</w:t>
      </w:r>
      <w:r>
        <w:rPr/>
        <w:t>஥  ��   ���  ������  ��  ��</w:t>
      </w:r>
      <w:r>
        <w:rPr/>
        <w:t>襬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R�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���  ����  ��  �����  4248, ⥯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 xml:space="preserve">᪨ ��⮢� � ��������� ���� �� �����  </w:t>
      </w:r>
      <w:r>
        <w:rPr/>
        <w:t>42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�  </w:t>
      </w:r>
      <w:r>
        <w:rPr/>
        <w:t>㦥  �������</w:t>
      </w:r>
      <w:r>
        <w:rPr/>
        <w:t xml:space="preserve">.  ������ </w:t>
      </w:r>
      <w:r>
        <w:rPr/>
        <w:t xml:space="preserve">稫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 ������  �  ������  ��</w:t>
      </w:r>
      <w:r>
        <w:rPr/>
        <w:t>ப�  �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᮫�</w:t>
      </w:r>
      <w:r>
        <w:rPr/>
        <w:t>.  ������ 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  ��� � ����� �</w:t>
      </w:r>
      <w:r>
        <w:rPr/>
        <w:t>࠭���� ���ᬮ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ணࠬ�� </w:t>
      </w:r>
      <w:r>
        <w:rPr/>
        <w:t>Word Star, �����</w:t>
      </w:r>
      <w:r>
        <w:rPr/>
        <w:t>஢����� ��� 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 ���</w:t>
      </w:r>
      <w:r>
        <w:rPr/>
        <w:t>᮫�</w:t>
      </w:r>
      <w:r>
        <w:rPr/>
        <w:t>; �� ����</w:t>
      </w:r>
      <w:r>
        <w:rPr/>
        <w:t>筮 ����� ��</w:t>
      </w:r>
      <w:r>
        <w:rPr/>
        <w:t>࠭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 � �⮬ ����� ��ਠ��</w:t>
      </w:r>
      <w:r>
        <w:rPr/>
        <w:t>.  ������ SAVE  WS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��   ��</w:t>
      </w:r>
      <w:r>
        <w:rPr/>
        <w:t xml:space="preserve">ਠ��   �ணࠬ��  </w:t>
      </w:r>
      <w:r>
        <w:rPr/>
        <w:t>Word  Sta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 ��  </w:t>
      </w:r>
      <w:r>
        <w:rPr/>
        <w:t>ࠡ��  �  �����  ���ᨥ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 �ਣ����</w:t>
      </w:r>
      <w:r>
        <w:rPr/>
        <w:t xml:space="preserve">, ��� �᫨ ��  ���  ����� 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 �ணࠬ��   </w:t>
      </w:r>
      <w:r>
        <w:rPr/>
        <w:t xml:space="preserve">Word  Star ��� </w:t>
      </w:r>
      <w:r>
        <w:rPr/>
        <w:t>ࠧ��� ���᮫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</w:t>
      </w:r>
      <w:r>
        <w:rPr/>
        <w:t>।�⮨�  ࠡ���� � ᯥ</w:t>
      </w:r>
      <w:r>
        <w:rPr/>
        <w:t>樠��묨 䠩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 �</w:t>
      </w:r>
      <w:r>
        <w:rPr/>
        <w:t>ଠ</w:t>
      </w:r>
      <w:r>
        <w:rPr/>
        <w:t>⠬�,  �   ��</w:t>
      </w:r>
      <w:r>
        <w:rPr/>
        <w:t>१����</w:t>
      </w:r>
      <w:r>
        <w:rPr/>
        <w:t>뢠�� �</w:t>
      </w:r>
      <w:r>
        <w:rPr/>
        <w:t>ਣ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</w:t>
      </w:r>
      <w:r>
        <w:rPr/>
        <w:t>.  ����� �⮣�  ��</w:t>
      </w:r>
      <w:r>
        <w:rPr/>
        <w:t>࠭��   ��ᬮ�७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����   ������   ��   </w:t>
      </w:r>
      <w:r>
        <w:rPr/>
        <w:t>ᯥ</w:t>
      </w:r>
      <w:r>
        <w:rPr/>
        <w:t>樠�쭮�  ��</w:t>
      </w:r>
      <w:r>
        <w:rPr/>
        <w:t>᪥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᪮� ������</w:t>
      </w:r>
      <w:r>
        <w:rPr/>
        <w:t>,  ������  �� 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</w:t>
      </w:r>
      <w:r>
        <w:rPr/>
        <w:t>⢨�.  �� ������, ��, �⮡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 ������</w:t>
      </w:r>
      <w:r>
        <w:rPr/>
        <w:t>, ���  ����</w:t>
      </w:r>
      <w:r>
        <w:rPr/>
        <w:t>室���  㪠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 ᥪ���</w:t>
      </w:r>
      <w:r>
        <w:rPr/>
        <w:t>, �⮡� �</w:t>
      </w:r>
      <w:r>
        <w:rPr/>
        <w:t xml:space="preserve">ணࠬ�� </w:t>
      </w:r>
      <w:r>
        <w:rPr/>
        <w:t xml:space="preserve">POW�R </w:t>
      </w:r>
      <w:r>
        <w:rPr/>
        <w:t>ᮧ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 </w:t>
      </w:r>
      <w:r>
        <w:rPr/>
        <w:t>䠩�  �㦭��   �����</w:t>
      </w:r>
      <w:r>
        <w:rPr/>
        <w:t>.  �</w:t>
      </w:r>
      <w:r>
        <w:rPr/>
        <w:t xml:space="preserve">ᯮ���� � ��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</w:t>
      </w:r>
      <w:r>
        <w:rPr/>
        <w:t xml:space="preserve">,  ��  ��  </w:t>
      </w:r>
      <w:r>
        <w:rPr/>
        <w:t>㧭���</w:t>
      </w:r>
      <w:r>
        <w:rPr/>
        <w:t>,   �����  ����� 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O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 ������� � 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饭�� 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not LOG 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Log ERROR 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ing to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.   ���������� ��������� ��᪮��� �;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祭��   ��</w:t>
      </w:r>
      <w:r>
        <w:rPr/>
        <w:t>᪠  �  �</w:t>
      </w:r>
      <w:r>
        <w:rPr/>
        <w:t>:,  ������</w:t>
      </w:r>
      <w:r>
        <w:rPr/>
        <w:t>祭��  ⮫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>稭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᪮��� �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᪮��� B: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��-� �� � ���</w:t>
      </w:r>
      <w:r>
        <w:rPr/>
        <w:t>浪� � ��᪮� ��� � 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᪮���� </w:t>
      </w:r>
      <w:r>
        <w:rPr/>
        <w:t>B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��  �������  �� ����� ������� ��P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���  ����� �㭪�� ����� �� ��� �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᪮����  �</w:t>
      </w:r>
      <w:r>
        <w:rPr/>
        <w:t>: ���</w:t>
      </w:r>
      <w:r>
        <w:rPr/>
        <w:t>饭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 ��   ��⠥���   ����   �   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�� ��</w:t>
      </w:r>
      <w:r>
        <w:rPr/>
        <w:t>᪠</w:t>
      </w:r>
      <w:r>
        <w:rPr/>
        <w:t>, �</w:t>
      </w:r>
      <w:r>
        <w:rPr/>
        <w:t>।���⥫</w:t>
      </w:r>
      <w:r>
        <w:rPr/>
        <w:t xml:space="preserve">쭮 �� ����� </w:t>
      </w:r>
      <w:r>
        <w:rPr/>
        <w:t>(���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 ��  ��⠥���  ����</w:t>
      </w:r>
      <w:r>
        <w:rPr/>
        <w:t>஢���  � ���</w:t>
      </w:r>
      <w:r>
        <w:rPr/>
        <w:t>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᪠  ��   ⮬</w:t>
      </w:r>
      <w:r>
        <w:rPr/>
        <w:t>,   ��   ����   [M]ark   (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,   (ON),   �  �</w:t>
      </w:r>
      <w:r>
        <w:rPr/>
        <w:t xml:space="preserve">ணࠬ��  </w:t>
      </w:r>
      <w:r>
        <w:rPr/>
        <w:t>POWER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</w:t>
      </w:r>
      <w:r>
        <w:rPr/>
        <w:t>થ�</w:t>
      </w:r>
      <w:r>
        <w:rPr/>
        <w:t>.  (������ ������� LO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  ��   ��⠥���  ��������  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 xml:space="preserve">ணࠬ��  ��   �����   �������   </w:t>
      </w:r>
      <w:r>
        <w:rPr/>
        <w:t>RU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 ��  �����  ��</w:t>
      </w:r>
      <w:r>
        <w:rPr/>
        <w:t>᪥ �������� 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 ��  ������⢮����  ����  [@],  ��</w:t>
      </w:r>
      <w:r>
        <w:rPr/>
        <w:t>뢠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ணࠬ��  </w:t>
      </w:r>
      <w:r>
        <w:rPr/>
        <w:t xml:space="preserve">POWER  ��  ����� �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, � �</w:t>
      </w:r>
      <w:r>
        <w:rPr/>
        <w:t xml:space="preserve">㭪�� </w:t>
      </w:r>
      <w:r>
        <w:rPr/>
        <w:t xml:space="preserve">Submit  ��  �����  </w:t>
      </w:r>
      <w:r>
        <w:rPr/>
        <w:t>ᮢ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>䠩�� � ����� ��� �� ���</w:t>
      </w:r>
      <w:r>
        <w:rPr/>
        <w:t>.  (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饭�� 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rect, for list of commands enter: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.����</w:t>
      </w:r>
      <w:r>
        <w:rPr/>
        <w:t>୮</w:t>
      </w:r>
      <w:r>
        <w:rPr/>
        <w:t>,  ������  ?   ��� ����</w:t>
      </w:r>
      <w:r>
        <w:rPr/>
        <w:t xml:space="preserve">祭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>稭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��  ������ ���</w:t>
      </w:r>
      <w:r>
        <w:rPr/>
        <w:t>ࠢ����� �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�  �⢥� �� �</w:t>
      </w:r>
      <w:r>
        <w:rPr/>
        <w:t>ਣ��</w:t>
      </w:r>
      <w:r>
        <w:rPr/>
        <w:t>襭�� �</w:t>
      </w:r>
      <w:r>
        <w:rPr/>
        <w:t>0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 ���</w:t>
      </w:r>
      <w:r>
        <w:rPr/>
        <w:t>ࠢ��</w:t>
      </w:r>
      <w:r>
        <w:rPr/>
        <w:t>쭮 �����</w:t>
      </w:r>
      <w:r>
        <w:rPr/>
        <w:t>⠫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��   ���</w:t>
      </w:r>
      <w:r>
        <w:rPr/>
        <w:t xml:space="preserve">뫨   �����   </w:t>
      </w:r>
      <w:r>
        <w:rPr/>
        <w:t>RUN  ��</w:t>
      </w:r>
      <w:r>
        <w:rPr/>
        <w:t>।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饭�� 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. ���</w:t>
      </w:r>
      <w:r>
        <w:rPr/>
        <w:t>ࠢ����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>稭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��  ���</w:t>
      </w:r>
      <w:r>
        <w:rPr/>
        <w:t>뫨 ������ ��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᫥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�� ����� �</w:t>
      </w:r>
      <w:r>
        <w:rPr/>
        <w:t xml:space="preserve">㪢� </w:t>
      </w:r>
      <w:r>
        <w:rPr/>
        <w:t xml:space="preserve">⠬, ��� ���� </w:t>
      </w:r>
      <w:r>
        <w:rPr/>
        <w:t>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��  ����⠫���  ��</w:t>
      </w:r>
      <w:r>
        <w:rPr/>
        <w:t xml:space="preserve">࠭���  ���� 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</w:t>
      </w:r>
      <w:r>
        <w:rPr/>
        <w:t>SAVE, �� ������ ⮫</w:t>
      </w:r>
      <w:r>
        <w:rPr/>
        <w:t>쪮 ��砫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饭�� 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^C, disk is R/O 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.�.   ������  (���-C) ��� � ��᪮����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>稭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 �����</w:t>
      </w:r>
      <w:r>
        <w:rPr/>
        <w:t xml:space="preserve">﫨 ��� � �� ������ </w:t>
      </w:r>
      <w:r>
        <w:rPr/>
        <w:t>(���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 ��  </w:t>
      </w:r>
      <w:r>
        <w:rPr/>
        <w:t>ᤥ���� ������ ������� ��</w:t>
      </w:r>
      <w:r>
        <w:rPr/>
        <w:t>-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</w:t>
      </w:r>
      <w:r>
        <w:rPr/>
        <w:t>饭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 ��  </w:t>
      </w:r>
      <w:r>
        <w:rPr/>
        <w:t>ᤥ����  ������  ����� 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 ���, �� ����� �</w:t>
      </w:r>
      <w:r>
        <w:rPr/>
        <w:t>।���⥫</w:t>
      </w:r>
      <w:r>
        <w:rPr/>
        <w:t xml:space="preserve">쭮 </w:t>
      </w:r>
      <w:r>
        <w:rPr/>
        <w:t>(���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饭�� 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full 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. ��� � ��᪮���� �: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>稭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��  ����</w:t>
      </w:r>
      <w:r>
        <w:rPr/>
        <w:t xml:space="preserve">஢���  ���  </w:t>
      </w:r>
      <w:r>
        <w:rPr/>
        <w:t>䠩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CO�Y �   </w:t>
      </w:r>
      <w:r>
        <w:rPr/>
        <w:t>楫����  ���������  �</w:t>
      </w:r>
      <w:r>
        <w:rPr/>
        <w:t>ਭ����</w:t>
      </w:r>
      <w:r>
        <w:rPr/>
        <w:t>騩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᫨ ����  [T] �� ������⢮���� (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</w:t>
      </w:r>
      <w:r>
        <w:rPr/>
        <w:t>COPY  ����⠥���   ��������  ��⠢</w:t>
      </w:r>
      <w:r>
        <w:rPr/>
        <w:t>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㥬�� �</w:t>
      </w:r>
      <w:r>
        <w:rPr/>
        <w:t xml:space="preserve">ਨ </w:t>
      </w:r>
      <w:r>
        <w:rPr/>
        <w:t>䠩�� �� ��� �  ��᪮���� �</w:t>
      </w:r>
      <w:r>
        <w:rPr/>
        <w:t>: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᪫�</w:t>
      </w:r>
      <w:r>
        <w:rPr/>
        <w:t>祭�</w:t>
      </w:r>
      <w:r>
        <w:rPr/>
        <w:t>,  ��  �  ���  �</w:t>
      </w:r>
      <w:r>
        <w:rPr/>
        <w:t>㤥�  �뢥���   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>"Disk full", �� ��  ��  ��᪮�</w:t>
      </w:r>
      <w:r>
        <w:rPr/>
        <w:t>쪮  ����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㤥� ᪮��</w:t>
      </w:r>
      <w:r>
        <w:rPr/>
        <w:t>஢��� ��᫥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��  ������  �������  RUN  �� ������ ��</w:t>
      </w:r>
      <w:r>
        <w:rPr/>
        <w:t>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 </w:t>
      </w:r>
      <w:r>
        <w:rPr/>
        <w:t>[@] ������⢮����  (ON);  �</w:t>
      </w:r>
      <w:r>
        <w:rPr/>
        <w:t xml:space="preserve">ணࠬ��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��  </w:t>
      </w:r>
      <w:r>
        <w:rPr/>
        <w:t xml:space="preserve">ᮧ����   ��������  </w:t>
      </w:r>
      <w:r>
        <w:rPr/>
        <w:t xml:space="preserve">䠩� </w:t>
      </w:r>
      <w:r>
        <w:rPr/>
        <w:t>Submit,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 (������  ������� L�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饭�� 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R`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. </w:t>
      </w:r>
      <w:r>
        <w:rPr/>
        <w:t>䠩� ���饭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>稭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  ��   ����⠫���  ��������  </w:t>
      </w:r>
      <w:r>
        <w:rPr/>
        <w:t>䠩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 ��</w:t>
      </w:r>
      <w:r>
        <w:rPr/>
        <w:t xml:space="preserve">થ஬ </w:t>
      </w:r>
      <w:r>
        <w:rPr/>
        <w:t>Read  Only  ��������  �</w:t>
      </w:r>
      <w:r>
        <w:rPr/>
        <w:t xml:space="preserve">ணࠬ��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RO;   ��������    ���   �</w:t>
      </w:r>
      <w:r>
        <w:rPr/>
        <w:t>㦭�  ��������  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 SE�WR ��  �</w:t>
      </w:r>
      <w:r>
        <w:rPr/>
        <w:t xml:space="preserve">।��� ���� ����� </w:t>
      </w:r>
      <w:r>
        <w:rPr/>
        <w:t>(R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⮫</w:t>
      </w:r>
      <w:r>
        <w:rPr/>
        <w:t>쪮 �⥭��</w:t>
      </w:r>
      <w:r>
        <w:rPr/>
        <w:t>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 ��  �������  ����⠭�������� ���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RECLAIM, �� �� ��</w:t>
      </w:r>
      <w:r>
        <w:rPr/>
        <w:t>१���ᠫ�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/���  �� �� �</w:t>
      </w:r>
      <w:r>
        <w:rPr/>
        <w:t xml:space="preserve">﫨 �����  </w:t>
      </w:r>
      <w:r>
        <w:rPr/>
        <w:t>R�ad  Only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W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 ��  ����⠫��� �������� </w:t>
      </w:r>
      <w:r>
        <w:rPr/>
        <w:t>䠩� �� 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</w:t>
      </w:r>
      <w:r>
        <w:rPr/>
        <w:t>᪥</w:t>
      </w:r>
      <w:r>
        <w:rPr/>
        <w:t>, ��� �</w:t>
      </w:r>
      <w:r>
        <w:rPr/>
        <w:t>㦭� 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饭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 Sektor on read abort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.    ���</w:t>
      </w:r>
      <w:r>
        <w:rPr/>
        <w:t xml:space="preserve">宩   </w:t>
      </w:r>
      <w:r>
        <w:rPr/>
        <w:t>ᥪ��  ��  �⥭��</w:t>
      </w:r>
      <w:r>
        <w:rPr/>
        <w:t>, 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/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</w:t>
      </w:r>
      <w:r>
        <w:rPr/>
        <w:t>稭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�  ���  ���</w:t>
      </w:r>
      <w:r>
        <w:rPr/>
        <w:t xml:space="preserve">宩  </w:t>
      </w:r>
      <w:r>
        <w:rPr/>
        <w:t xml:space="preserve">ᥪ�� � </w:t>
      </w:r>
      <w:r>
        <w:rPr/>
        <w:t>䠩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ᯠ��</w:t>
      </w:r>
      <w:r>
        <w:rPr/>
        <w:t>.   �᫨   ��   ⠪,   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��   �����������  ��������  ��⮬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⥬�  ��</w:t>
      </w:r>
      <w:r>
        <w:rPr/>
        <w:t xml:space="preserve">/�  �  </w:t>
      </w:r>
      <w:r>
        <w:rPr/>
        <w:t xml:space="preserve">ᯠ��  ��  �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</w:t>
      </w:r>
      <w:r>
        <w:rPr/>
        <w:t xml:space="preserve">ᮤ�ঠ�  �����   ᥪ�஢  </w:t>
      </w:r>
      <w:r>
        <w:rPr/>
        <w:t>⠪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 ����</w:t>
      </w:r>
      <w:r>
        <w:rPr/>
        <w:t>⠭��������  ⮫</w:t>
      </w:r>
      <w:r>
        <w:rPr/>
        <w:t>쪮  ���㡫�����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</w:t>
      </w:r>
      <w:r>
        <w:rPr/>
        <w:t>ࠧ��� ��� �������� � 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饭�� 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iles ????????.???  on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.  ��� </w:t>
      </w:r>
      <w:r>
        <w:rPr/>
        <w:t xml:space="preserve">䠩���  </w:t>
      </w:r>
      <w:r>
        <w:rPr/>
        <w:t>????????.???  � �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>稭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�� ���</w:t>
      </w:r>
      <w:r>
        <w:rPr/>
        <w:t>騢��� ����������</w:t>
      </w:r>
      <w:r>
        <w:rPr/>
        <w:t>- �X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� ��</w:t>
      </w:r>
      <w:r>
        <w:rPr/>
        <w:t>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��    ����</w:t>
      </w:r>
      <w:r>
        <w:rPr/>
        <w:t>訢���   ���������� 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᪮�  ������ �� ����� �������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饭�� 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. ���</w:t>
      </w:r>
      <w:r>
        <w:rPr/>
        <w:t>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</w:t>
      </w:r>
      <w:r>
        <w:rPr/>
        <w:t>稭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   ��    ��⠥���    �������    </w:t>
      </w:r>
      <w:r>
        <w:rPr/>
        <w:t>䠩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२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  </w:t>
      </w:r>
      <w:r>
        <w:rPr/>
        <w:t>POW�R   ���</w:t>
      </w:r>
      <w:r>
        <w:rPr/>
        <w:t xml:space="preserve">஥��   </w:t>
      </w:r>
      <w:r>
        <w:rPr/>
        <w:t>⠪,  �⮡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�������� ��������� �</w:t>
      </w:r>
      <w:r>
        <w:rPr/>
        <w:t>ࠢ���� ᢮��  ��</w:t>
      </w:r>
      <w:r>
        <w:rPr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</w:t>
      </w:r>
      <w:r>
        <w:rPr/>
        <w:t>.   ������  ���������  �</w:t>
      </w:r>
      <w:r>
        <w:rPr/>
        <w:t>ਧ���  �</w:t>
      </w:r>
      <w:r>
        <w:rPr/>
        <w:t>㦨�� �⮩ 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 ������  �����</w:t>
      </w:r>
      <w:r>
        <w:rPr/>
        <w:t>樨  �</w:t>
      </w:r>
      <w:r>
        <w:rPr/>
        <w:t>ணࠬ��   �</w:t>
      </w:r>
      <w:r>
        <w:rPr/>
        <w:t>OWER   �   �</w:t>
      </w:r>
      <w:r>
        <w:rPr/>
        <w:t>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 xml:space="preserve">.   ����  ��  �������, </w:t>
      </w:r>
      <w:r>
        <w:rPr/>
        <w:t>ᨬ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뢮� � �</w:t>
      </w:r>
      <w:r>
        <w:rPr/>
        <w:t>.�.  ����� ��</w:t>
      </w:r>
      <w:r>
        <w:rPr/>
        <w:t>४ந�� ��</w:t>
      </w:r>
      <w:r>
        <w:rPr/>
        <w:t>-</w:t>
      </w:r>
      <w:r>
        <w:rPr/>
        <w:t>᢮���</w:t>
      </w:r>
      <w:r>
        <w:rPr/>
        <w:t>.  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 ����������   ��।������   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</w:t>
      </w:r>
      <w:r>
        <w:rPr/>
        <w:t xml:space="preserve">짮��⥫� ����� </w:t>
      </w:r>
      <w:r>
        <w:rPr/>
        <w:t>ᤥ���� ᠬ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</w:t>
      </w:r>
      <w:r>
        <w:rPr/>
        <w:t xml:space="preserve">POWER, ��� �� ��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�</w:t>
      </w:r>
      <w:r>
        <w:rPr/>
        <w:t>०��</w:t>
      </w:r>
      <w:r>
        <w:rPr/>
        <w:t xml:space="preserve">,  </w:t>
      </w:r>
      <w:r>
        <w:rPr/>
        <w:t>祬  �����  �����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 xml:space="preserve">짮������ �������� </w:t>
      </w:r>
      <w:r>
        <w:rPr/>
        <w:t>SIZE �</w:t>
      </w:r>
      <w:r>
        <w:rPr/>
        <w:t xml:space="preserve">ணࠬ�� </w:t>
      </w:r>
      <w:r>
        <w:rPr/>
        <w:t>POWER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襩 ���</w:t>
      </w:r>
      <w:r>
        <w:rPr/>
        <w:t xml:space="preserve">ᨨ </w:t>
      </w:r>
      <w:r>
        <w:rPr/>
        <w:t xml:space="preserve">䠩��  </w:t>
      </w:r>
      <w:r>
        <w:rPr/>
        <w:t>POWER.CO�,  ⠪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  ��  �</w:t>
      </w:r>
      <w:r>
        <w:rPr/>
        <w:t>㤥� ��</w:t>
      </w:r>
      <w:r>
        <w:rPr/>
        <w:t>࠭��� ���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 �� ����� ������� </w:t>
      </w:r>
      <w:r>
        <w:rPr/>
        <w:t>S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��</w:t>
      </w:r>
      <w:r>
        <w:rPr/>
        <w:t>ᬮ�ॢ ��� ࠧ���</w:t>
      </w:r>
      <w:r>
        <w:rPr/>
        <w:t>, 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����</w:t>
      </w:r>
      <w:r>
        <w:rPr/>
        <w:t>, ����� �������� ���������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� ��������� �������</w:t>
      </w:r>
      <w:r>
        <w:rPr/>
        <w:t>, 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</w:t>
      </w:r>
      <w:r>
        <w:rPr/>
        <w:t>,   �����������   ���������   POW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�����  �� ��</w:t>
      </w:r>
      <w:r>
        <w:rPr/>
        <w:t>।����� ����</w:t>
      </w:r>
      <w:r>
        <w:rPr/>
        <w:t>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⠪�� ��� ����, � ��</w:t>
      </w:r>
      <w:r>
        <w:rPr/>
        <w:t>ᯮ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�</w:t>
      </w:r>
      <w:r>
        <w:rPr/>
        <w:t xml:space="preserve">ணࠬ��  </w:t>
      </w:r>
      <w:r>
        <w:rPr/>
        <w:t xml:space="preserve">POWER,  �⮡�  </w:t>
      </w:r>
      <w:r>
        <w:rPr/>
        <w:t>ᤥ����  �</w:t>
      </w:r>
      <w:r>
        <w:rPr/>
        <w:t>㦭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᫨ �� ���, �⮡� � �</w:t>
      </w:r>
      <w:r>
        <w:rPr/>
        <w:t>ਣ��</w:t>
      </w:r>
      <w:r>
        <w:rPr/>
        <w:t>襭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�����  (=) �</w:t>
      </w:r>
      <w:r>
        <w:rPr/>
        <w:t>뫮 ��</w:t>
      </w:r>
      <w:r>
        <w:rPr/>
        <w:t>-����� ��</w:t>
      </w:r>
      <w:r>
        <w:rPr/>
        <w:t>㣮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᫥�  ��  ��������  DS  �</w:t>
      </w:r>
      <w:r>
        <w:rPr/>
        <w:t>뢮�����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107, � ������ ��  �����  �</w:t>
      </w:r>
      <w:r>
        <w:rPr/>
        <w:t>ਣ��</w:t>
      </w:r>
      <w:r>
        <w:rPr/>
        <w:t>襭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�    ASCII   �</w:t>
      </w:r>
      <w:r>
        <w:rPr/>
        <w:t xml:space="preserve">ଥ   </w:t>
      </w:r>
      <w:r>
        <w:rPr/>
        <w:t>-   (=),   �   ⠪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��</w:t>
      </w:r>
      <w:r>
        <w:rPr/>
        <w:t>,  ������� �  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������  ��  �</w:t>
      </w:r>
      <w:r>
        <w:rPr/>
        <w:t>ਣ��</w:t>
      </w:r>
      <w:r>
        <w:rPr/>
        <w:t>襭��</w:t>
      </w:r>
      <w:r>
        <w:rPr/>
        <w:t xml:space="preserve">, ������ </w:t>
      </w:r>
      <w:r>
        <w:rPr/>
        <w:t>᭠</w:t>
      </w:r>
      <w:r>
        <w:rPr/>
        <w:t xml:space="preserve">砫� </w:t>
      </w:r>
      <w:r>
        <w:rPr/>
        <w:t>(.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 xml:space="preserve">३� � </w:t>
      </w:r>
      <w:r>
        <w:rPr/>
        <w:t xml:space="preserve">ASCII  </w:t>
      </w:r>
      <w:r>
        <w:rPr/>
        <w:t>०�� �����</w:t>
      </w:r>
      <w:r>
        <w:rPr/>
        <w:t xml:space="preserve">, ⠪ ��  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ᨬ���  ������ </w:t>
      </w:r>
      <w:r>
        <w:rPr/>
        <w:t>⠪,  ��� �� �</w:t>
      </w:r>
      <w:r>
        <w:rPr/>
        <w:t>㤥� ��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⮬    ��    ����</w:t>
      </w:r>
      <w:r>
        <w:rPr/>
        <w:t>ࠥ�    ᠬ    ᨬ���</w:t>
      </w:r>
      <w:r>
        <w:rPr/>
        <w:t>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</w:t>
      </w:r>
      <w:r>
        <w:rPr/>
        <w:t>ਢ�������  �ਬ�� ���� �ਣ��</w:t>
      </w:r>
      <w:r>
        <w:rPr/>
        <w:t xml:space="preserve">襭���  �㤥�  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(RETURN),  �   ��</w:t>
      </w:r>
      <w:r>
        <w:rPr/>
        <w:t>楤��  ���������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 ���⮢  �����  �</w:t>
      </w:r>
      <w:r>
        <w:rPr/>
        <w:t>஢���  �  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   ���</w:t>
      </w:r>
      <w:r>
        <w:rPr/>
        <w:t>ᮢ</w:t>
      </w:r>
      <w:r>
        <w:rPr/>
        <w:t xml:space="preserve">,  �����  ��  </w:t>
      </w:r>
      <w:r>
        <w:rPr/>
        <w:t xml:space="preserve">ᠬ�  </w:t>
      </w:r>
      <w:r>
        <w:rPr/>
        <w:t xml:space="preserve">㢨���   � 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 �����   ��    �</w:t>
      </w:r>
      <w:r>
        <w:rPr/>
        <w:t>ந������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</w:t>
      </w:r>
      <w:r>
        <w:rPr/>
        <w:t>९஢����  ᢮�  ࠡ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)  (~?), �⮡� ���</w:t>
      </w:r>
      <w:r>
        <w:rPr/>
        <w:t>ᬮ���� 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�</w:t>
      </w:r>
      <w:r>
        <w:rPr/>
        <w:t>,  ��  ���  �</w:t>
      </w:r>
      <w:r>
        <w:rPr/>
        <w:t>ࠢ����</w:t>
      </w:r>
      <w:r>
        <w:rPr/>
        <w:t>.   ��⥬  ������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 ���  (ESCAPE), �⮡� �������� </w:t>
      </w:r>
      <w:r>
        <w:rPr/>
        <w:t xml:space="preserve">ࠡ��� ������� </w:t>
      </w: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 </w:t>
      </w:r>
      <w:r>
        <w:rPr/>
        <w:t xml:space="preserve">LOG,  �⮡�  </w:t>
      </w:r>
      <w:r>
        <w:rPr/>
        <w:t>㡥������</w:t>
      </w:r>
      <w:r>
        <w:rPr/>
        <w:t>,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��  </w:t>
      </w:r>
      <w:r>
        <w:rPr/>
        <w:t>ᮮ</w:t>
      </w:r>
      <w:r>
        <w:rPr/>
        <w:t>⢥����� ��</w:t>
      </w:r>
      <w:r>
        <w:rPr/>
        <w:t>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</w:t>
      </w:r>
      <w:r>
        <w:rPr/>
        <w:t>࠭��� ����� ����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</w:t>
      </w:r>
      <w:r>
        <w:rPr/>
        <w:t xml:space="preserve">ᬮ�७��� �ଥ �� ����� ������� </w:t>
      </w:r>
      <w:r>
        <w:rPr/>
        <w:t>SAVE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  �⮡�  ������������  ��������  � ��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 �����</w:t>
      </w:r>
      <w:r>
        <w:rPr/>
        <w:t>,  ������  �0=SAVE  POWER.COM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URN).   ��� ⮣�,  �⮡� ��������� </w:t>
      </w:r>
      <w:r>
        <w:rPr/>
        <w:t>᢮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  ��������</w:t>
      </w:r>
      <w:r>
        <w:rPr/>
        <w:t>, ������  �0=SAVE  POWER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(����� �</w:t>
      </w:r>
      <w:r>
        <w:rPr/>
        <w:t>ணࠬ�� � ᥪ���</w:t>
      </w:r>
      <w:r>
        <w:rPr/>
        <w:t>) (RETURN).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᫨  ��  ��������   ��������  </w:t>
      </w:r>
      <w:r>
        <w:rPr/>
        <w:t>SAVE 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ந��</w:t>
      </w:r>
      <w:r>
        <w:rPr/>
        <w:t>諠  ��</w:t>
      </w:r>
      <w:r>
        <w:rPr/>
        <w:t>१�����</w:t>
      </w:r>
      <w:r>
        <w:rPr/>
        <w:t>,  �  ���</w:t>
      </w:r>
      <w:r>
        <w:rPr/>
        <w:t>室���</w:t>
      </w:r>
      <w:r>
        <w:rPr/>
        <w:t>,  �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뫮 �� ��㣮�</w:t>
      </w:r>
      <w:r>
        <w:rPr/>
        <w:t>, � ⠪�� �</w:t>
      </w:r>
      <w:r>
        <w:rPr/>
        <w:t>㦭�  㪠�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 � ��࠭</w:t>
      </w:r>
      <w:r>
        <w:rPr/>
        <w:t>塞�� 䠩��</w:t>
      </w:r>
      <w:r>
        <w:rPr/>
        <w:t>.  ���  �����  ���</w:t>
      </w:r>
      <w:r>
        <w:rPr/>
        <w:t>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</w:t>
      </w:r>
      <w:r>
        <w:rPr/>
        <w:t>ᮢ��</w:t>
      </w:r>
      <w:r>
        <w:rPr/>
        <w:t>襭�� �� ���</w:t>
      </w:r>
      <w:r>
        <w:rPr/>
        <w:t>.  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 ����� </w:t>
      </w:r>
      <w:r>
        <w:rPr/>
        <w:t>02F1 � 02E1, �᫨ � ����� ���</w:t>
      </w:r>
      <w:r>
        <w:rPr/>
        <w:t>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짮������ �㭪樥� ������������ </w:t>
      </w:r>
      <w:r>
        <w:rPr/>
        <w:t>[@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/�-86 � ��/�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ணࠬ�� � ����</w:t>
      </w:r>
      <w:r>
        <w:rPr/>
        <w:t>樮���� ��⥬�� ��</w:t>
      </w:r>
      <w:r>
        <w:rPr/>
        <w:t>/� 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/-�  86  (.CMD  </w:t>
      </w:r>
      <w:r>
        <w:rPr/>
        <w:t>䠩��</w:t>
      </w:r>
      <w:r>
        <w:rPr/>
        <w:t>)  ����� 280-���⮢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</w:t>
      </w:r>
      <w:r>
        <w:rPr/>
        <w:t>뢠����   ��   �믮������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 ����� ��</w:t>
      </w:r>
      <w:r>
        <w:rPr/>
        <w:t>࠭��� �����</w:t>
      </w:r>
      <w:r>
        <w:rPr/>
        <w:t xml:space="preserve">⠭��� </w:t>
      </w:r>
      <w:r>
        <w:rPr/>
        <w:t>ࠡ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POWER 86 ��</w:t>
      </w:r>
      <w:r>
        <w:rPr/>
        <w:t>襮��</w:t>
      </w:r>
      <w:r>
        <w:rPr/>
        <w:t>ᠭ�� ��⮤��</w:t>
      </w:r>
      <w:r>
        <w:rPr/>
        <w:t>.  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 </w:t>
      </w:r>
      <w:r>
        <w:rPr/>
        <w:t>LOAD ����</w:t>
      </w:r>
      <w:r>
        <w:rPr/>
        <w:t>㧨� �</w:t>
      </w:r>
      <w:r>
        <w:rPr/>
        <w:t xml:space="preserve">ணࠬ�� </w:t>
      </w:r>
      <w:r>
        <w:rPr/>
        <w:t>POWER 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F8 Hex, �⮡� � ������ ����</w:t>
      </w:r>
      <w:r>
        <w:rPr/>
        <w:t>㧨����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 ��⮬ �</w:t>
      </w:r>
      <w:r>
        <w:rPr/>
        <w:t>ந������ ��</w:t>
      </w:r>
      <w:r>
        <w:rPr/>
        <w:t>⠭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� ������� </w:t>
      </w:r>
      <w:r>
        <w:rPr/>
        <w:t xml:space="preserve">LOG � </w:t>
      </w:r>
      <w:r>
        <w:rPr/>
        <w:t>ࠡ���</w:t>
      </w:r>
      <w:r>
        <w:rPr/>
        <w:t>饩  �</w:t>
      </w:r>
      <w:r>
        <w:rPr/>
        <w:t xml:space="preserve">ணࠬ��  </w:t>
      </w:r>
      <w:r>
        <w:rPr/>
        <w:t>POWER  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���   �������   </w:t>
      </w:r>
      <w:r>
        <w:rPr/>
        <w:t>MOVE   ��</w:t>
      </w:r>
      <w:r>
        <w:rPr/>
        <w:t>।�����  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POWER 86 �  ����  500  Hex,  �⮡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</w:t>
      </w:r>
      <w:r>
        <w:rPr/>
        <w:t>.  �, ���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�</w:t>
      </w:r>
      <w:r>
        <w:rPr/>
        <w:t>㦭�  ��</w:t>
      </w:r>
      <w:r>
        <w:rPr/>
        <w:t>࠭��� �ணࠬ��</w:t>
      </w:r>
      <w:r>
        <w:rPr/>
        <w:t>, ��</w:t>
      </w:r>
      <w:r>
        <w:rPr/>
        <w:t xml:space="preserve">稭�� � ���� </w:t>
      </w:r>
      <w:r>
        <w:rPr/>
        <w:t>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  ���⭮  ��  ���  �</w:t>
      </w:r>
      <w:r>
        <w:rPr/>
        <w:t>ணࠬ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 �����������  ��</w:t>
      </w:r>
      <w:r>
        <w:rPr/>
        <w:t>࠭���  ࠧ���� 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樥�</w:t>
      </w:r>
      <w:r>
        <w:rPr/>
        <w:t>, ������ �� ������ �</w:t>
      </w:r>
      <w:r>
        <w:rPr/>
        <w:t>।�����</w:t>
      </w:r>
      <w:r>
        <w:rPr/>
        <w:t>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  </w:t>
      </w:r>
      <w:r>
        <w:rPr/>
        <w:t>楫��</w:t>
      </w:r>
      <w:r>
        <w:rPr/>
        <w:t>.   ��  ⠪��  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�� �</w:t>
      </w:r>
      <w:r>
        <w:rPr/>
        <w:t>ଠ� ��  ᫥���  ������</w:t>
      </w:r>
      <w:r>
        <w:rPr/>
        <w:t>.   ������  �0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2  100  (RETURN).  ��� �� ��</w:t>
      </w:r>
      <w:r>
        <w:rPr/>
        <w:t>࠭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ᥪ�� �ணࠬ�� </w:t>
      </w:r>
      <w:r>
        <w:rPr/>
        <w:t xml:space="preserve">POWER,  �  ������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ᬮ�७���  ������� ���������</w:t>
      </w:r>
      <w:r>
        <w:rPr/>
        <w:t>.  ��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 �������</w:t>
      </w:r>
      <w:r>
        <w:rPr/>
        <w:t>,  �⮡�  �������   ��   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૥� �ணࠬ�� </w:t>
      </w:r>
      <w:r>
        <w:rPr/>
        <w:t xml:space="preserve">POWER.  �⮡� ��⮬ </w:t>
      </w:r>
      <w:r>
        <w:rPr/>
        <w:t>४��</w:t>
      </w:r>
      <w:r>
        <w:rPr/>
        <w:t>䨣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>POWER, �</w:t>
      </w:r>
      <w:r>
        <w:rPr/>
        <w:t>ᯮ���� ���� �� ��� �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�</w:t>
      </w:r>
      <w:r>
        <w:rPr/>
        <w:t xml:space="preserve">, </w:t>
      </w:r>
      <w:r>
        <w:rPr/>
        <w:t>᭠</w:t>
      </w:r>
      <w:r>
        <w:rPr/>
        <w:t>砫� ������� �</w:t>
      </w:r>
      <w:r>
        <w:rPr/>
        <w:t xml:space="preserve">ணࠬ�� </w:t>
      </w:r>
      <w:r>
        <w:rPr/>
        <w:t>POWER, ��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</w:t>
      </w:r>
      <w:r>
        <w:rPr/>
        <w:t>LOAD  �</w:t>
      </w:r>
      <w:r>
        <w:rPr/>
        <w:t>१���</w:t>
      </w:r>
      <w:r>
        <w:rPr/>
        <w:t>㧨�  �</w:t>
      </w:r>
      <w:r>
        <w:rPr/>
        <w:t>ॡ</w:t>
      </w:r>
      <w:r>
        <w:rPr/>
        <w:t>㥬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</w:t>
      </w:r>
      <w:r>
        <w:rPr/>
        <w:t>100, �.�.  ������  LOAD  CUSTOM2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.   ���  ����������  �����  ��</w:t>
      </w:r>
      <w:r>
        <w:rPr/>
        <w:t>४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ணࠬ��  </w:t>
      </w:r>
      <w:r>
        <w:rPr/>
        <w:t xml:space="preserve">POWER   ���⠢��   ��   </w:t>
      </w:r>
      <w:r>
        <w:rPr/>
        <w:t>ࠡ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������� ������</w:t>
      </w:r>
      <w:r>
        <w:rPr/>
        <w:t>㥬� ����樨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, ����� ����� �</w:t>
      </w:r>
      <w:r>
        <w:rPr/>
        <w:t>ᯮ�</w:t>
      </w:r>
      <w:r>
        <w:rPr/>
        <w:t>짮����</w:t>
      </w:r>
      <w:r>
        <w:rPr/>
        <w:t>,  �⮡�  ��-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ந��   �ணࠬ��   </w:t>
      </w:r>
      <w:r>
        <w:rPr/>
        <w:t>POWER.    �   ������  ��</w:t>
      </w:r>
      <w:r>
        <w:rPr/>
        <w:t>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 xml:space="preserve">, �� �����  </w:t>
      </w:r>
      <w:r>
        <w:rPr/>
        <w:t>ᤥ����</w:t>
      </w:r>
      <w:r>
        <w:rPr/>
        <w:t>,  �  �  ����  ��</w:t>
      </w:r>
      <w:r>
        <w:rPr/>
        <w:t>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</w:t>
      </w:r>
      <w:r>
        <w:rPr/>
        <w:t>ᮮ</w:t>
      </w:r>
      <w:r>
        <w:rPr/>
        <w:t>⢥����</w:t>
      </w:r>
      <w:r>
        <w:rPr/>
        <w:t>騩    ����</w:t>
      </w:r>
      <w:r>
        <w:rPr/>
        <w:t>.    ���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���  �᫠�</w:t>
      </w:r>
      <w:r>
        <w:rPr/>
        <w:t>, ��⮬�  ��  ���  ����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</w:t>
      </w:r>
      <w:r>
        <w:rPr/>
        <w:t>DS.   ��������� ���</w:t>
      </w:r>
      <w:r>
        <w:rPr/>
        <w:t>筮 ⮦� 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⭠������� �᫠�</w:t>
      </w:r>
      <w:r>
        <w:rPr/>
        <w:t>,  �� �� ����� ⠪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筮�</w:t>
      </w:r>
      <w:r>
        <w:rPr/>
        <w:t>, � � ����</w:t>
      </w:r>
      <w:r>
        <w:rPr/>
        <w:t xml:space="preserve">筮�   </w:t>
      </w:r>
      <w:r>
        <w:rPr/>
        <w:t>०���</w:t>
      </w:r>
      <w:r>
        <w:rPr/>
        <w:t>,  �  ⠪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;  �</w:t>
      </w:r>
      <w:r>
        <w:rPr/>
        <w:t xml:space="preserve">㦭�  ⮫쪮  </w:t>
      </w:r>
      <w:r>
        <w:rPr/>
        <w:t xml:space="preserve">᢮��६����  </w:t>
      </w:r>
      <w:r>
        <w:rPr/>
        <w:t xml:space="preserve">㪠���� </w:t>
      </w:r>
      <w:r>
        <w:rPr/>
        <w:t>०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.�, .B ��� 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.    ���</w:t>
      </w:r>
      <w:r>
        <w:rPr/>
        <w:t xml:space="preserve">짮��⥫�   ��設�  </w:t>
      </w:r>
      <w:r>
        <w:rPr/>
        <w:t>North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  ������   </w:t>
      </w:r>
      <w:r>
        <w:rPr/>
        <w:t>࠭��   ������</w:t>
      </w:r>
      <w:r>
        <w:rPr/>
        <w:t>,   �</w:t>
      </w:r>
      <w:r>
        <w:rPr/>
        <w:t>㦭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易⥫��  ��� �� ���⭮���</w:t>
      </w:r>
      <w:r>
        <w:rPr/>
        <w:t>, �� ���</w:t>
      </w:r>
      <w:r>
        <w:rPr/>
        <w:t>ᠭ� 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</w:t>
      </w:r>
      <w:r>
        <w:rPr/>
        <w:t xml:space="preserve">,  �  </w:t>
      </w:r>
      <w:r>
        <w:rPr/>
        <w:t>㦥  ��᫥  �⮣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騥    ����䨪�樨   ���</w:t>
      </w:r>
      <w:r>
        <w:rPr/>
        <w:t>ᮭ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᮫�</w:t>
      </w:r>
      <w:r>
        <w:rPr/>
        <w:t>.  �� �</w:t>
      </w:r>
      <w:r>
        <w:rPr/>
        <w:t>㤥� ������� � ⮬ ��砥</w:t>
      </w:r>
      <w:r>
        <w:rPr/>
        <w:t xml:space="preserve">, �����  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</w:t>
      </w:r>
      <w:r>
        <w:rPr/>
        <w:t>몫�  �</w:t>
      </w:r>
      <w:r>
        <w:rPr/>
        <w:t>ᯮ�</w:t>
      </w:r>
      <w:r>
        <w:rPr/>
        <w:t>짮���� ��</w:t>
      </w:r>
      <w:r>
        <w:rPr/>
        <w:t>।������� ������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 </w:t>
      </w:r>
      <w:r>
        <w:rPr/>
        <w:t xml:space="preserve">ᮢ������ � �������� �ணࠬ�� </w:t>
      </w:r>
      <w:r>
        <w:rPr/>
        <w:t>POWER;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襩   ���</w:t>
      </w:r>
      <w:r>
        <w:rPr/>
        <w:t xml:space="preserve">᮫� ��� </w:t>
      </w:r>
      <w:r>
        <w:rPr/>
        <w:t>⠪�� ������, ����� �</w:t>
      </w:r>
      <w:r>
        <w:rPr/>
        <w:t>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ணࠬ���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  ..    ���   </w:t>
      </w:r>
      <w:r>
        <w:rPr/>
        <w:t>ᨬ���   ���᮫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</w:t>
      </w:r>
      <w:r>
        <w:rPr/>
        <w:t>: �᫨ ��  ���  ��</w:t>
      </w:r>
      <w:r>
        <w:rPr>
          <w:rtl w:val="true"/>
        </w:rPr>
        <w:t>ࢠ</w:t>
      </w:r>
      <w:r>
        <w:rPr/>
        <w:t xml:space="preserve">��  �������  </w:t>
      </w:r>
      <w:r>
        <w:rPr/>
        <w:t>TYPE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   ��   ��</w:t>
      </w:r>
      <w:r>
        <w:rPr/>
        <w:t>३���   �    ᫥���</w:t>
      </w:r>
      <w:r>
        <w:rPr/>
        <w:t>饬�  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      䠩���</w:t>
      </w:r>
      <w:r>
        <w:rPr/>
        <w:t>.        ��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 xml:space="preserve">筮� </w:t>
      </w:r>
      <w:r>
        <w:rPr/>
        <w:t>0� (CONTROL K) - 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���������  �����������..  ����⨥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</w:t>
      </w:r>
      <w:r>
        <w:rPr/>
        <w:t xml:space="preserve">ࠡ�� ������� </w:t>
      </w:r>
      <w:r>
        <w:rPr/>
        <w:t xml:space="preserve">DS �� </w:t>
      </w:r>
      <w:r>
        <w:rPr/>
        <w:t>ᮮ�</w:t>
      </w:r>
      <w:r>
        <w:rPr/>
        <w:t>頥� ��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�������� </w:t>
      </w:r>
      <w:r>
        <w:rPr/>
        <w:t xml:space="preserve">०�� ����஢���� </w:t>
      </w:r>
      <w:r>
        <w:rPr/>
        <w:t>(���� ASCII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��</w:t>
      </w:r>
      <w:r>
        <w:rPr/>
        <w:t>,  ����  �������,  ����  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�⭠����</w:t>
      </w:r>
      <w:r>
        <w:rPr/>
        <w:t xml:space="preserve">筮� </w:t>
      </w:r>
      <w:r>
        <w:rPr/>
        <w:t>2E (�����) 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 ���������  �����������  ..  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DS  �� � </w:t>
      </w:r>
      <w:r>
        <w:rPr/>
        <w:t>ᠬ��  ������  ����⨥�  ���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</w:t>
      </w:r>
      <w:r>
        <w:rPr/>
        <w:t>ࠢ�����  ��</w:t>
      </w:r>
      <w:r>
        <w:rPr/>
        <w:t>室�  ��  �����</w:t>
      </w:r>
      <w:r>
        <w:rPr/>
        <w:t>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 xml:space="preserve">箥  </w:t>
      </w:r>
      <w:r>
        <w:rPr/>
        <w:t>7E (������)-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  ..   ���  </w:t>
      </w:r>
      <w:r>
        <w:rPr/>
        <w:t>ᨬ���  �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  ���  �����</w:t>
      </w:r>
      <w:r>
        <w:rPr/>
        <w:t>,  �</w:t>
      </w:r>
      <w:r>
        <w:rPr/>
        <w:t>믮�塞���  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,  ��᫥   ���</w:t>
      </w:r>
      <w:r>
        <w:rPr/>
        <w:t>뢠���  ���짮����  �����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ਣ��</w:t>
      </w:r>
      <w:r>
        <w:rPr/>
        <w:t>襭��  �</w:t>
      </w:r>
      <w:r>
        <w:rPr/>
        <w:t xml:space="preserve">ணࠬ�� </w:t>
      </w:r>
      <w:r>
        <w:rPr/>
        <w:t>POWER �0=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 xml:space="preserve">筮� </w:t>
      </w:r>
      <w:r>
        <w:rPr/>
        <w:t>1B  (ESCAPE)- 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 ���������  ����������.. 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</w:t>
      </w:r>
      <w:r>
        <w:rPr/>
        <w:t>뢮� ���</w:t>
      </w:r>
      <w:r>
        <w:rPr/>
        <w:t>ଠ</w:t>
      </w:r>
      <w:r>
        <w:rPr/>
        <w:t>樨 �� �</w:t>
      </w:r>
      <w:r>
        <w:rPr/>
        <w:t>࠭ � ०���  �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���������.   (Control S) � ������) ⠪�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</w:t>
      </w:r>
      <w:r>
        <w:rPr/>
        <w:t>)-01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�   ��������   POWER   ..   ��� 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</w:t>
      </w:r>
      <w:r>
        <w:rPr/>
        <w:t xml:space="preserve">, ��  �� </w:t>
      </w:r>
      <w:r>
        <w:rPr/>
        <w:t>ࠡ�</w:t>
      </w:r>
      <w:r>
        <w:rPr/>
        <w:t>⠥� � ���</w:t>
      </w:r>
      <w:r>
        <w:rPr/>
        <w:t>짮��⥫�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  ��    ��</w:t>
      </w:r>
      <w:r>
        <w:rPr/>
        <w:t>ᢥ</w:t>
      </w:r>
      <w:r>
        <w:rPr/>
        <w:t xml:space="preserve">稢���   ��⭠������   </w:t>
      </w:r>
      <w:r>
        <w:rPr/>
        <w:t>0 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 ��᪮����   �  �</w:t>
      </w:r>
      <w:r>
        <w:rPr/>
        <w:t>ਣ��</w:t>
      </w:r>
      <w:r>
        <w:rPr/>
        <w:t>襭��  �</w:t>
      </w:r>
      <w:r>
        <w:rPr/>
        <w:t xml:space="preserve">ணࠬ��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0=).   �����  ⠬   ��⭠����</w:t>
      </w:r>
      <w:r>
        <w:rPr/>
        <w:t xml:space="preserve">筮� </w:t>
      </w:r>
      <w:r>
        <w:rPr/>
        <w:t xml:space="preserve">F,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 � �����  �</w:t>
      </w:r>
      <w:r>
        <w:rPr/>
        <w:t>ਣ��</w:t>
      </w:r>
      <w:r>
        <w:rPr/>
        <w:t xml:space="preserve">襭�� ������ </w:t>
      </w:r>
      <w:r>
        <w:rPr/>
        <w:t xml:space="preserve">⠪��.  �᫨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䫠� </w:t>
      </w:r>
      <w:r>
        <w:rPr/>
        <w:t>ࠢ�� ��⭠����</w:t>
      </w:r>
      <w:r>
        <w:rPr/>
        <w:t xml:space="preserve">筮�� </w:t>
      </w:r>
      <w:r>
        <w:rPr/>
        <w:t>, � 0 �</w:t>
      </w:r>
      <w:r>
        <w:rPr/>
        <w:t>ய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१����  ����   �������� �</w:t>
      </w:r>
      <w:r>
        <w:rPr/>
        <w:t>=), 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  ��������������� ��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���  �   ����������� </w:t>
      </w:r>
      <w:r>
        <w:rPr/>
        <w:t>(2=, 3= � �.�.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  ���������  POWER  ..   ���  </w:t>
      </w:r>
      <w:r>
        <w:rPr/>
        <w:t>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</w:t>
      </w:r>
      <w:r>
        <w:rPr/>
        <w:t>稢����  ��᫥  �</w:t>
      </w:r>
      <w:r>
        <w:rPr/>
        <w:t>ਣ��</w:t>
      </w:r>
      <w:r>
        <w:rPr/>
        <w:t>襭��</w:t>
      </w:r>
      <w:r>
        <w:rPr/>
        <w:t xml:space="preserve">,  </w:t>
      </w:r>
      <w:r>
        <w:rPr/>
        <w:t>㪠�뢠��</w:t>
      </w:r>
      <w:r>
        <w:rPr/>
        <w:t>,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 � �</w:t>
      </w:r>
      <w:r>
        <w:rPr/>
        <w:t xml:space="preserve">ணࠬ�� </w:t>
      </w:r>
      <w:r>
        <w:rPr/>
        <w:t>POWER, � �� � ����</w:t>
      </w:r>
      <w:r>
        <w:rPr/>
        <w:t>樮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.     �����    ��   ��⭠����</w:t>
      </w:r>
      <w:r>
        <w:rPr/>
        <w:t xml:space="preserve">筮�   </w:t>
      </w:r>
      <w:r>
        <w:rPr/>
        <w:t>3D  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-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 ..  ��� ���� ��⠭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 xml:space="preserve">쪮    </w:t>
      </w:r>
      <w:r>
        <w:rPr/>
        <w:t>ᨬ�����   �</w:t>
      </w:r>
      <w:r>
        <w:rPr/>
        <w:t>㤥�   �  ��</w:t>
      </w:r>
      <w:r>
        <w:rPr/>
        <w:t>ப�  ��  �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  </w:t>
      </w:r>
      <w:r>
        <w:rPr/>
        <w:t>TYPX ���  DUMP.   �᫨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⭠����</w:t>
      </w:r>
      <w:r>
        <w:rPr/>
        <w:t xml:space="preserve">筮�   </w:t>
      </w:r>
      <w:r>
        <w:rPr/>
        <w:t>FF,  �  � ��</w:t>
      </w:r>
      <w:r>
        <w:rPr/>
        <w:t>ப� �</w:t>
      </w:r>
      <w:r>
        <w:rPr/>
        <w:t xml:space="preserve">㤥�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, �᫨ ��� ���� �</w:t>
      </w:r>
      <w:r>
        <w:rPr/>
        <w:t xml:space="preserve">㤥�  </w:t>
      </w:r>
      <w:r>
        <w:rPr/>
        <w:t>ࠢ��  ��⭠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  ��</w:t>
      </w:r>
      <w:r>
        <w:rPr/>
        <w:t>ப� �</w:t>
      </w:r>
      <w:r>
        <w:rPr/>
        <w:t xml:space="preserve">㤥� </w:t>
      </w:r>
      <w:r>
        <w:rPr/>
        <w:t xml:space="preserve">80  </w:t>
      </w:r>
      <w:r>
        <w:rPr/>
        <w:t>ᨬ�����</w:t>
      </w:r>
      <w:r>
        <w:rPr/>
        <w:t>, � �᫨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01  -  �  40  </w:t>
      </w:r>
      <w:r>
        <w:rPr/>
        <w:t>ᨬ�����</w:t>
      </w:r>
      <w:r>
        <w:rPr/>
        <w:t>.   ��   ����</w:t>
      </w:r>
      <w:r>
        <w:rPr/>
        <w:t xml:space="preserve">ன��  ��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   �    ��ப�    �</w:t>
      </w:r>
      <w:r>
        <w:rPr/>
        <w:t xml:space="preserve">㪢�   </w:t>
      </w:r>
      <w:r>
        <w:rPr/>
        <w:t>ASCII 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 xml:space="preserve">⢥��� ��� </w:t>
      </w:r>
      <w:r>
        <w:rPr/>
        <w:t>ᮮ</w:t>
      </w:r>
      <w:r>
        <w:rPr/>
        <w:t>⢥�����</w:t>
      </w:r>
      <w:r>
        <w:rPr/>
        <w:t>騬�  ��⭠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.   ����� ���</w:t>
      </w:r>
      <w:r>
        <w:rPr/>
        <w:t xml:space="preserve">஡����� </w:t>
      </w:r>
      <w:r>
        <w:rPr/>
        <w:t>⠪ ��</w:t>
      </w:r>
      <w:r>
        <w:rPr/>
        <w:t>ࠡ����</w:t>
      </w:r>
      <w:r>
        <w:rPr/>
        <w:t>, ����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</w:t>
      </w:r>
      <w:r>
        <w:rPr/>
        <w:t xml:space="preserve">ப�� �࠭ </w:t>
      </w:r>
      <w:r>
        <w:rPr/>
        <w:t>-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 ��������   ..   ��  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 �   ��  ����࠭�</w:t>
      </w:r>
      <w:r>
        <w:rPr/>
        <w:t>筮�   �뢮��   ��  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  �  ������� ०�� ����� � 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�� ��</w:t>
      </w:r>
      <w:r>
        <w:rPr/>
        <w:t>襣�  �</w:t>
      </w:r>
      <w:r>
        <w:rPr/>
        <w:t>࠭�</w:t>
      </w:r>
      <w:r>
        <w:rPr/>
        <w:t>.  ���������.  �᫨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,   �   �   </w:t>
      </w:r>
      <w:r>
        <w:rPr/>
        <w:t>१����   �⮣�    ��  �</w:t>
      </w:r>
      <w:r>
        <w:rPr/>
        <w:t>㤥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 xml:space="preserve">筮�� �뢮�� � ���� </w:t>
      </w:r>
      <w:r>
        <w:rPr/>
        <w:t>[P] �</w:t>
      </w:r>
      <w:r>
        <w:rPr/>
        <w:t xml:space="preserve">몫����� </w:t>
      </w:r>
      <w:r>
        <w:rPr/>
        <w:t>- 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 �������  .  ��� </w:t>
      </w:r>
      <w:r>
        <w:rPr/>
        <w:t>ᨬ��� ��।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�� �� ����</w:t>
      </w:r>
      <w:r>
        <w:rPr/>
        <w:t>࠭�</w:t>
      </w:r>
      <w:r>
        <w:rPr/>
        <w:t>筮� �뢮��</w:t>
      </w:r>
      <w:r>
        <w:rPr/>
        <w:t>.  �᫨ ��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>筮�</w:t>
      </w:r>
      <w:r>
        <w:rPr/>
        <w:t>, � ����� ��⠭������ � ���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� ᨬ�����</w:t>
      </w:r>
      <w:r>
        <w:rPr/>
        <w:t>, ��  �������,  �����  ��</w:t>
      </w:r>
      <w:r>
        <w:rPr/>
        <w:t>設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     �������     �</w:t>
      </w:r>
      <w:r>
        <w:rPr/>
        <w:t>஫����</w:t>
      </w:r>
      <w:r>
        <w:rPr/>
        <w:t>.      �᫨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 xml:space="preserve">筮�   </w:t>
      </w:r>
      <w:r>
        <w:rPr/>
        <w:t>0D,   �   �����   ��⠭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</w:t>
      </w:r>
      <w:r>
        <w:rPr/>
        <w:t xml:space="preserve">ᨬ����� ��ப� </w:t>
      </w:r>
      <w:r>
        <w:rPr/>
        <w:t>-01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 �����  �����  ������ ������ 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 ��   ����������</w:t>
      </w:r>
      <w:r>
        <w:rPr/>
        <w:t xml:space="preserve">,  </w:t>
      </w:r>
      <w:r>
        <w:rPr/>
        <w:t>ᮥঠ��   ���</w:t>
      </w:r>
      <w:r>
        <w:rPr/>
        <w:t>娥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㦥����  ��������   </w:t>
      </w:r>
      <w:r>
        <w:rPr/>
        <w:t>TEST  ���� ��⠢���� 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.  ����� ��  ��⭠����</w:t>
      </w:r>
      <w:r>
        <w:rPr/>
        <w:t xml:space="preserve">筮� </w:t>
      </w:r>
      <w:r>
        <w:rPr/>
        <w:t>D (=) - 0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ணࠬ��  </w:t>
      </w:r>
      <w:r>
        <w:rPr/>
        <w:t>POWER  ⠪��  ����</w:t>
      </w:r>
      <w:r>
        <w:rPr/>
        <w:t>頥� 䠩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⥬��</w:t>
      </w:r>
      <w:r>
        <w:rPr/>
        <w:t>.  ����� �</w:t>
      </w:r>
      <w:r>
        <w:rPr/>
        <w:t xml:space="preserve">몫��⥫�  </w:t>
      </w:r>
      <w:r>
        <w:rPr/>
        <w:t>[S]  ��</w:t>
      </w:r>
      <w:r>
        <w:rPr/>
        <w:t>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(OFF)   (�</w:t>
      </w:r>
      <w:r>
        <w:rPr/>
        <w:t>몫�祭</w:t>
      </w:r>
      <w:r>
        <w:rPr/>
        <w:t xml:space="preserve">),  �  ���  </w:t>
      </w:r>
      <w:r>
        <w:rPr/>
        <w:t>䠩�� 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� � ����������</w:t>
      </w:r>
      <w:r>
        <w:rPr/>
        <w:t>.   �� �</w:t>
      </w:r>
      <w:r>
        <w:rPr/>
        <w:t>।��࠭�� �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訡�� ����� ���������   �������  ��</w:t>
      </w:r>
      <w:r>
        <w:rPr/>
        <w:t>-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 ��  �����  ������</w:t>
      </w:r>
      <w:r>
        <w:rPr/>
        <w:t>.   ������  ������� SETSY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襩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 ������  ��  ������  ..  �᫨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 ࠢ�� ��⭠����</w:t>
      </w:r>
      <w:r>
        <w:rPr/>
        <w:t>筮��  ���</w:t>
      </w:r>
      <w:r>
        <w:rPr/>
        <w:t>,  �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 ��  ��襩   ���</w:t>
      </w:r>
      <w:r>
        <w:rPr/>
        <w:t>᮫�  �</w:t>
      </w:r>
      <w:r>
        <w:rPr/>
        <w:t xml:space="preserve">㤥�  </w:t>
      </w:r>
      <w:r>
        <w:rPr/>
        <w:t>ࠧ�������� �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</w:t>
      </w:r>
      <w:r>
        <w:rPr/>
        <w:t>.  ��⠭���� ���  ���� �� ��⭠����</w:t>
      </w:r>
      <w:r>
        <w:rPr/>
        <w:t xml:space="preserve">筮� </w:t>
      </w:r>
      <w:r>
        <w:rPr/>
        <w:t>F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⪫��� </w:t>
      </w:r>
      <w:r>
        <w:rPr/>
        <w:t>ᨣ���</w:t>
      </w:r>
      <w:r>
        <w:rPr/>
        <w:t>-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�����  ..  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</w:t>
      </w:r>
      <w:r>
        <w:rPr/>
        <w:t xml:space="preserve">ଠ�஢��� ���������� </w:t>
      </w:r>
      <w:r>
        <w:rPr/>
        <w:t>䠩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᫥�����   </w:t>
      </w:r>
      <w:r>
        <w:rPr/>
        <w:t>ᯮᮡ��</w:t>
      </w:r>
      <w:r>
        <w:rPr/>
        <w:t>:   �᫨   �   �⮬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 xml:space="preserve">筮� </w:t>
      </w:r>
      <w:r>
        <w:rPr/>
        <w:t>00, � ��</w:t>
      </w:r>
      <w:r>
        <w:rPr/>
        <w:t>ᢥ����  �</w:t>
      </w:r>
      <w:r>
        <w:rPr/>
        <w:t>⠭����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 ��</w:t>
      </w:r>
      <w:r>
        <w:rPr/>
        <w:t>/M;  0,  � ��</w:t>
      </w:r>
      <w:r>
        <w:rPr/>
        <w:t xml:space="preserve">ᢥ���� �ଠ� �ணࠬ��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>ᥫ</w:t>
      </w:r>
      <w:r>
        <w:rPr/>
        <w:t>); FF, � ��</w:t>
      </w:r>
      <w:r>
        <w:rPr/>
        <w:t xml:space="preserve">ᢥ���� �ଠ� �ணࠬ�� </w:t>
      </w:r>
      <w:r>
        <w:rPr/>
        <w:t>POW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᫠�� </w:t>
      </w:r>
      <w:r>
        <w:rPr/>
        <w:t>- 0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 �������  ������  ..   �᫨  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����� </w:t>
      </w:r>
      <w:r>
        <w:rPr/>
        <w:t>ࠡ���� � ��</w:t>
      </w:r>
      <w:r>
        <w:rPr/>
        <w:t>樥�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� ��� ��� �</w:t>
      </w:r>
      <w:r>
        <w:rPr/>
        <w:t>㦭� �� ����</w:t>
      </w:r>
      <w:r>
        <w:rPr>
          <w:rtl w:val="true"/>
        </w:rPr>
        <w:t>ࠨ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 ���</w:t>
      </w:r>
      <w:r>
        <w:rPr/>
        <w:t>砫�  �� ������ ��</w:t>
      </w:r>
      <w:r>
        <w:rPr/>
        <w:t>ᬮ���� � 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  ��設�</w:t>
      </w:r>
      <w:r>
        <w:rPr/>
        <w:t>,������   ��᫥����⥫</w:t>
      </w:r>
      <w:r>
        <w:rPr/>
        <w:t xml:space="preserve">쭮���   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  ���  ����</w:t>
      </w:r>
      <w:r>
        <w:rPr/>
        <w:t>.  ������ ��</w:t>
      </w:r>
      <w:r>
        <w:rPr/>
        <w:t xml:space="preserve">饥 �᫮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  ��᫥����⥫</w:t>
      </w:r>
      <w:r>
        <w:rPr/>
        <w:t>쭮��</w:t>
      </w:r>
      <w:r>
        <w:rPr/>
        <w:t>,  ���  ��  ��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᫨  ��  ��  ��� �</w:t>
      </w:r>
      <w:r>
        <w:rPr/>
        <w:t>ᯮ�</w:t>
      </w:r>
      <w:r>
        <w:rPr/>
        <w:t>짮���� ��樨 ��</w:t>
      </w:r>
      <w:r>
        <w:rPr/>
        <w:t>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</w:t>
      </w:r>
      <w:r>
        <w:rPr/>
        <w:t>-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   ��   �⮬�   �����   ��   ������ 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�  </w:t>
      </w:r>
      <w:r>
        <w:rPr/>
        <w:t xml:space="preserve">ᠬ��  ᨬ�����  </w:t>
      </w:r>
      <w:r>
        <w:rPr/>
        <w:t>(��  ��  ��  ��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1-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��  ��������  ��</w:t>
      </w:r>
      <w:r>
        <w:rPr/>
        <w:t>樥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⥯��� ���  �</w:t>
      </w:r>
      <w:r>
        <w:rPr/>
        <w:t>㦭�  ������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�� �⮬� ����� �� ������ ����� ��</w:t>
      </w:r>
      <w:r>
        <w:rPr/>
        <w:t>饥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,  �⬥�����  ����⢨� ��</w:t>
      </w:r>
      <w:r>
        <w:rPr/>
        <w:t>樨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 �᫮ �� ��</w:t>
      </w:r>
      <w:r>
        <w:rPr/>
        <w:t>襣� �㪮����</w:t>
      </w:r>
      <w:r>
        <w:rPr/>
        <w:t>⢠ -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  ��   �⮬�   �����   ��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�  </w:t>
      </w:r>
      <w:r>
        <w:rPr/>
        <w:t xml:space="preserve">ᠬ�� ᨬ����� </w:t>
      </w:r>
      <w:r>
        <w:rPr/>
        <w:t>(�� �� � ��) 0179-0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�  �����  � �������� ������ ������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ADGR, WRITE, WRITEG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ன��  �⮣�  ����  �ࠢ���   ⥬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 ����� ��६�</w:t>
      </w:r>
      <w:r>
        <w:rPr/>
        <w:t>饭��  ���뢠�饩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</w:t>
      </w:r>
      <w:r>
        <w:rPr/>
        <w:t>࠭�  ���� ��ᢥ</w:t>
      </w:r>
      <w:r>
        <w:rPr/>
        <w:t>稢����� ��㯯�</w:t>
      </w:r>
      <w:r>
        <w:rPr/>
        <w:t>, ��</w:t>
      </w:r>
      <w:r>
        <w:rPr/>
        <w:t>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</w:t>
      </w:r>
      <w:r>
        <w:rPr/>
        <w:t xml:space="preserve">, </w:t>
      </w:r>
      <w:r>
        <w:rPr/>
        <w:t>䨧��</w:t>
      </w:r>
      <w:r>
        <w:rPr/>
        <w:t>᪨� ᥪ���</w:t>
      </w:r>
      <w:r>
        <w:rPr/>
        <w:t>, ���� �����,  �</w:t>
      </w:r>
      <w:r>
        <w:rPr/>
        <w:t>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>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 ���� �</w:t>
      </w:r>
      <w:r>
        <w:rPr/>
        <w:t xml:space="preserve">㤥� </w:t>
      </w:r>
      <w:r>
        <w:rPr/>
        <w:t xml:space="preserve">ᮤ�ঠ�� </w:t>
      </w:r>
      <w:r>
        <w:rPr/>
        <w:t>00, 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  ������ �� �</w:t>
      </w:r>
      <w:r>
        <w:rPr/>
        <w:t>㤥� �뢮����� �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 ���� �</w:t>
      </w:r>
      <w:r>
        <w:rPr/>
        <w:t xml:space="preserve">㤥� </w:t>
      </w:r>
      <w:r>
        <w:rPr/>
        <w:t xml:space="preserve">ᮤ�ঠ�� </w:t>
      </w:r>
      <w:r>
        <w:rPr/>
        <w:t>01, � �</w:t>
      </w:r>
      <w:r>
        <w:rPr/>
        <w:t>㤥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   �   ��஦��  �  �  ᥪ��  ��� 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⮢ ������ </w:t>
      </w:r>
      <w:r>
        <w:rPr/>
        <w:t>READ  �   WRITE,  ��  ��  �</w:t>
      </w:r>
      <w:r>
        <w:rPr/>
        <w:t>६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TEST  ���  �������  ������� 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*", �� ����⥫</w:t>
      </w:r>
      <w:r>
        <w:rPr/>
        <w:t xml:space="preserve">쭮  㢥����   ᪮��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�</w:t>
      </w:r>
      <w:r>
        <w:rPr/>
        <w:t>.  �᫨ ��� ���� �</w:t>
      </w:r>
      <w:r>
        <w:rPr/>
        <w:t xml:space="preserve">㤥� </w:t>
      </w:r>
      <w:r>
        <w:rPr/>
        <w:t xml:space="preserve">ᮤ�ঠ��  </w:t>
      </w:r>
      <w:r>
        <w:rPr/>
        <w:t>FF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襯���᫥����  ��������  ����   ��</w:t>
      </w:r>
      <w:r>
        <w:rPr/>
        <w:t>ᢥ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 � ᥪ��� </w:t>
      </w:r>
      <w:r>
        <w:rPr/>
        <w:t>- 01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 ���-C  ..  �᫨ ��� 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⭠����</w:t>
      </w:r>
      <w:r>
        <w:rPr/>
        <w:t xml:space="preserve">筮�� </w:t>
      </w:r>
      <w:r>
        <w:rPr/>
        <w:t>01, � �</w:t>
      </w:r>
      <w:r>
        <w:rPr/>
        <w:t xml:space="preserve">ணࠬ��  </w:t>
      </w:r>
      <w:r>
        <w:rPr/>
        <w:t>POWER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  �</w:t>
      </w:r>
      <w:r>
        <w:rPr/>
        <w:t xml:space="preserve">믮�����   </w:t>
      </w:r>
      <w:r>
        <w:rPr/>
        <w:t>(���-C),  �.�.  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 ���  ����  ��  ��᪮���  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���</w:t>
      </w:r>
      <w:r>
        <w:rPr/>
        <w:t>짮��⥫�  �������  ��  ��室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-C).  ������, �� �������� �</w:t>
      </w:r>
      <w:r>
        <w:rPr/>
        <w:t>६�</w:t>
      </w:r>
      <w:r>
        <w:rPr/>
        <w:t>,  ⠪  ��� 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</w:t>
      </w:r>
      <w:r>
        <w:rPr/>
        <w:t>ந�������   ��१����  ��⥬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</w:t>
      </w:r>
      <w:r>
        <w:rPr/>
        <w:t>ᨬ���  ��  ⮣�</w:t>
      </w:r>
      <w:r>
        <w:rPr/>
        <w:t>,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 �����-����� ��᪮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.    �᫨   ���   ����   ����</w:t>
      </w:r>
      <w:r>
        <w:rPr/>
        <w:t>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���᪮� </w:t>
      </w:r>
      <w:r>
        <w:rPr/>
        <w:t>(���-C), � ���������� 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0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  ������  �������  �������  ..   �᫨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믮������  ������  </w:t>
      </w:r>
      <w:r>
        <w:rPr/>
        <w:t>COPY  ���  LOAD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 �����</w:t>
      </w:r>
      <w:r>
        <w:rPr/>
        <w:t xml:space="preserve">㦨�   ���娥  </w:t>
      </w:r>
      <w:r>
        <w:rPr/>
        <w:t>ᥪ���</w:t>
      </w:r>
      <w:r>
        <w:rPr/>
        <w:t>,  �  ���  �</w:t>
      </w:r>
      <w:r>
        <w:rPr/>
        <w:t>।�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</w:t>
      </w:r>
      <w:r>
        <w:rPr/>
        <w:t>⢨�, �  ����</w:t>
      </w:r>
      <w:r>
        <w:rPr/>
        <w:t>ᨬ��� �� ⮣�</w:t>
      </w:r>
      <w:r>
        <w:rPr/>
        <w:t>, ��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=�����  �</w:t>
      </w:r>
      <w:r>
        <w:rPr/>
        <w:t xml:space="preserve">ணࠬ��  </w:t>
      </w:r>
      <w:r>
        <w:rPr/>
        <w:t>POWER  ��⮫������ �� ���</w:t>
      </w:r>
      <w:r>
        <w:rPr/>
        <w:t>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>,   ���  ��⠭������  �   ��</w:t>
      </w:r>
      <w:r>
        <w:rPr/>
        <w:t>୥���   �   �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 xml:space="preserve">襭�� </w:t>
      </w:r>
      <w:r>
        <w:rPr/>
        <w:t>(�0=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=�����  �</w:t>
      </w:r>
      <w:r>
        <w:rPr/>
        <w:t xml:space="preserve">ணࠬ��  </w:t>
      </w:r>
      <w:r>
        <w:rPr/>
        <w:t>POWER  ��⮫������ �� ���</w:t>
      </w:r>
      <w:r>
        <w:rPr/>
        <w:t>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>, ��� ��⠭������ � ���� � ���</w:t>
      </w:r>
      <w:r>
        <w:rPr/>
        <w:t>짮��⥫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த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=�����  �</w:t>
      </w:r>
      <w:r>
        <w:rPr/>
        <w:t xml:space="preserve">ணࠬ��  </w:t>
      </w:r>
      <w:r>
        <w:rPr/>
        <w:t>POWER ��⮫������ �� ���</w:t>
      </w:r>
      <w:r>
        <w:rPr/>
        <w:t>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 xml:space="preserve">,  ��� </w:t>
      </w:r>
      <w:r>
        <w:rPr/>
        <w:t>ᮮ��� �� �⮬ ���</w:t>
      </w:r>
      <w:r>
        <w:rPr/>
        <w:t>짮��⥫�</w:t>
      </w:r>
      <w:r>
        <w:rPr/>
        <w:t>, �� 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�����  </w:t>
      </w:r>
      <w:r>
        <w:rPr/>
        <w:t>COPY ���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⮣� ���� -  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.   ������ ��</w:t>
      </w:r>
      <w:r>
        <w:rPr/>
        <w:t>ࠣ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 �����  ��� ������� ..  ��᫥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TEST �����</w:t>
      </w:r>
      <w:r>
        <w:rPr/>
        <w:t xml:space="preserve">㦨�� ���娥 </w:t>
      </w:r>
      <w:r>
        <w:rPr/>
        <w:t>ᥪ��� ��  ��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訢���</w:t>
      </w:r>
      <w:r>
        <w:rPr/>
        <w:t>,     �</w:t>
      </w:r>
      <w:r>
        <w:rPr/>
        <w:t>㦭�     ��    ���������    ��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஢��� ���</w:t>
      </w:r>
      <w:r>
        <w:rPr/>
        <w:t xml:space="preserve">, � �� </w:t>
      </w:r>
      <w:r>
        <w:rPr/>
        <w:t>ᨬ���</w:t>
      </w:r>
      <w:r>
        <w:rPr/>
        <w:t xml:space="preserve">, �����  </w:t>
      </w:r>
      <w:r>
        <w:rPr/>
        <w:t>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��</w:t>
      </w:r>
      <w:r>
        <w:rPr/>
        <w:t>, �������� ���</w:t>
      </w:r>
      <w:r>
        <w:rPr/>
        <w:t xml:space="preserve">娥 </w:t>
      </w:r>
      <w:r>
        <w:rPr/>
        <w:t>ᥪ���</w:t>
      </w:r>
      <w:r>
        <w:rPr/>
        <w:t>.  ����� �� E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�</w:t>
      </w:r>
      <w:r>
        <w:rPr/>
        <w:t xml:space="preserve">ணࠬ��  </w:t>
      </w:r>
      <w:r>
        <w:rPr/>
        <w:t>POWER ��</w:t>
      </w:r>
      <w:r>
        <w:rPr/>
        <w:t xml:space="preserve">室�� ���宩 </w:t>
      </w:r>
      <w:r>
        <w:rPr/>
        <w:t>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 �� �</w:t>
      </w:r>
      <w:r>
        <w:rPr/>
        <w:t xml:space="preserve">६� ����� ����஢���� ��������  </w:t>
      </w:r>
      <w:r>
        <w:rPr/>
        <w:t>COPY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ᬮ���   ��ࠣ��  �����  �  ������  �����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宩 </w:t>
      </w:r>
      <w:r>
        <w:rPr/>
        <w:t xml:space="preserve">ᥪ��  �   </w:t>
      </w:r>
      <w:r>
        <w:rPr/>
        <w:t>䠩��  �㤥�  ��⮬���</w:t>
      </w:r>
      <w:r>
        <w:rPr/>
        <w:t>᪨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 xml:space="preserve">, ��������� ��  ����� ������, ���� </w:t>
      </w:r>
      <w:r>
        <w:rPr/>
        <w:t>䠩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ਭ����</w:t>
      </w:r>
      <w:r>
        <w:rPr/>
        <w:t>騩 ��� ���  �� ����㦠���� �� 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�� �����  ������� </w:t>
      </w:r>
      <w:r>
        <w:rPr/>
        <w:t>LOAD - 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��������  ������  ..   ���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   </w:t>
      </w:r>
      <w:r>
        <w:rPr/>
        <w:t>ᨬ�����</w:t>
      </w:r>
      <w:r>
        <w:rPr/>
        <w:t>,  ���</w:t>
      </w:r>
      <w:r>
        <w:rPr/>
        <w:t>஥  ��  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ப�</w:t>
      </w:r>
      <w:r>
        <w:rPr/>
        <w:t>.    �����  ��  �����</w:t>
      </w:r>
      <w:r>
        <w:rPr/>
        <w:t xml:space="preserve">筮�  </w:t>
      </w:r>
      <w:r>
        <w:rPr/>
        <w:t>128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 xml:space="preserve">筮�  </w:t>
      </w:r>
      <w:r>
        <w:rPr/>
        <w:t>-  7F.     ���������.   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</w:t>
      </w:r>
      <w:r>
        <w:rPr/>
        <w:t>,   ���</w:t>
      </w:r>
      <w:r>
        <w:rPr/>
        <w:t xml:space="preserve">஥   �����   ������  </w:t>
      </w:r>
      <w:r>
        <w:rPr/>
        <w:t>⠪��   ��</w:t>
      </w:r>
      <w:r>
        <w:rPr/>
        <w:t>ࠧ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� </w:t>
      </w:r>
      <w:r>
        <w:rPr/>
        <w:t>25, �.�.  ��⭠����</w:t>
      </w:r>
      <w:r>
        <w:rPr/>
        <w:t xml:space="preserve">筮� </w:t>
      </w:r>
      <w:r>
        <w:rPr/>
        <w:t>F - 01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���� ���� ������ ..  ��� </w:t>
      </w:r>
      <w:r>
        <w:rPr/>
        <w:t>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�����  ��᫥ ������ ������� </w:t>
      </w:r>
      <w:r>
        <w:rPr/>
        <w:t>(���-C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), ⠪ ��, ����� � ����� ��������� 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뫨 �</w:t>
      </w:r>
      <w:r>
        <w:rPr/>
        <w:t>஡����</w:t>
      </w:r>
      <w:r>
        <w:rPr/>
        <w:t>, � ����� (?).  ����� � �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��  ���</w:t>
      </w:r>
      <w:r>
        <w:rPr/>
        <w:t xml:space="preserve">.   �᫨  �� </w:t>
      </w:r>
      <w:r>
        <w:rPr/>
        <w:t>ᤥ���� ���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>筮��  �</w:t>
      </w:r>
      <w:r>
        <w:rPr/>
        <w:t>9,  �  ��   �</w:t>
      </w:r>
      <w:r>
        <w:rPr/>
        <w:t>㭪��   �� 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- 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 ��� ���</w:t>
      </w:r>
      <w:r>
        <w:rPr/>
        <w:t xml:space="preserve">짮��⥫�� ��設� </w:t>
      </w:r>
      <w:r>
        <w:rPr/>
        <w:t>NORTH 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� ������� ��</w:t>
      </w:r>
      <w:r>
        <w:rPr/>
        <w:t>楤��� �</w:t>
      </w:r>
      <w:r>
        <w:rPr/>
        <w:t>஢�ન 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 �</w:t>
      </w:r>
      <w:r>
        <w:rPr/>
        <w:t>।���</w:t>
      </w:r>
      <w:r>
        <w:rPr/>
        <w:t>⠥�,  �⮡�  �</w:t>
      </w:r>
      <w:r>
        <w:rPr/>
        <w:t>믮��﫠�� 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ન   ���⭮��</w:t>
      </w:r>
      <w:r>
        <w:rPr/>
        <w:t>,  �  ������  �� ����</w:t>
      </w:r>
      <w:r>
        <w:rPr/>
        <w:t>饭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/NSTAR.OVR �  �</w:t>
      </w:r>
      <w:r>
        <w:rPr/>
        <w:t xml:space="preserve">ணࠬ�� </w:t>
      </w:r>
      <w:r>
        <w:rPr/>
        <w:t xml:space="preserve">POWER.  �� ����� </w:t>
      </w:r>
      <w:r>
        <w:rPr/>
        <w:t>ᤥ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OAD, ���� 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=LOAD PW/NSTAR.OVR 100 (RETURN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=GO PW/NSTAR.OVR 100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.   ���  ⮣�,  �⮡� </w:t>
      </w:r>
      <w:r>
        <w:rPr/>
        <w:t>ᤥ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ન   ���⭮��  ��</w:t>
      </w:r>
      <w:r>
        <w:rPr/>
        <w:t xml:space="preserve">設�   </w:t>
      </w:r>
      <w:r>
        <w:rPr/>
        <w:t>North   Star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���������    </w:t>
      </w:r>
      <w:r>
        <w:rPr/>
        <w:t>POWER,   ��   ������ 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 ����� ��  ��᪥   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���, �� ��� ������� �</w:t>
      </w:r>
      <w:r>
        <w:rPr/>
        <w:t xml:space="preserve">㦭� </w:t>
      </w:r>
      <w:r>
        <w:rPr/>
        <w:t>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 ���  ���</w:t>
      </w:r>
      <w:r>
        <w:rPr/>
        <w:t>짮��⥫�  ���</w:t>
      </w:r>
      <w:r>
        <w:rPr/>
        <w:t>ᮭ�����  ���᮫�</w:t>
      </w:r>
      <w:r>
        <w:rPr/>
        <w:t>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�����    ������  </w:t>
      </w:r>
      <w:r>
        <w:rPr/>
        <w:t>㦥  ��</w:t>
      </w:r>
      <w:r>
        <w:rPr/>
        <w:t>⠭�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-01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� ��������� ..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DIR  [X],  � ������ ��� ���� </w:t>
      </w:r>
      <w:r>
        <w:rPr/>
        <w:t>ᮮ�</w:t>
      </w:r>
      <w:r>
        <w:rPr/>
        <w:t>頥� ��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�</w:t>
      </w:r>
      <w:r>
        <w:rPr/>
        <w:t>᪢���� �</w:t>
      </w:r>
      <w:r>
        <w:rPr/>
        <w:t>㦭� ����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 ��� 0, � �</w:t>
      </w:r>
      <w:r>
        <w:rPr/>
        <w:t xml:space="preserve">ணࠬ��  </w:t>
      </w:r>
      <w:r>
        <w:rPr/>
        <w:t>POWER ����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  ��᪮����</w:t>
      </w:r>
      <w:r>
        <w:rPr/>
        <w:t xml:space="preserve">.   �᫨  � ��� 01, � �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 xml:space="preserve">ᮤ�ন��� ��᪮���� </w:t>
      </w:r>
      <w:r>
        <w:rPr/>
        <w:t>(�:), �᫨ 02  -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뢥����   ����������   ��᪮�   ��   ��᪮����  </w:t>
      </w:r>
      <w:r>
        <w:rPr/>
        <w:t>(�: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(�:)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:  ������������ ��⠭���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⠪  ���,  �᫨  ��   �������   �������  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  ��  �⮬</w:t>
      </w:r>
      <w:r>
        <w:rPr/>
        <w:t>,  �  � ������ ����</w:t>
      </w:r>
      <w:r>
        <w:rPr/>
        <w:t>᪠ �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 �</w:t>
      </w:r>
      <w:r>
        <w:rPr/>
        <w:t>㤥� ������祭</w:t>
      </w:r>
      <w:r>
        <w:rPr/>
        <w:t>, � ��⥬�  ����</w:t>
      </w:r>
      <w:r>
        <w:rPr/>
        <w:t>᭥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誠 �訡�� </w:t>
      </w:r>
      <w:r>
        <w:rPr/>
        <w:t>BDOS �� ����� 010D ��</w:t>
      </w:r>
      <w:r>
        <w:rPr/>
        <w:t>室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(�</w:t>
      </w:r>
      <w:r>
        <w:rPr/>
        <w:t>몫�祭�</w:t>
      </w:r>
      <w:r>
        <w:rPr/>
        <w:t>).  ������ ��</w:t>
      </w:r>
      <w:r>
        <w:rPr/>
        <w:t xml:space="preserve">ࠣ�� ������� ������ </w:t>
      </w:r>
      <w:r>
        <w:rPr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���������� ������ .��K .. 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LOG  ��</w:t>
      </w:r>
      <w:r>
        <w:rPr/>
        <w:t>।�����</w:t>
      </w:r>
      <w:r>
        <w:rPr/>
        <w:t>,  ��  �</w:t>
      </w:r>
      <w:r>
        <w:rPr/>
        <w:t xml:space="preserve">㦭� </w:t>
      </w:r>
      <w:r>
        <w:rPr/>
        <w:t xml:space="preserve">ᮧ������ </w:t>
      </w:r>
      <w:r>
        <w:rPr/>
        <w:t>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஢���� �������� </w:t>
      </w:r>
      <w:r>
        <w:rPr/>
        <w:t xml:space="preserve">COPY, �  </w:t>
      </w:r>
      <w:r>
        <w:rPr/>
        <w:t>䮭���  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 ������  </w:t>
      </w:r>
      <w:r>
        <w:rPr/>
        <w:t>㦥 �������</w:t>
      </w:r>
      <w:r>
        <w:rPr/>
        <w:t>, � ���� �� 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,�</w:t>
      </w:r>
      <w:r>
        <w:rPr/>
        <w:t>㤥� ��  �</w:t>
      </w:r>
      <w:r>
        <w:rPr/>
        <w:t xml:space="preserve">ண���� </w:t>
      </w:r>
      <w:r>
        <w:rPr/>
        <w:t>POWER �</w:t>
      </w:r>
      <w:r>
        <w:rPr/>
        <w:t>।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  ��</w:t>
      </w:r>
      <w:r>
        <w:rPr/>
        <w:t xml:space="preserve">।   ��१������ </w:t>
      </w:r>
      <w:r>
        <w:rPr/>
        <w:t>(��⭠����</w:t>
      </w:r>
      <w:r>
        <w:rPr/>
        <w:t xml:space="preserve">箥 </w:t>
      </w:r>
      <w:r>
        <w:rPr/>
        <w:t>F)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⮬���</w:t>
      </w:r>
      <w:r>
        <w:rPr/>
        <w:t xml:space="preserve">᪨      ��१�����     </w:t>
      </w:r>
      <w:r>
        <w:rPr/>
        <w:t xml:space="preserve">䠩�     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⭠����</w:t>
      </w:r>
      <w:r>
        <w:rPr/>
        <w:t xml:space="preserve">筮� </w:t>
      </w:r>
      <w:r>
        <w:rPr/>
        <w:t>0)- 16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 ������   BDOS  ..   �  ����</w:t>
      </w:r>
      <w:r>
        <w:rPr/>
        <w:t>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⮣�  ���� �</w:t>
      </w:r>
      <w:r>
        <w:rPr/>
        <w:t xml:space="preserve">ணࠬ�� </w:t>
      </w:r>
      <w:r>
        <w:rPr/>
        <w:t>POWER �</w:t>
      </w:r>
      <w:r>
        <w:rPr/>
        <w:t xml:space="preserve">㤥�  </w:t>
      </w:r>
      <w:r>
        <w:rPr/>
        <w:t>ॠ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訡�� </w:t>
      </w:r>
      <w:r>
        <w:rPr/>
        <w:t>BDOS 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 �⮬ ���� �</w:t>
      </w:r>
      <w:r>
        <w:rPr/>
        <w:t xml:space="preserve">㤥� ��⭠����筮� </w:t>
      </w:r>
      <w:r>
        <w:rPr/>
        <w:t>FF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  </w:t>
      </w:r>
      <w:r>
        <w:rPr/>
        <w:t>BDOS  �</w:t>
      </w:r>
      <w:r>
        <w:rPr/>
        <w:t>㤥�  �������</w:t>
      </w:r>
      <w:r>
        <w:rPr/>
        <w:t>, �� ��⠭��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 </w:t>
      </w:r>
      <w:r>
        <w:rPr/>
        <w:t>ᬮ��� ������� ���⨭� ���ᨬ��</w:t>
      </w:r>
      <w:r>
        <w:rPr/>
        <w:t>쭮�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�  �� �</w:t>
      </w:r>
      <w:r>
        <w:rPr/>
        <w:t>ᯮ�</w:t>
      </w:r>
      <w:r>
        <w:rPr/>
        <w:t xml:space="preserve">짮����� ��樨  </w:t>
      </w:r>
      <w:r>
        <w:rPr/>
        <w:t>[X]  �������� 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᪫�</w:t>
      </w:r>
      <w:r>
        <w:rPr/>
        <w:t xml:space="preserve">祭���  ��᪮� </w:t>
      </w:r>
      <w:r>
        <w:rPr/>
        <w:t>North Star, �� ��� ��</w:t>
      </w:r>
      <w:r>
        <w:rPr/>
        <w:t xml:space="preserve">᪠�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ࠢ��  ��⭠����</w:t>
      </w:r>
      <w:r>
        <w:rPr/>
        <w:t xml:space="preserve">筮�� </w:t>
      </w:r>
      <w:r>
        <w:rPr/>
        <w:t>FF.  �� ��</w:t>
      </w:r>
      <w:r>
        <w:rPr/>
        <w:t xml:space="preserve">᪠� </w:t>
      </w:r>
      <w:r>
        <w:rPr/>
        <w:t>NOR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��� ���� </w:t>
      </w:r>
      <w:r>
        <w:rPr/>
        <w:t>ࠢ�� ��⭠����</w:t>
      </w:r>
      <w:r>
        <w:rPr/>
        <w:t>箬� ���</w:t>
      </w:r>
      <w:r>
        <w:rPr/>
        <w:t>, �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���  ����  �</w:t>
      </w:r>
      <w:r>
        <w:rPr/>
        <w:t xml:space="preserve">㤥� </w:t>
      </w:r>
      <w:r>
        <w:rPr/>
        <w:t>ࠢ�� ��⭠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, �  �</w:t>
      </w:r>
      <w:r>
        <w:rPr/>
        <w:t xml:space="preserve">訡�� </w:t>
      </w:r>
      <w:r>
        <w:rPr/>
        <w:t>BDOS �� �</w:t>
      </w:r>
      <w:r>
        <w:rPr/>
        <w:t>㤥�  �������</w:t>
      </w:r>
      <w:r>
        <w:rPr/>
        <w:t>,  ��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⨭� ��� ��᪮����� �� ����� �������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.  ������  ��</w:t>
      </w:r>
      <w:r>
        <w:rPr/>
        <w:t>ࠣ�� ������ 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��� ���� �</w:t>
      </w:r>
      <w:r>
        <w:rPr/>
        <w:t xml:space="preserve">㤥� </w:t>
      </w:r>
      <w:r>
        <w:rPr/>
        <w:t>ࠢ�� ���</w:t>
      </w:r>
      <w:r>
        <w:rPr/>
        <w:t>, � �</w:t>
      </w:r>
      <w:r>
        <w:rPr/>
        <w:t xml:space="preserve">訡�� </w:t>
      </w:r>
      <w:r>
        <w:rPr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㤥� �������</w:t>
      </w:r>
      <w:r>
        <w:rPr/>
        <w:t>, �� ���� ����᫥�� ��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   ���   ���</w:t>
      </w:r>
      <w:r>
        <w:rPr/>
        <w:t>짮��⥫��  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 xml:space="preserve">C�/�-86: �᫨  ��  </w:t>
      </w:r>
      <w:r>
        <w:rPr/>
        <w:t>ᤥ����  ���  ���� 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 xml:space="preserve">筮��  </w:t>
      </w:r>
      <w:r>
        <w:rPr/>
        <w:t>FE,  �  �</w:t>
      </w:r>
      <w:r>
        <w:rPr/>
        <w:t>㤥�  ����</w:t>
      </w:r>
      <w:r>
        <w:rPr/>
        <w:t>⢮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,  ��   �   ��   ��⠭����   �⮣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 xml:space="preserve">筮�  </w:t>
      </w:r>
      <w:r>
        <w:rPr/>
        <w:t>F  �  ����</w:t>
      </w:r>
      <w:r>
        <w:rPr/>
        <w:t>樮����  ��⥬� ��</w:t>
      </w:r>
      <w:r>
        <w:rPr/>
        <w:t>/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ᮮ�</w:t>
      </w:r>
      <w:r>
        <w:rPr/>
        <w:t>饭�� �� �訡�� ����� �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��</w:t>
      </w:r>
      <w:r>
        <w:rPr/>
        <w:t>짮��⥫�� ����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-8: �</w:t>
      </w:r>
      <w:r>
        <w:rPr/>
        <w:t xml:space="preserve">訡�� </w:t>
      </w:r>
      <w:r>
        <w:rPr/>
        <w:t>BDOS �� �</w:t>
      </w:r>
      <w:r>
        <w:rPr/>
        <w:t>뫠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⮣� ���� - 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   ���������    POWER    .. 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騩��  ��   �⮬�   �����</w:t>
      </w:r>
      <w:r>
        <w:rPr/>
        <w:t>,   �</w:t>
      </w:r>
      <w:r>
        <w:rPr/>
        <w:t>ࠢ���  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</w:t>
      </w:r>
      <w:r>
        <w:rPr/>
        <w:t xml:space="preserve">(@@@.SUB).       �᫨     ����  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>筮�� ���</w:t>
      </w:r>
      <w:r>
        <w:rPr/>
        <w:t>, � �</w:t>
      </w:r>
      <w:r>
        <w:rPr/>
        <w:t xml:space="preserve">ணࠬ�� </w:t>
      </w:r>
      <w:r>
        <w:rPr/>
        <w:t>POWER   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 xml:space="preserve">᪨� ����� �� ��᪮���� �� </w:t>
      </w:r>
      <w:r>
        <w:rPr/>
        <w:t>㬮�砭��</w:t>
      </w:r>
      <w:r>
        <w:rPr/>
        <w:t>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 </w:t>
      </w:r>
      <w:r>
        <w:rPr/>
        <w:t>ࠢ��  ��⭠����</w:t>
      </w:r>
      <w:r>
        <w:rPr/>
        <w:t xml:space="preserve">筮�� </w:t>
      </w:r>
      <w:r>
        <w:rPr/>
        <w:t>F, � �</w:t>
      </w:r>
      <w:r>
        <w:rPr/>
        <w:t>㭪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㤥� �⪫�祭�</w:t>
      </w:r>
      <w:r>
        <w:rPr/>
        <w:t>.  �� ��</w:t>
      </w:r>
      <w:r>
        <w:rPr/>
        <w:t>㣮� �����筮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 �</w:t>
      </w:r>
      <w:r>
        <w:rPr/>
        <w:t xml:space="preserve">ணࠬ�� </w:t>
      </w:r>
      <w:r>
        <w:rPr/>
        <w:t xml:space="preserve">POWER, �� �����  ��᪮����  �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䠩� ��������</w:t>
      </w:r>
      <w:r>
        <w:rPr/>
        <w:t>; ������</w:t>
      </w:r>
      <w:r>
        <w:rPr/>
        <w:t>祭�� �</w:t>
      </w:r>
      <w:r>
        <w:rPr/>
        <w:t>:=, �:2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   ���   ���</w:t>
      </w:r>
      <w:r>
        <w:rPr/>
        <w:t>짮��⥫��  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</w:t>
      </w:r>
      <w:r>
        <w:rPr/>
        <w:t>P/�-86.  � ����</w:t>
      </w:r>
      <w:r>
        <w:rPr/>
        <w:t>樮���� ��⥬�  �</w:t>
      </w:r>
      <w:r>
        <w:rPr/>
        <w:t>P/�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</w:t>
      </w:r>
      <w:r>
        <w:rPr/>
        <w:t>.   �����  ��� �</w:t>
      </w:r>
      <w:r>
        <w:rPr/>
        <w:t>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-D)  (DTASH).   ������  �</w:t>
      </w:r>
      <w:r>
        <w:rPr/>
        <w:t>祡���  �� 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</w:t>
      </w:r>
      <w:r>
        <w:rPr/>
        <w:t>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⮣� ���� 0F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 ��������� POWER � 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�����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⮬�  �����  �</w:t>
      </w:r>
      <w:r>
        <w:rPr/>
        <w:t xml:space="preserve">࠭����  ��� </w:t>
      </w:r>
      <w:r>
        <w:rPr/>
        <w:t>䠩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  ���</w:t>
      </w:r>
      <w:r>
        <w:rPr/>
        <w:t xml:space="preserve">஥   �����   </w:t>
      </w:r>
      <w:r>
        <w:rPr/>
        <w:t>㪠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 </w:t>
      </w:r>
      <w:r>
        <w:rPr/>
        <w:t xml:space="preserve">POWER  ���  </w:t>
      </w:r>
      <w:r>
        <w:rPr/>
        <w:t xml:space="preserve">ᮧ�����   </w:t>
      </w:r>
      <w:r>
        <w:rPr/>
        <w:t>䠩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@@.SUB).   �������⥫</w:t>
      </w:r>
      <w:r>
        <w:rPr/>
        <w:t>쭮</w:t>
      </w:r>
      <w:r>
        <w:rPr/>
        <w:t>,  �᫨  ��  ��  ��</w:t>
      </w:r>
      <w:r>
        <w:rPr/>
        <w:t>襬 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२�������� �ணࠬ�� </w:t>
      </w:r>
      <w:r>
        <w:rPr/>
        <w:t>POWER, � ��  �⮬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 ������  </w:t>
      </w:r>
      <w:r>
        <w:rPr/>
        <w:t>㪠����  �㪢�</w:t>
      </w:r>
      <w:r>
        <w:rPr/>
        <w:t>,  ��</w:t>
      </w:r>
      <w:r>
        <w:rPr/>
        <w:t>ࠧ��</w:t>
      </w:r>
      <w:r>
        <w:rPr/>
        <w:t>騥 ���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SCII, � ��⥬ ���⠢��� ��⭠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�� ������� ��</w:t>
      </w:r>
      <w:r>
        <w:rPr/>
        <w:t xml:space="preserve">२��������� </w:t>
      </w:r>
      <w:r>
        <w:rPr/>
        <w:t>(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��</w:t>
      </w:r>
      <w:r>
        <w:rPr/>
        <w:t xml:space="preserve">筮�  ��砥  ����� 㪠���� ��� </w:t>
      </w:r>
      <w:r>
        <w:rPr/>
        <w:t>POWER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</w:t>
      </w:r>
      <w:r>
        <w:rPr/>
        <w:t>, �⮡� �������� �  �</w:t>
      </w:r>
      <w:r>
        <w:rPr/>
        <w:t xml:space="preserve">ணࠬ��  </w:t>
      </w:r>
      <w:r>
        <w:rPr/>
        <w:t>POWER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 �������  </w:t>
      </w:r>
      <w:r>
        <w:rPr/>
        <w:t>RUN,  �᫨  ������⢮���� ���� [@]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ᬮ���  �������  </w:t>
      </w:r>
      <w:r>
        <w:rPr/>
        <w:t>LOG).   ���   ���   �� 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    �ணࠬ��    </w:t>
      </w:r>
      <w:r>
        <w:rPr/>
        <w:t>POWER    ��⮬���</w:t>
      </w:r>
      <w:r>
        <w:rPr/>
        <w:t>᪨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��  �����頥��� � ��⥬� </w:t>
      </w:r>
      <w:r>
        <w:rPr/>
        <w:t>C�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 ��  �����  ��⮬���</w:t>
      </w:r>
      <w:r>
        <w:rPr/>
        <w:t>᪨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 ����  �</w:t>
      </w:r>
      <w:r>
        <w:rPr/>
        <w:t>ணࠬ��  ��  �����  �⮩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 ��</w:t>
      </w:r>
      <w:r>
        <w:rPr/>
        <w:t>ᯮ�����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    ��⥬�   ��</w:t>
      </w:r>
      <w:r>
        <w:rPr/>
        <w:t>/�,   �⮡� 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  �ணࠬ��   </w:t>
      </w:r>
      <w:r>
        <w:rPr/>
        <w:t>POWER    ��    �</w:t>
      </w:r>
      <w:r>
        <w:rPr/>
        <w:t>믮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쭮�  ����祭��  ��襩  ��設�</w:t>
      </w:r>
      <w:r>
        <w:rPr/>
        <w:t>.  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 ��  </w:t>
      </w:r>
      <w:r>
        <w:rPr/>
        <w:t>ᬮ���   ��������   ��   �</w:t>
      </w:r>
      <w:r>
        <w:rPr/>
        <w:t>믮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���    �ணࠬ��</w:t>
      </w:r>
      <w:r>
        <w:rPr/>
        <w:t>.     �����    ��</w:t>
      </w:r>
      <w:r>
        <w:rPr>
          <w:rtl w:val="true"/>
        </w:rPr>
        <w:t>ࢠ</w:t>
      </w:r>
      <w:r>
        <w:rPr/>
        <w:t>� 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 xml:space="preserve">⠥�,    </w:t>
      </w:r>
      <w:r>
        <w:rPr/>
        <w:t>䠩�   ������������   �</w:t>
      </w:r>
      <w:r>
        <w:rPr/>
        <w:t xml:space="preserve">ணࠬ��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</w:t>
      </w:r>
      <w:r>
        <w:rPr/>
        <w:t>ਪ������ �ணࠬ��</w:t>
      </w:r>
      <w:r>
        <w:rPr/>
        <w:t>.  ��� �</w:t>
      </w:r>
      <w:r>
        <w:rPr/>
        <w:t>ᥣ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����  ���  ��</w:t>
      </w:r>
      <w:r>
        <w:rPr/>
        <w:t>ன   �ணࠬ�� � 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�� �⮬� �����, �⮡�  </w:t>
      </w:r>
      <w:r>
        <w:rPr/>
        <w:t>楯�窠 �</w:t>
      </w:r>
      <w:r>
        <w:rPr/>
        <w:t>ࠡ�</w:t>
      </w:r>
      <w:r>
        <w:rPr/>
        <w:t>⠫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 xml:space="preserve">࠭���� ����� ������������  </w:t>
      </w:r>
      <w:r>
        <w:rPr/>
        <w:t>02 -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� �������� .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   �����</w:t>
      </w:r>
      <w:r>
        <w:rPr/>
        <w:t>,   ������  �</w:t>
      </w:r>
      <w:r>
        <w:rPr/>
        <w:t xml:space="preserve">ணࠬ��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 ��� �������</w:t>
      </w:r>
      <w:r>
        <w:rPr/>
        <w:t>権 � 䠩����  ��⥬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��   ���</w:t>
      </w:r>
      <w:r>
        <w:rPr/>
        <w:t>ᨬ��</w:t>
      </w:r>
      <w:r>
        <w:rPr/>
        <w:t>쭮��  ��⭠����筮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  �⮣�  ����  �</w:t>
      </w:r>
      <w:r>
        <w:rPr/>
        <w:t>㤥�  ���饭�</w:t>
      </w:r>
      <w:r>
        <w:rPr/>
        <w:t>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⭠������   ����  </w:t>
      </w:r>
      <w:r>
        <w:rPr/>
        <w:t>00  00, 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 �</w:t>
      </w:r>
      <w:r>
        <w:rPr/>
        <w:t>㤥�  ���짮������  �</w:t>
      </w:r>
      <w:r>
        <w:rPr/>
        <w:t>ᥩ   �������</w:t>
      </w:r>
      <w:r>
        <w:rPr/>
        <w:t>,  ��  �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樮��� ��⥬�� ��</w:t>
      </w:r>
      <w:r>
        <w:rPr/>
        <w:t>/� - 0114-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 ����  ...   ��  ����� �⮩ 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   ��⮤</w:t>
      </w:r>
      <w:r>
        <w:rPr/>
        <w:t>,   �����   ����</w:t>
      </w:r>
      <w:r>
        <w:rPr/>
        <w:t>७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 ��⥬�  �</w:t>
      </w:r>
      <w:r>
        <w:rPr/>
        <w:t>P/�  �����</w:t>
      </w:r>
      <w:r>
        <w:rPr/>
        <w:t>뢥���  �� 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�  ����  ࠢ��  ��⭠���</w:t>
      </w:r>
      <w:r>
        <w:rPr/>
        <w:t>筮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</w:t>
      </w:r>
      <w:r>
        <w:rPr/>
        <w:t>ந�</w:t>
      </w:r>
      <w:r>
        <w:rPr/>
        <w:t xml:space="preserve">室���  </w:t>
      </w:r>
      <w:r>
        <w:rPr/>
        <w:t>ࠡ��  �  ��ଠ�</w:t>
      </w:r>
      <w:r>
        <w:rPr/>
        <w:t xml:space="preserve">쭮�  </w:t>
      </w:r>
      <w:r>
        <w:rPr/>
        <w:t>०���</w:t>
      </w:r>
      <w:r>
        <w:rPr/>
        <w:t>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 �</w:t>
      </w:r>
      <w:r>
        <w:rPr/>
        <w:t>㤥�  �������������  �  ����  �</w:t>
      </w:r>
      <w:r>
        <w:rPr/>
        <w:t xml:space="preserve">०�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  ��  ���</w:t>
      </w:r>
      <w:r>
        <w:rPr/>
        <w:t xml:space="preserve">.   �᫨  </w:t>
      </w:r>
      <w:r>
        <w:rPr/>
        <w:t>ᤥ���� ��� ����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 xml:space="preserve">筮�� </w:t>
      </w:r>
      <w:r>
        <w:rPr/>
        <w:t>FF, � �� ���⠢�� ��</w:t>
      </w:r>
      <w:r>
        <w:rPr/>
        <w:t>設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�� �� ��</w:t>
      </w:r>
      <w:r>
        <w:rPr/>
        <w:t>᪥ �� ����ন��� ��  �  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0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  �������  �����  ��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����</w:t>
      </w:r>
      <w:r>
        <w:rPr/>
        <w:t>饥    �</w:t>
      </w:r>
      <w:r>
        <w:rPr/>
        <w:t>६�    ���    ����  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>筮�� ���</w:t>
      </w:r>
      <w:r>
        <w:rPr/>
        <w:t xml:space="preserve">, ��������� </w:t>
      </w:r>
      <w:r>
        <w:rPr/>
        <w:t>祬� � 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㪢� ������� </w:t>
      </w:r>
      <w:r>
        <w:rPr/>
        <w:t>ॣ���� ��ॢ������ � �</w:t>
      </w:r>
      <w:r>
        <w:rPr/>
        <w:t>㪢� ���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 xml:space="preserve">.     �᫨    </w:t>
      </w:r>
      <w:r>
        <w:rPr/>
        <w:t>ᤥ����    ���    ����   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 xml:space="preserve">筮��    </w:t>
      </w:r>
      <w:r>
        <w:rPr/>
        <w:t xml:space="preserve">FF,    �    ���    </w:t>
      </w:r>
      <w:r>
        <w:rPr/>
        <w:t>䠩�� 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ਭ������� </w:t>
      </w:r>
      <w:r>
        <w:rPr/>
        <w:t>⠪��, ��� ��� ������� -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 ..    ��  �  ����,  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</w:t>
      </w:r>
      <w:r>
        <w:rPr/>
        <w:t xml:space="preserve">ணࠬ�� </w:t>
      </w:r>
      <w:r>
        <w:rPr/>
        <w:t>POWER ��</w:t>
      </w:r>
      <w:r>
        <w:rPr/>
        <w:t>ᯮ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 </w:t>
      </w:r>
      <w:r>
        <w:rPr/>
        <w:t>BDOS,  ������   �����   �������.    � 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   ⥪��  ��  �</w:t>
      </w:r>
      <w:r>
        <w:rPr/>
        <w:t>ணࠬ��஢����  �� 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</w:t>
      </w:r>
      <w:r>
        <w:rPr/>
        <w:t xml:space="preserve">짮������ ��������� �  ��⥬��  </w:t>
      </w:r>
      <w:r>
        <w:rPr/>
        <w:t>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Z80.   ����� ���</w:t>
      </w:r>
      <w:r>
        <w:rPr/>
        <w:t>짮������ � ����樮���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-86 ��� �P/�-86(CF=1, D7=2, DF=3, E7=4,  EF=5,F7=6,</w:t>
      </w:r>
    </w:p>
    <w:p>
      <w:pPr>
        <w:pStyle w:val="PreformattedText"/>
        <w:bidi w:val="0"/>
        <w:spacing w:before="0" w:after="0"/>
        <w:jc w:val="left"/>
        <w:rPr/>
      </w:pPr>
      <w:r>
        <w:rPr/>
        <w:t>FF=7) - 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 ����������������  ������ ..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 �</w:t>
      </w:r>
      <w:r>
        <w:rPr/>
        <w:t>।���⥫</w:t>
      </w:r>
      <w:r>
        <w:rPr/>
        <w:t xml:space="preserve">쭮�� �⥭�� </w:t>
      </w:r>
      <w:r>
        <w:rPr/>
        <w:t>- 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   ...    ��   ���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  �஢������� �� �����</w:t>
      </w:r>
      <w:r>
        <w:rPr/>
        <w:t>樮���� �</w:t>
      </w:r>
      <w:r>
        <w:rPr/>
        <w:t>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ᯠ७��� �  �ணࠬ���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室 � ��⪥ </w:t>
      </w:r>
      <w:r>
        <w:rPr/>
        <w:t>KEYSTAT  (�3 �� ��) - 0300-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室 � ��⪥ </w:t>
      </w:r>
      <w:r>
        <w:rPr/>
        <w:t>INPUT    (�3 �x ��) - 0303-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室 � ��⪥ </w:t>
      </w:r>
      <w:r>
        <w:rPr/>
        <w:t>PRICHAR  (C3 xx xx) - 0306-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室 � ��⪥ </w:t>
      </w:r>
      <w:r>
        <w:rPr/>
        <w:t>INBUFFER (�3 �� �x) - 0309-0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PG (-1 = �⥪)                - 030�-03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����� �����.  ���������. 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᪨ ��������� </w:t>
      </w:r>
      <w:r>
        <w:rPr/>
        <w:t>- 030E-030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- 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   �������    ..     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 ���������  ���  </w:t>
      </w:r>
      <w:r>
        <w:rPr/>
        <w:t>ᮢ�����  ���</w:t>
      </w:r>
      <w:r>
        <w:rPr/>
        <w:t>室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   ����</w:t>
      </w:r>
      <w:r>
        <w:rPr/>
        <w:t>ணࠬ���</w:t>
      </w:r>
      <w:r>
        <w:rPr/>
        <w:t>,     �����   �� 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ࠬ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.   �  ���   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 xml:space="preserve">ணࠬ�� </w:t>
      </w:r>
      <w:r>
        <w:rPr/>
        <w:t>POWER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1 ..................................0140-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2 ..................................0148-01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3 ..................................0150-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4 ..................................0158-01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S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 xml:space="preserve">ࠬ�� </w:t>
      </w:r>
      <w:r>
        <w:rPr/>
        <w:t>POWER   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