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उउ⨪पऴ⨪⴪</w:t>
      </w:r>
      <w:r>
        <w:rPr/>
        <w:t>Nⴭⴭⴭⴭⴭⴭⴭⴭⴭⴭⴭⴭⴭⴭⴭⴭⴭⴭⴭⴭⴭⴭⴭⴭⴭⴭⴭⴭⴭⴭⴭⴭⴭⴭⴭⴭⴭⴭⴭ$</w:t>
      </w:r>
      <w:r>
        <w:rPr/>
        <w:t>ル</w:t>
      </w:r>
      <w:r>
        <w:rPr/>
        <w:t>रॼ</w:t>
      </w:r>
      <w:r>
        <w:rPr/>
        <w:t>ㄱ䐭</w:t>
      </w:r>
      <w:r>
        <w:rPr/>
        <w:t>शॼ</w:t>
      </w:r>
      <w:r>
        <w:rPr/>
        <w:t>㐳䐭</w:t>
      </w:r>
      <w:r>
        <w:rPr/>
        <w:t>लॼⴸ</w:t>
      </w:r>
      <w:r>
        <w:rPr/>
        <w:t>㍄簉ㄉ</w:t>
      </w:r>
      <w:r>
        <w:rPr/>
        <w:t>ⴹ</w:t>
      </w:r>
      <w:r>
        <w:rPr/>
        <w:t>ㅄ</w:t>
      </w:r>
      <w:r>
        <w:rPr/>
        <w:t>@</w:t>
      </w:r>
      <w:r>
        <w:rPr/>
        <w:t>उ</w:t>
      </w:r>
      <w:r>
        <w:rPr/>
        <w:t>ⴭⴭⴭⴭⴭⴭⴭⴭⴭⴭⴭⴭⴭⴭⴭⴭⴭⴭⴭⴭⴭⴭⴭⴭⴭⴭⴭⴭⴭⴭⴭ#</w:t>
      </w:r>
      <w:r>
        <w:rPr/>
        <w:t>उॼⴲ</w:t>
      </w:r>
      <w:r>
        <w:rPr/>
        <w:t>ㅄ</w:t>
      </w:r>
      <w:r>
        <w:rPr/>
        <w:t>हॼⴲ</w:t>
      </w:r>
      <w:r>
        <w:rPr/>
        <w:t>㉄</w:t>
      </w:r>
      <w:r>
        <w:rPr/>
        <w:t>रॼ</w:t>
      </w:r>
      <w:r>
        <w:rPr/>
        <w:t>㐱䐭㤱簉ㄉ</w:t>
      </w:r>
      <w:r>
        <w:rPr/>
        <w:t>ⴴ</w:t>
      </w:r>
      <w:r>
        <w:rPr/>
        <w:t>㉄</w:t>
      </w:r>
      <w:r>
        <w:rPr/>
        <w:t>ⴰ</w:t>
      </w:r>
      <w:r>
        <w:rPr/>
        <w:t>@</w:t>
      </w:r>
      <w:r>
        <w:rPr/>
        <w:t>उ</w:t>
      </w:r>
      <w:r>
        <w:rPr/>
        <w:t>ⴭⴭⴭⴭⴭⴭⴭⴭⴭⴭⴭⴭⴭⴭⴭⴭⴭⴭⴭⴭⴭⴭⴭⴭⴭⴭⴭⴭⴭⴭⴭ#</w:t>
      </w:r>
      <w:r>
        <w:rPr/>
        <w:t>उॼ</w:t>
      </w:r>
      <w:r>
        <w:rPr/>
        <w:t>単㨱㈱</w:t>
      </w:r>
      <w:r>
        <w:rPr/>
        <w:t>ⴉNⴭⴭⴭⴭⴭⴭⴭⴭⴭⴭⴭⴭⴭⴭⴭⴭⴭⴭⴭⴭⴭⴭⴭⴭⴭⴭⴭⴭⴭⴭⴭⴭⴭⴭⴭⴭⴭⴭⴭ$</w:t>
      </w:r>
      <w:r>
        <w:rPr/>
        <w:t>ル</w:t>
      </w:r>
      <w:r>
        <w:rPr/>
        <w:t>ऱॼ</w:t>
      </w:r>
      <w:r>
        <w:rPr/>
        <w:t>㈱䐭</w:t>
      </w:r>
      <w:r>
        <w:rPr/>
        <w:t>शॼ</w:t>
      </w:r>
      <w:r>
        <w:rPr/>
        <w:t>㌳䐭</w:t>
      </w:r>
      <w:r>
        <w:rPr/>
        <w:t>लॼⴷ</w:t>
      </w:r>
      <w:r>
        <w:rPr/>
        <w:t>㍄簉ㄉ</w:t>
      </w:r>
      <w:r>
        <w:rPr/>
        <w:t>ⴸ</w:t>
      </w:r>
      <w:r>
        <w:rPr/>
        <w:t>ㅄ</w:t>
      </w:r>
      <w:r>
        <w:rPr/>
        <w:t>@</w:t>
      </w:r>
      <w:r>
        <w:rPr/>
        <w:t>उ</w:t>
      </w:r>
      <w:r>
        <w:rPr/>
        <w:t>ⴭⴭⴭⴭⴭⴭⴭⴭⴭⴭⴭⴭⴭⴭⴭⴭⴭⴭⴭⴭⴭⴭⴭⴭⴭⴭⴭⴭⴭⴭⴭ#</w:t>
      </w:r>
      <w:r>
        <w:rPr/>
        <w:t>उॼⴲ</w:t>
      </w:r>
      <w:r>
        <w:rPr/>
        <w:t>㉄</w:t>
      </w:r>
      <w:r>
        <w:rPr/>
        <w:t>ऱॼⴲ</w:t>
      </w:r>
      <w:r>
        <w:rPr/>
        <w:t>㉄</w:t>
      </w:r>
      <w:r>
        <w:rPr/>
        <w:t>लॼ</w:t>
      </w:r>
      <w:r>
        <w:rPr/>
        <w:t>㐱䐭ㄲ簉ㄉ</w:t>
      </w:r>
      <w:r>
        <w:rPr/>
        <w:t>ⴴ</w:t>
      </w:r>
      <w:r>
        <w:rPr/>
        <w:t>㉄</w:t>
      </w:r>
      <w:r>
        <w:rPr/>
        <w:t>ⴲ</w:t>
      </w:r>
      <w:r>
        <w:rPr/>
        <w:t>@</w:t>
      </w:r>
      <w:r>
        <w:rPr/>
        <w:t>उ</w:t>
      </w:r>
      <w:r>
        <w:rPr/>
        <w:t>ⴭⴭⴭⴭⴭⴭⴭⴭⴭⴭⴭⴭⴭⴭⴭⴭⴭⴭⴭⴭⴭⴭⴭⴭⴭⴭⴭⴭⴭⴭⴭ#</w:t>
      </w:r>
      <w:r>
        <w:rPr/>
        <w:t>उॼ</w:t>
      </w:r>
      <w:r>
        <w:rPr/>
        <w:t>単㨱㌱ㄉ</w:t>
      </w:r>
      <w:r>
        <w:rPr/>
        <w:t>Nⴭⴭⴭⴭⴭⴭⴭⴭⴭⴭⴭⴭⴭⴭⴭⴭⴭⴭⴭⴭⴭⴭⴭⴭⴭⴭⴭⴭⴭⴭⴭⴭⴭⴭⴭⴭⴭⴭⴭ$</w:t>
      </w:r>
      <w:r>
        <w:rPr/>
        <w:t>ル</w:t>
      </w:r>
      <w:r>
        <w:rPr/>
        <w:t>लॼ</w:t>
      </w:r>
      <w:r>
        <w:rPr/>
        <w:t>㌱䐭</w:t>
      </w:r>
      <w:r>
        <w:rPr/>
        <w:t>शॼ</w:t>
      </w:r>
      <w:r>
        <w:rPr/>
        <w:t>㈳䐭</w:t>
      </w:r>
      <w:r>
        <w:rPr/>
        <w:t>लॼⴶ</w:t>
      </w:r>
      <w:r>
        <w:rPr/>
        <w:t>㍄簉ㄉ</w:t>
      </w:r>
      <w:r>
        <w:rPr/>
        <w:t>ⴷ</w:t>
      </w:r>
      <w:r>
        <w:rPr/>
        <w:t>ㅄ</w:t>
      </w:r>
      <w:r>
        <w:rPr/>
        <w:t>@</w:t>
      </w:r>
      <w:r>
        <w:rPr/>
        <w:t>उ</w:t>
      </w:r>
      <w:r>
        <w:rPr/>
        <w:t>ⴭⴭⴭⴭⴭⴭⴭⴭⴭⴭⴭⴭⴭⴭⴭⴭⴭⴭⴭⴭⴭⴭⴭⴭⴭⴭⴭⴭⴭⴭⴭ#</w:t>
      </w:r>
      <w:r>
        <w:rPr/>
        <w:t>उॼⴲ</w:t>
      </w:r>
      <w:r>
        <w:rPr/>
        <w:t>㉄</w:t>
      </w:r>
      <w:r>
        <w:rPr/>
        <w:t>ळॼⴲ</w:t>
      </w:r>
      <w:r>
        <w:rPr/>
        <w:t>㉄</w:t>
      </w:r>
      <w:r>
        <w:rPr/>
        <w:t>ऴॼ</w:t>
      </w:r>
      <w:r>
        <w:rPr/>
        <w:t>㐱䐭㌲簉ㄉ</w:t>
      </w:r>
      <w:r>
        <w:rPr/>
        <w:t>ⴴ</w:t>
      </w:r>
      <w:r>
        <w:rPr/>
        <w:t>㉄</w:t>
      </w:r>
      <w:r>
        <w:rPr/>
        <w:t>ⴴ</w:t>
      </w:r>
      <w:r>
        <w:rPr/>
        <w:t>@</w:t>
      </w:r>
      <w:r>
        <w:rPr/>
        <w:t>उ</w:t>
      </w:r>
      <w:r>
        <w:rPr/>
        <w:t>ⴭⴭⴭⴭⴭⴭⴭⴭⴭⴭⴭⴭⴭⴭⴭⴭⴭⴭⴭⴭⴭⴭⴭⴭⴭⴭⴭⴭⴭⴭⴭ#</w:t>
      </w:r>
      <w:r>
        <w:rPr/>
        <w:t>उॼ</w:t>
      </w:r>
      <w:r>
        <w:rPr/>
        <w:t>単㨱㐱㈉</w:t>
      </w:r>
      <w:r>
        <w:rPr/>
        <w:t>Nⴭⴭⴭⴭⴭⴭⴭⴭⴭⴭⴭⴭⴭⴭⴭⴭⴭⴭⴭⴭⴭⴭⴭⴭⴭⴭⴭⴭⴭⴭⴭⴭⴭⴭⴭⴭⴭⴭⴭ$</w:t>
      </w:r>
      <w:r>
        <w:rPr/>
        <w:t>ル</w:t>
      </w:r>
      <w:r>
        <w:rPr/>
        <w:t>ळॼ</w:t>
      </w:r>
      <w:r>
        <w:rPr/>
        <w:t>㐱䐭</w:t>
      </w:r>
      <w:r>
        <w:rPr/>
        <w:t>शॼ</w:t>
      </w:r>
      <w:r>
        <w:rPr/>
        <w:t>ㄳ䐭</w:t>
      </w:r>
      <w:r>
        <w:rPr/>
        <w:t>लॼⴵ</w:t>
      </w:r>
      <w:r>
        <w:rPr/>
        <w:t>㍄簉ㄉ</w:t>
      </w:r>
      <w:r>
        <w:rPr/>
        <w:t>ⴶ</w:t>
      </w:r>
      <w:r>
        <w:rPr/>
        <w:t>ㅄ</w:t>
      </w:r>
      <w:r>
        <w:rPr/>
        <w:t>@</w:t>
      </w:r>
      <w:r>
        <w:rPr/>
        <w:t>उ</w:t>
      </w:r>
      <w:r>
        <w:rPr/>
        <w:t>ⴭⴭⴭⴭⴭⴭⴭⴭⴭⴭⴭⴭⴭⴭⴭⴭⴭⴭⴭⴭⴭⴭⴭⴭⴭⴭⴭⴭⴭⴭⴭ#</w:t>
      </w:r>
      <w:r>
        <w:rPr/>
        <w:t>उॼⴲ</w:t>
      </w:r>
      <w:r>
        <w:rPr/>
        <w:t>㉄</w:t>
      </w:r>
      <w:r>
        <w:rPr/>
        <w:t>वॼⴲ</w:t>
      </w:r>
      <w:r>
        <w:rPr/>
        <w:t>㉄</w:t>
      </w:r>
      <w:r>
        <w:rPr/>
        <w:t>शॼ</w:t>
      </w:r>
      <w:r>
        <w:rPr/>
        <w:t>㐱䐭㔲簉ㄉ</w:t>
      </w:r>
      <w:r>
        <w:rPr/>
        <w:t>ⴴ</w:t>
      </w:r>
      <w:r>
        <w:rPr/>
        <w:t>㉄</w:t>
      </w:r>
      <w:r>
        <w:rPr/>
        <w:t>ⴶ</w:t>
      </w:r>
      <w:r>
        <w:rPr/>
        <w:t>@</w:t>
      </w:r>
      <w:r>
        <w:rPr/>
        <w:t>उ</w:t>
      </w:r>
      <w:r>
        <w:rPr/>
        <w:t>ⴭⴭⴭⴭⴭⴭⴭⴭⴭⴭⴭⴭⴭⴭⴭⴭⴭⴭⴭⴭⴭⴭⴭⴭⴭⴭⴭⴭⴭⴭⴭ#</w:t>
      </w:r>
      <w:r>
        <w:rPr/>
        <w:t>उॼ</w:t>
      </w:r>
      <w:r>
        <w:rPr/>
        <w:t>単㨱㔱㌉</w:t>
      </w:r>
      <w:r>
        <w:rPr/>
        <w:t>Nⴭⴭⴭⴭⴭⴭⴭⴭⴭⴭⴭⴭⴭⴭⴭⴭⴭⴭⴭⴭⴭⴭⴭⴭⴭⴭⴭⴭⴭⴭⴭⴭⴭⴭⴭⴭⴭⴭⴭ$</w:t>
      </w:r>
      <w:r>
        <w:rPr/>
        <w:t>ル</w:t>
      </w:r>
      <w:r>
        <w:rPr/>
        <w:t>ऴॼ</w:t>
      </w:r>
      <w:r>
        <w:rPr/>
        <w:t>㔱䐭</w:t>
      </w:r>
      <w:r>
        <w:rPr/>
        <w:t>शॼ</w:t>
      </w:r>
      <w:r>
        <w:rPr/>
        <w:t>〳䐭</w:t>
      </w:r>
      <w:r>
        <w:rPr/>
        <w:t>लॼⴴ</w:t>
      </w:r>
      <w:r>
        <w:rPr/>
        <w:t>㍄簉ㄉ</w:t>
      </w:r>
      <w:r>
        <w:rPr/>
        <w:t>ⴵ</w:t>
      </w:r>
      <w:r>
        <w:rPr/>
        <w:t>ㅄ</w:t>
      </w:r>
      <w:r>
        <w:rPr/>
        <w:t>@</w:t>
      </w:r>
      <w:r>
        <w:rPr/>
        <w:t>उ</w:t>
      </w:r>
      <w:r>
        <w:rPr/>
        <w:t>ⴭⴭⴭⴭⴭⴭⴭⴭⴭⴭⴭⴭⴭⴭⴭⴭⴭⴭⴭⴭⴭⴭⴭⴭⴭⴭⴭⴭⴭⴭⴭ#</w:t>
      </w:r>
      <w:r>
        <w:rPr/>
        <w:t>उॼⴲ</w:t>
      </w:r>
      <w:r>
        <w:rPr/>
        <w:t>㉄</w:t>
      </w:r>
      <w:r>
        <w:rPr/>
        <w:t>षॼⴲ</w:t>
      </w:r>
      <w:r>
        <w:rPr/>
        <w:t>㉄</w:t>
      </w:r>
      <w:r>
        <w:rPr/>
        <w:t>सॼ</w:t>
      </w:r>
      <w:r>
        <w:rPr/>
        <w:t>㐱䐭㜲簉ㄉ</w:t>
      </w:r>
      <w:r>
        <w:rPr/>
        <w:t>ⴴ</w:t>
      </w:r>
      <w:r>
        <w:rPr/>
        <w:t>㉄</w:t>
      </w:r>
      <w:r>
        <w:rPr/>
        <w:t>ⴸ</w:t>
      </w:r>
      <w:r>
        <w:rPr/>
        <w:t>@</w:t>
      </w:r>
      <w:r>
        <w:rPr/>
        <w:t>उ</w:t>
      </w:r>
      <w:r>
        <w:rPr/>
        <w:t>ⴭⴭⴭⴭⴭⴭⴭⴭⴭⴭⴭⴭⴭⴭⴭⴭⴭⴭⴭⴭⴭⴭⴭⴭⴭⴭⴭⴭⴭⴭⴭ#</w:t>
      </w:r>
      <w:r>
        <w:rPr/>
        <w:t>उॼ</w:t>
      </w:r>
      <w:r>
        <w:rPr/>
        <w:t>単㨱㘱㐉</w:t>
      </w:r>
      <w:r>
        <w:rPr/>
        <w:t>Nⴭⴭⴭⴭⴭⴭⴭⴭⴭⴭⴭⴭⴭⴭⴭⴭⴭⴭⴭⴭⴭⴭⴭⴭⴭⴭⴭⴭⴭⴭⴭⴭⴭⴭⴭⴭⴭⴭⴭ$</w:t>
      </w:r>
      <w:r>
        <w:rPr/>
        <w:t>ル</w:t>
      </w:r>
      <w:r>
        <w:rPr/>
        <w:t>वॼ</w:t>
      </w:r>
      <w:r>
        <w:rPr/>
        <w:t>㘱䐭</w:t>
      </w:r>
      <w:r>
        <w:rPr/>
        <w:t>शॼ</w:t>
      </w:r>
      <w:r>
        <w:rPr/>
        <w:t>㤲䐭</w:t>
      </w:r>
      <w:r>
        <w:rPr/>
        <w:t>लॼⴳ</w:t>
      </w:r>
      <w:r>
        <w:rPr/>
        <w:t>㍄簉ㄉ</w:t>
      </w:r>
      <w:r>
        <w:rPr/>
        <w:t>ⴴ</w:t>
      </w:r>
      <w:r>
        <w:rPr/>
        <w:t>ㅄ</w:t>
      </w:r>
      <w:r>
        <w:rPr/>
        <w:t>@</w:t>
      </w:r>
      <w:r>
        <w:rPr/>
        <w:t>उ</w:t>
      </w:r>
      <w:r>
        <w:rPr/>
        <w:t>ⴭⴭⴭⴭⴭⴭⴭⴭⴭⴭⴭⴭⴭⴭⴭⴭⴭⴭⴭⴭⴭⴭⴭⴭⴭⴭⴭⴭⴭⴭⴭ#</w:t>
      </w:r>
      <w:r>
        <w:rPr/>
        <w:t>उॼⴲ</w:t>
      </w:r>
      <w:r>
        <w:rPr/>
        <w:t>㉄</w:t>
      </w:r>
      <w:r>
        <w:rPr/>
        <w:t>हॼⴲ</w:t>
      </w:r>
      <w:r>
        <w:rPr/>
        <w:t>㍄</w:t>
      </w:r>
      <w:r>
        <w:rPr/>
        <w:t>रॼ</w:t>
      </w:r>
      <w:r>
        <w:rPr/>
        <w:t>㐱䐭㤲簉ㄉ</w:t>
      </w:r>
      <w:r>
        <w:rPr/>
        <w:t>ⴴ</w:t>
      </w:r>
      <w:r>
        <w:rPr/>
        <w:t>㍄</w:t>
      </w:r>
      <w:r>
        <w:rPr/>
        <w:t>ⴰ</w:t>
      </w:r>
      <w:r>
        <w:rPr/>
        <w:t>@</w:t>
      </w:r>
      <w:r>
        <w:rPr/>
        <w:t>उ</w:t>
      </w:r>
      <w:r>
        <w:rPr/>
        <w:t>ⴭⴭⴭⴭⴭⴭⴭⴭⴭⴭⴭⴭⴭⴭⴭⴭⴭⴭⴭⴭⴭⴭⴭⴭⴭⴭⴭⴭⴭⴭⴭ#</w:t>
      </w:r>
      <w:r>
        <w:rPr/>
        <w:t>उॼ</w:t>
      </w:r>
      <w:r>
        <w:rPr/>
        <w:t>単㨱㜱㔉</w:t>
      </w:r>
      <w:r>
        <w:rPr/>
        <w:t>Nⴭⴭⴭⴭⴭⴭⴭⴭⴭⴭⴭⴭⴭⴭⴭⴭⴭⴭⴭⴭⴭⴭⴭⴭⴭⴭⴭⴭⴭⴭⴭⴭⴭⴭⴭⴭⴭⴭⴭ$</w:t>
      </w:r>
      <w:r>
        <w:rPr/>
        <w:t>ル</w:t>
      </w:r>
      <w:r>
        <w:rPr/>
        <w:t>शॼ</w:t>
      </w:r>
      <w:r>
        <w:rPr/>
        <w:t>㜱䐭</w:t>
      </w:r>
      <w:r>
        <w:rPr/>
        <w:t>शॼ</w:t>
      </w:r>
      <w:r>
        <w:rPr/>
        <w:t>㠲䐭</w:t>
      </w:r>
      <w:r>
        <w:rPr/>
        <w:t>लॼⴲ</w:t>
      </w:r>
      <w:r>
        <w:rPr/>
        <w:t>㍄簉ㄉ</w:t>
      </w:r>
      <w:r>
        <w:rPr/>
        <w:t>ⴳ</w:t>
      </w:r>
      <w:r>
        <w:rPr/>
        <w:t>ㅄ</w:t>
      </w:r>
      <w:r>
        <w:rPr/>
        <w:t>@</w:t>
      </w:r>
      <w:r>
        <w:rPr/>
        <w:t>उ</w:t>
      </w:r>
      <w:r>
        <w:rPr/>
        <w:t>ⴭⴭⴭⴭⴭⴭⴭⴭⴭⴭⴭⴭⴭⴭⴭⴭⴭⴭⴭⴭⴭⴭⴭⴭⴭⴭⴭⴭⴭⴭⴭ#</w:t>
      </w:r>
      <w:r>
        <w:rPr/>
        <w:t>उॼⴲ</w:t>
      </w:r>
      <w:r>
        <w:rPr/>
        <w:t>㍄</w:t>
      </w:r>
      <w:r>
        <w:rPr/>
        <w:t>ऱॼⴲ</w:t>
      </w:r>
      <w:r>
        <w:rPr/>
        <w:t>㍄</w:t>
      </w:r>
      <w:r>
        <w:rPr/>
        <w:t>लॼ</w:t>
      </w:r>
      <w:r>
        <w:rPr/>
        <w:t>㐱䐭ㄳ簉ㄉ</w:t>
      </w:r>
      <w:r>
        <w:rPr/>
        <w:t>ⴴ</w:t>
      </w:r>
      <w:r>
        <w:rPr/>
        <w:t>㍄</w:t>
      </w:r>
      <w:r>
        <w:rPr/>
        <w:t>ⴲ</w:t>
      </w:r>
      <w:r>
        <w:rPr/>
        <w:t>@</w:t>
      </w:r>
      <w:r>
        <w:rPr/>
        <w:t>उ</w:t>
      </w:r>
      <w:r>
        <w:rPr/>
        <w:t>ⴭⴭⴭⴭⴭⴭⴭⴭⴭⴭⴭⴭⴭⴭⴭⴭⴭⴭⴭⴭⴭⴭⴭⴭⴭⴭⴭⴭⴭⴭⴭ#</w:t>
      </w:r>
      <w:r>
        <w:rPr/>
        <w:t>उॼ</w:t>
      </w:r>
      <w:r>
        <w:rPr/>
        <w:t>単㨱㠱㘉</w:t>
      </w:r>
      <w:r>
        <w:rPr/>
        <w:t>Nⴭⴭⴭⴭⴭⴭⴭⴭⴭⴭⴭⴭⴭⴭⴭⴭⴭⴭⴭⴭⴭⴭⴭⴭⴭⴭⴭⴭⴭⴭⴭⴭⴭⴭⴭⴭⴭⴭⴭ$</w:t>
      </w:r>
      <w:r>
        <w:rPr/>
        <w:t>ル</w:t>
      </w:r>
      <w:r>
        <w:rPr/>
        <w:t>षॼ</w:t>
      </w:r>
      <w:r>
        <w:rPr/>
        <w:t>㠱䐭</w:t>
      </w:r>
      <w:r>
        <w:rPr/>
        <w:t>शॼ</w:t>
      </w:r>
      <w:r>
        <w:rPr/>
        <w:t>㜲䐭</w:t>
      </w:r>
      <w:r>
        <w:rPr/>
        <w:t>लॼⴱ</w:t>
      </w:r>
      <w:r>
        <w:rPr/>
        <w:t>㍄簉ㄉ</w:t>
      </w:r>
      <w:r>
        <w:rPr/>
        <w:t>ⴲ</w:t>
      </w:r>
      <w:r>
        <w:rPr/>
        <w:t>ㅄ</w:t>
      </w:r>
      <w:r>
        <w:rPr/>
        <w:t>@</w:t>
      </w:r>
      <w:r>
        <w:rPr/>
        <w:t>उ</w:t>
      </w:r>
      <w:r>
        <w:rPr/>
        <w:t>ⴭⴭⴭⴭⴭⴭⴭⴭⴭⴭⴭⴭⴭⴭⴭⴭⴭⴭⴭⴭⴭⴭⴭⴭⴭⴭⴭⴭⴭⴭⴭ#</w:t>
      </w:r>
      <w:r>
        <w:rPr/>
        <w:t>उॼⴲ</w:t>
      </w:r>
      <w:r>
        <w:rPr/>
        <w:t>㍄</w:t>
      </w:r>
      <w:r>
        <w:rPr/>
        <w:t>ळॼⴲ</w:t>
      </w:r>
      <w:r>
        <w:rPr/>
        <w:t>㍄</w:t>
      </w:r>
      <w:r>
        <w:rPr/>
        <w:t>ऴॼ</w:t>
      </w:r>
      <w:r>
        <w:rPr/>
        <w:t>㐱䐭㌳簉ㄉ</w:t>
      </w:r>
      <w:r>
        <w:rPr/>
        <w:t>ⴴ</w:t>
      </w:r>
      <w:r>
        <w:rPr/>
        <w:t>㍄</w:t>
      </w:r>
      <w:r>
        <w:rPr/>
        <w:t>ⴴ</w:t>
      </w:r>
      <w:r>
        <w:rPr/>
        <w:t>@</w:t>
      </w:r>
      <w:r>
        <w:rPr/>
        <w:t>उ</w:t>
      </w:r>
      <w:r>
        <w:rPr/>
        <w:t>ⴭⴭⴭⴭⴭⴭⴭⴭⴭⴭⴭⴭⴭⴭⴭⴭⴭⴭⴭⴭⴭⴭⴭⴭⴭⴭⴭⴭⴭⴭⴭ#</w:t>
      </w:r>
      <w:r>
        <w:rPr/>
        <w:t>उॼ</w:t>
      </w:r>
      <w:r>
        <w:rPr/>
        <w:t>単㨱㤱㜉</w:t>
      </w:r>
      <w:r>
        <w:rPr/>
        <w:t>Nⴭⴭⴭⴭⴭⴭⴭⴭⴭⴭⴭⴭⴭⴭⴭⴭⴭⴭⴭⴭⴭⴭⴭⴭⴭⴭⴭⴭⴭⴭⴭⴭⴭⴭⴭⴭⴭⴭⴭ#†⃨</w:t>
      </w:r>
      <w:r>
        <w:rPr/>
        <w:t>簉</w:t>
      </w:r>
      <w:r>
        <w:rPr/>
        <w:t>ठⴳ</w:t>
      </w:r>
      <w:r>
        <w:rPr/>
        <w:t>㥄簉㈉䐭</w:t>
      </w:r>
      <w:r>
        <w:rPr/>
        <w:t>ष</w:t>
      </w:r>
      <w:r>
        <w:rPr/>
        <w:t>Nⴭⴭⴭⴭⴭⴭⴭⴭⴭⴭⴭⴭⴭⴭⴭⴭⴭⴭⴭⴭⴭⴭⴭⴭⴭⴭⴭⴭⴭⴭⴭⴭⴭⴭⴭⴭⴭⴭⴭ&amp;†</w:t>
      </w:r>
      <w:r>
        <w:rPr/>
        <w:t>燐⃥</w:t>
      </w:r>
      <w:r>
        <w:rPr/>
        <w:t>ৡ⁼</w:t>
      </w:r>
      <w:r>
        <w:rPr/>
        <w:t>㌉</w:t>
      </w:r>
      <w:r>
        <w:rPr/>
        <w:t>ⴷ</w:t>
      </w:r>
      <w:r>
        <w:rPr/>
        <w:t>ㅄ簉㌉䐭</w:t>
      </w:r>
      <w:r>
        <w:rPr/>
        <w:t>षॼⴵ</w:t>
      </w:r>
      <w:r>
        <w:rPr/>
        <w:t>㝄</w:t>
      </w:r>
      <w:r>
        <w:rPr/>
        <w:t>Nⴭⴭⴭⴭⴭⴭⴭⴭⴭⴭⴭⴭⴭⴭⴭⴭⴭⴭⴭⴭⴭⴭⴭⴭⴭⴭⴭⴭⴭⴭⴭⴭⴭⴭⴭⴭⴭⴭⴭ#†⃨</w:t>
      </w:r>
      <w:r>
        <w:rPr/>
        <w:t>簉</w:t>
      </w:r>
      <w:r>
        <w:rPr/>
        <w:t>ठⴵ</w:t>
      </w:r>
      <w:r>
        <w:rPr/>
        <w:t>ㅄ</w:t>
      </w:r>
      <w:r>
        <w:rPr/>
        <w:t>ऱॼ</w:t>
      </w:r>
      <w:r>
        <w:rPr/>
        <w:t>ㄱ䐭</w:t>
      </w:r>
      <w:r>
        <w:rPr/>
        <w:t>ⴷ</w:t>
      </w:r>
      <w:r>
        <w:rPr/>
        <w:t>Nⴭⴭⴭⴭⴭⴭⴭⴭⴭⴭⴭⴭⴭⴭⴭⴭⴭⴭⴭⴭⴭⴭⴭⴭⴭⴭⴭⴭⴭⴭⴭⴭⴭⴭⴭⴭⴭⴭⴭ'†</w:t>
      </w:r>
      <w:r>
        <w:rPr/>
        <w:t>燐⃥</w:t>
      </w:r>
      <w:r>
        <w:rPr/>
        <w:t>৷⁼</w:t>
      </w:r>
      <w:r>
        <w:rPr/>
        <w:t>㠉䐭</w:t>
      </w:r>
      <w:r>
        <w:rPr/>
        <w:t>ऱॼ</w:t>
      </w:r>
      <w:r>
        <w:rPr/>
        <w:t>〱䐭</w:t>
      </w:r>
      <w:r>
        <w:rPr/>
        <w:t>षॼ</w:t>
      </w:r>
      <w:r>
        <w:rPr/>
        <w:t>㐱䐭</w:t>
      </w:r>
      <w:r>
        <w:rPr/>
        <w:t>ⴷ</w:t>
      </w:r>
      <w:r>
        <w:rPr/>
        <w:t>Nⴭⴭⴭⴭⴭⴭⴭⴭⴭⴭⴭⴭⴭⴭⴭⴭⴭⴭⴭⴭⴭⴭⴭⴭⴭⴭⴭⴭⴭⴭⴭⴭⴭⴭⴭⴭⴭⴭⴭ#†</w:t>
      </w:r>
      <w:r>
        <w:rPr/>
        <w:t>৴</w:t>
      </w:r>
      <w:r>
        <w:rPr/>
        <w:t>簉</w:t>
      </w:r>
      <w:r>
        <w:rPr/>
        <w:t>ठ</w:t>
      </w:r>
      <w:r>
        <w:rPr/>
        <w:t>㐱䐭</w:t>
      </w:r>
      <w:r>
        <w:rPr/>
        <w:t>लॼⴱ</w:t>
      </w:r>
      <w:r>
        <w:rPr/>
        <w:t>㝄</w:t>
      </w:r>
      <w:r>
        <w:rPr/>
        <w:t>Nⴭⴭⴭⴭⴭⴭⴭⴭⴭⴭⴭⴭⴭⴭⴭⴭⴭⴭⴭⴭⴭⴭⴭⴭⴭⴭⴭⴭⴭⴭⴭⴭⴭⴭⴭⴭⴭⴭⴭ#†</w:t>
      </w:r>
      <w:r>
        <w:rPr/>
        <w:t>燐⃥</w:t>
      </w:r>
      <w:r>
        <w:rPr/>
        <w:t>ৡ⁼</w:t>
      </w:r>
      <w:r>
        <w:rPr/>
        <w:t>㐉䐭</w:t>
      </w:r>
      <w:r>
        <w:rPr/>
        <w:t>षॼ</w:t>
      </w:r>
      <w:r>
        <w:rPr/>
        <w:t>㐳䐭</w:t>
      </w:r>
      <w:r>
        <w:rPr/>
        <w:t>ⴱ</w:t>
      </w:r>
      <w:r>
        <w:rPr/>
        <w:t>Nⴭⴭⴭⴭⴭⴭⴭⴭⴭⴭⴭⴭⴭⴭⴭⴭⴭⴭⴭⴭⴭⴭⴭⴭⴭⴭⴭⴭⴭⴭⴭⴭⴭⴭⴭⴭⴭⴭⴭ †</w:t>
      </w:r>
      <w:r>
        <w:rPr>
          <w:rtl w:val="true"/>
        </w:rPr>
        <w:t>ﻡ⃡</w:t>
      </w:r>
      <w:r>
        <w:rPr/>
        <w:t>ৡॼⴷ</w:t>
      </w:r>
      <w:r>
        <w:rPr/>
        <w:t>㝄簉†††</w:t>
      </w:r>
      <w:r>
        <w:rPr/>
        <w:t>ⴳ</w:t>
      </w:r>
      <w:r>
        <w:rPr/>
        <w:t>㑄</w:t>
      </w:r>
      <w:r>
        <w:rPr/>
        <w:t>Nⴭⴭⴭⴭⴭⴭⴭⴭⴭⴭⴭⴭⴭⴭⴭⴭⴭⴭⴭⴭⴭⴭⴭⴭⴭⴭⴭⴭⴭⴭⴭⴭⴭⴭⴭⴭⴭⴭⴭ#†</w:t>
      </w:r>
      <w:r>
        <w:rPr/>
        <w:t>燐⃥</w:t>
      </w:r>
      <w:r>
        <w:rPr/>
        <w:t>৷ॼⴹ</w:t>
      </w:r>
      <w:r>
        <w:rPr/>
        <w:t>㝄簉㤉䐭</w:t>
      </w:r>
      <w:r>
        <w:rPr/>
        <w:t>ⴱ</w:t>
      </w:r>
      <w:r>
        <w:rPr/>
        <w:t>Nⴭⴭⴭⴭⴭⴭⴭⴭⴭⴭⴭⴭⴭⴭⴭⴭⴭⴭⴭⴭⴭⴭⴭⴭⴭⴭⴭⴭⴭⴭⴭⴭⴭⴭⴭⴭⴭⴭⴭ#†</w:t>
      </w:r>
      <w:r>
        <w:rPr>
          <w:rtl w:val="true"/>
        </w:rPr>
        <w:t>ﻡ⃡</w:t>
      </w:r>
      <w:r>
        <w:rPr/>
        <w:t>৷ॼ</w:t>
      </w:r>
      <w:r>
        <w:rPr/>
        <w:t>㈱䐭</w:t>
      </w:r>
      <w:r>
        <w:rPr/>
        <w:t>षॼⴲ</w:t>
      </w:r>
      <w:r>
        <w:rPr/>
        <w:t>㕄</w:t>
      </w:r>
      <w:r>
        <w:rPr/>
        <w:t>Nⴭⴭⴭⴭⴭⴭⴭⴭⴭⴭⴭⴭⴭⴭⴭⴭⴭⴭⴭⴭⴭⴭⴭⴭⴭⴭⴭⴭⴭⴭⴭⴭⴭⴭⴭⴭⴭⴭⴭ#†</w:t>
      </w:r>
      <w:r>
        <w:rPr/>
        <w:t>䐠剓</w:t>
      </w:r>
      <w:r>
        <w:rPr/>
        <w:t>उॼⴵ</w:t>
      </w:r>
      <w:r>
        <w:rPr/>
        <w:t>㥄簉ㄉ</w:t>
      </w:r>
      <w:r>
        <w:rPr/>
        <w:t>ⴰ</w:t>
      </w:r>
      <w:r>
        <w:rPr/>
        <w:t>㉄</w:t>
      </w:r>
      <w:r>
        <w:rPr/>
        <w:t>Nⴭⴭⴭⴭⴭⴭⴭⴭⴭⴭⴭⴭⴭⴭⴭⴭⴭⴭⴭⴭⴭⴭⴭⴭⴭⴭⴭⴭⴭⴭⴭⴭⴭⴭⴭⴭⴭⴭⴭ#†</w:t>
      </w:r>
      <w:r>
        <w:rPr/>
        <w:t>䌠協</w:t>
      </w:r>
      <w:r>
        <w:rPr/>
        <w:t>उॼ</w:t>
      </w:r>
      <w:r>
        <w:rPr/>
        <w:t>ㄱ䐭</w:t>
      </w:r>
      <w:r>
        <w:rPr/>
        <w:t>हॼ</w:t>
      </w:r>
      <w:r>
        <w:rPr/>
        <w:t>㈱䐭</w:t>
      </w:r>
      <w:r>
        <w:rPr/>
        <w:t>ⴲ</w:t>
      </w:r>
      <w:r>
        <w:rPr/>
        <w:t>Nⴭⴭⴭⴭⴭⴭⴭⴭⴭⴭⴭⴭⴭⴭⴭⴭⴭⴭⴭⴭⴭⴭⴭⴭⴭⴭⴭⴭⴭⴭⴭⴭⴭⴭⴭⴭⴭⴭⴭ#†</w:t>
      </w:r>
      <w:r>
        <w:rPr/>
        <w:t>䐠䑃</w:t>
      </w:r>
      <w:r>
        <w:rPr/>
        <w:t>उॼ</w:t>
      </w:r>
      <w:r>
        <w:rPr/>
        <w:t>㌱䐭</w:t>
      </w:r>
      <w:r>
        <w:rPr/>
        <w:t>हॼ</w:t>
      </w:r>
      <w:r>
        <w:rPr/>
        <w:t>㌱䐭</w:t>
      </w:r>
      <w:r>
        <w:rPr/>
        <w:t>ⴲ</w:t>
      </w:r>
      <w:r>
        <w:rPr/>
        <w:t>Nⴭⴭⴭⴭⴭⴭⴭⴭⴭⴭⴭⴭⴭⴭⴭⴭⴭⴭⴭⴭⴭⴭⴭⴭⴭⴭⴭⴭⴭⴭⴭⴭⴭⴭⴭⴭⴭⴭⴭ#†</w:t>
      </w:r>
      <w:r>
        <w:rPr/>
        <w:t>删</w:t>
      </w:r>
      <w:r>
        <w:rPr/>
        <w:t>ॉ</w:t>
      </w:r>
      <w:r>
        <w:rPr/>
        <w:t>簉㌉䐭ㄱ簉ㄉ</w:t>
      </w:r>
      <w:r>
        <w:rPr/>
        <w:t>ⴱ</w:t>
      </w:r>
      <w:r>
        <w:rPr/>
        <w:t>㉄</w:t>
      </w:r>
      <w:r>
        <w:rPr/>
        <w:t>Nⴭⴭⴭⴭⴭⴭⴭⴭⴭⴭⴭⴭⴭⴭⴭⴭⴭⴭⴭⴭⴭⴭⴭⴭⴭⴭⴭⴭⴭⴭⴭⴭⴭⴭⴭⴭⴭⴭⴭ%†</w:t>
      </w:r>
      <w:r>
        <w:rPr/>
        <w:t>簉ㄉ</w:t>
      </w:r>
      <w:r>
        <w:rPr/>
        <w:t>ⴱ</w:t>
      </w:r>
      <w:r>
        <w:rPr/>
        <w:t>ㅄ</w:t>
      </w:r>
      <w:r>
        <w:rPr/>
        <w:t>ऱॼ</w:t>
      </w:r>
      <w:r>
        <w:rPr/>
        <w:t>〱䐭㠱簉ㄉ</w:t>
      </w:r>
      <w:r>
        <w:rPr/>
        <w:t>ⴲ</w:t>
      </w:r>
      <w:r>
        <w:rPr/>
        <w:t>ㅄ</w:t>
      </w:r>
      <w:r>
        <w:rPr/>
        <w:t>ⴸ</w:t>
      </w:r>
      <w:r>
        <w:rPr/>
        <w:t>Nⴭⴭⴭⴭⴭⴭⴭⴭⴭⴭⴭⴭⴭⴭⴭⴭⴭⴭⴭⴭⴭⴭⴭⴭⴭⴭⴭⴭⴭⴭⴭⴭⴭⴭⴭⴭⴭⴭⴭ#†</w:t>
      </w:r>
      <w:r>
        <w:rPr/>
        <w:t>删協</w:t>
      </w:r>
      <w:r>
        <w:rPr/>
        <w:t>उॼ</w:t>
      </w:r>
      <w:r>
        <w:rPr/>
        <w:t>ㄱ䐭〱簉ㄉ</w:t>
      </w:r>
      <w:r>
        <w:rPr/>
        <w:t>ⴷ</w:t>
      </w:r>
      <w:r>
        <w:rPr/>
        <w:t>㉄</w:t>
      </w:r>
      <w:r>
        <w:rPr/>
        <w:t>Nⴭⴭⴭⴭⴭⴭⴭⴭⴭⴭⴭⴭⴭⴭⴭⴭⴭⴭⴭⴭⴭⴭⴭⴭⴭⴭⴭⴭⴭⴭⴭⴭⴭⴭⴭⴭⴭⴭⴭ#†</w:t>
      </w:r>
      <w:r>
        <w:rPr/>
        <w:t>䐠剔</w:t>
      </w:r>
      <w:r>
        <w:rPr/>
        <w:t>उॼ</w:t>
      </w:r>
      <w:r>
        <w:rPr/>
        <w:t>㌱䐭〱簉ㄉ</w:t>
      </w:r>
      <w:r>
        <w:rPr/>
        <w:t>ⴶ</w:t>
      </w:r>
      <w:r>
        <w:rPr/>
        <w:t>㉄</w:t>
      </w:r>
      <w:r>
        <w:rPr/>
        <w:t>Nⴭⴭⴭⴭⴭⴭⴭⴭⴭⴭⴭⴭⴭⴭⴭⴭⴭⴭⴭⴭⴭⴭⴭⴭⴭⴭⴭⴭⴭⴭⴭⴭⴭⴭⴭⴭⴭⴭⴭ$†</w:t>
      </w:r>
      <w:r>
        <w:rPr/>
        <w:t>䌠䭌</w:t>
      </w:r>
      <w:r>
        <w:rPr/>
        <w:t>उॼⴹ</w:t>
      </w:r>
      <w:r>
        <w:rPr/>
        <w:t>㡄簉ㄉ䐭</w:t>
      </w:r>
      <w:r>
        <w:rPr/>
        <w:t>ऱॼⴹ</w:t>
      </w:r>
      <w:r>
        <w:rPr/>
        <w:t>㍄簉ㄉ</w:t>
      </w:r>
      <w:r>
        <w:rPr/>
        <w:t>ⴵ</w:t>
      </w:r>
      <w:r>
        <w:rPr/>
        <w:t>㍄</w:t>
      </w:r>
      <w:r>
        <w:rPr/>
        <w:t>@</w:t>
      </w:r>
      <w:r>
        <w:rPr/>
        <w:t>उ</w:t>
      </w:r>
      <w:r>
        <w:rPr/>
        <w:t>ⴭⴭⴭⴭⴭⴭⴭⴭⴭⴭⴭⴭⴭⴭⴭⴭⴭⴭⴭⴭⴭⴭⴭⴭⴭⴭⴭⴭⴭⴭⴭ</w:t>
        <w:tab/>
      </w:r>
      <w:r>
        <w:rPr/>
        <w:t>उॼ</w:t>
      </w:r>
      <w:r>
        <w:rPr/>
        <w:t>㠱䐭</w:t>
      </w:r>
      <w:r>
        <w:rPr/>
        <w:t>ⴳ</w:t>
      </w:r>
      <w:r>
        <w:rPr/>
        <w:t>Nⴭⴭⴭⴭⴭⴭⴭⴭⴭⴭⴭⴭⴭⴭⴭⴭⴭⴭⴭⴭⴭⴭⴭⴭⴭⴭⴭⴭⴭⴭⴭⴭⴭⴭⴭⴭⴭⴭⴭ#†</w:t>
      </w:r>
      <w:r>
        <w:rPr/>
        <w:t>簉㈉</w:t>
      </w:r>
      <w:r>
        <w:rPr/>
        <w:t>ⴱ</w:t>
      </w:r>
      <w:r>
        <w:rPr/>
        <w:t>㉄簉堉ㅓ㈺</w:t>
      </w:r>
      <w:r>
        <w:rPr/>
        <w:t>ⴹ</w:t>
      </w:r>
      <w:r>
        <w:rPr/>
        <w:t>Nⴭⴭⴭⴭⴭⴭⴭⴭⴭⴭⴭⴭⴭⴭⴭⴭⴭⴭⴭⴭⴭⴭⴭⴭⴭⴭⴭⴭⴭⴭⴭⴭⴭⴭⴭⴭⴭⴭⴭ#†</w:t>
      </w:r>
      <w:r>
        <w:rPr/>
        <w:t>䌠協䉟簉㘉䐭</w:t>
      </w:r>
      <w:r>
        <w:rPr/>
        <w:t>ऱॼⴹ</w:t>
      </w:r>
      <w:r>
        <w:rPr/>
        <w:t>ㅄ</w:t>
      </w:r>
      <w:r>
        <w:rPr/>
        <w:t>ⴸ</w:t>
      </w:r>
      <w:r>
        <w:rPr/>
        <w:t>Nⴭⴭⴭⴭⴭⴭⴭⴭⴭⴭⴭⴭⴭⴭⴭⴭⴭⴭⴭⴭⴭⴭⴭⴭⴭⴭⴭⴭⴭⴭⴭⴭⴭⴭⴭⴭⴭⴭⴭ#†</w:t>
      </w:r>
      <w:r>
        <w:rPr/>
        <w:t>䐠剔䉟簉㈉</w:t>
      </w:r>
      <w:r>
        <w:rPr/>
        <w:t>ⴶ</w:t>
      </w:r>
      <w:r>
        <w:rPr/>
        <w:t>ㅄ簉ㄉ</w:t>
      </w:r>
      <w:r>
        <w:rPr/>
        <w:t>ⴴ</w:t>
      </w:r>
      <w:r>
        <w:rPr/>
        <w:t>ㅄ</w:t>
      </w:r>
      <w:r>
        <w:rPr/>
        <w:t>ⴸ</w:t>
      </w:r>
      <w:r>
        <w:rPr/>
        <w:t>Nⴭⴭⴭⴭⴭⴭⴭⴭⴭⴭⴭⴭⴭⴭⴭⴭⴭⴭⴭⴭⴭⴭⴭⴭⴭⴭⴭⴭⴭⴭⴭⴭⴭⴭⴭⴭⴭⴭⴭ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