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晡橬礠⁷楤愠単塘偋丮䍏䴭楮獴慬煴潲礠䍐⽍</w:t>
      </w:r>
      <w:r>
        <w:rPr/>
        <w:t>ഊ</w:t>
      </w:r>
      <w:r>
        <w:rPr/>
        <w:t>塘堠</w:t>
      </w:r>
      <w:r>
        <w:rPr/>
        <w:t>ⴠ</w:t>
      </w:r>
      <w:r>
        <w:rPr/>
        <w:t>牡穭敲⁯穵⁩⁮潭敲⁳瑲慮楣礠潺甬眠歯瑯牯樍</w:t>
      </w:r>
      <w:r>
        <w:rPr/>
        <w:t>ਠ††⁢</w:t>
      </w:r>
      <w:r>
        <w:rPr/>
        <w:t>畤整⁲慢潴慴砠䍐⽍※</w:t>
      </w:r>
      <w:r>
        <w:rPr/>
        <w:t>ഊ</w:t>
      </w:r>
      <w:r>
        <w:rPr/>
        <w:t>偋‭†瑩瀠歯浰硴敲愠㬍</w:t>
      </w:r>
      <w:r>
        <w:rPr/>
        <w:t>੎†</w:t>
      </w:r>
      <w:r>
        <w:rPr/>
        <w:t>ⴠ⁮</w:t>
      </w:r>
      <w:r>
        <w:rPr/>
        <w:t>潭敲⁩湳瑡汱瑯牡</w:t>
      </w:r>
      <w:r>
        <w:rPr/>
        <w:t>ഊഊ</w:t>
      </w:r>
      <w:r>
        <w:rPr/>
        <w:t>當攠獯穤慮湹攠楮獴慬煴潲礠㨍</w:t>
      </w:r>
      <w:r>
        <w:rPr/>
        <w:t>੩</w:t>
      </w:r>
      <w:r>
        <w:rPr/>
        <w:t>湳瑡汱瑯特⁤汱•潲楯渢愍</w:t>
      </w:r>
      <w:r>
        <w:rPr/>
        <w:t>੓</w:t>
      </w:r>
      <w:r>
        <w:rPr/>
        <w:t>㐸く刮䍏䴠</w:t>
      </w:r>
      <w:r>
        <w:rPr/>
        <w:t>ⴠ</w:t>
      </w:r>
      <w:r>
        <w:rPr/>
        <w:t>䍐⽍⁤汱‴㡋‬湵汥睡焠獴牡湩捡</w:t>
      </w:r>
      <w:r>
        <w:rPr/>
        <w:t>ഊ††††††⁒</w:t>
      </w:r>
      <w:r>
        <w:rPr/>
        <w:t>䝕偒‽‰䘷〴䠍</w:t>
      </w:r>
      <w:r>
        <w:rPr/>
        <w:t>ਠ††††††</w:t>
      </w:r>
      <w:r>
        <w:rPr/>
        <w:t>琠㴠㘠䵓</w:t>
      </w:r>
      <w:r>
        <w:rPr/>
        <w:t>ഊ</w:t>
      </w:r>
      <w:r>
        <w:rPr/>
        <w:t>匴㠰佒ㄮ䍏䴠</w:t>
      </w:r>
      <w:r>
        <w:rPr/>
        <w:t>ⴠ</w:t>
      </w:r>
      <w:r>
        <w:rPr/>
        <w:t>䍐⽍⁤汱‴㡋</w:t>
      </w:r>
      <w:r>
        <w:rPr/>
        <w:t>Ɱ</w:t>
      </w:r>
      <w:r>
        <w:rPr/>
        <w:t>畬敷慱⁳瑲慮楣愍</w:t>
      </w:r>
      <w:r>
        <w:rPr/>
        <w:t>ਠ††††††⁒</w:t>
      </w:r>
      <w:r>
        <w:rPr/>
        <w:t>䝕偒‽‰䘷〴䠍</w:t>
      </w:r>
      <w:r>
        <w:rPr/>
        <w:t>ਠ††††††⁔‽″</w:t>
      </w:r>
      <w:r>
        <w:rPr/>
        <w:t>〠䵓</w:t>
      </w:r>
      <w:r>
        <w:rPr/>
        <w:t>ഊ</w:t>
      </w:r>
      <w:r>
        <w:rPr/>
        <w:t>匴㠰佒㈮䍏䴠</w:t>
      </w:r>
      <w:r>
        <w:rPr/>
        <w:t>ⴠ</w:t>
      </w:r>
      <w:r>
        <w:rPr/>
        <w:t>䍐⽍⁤汱‴㡋</w:t>
      </w:r>
      <w:r>
        <w:rPr/>
        <w:t>Ɱ</w:t>
      </w:r>
      <w:r>
        <w:rPr/>
        <w:t>畬敷慱⁳瑲慮楣愍</w:t>
      </w:r>
      <w:r>
        <w:rPr/>
        <w:t>ਠ††††††⁒</w:t>
      </w:r>
      <w:r>
        <w:rPr/>
        <w:t>䝕剐‽‰䘷㈰䠍</w:t>
      </w:r>
      <w:r>
        <w:rPr/>
        <w:t>ਠ††††††⁔‽‶⁍</w:t>
      </w:r>
      <w:r>
        <w:rPr/>
        <w:t>匍</w:t>
      </w:r>
      <w:r>
        <w:rPr/>
        <w:t>੓</w:t>
      </w:r>
      <w:r>
        <w:rPr/>
        <w:t>㐸く刳⹃位‭⁃倯䴠摬焠㐸䬬湵汥睡焠獴牡湩捡</w:t>
      </w:r>
      <w:r>
        <w:rPr/>
        <w:t>ഊ†††††††</w:t>
      </w:r>
      <w:r>
        <w:rPr/>
        <w:t>則啐删㴠う㜲え</w:t>
      </w:r>
      <w:r>
        <w:rPr/>
        <w:t>ഊ†††††††</w:t>
      </w:r>
      <w:r>
        <w:rPr/>
        <w:t>吠㴠㘠䵓</w:t>
      </w:r>
      <w:r>
        <w:rPr/>
        <w:t>ഊ</w:t>
      </w:r>
      <w:r>
        <w:rPr/>
        <w:t>晡橬礠匶〱佒⨮䍏䴠</w:t>
      </w:r>
      <w:r>
        <w:rPr/>
        <w:t>ⴠ</w:t>
      </w:r>
      <w:r>
        <w:rPr/>
        <w:t>慮慬潧楾湯‬⁮漍</w:t>
      </w:r>
      <w:r>
        <w:rPr/>
        <w:t>ਠ†††††††††⁃</w:t>
      </w:r>
      <w:r>
        <w:rPr/>
        <w:t>倯䴠牡扯瑡整⁷⁰敲睯樠獴牡湩捥</w:t>
      </w:r>
      <w:r>
        <w:rPr/>
        <w:t>ഊ††††††††††</w:t>
      </w:r>
      <w:r>
        <w:rPr/>
        <w:t>椠楳灯汸穵整‶か⁯穵</w:t>
      </w:r>
      <w:r>
        <w:rPr/>
        <w:t>ഊ</w:t>
      </w:r>
      <w:r>
        <w:rPr/>
        <w:t>楮獴慬煴潲礠摬焠≳灥捩慬楳琢愠㨍</w:t>
      </w:r>
      <w:r>
        <w:rPr/>
        <w:t>੓</w:t>
      </w:r>
      <w:r>
        <w:rPr/>
        <w:t>奓㌶</w:t>
      </w:r>
      <w:r>
        <w:rPr/>
        <w:t>ⵓ</w:t>
      </w:r>
      <w:r>
        <w:rPr/>
        <w:t>倮䍏䴠</w:t>
      </w:r>
      <w:r>
        <w:rPr/>
        <w:t>ⴠ</w:t>
      </w:r>
      <w:r>
        <w:rPr/>
        <w:t>䍐⽍⁤汱⁮敲慳筩牥湮潧漠潺甍</w:t>
      </w:r>
      <w:r>
        <w:rPr/>
        <w:t>ਠ†††††††</w:t>
      </w:r>
      <w:r>
        <w:rPr/>
        <w:t>則啐删㴠う䌰㑈</w:t>
      </w:r>
      <w:r>
        <w:rPr/>
        <w:t>ഊ†††††††⁔‽‶⁍</w:t>
      </w:r>
      <w:r>
        <w:rPr/>
        <w:t>匍</w:t>
      </w:r>
      <w:r>
        <w:rPr/>
        <w:t>੓</w:t>
      </w:r>
      <w:r>
        <w:rPr/>
        <w:t>奓㐸</w:t>
      </w:r>
      <w:r>
        <w:rPr/>
        <w:t>ⵓ</w:t>
      </w:r>
      <w:r>
        <w:rPr/>
        <w:t>倮䍏䴠</w:t>
      </w:r>
      <w:r>
        <w:rPr/>
        <w:t>ⴠ</w:t>
      </w:r>
      <w:r>
        <w:rPr/>
        <w:t>䍐⽍⁤汱⁲慳筩牥湮潧漠潺甍</w:t>
      </w:r>
      <w:r>
        <w:rPr/>
        <w:t>ਠ†††††††</w:t>
      </w:r>
      <w:r>
        <w:rPr/>
        <w:t>則啐删㴠う䌰㑈</w:t>
      </w:r>
      <w:r>
        <w:rPr/>
        <w:t>ഊ†††††††⁔‽‶⁍</w:t>
      </w:r>
      <w:r>
        <w:rPr/>
        <w:t>匍</w:t>
      </w:r>
      <w:r>
        <w:rPr/>
        <w:t>਍ੰ</w:t>
      </w:r>
      <w:r>
        <w:rPr/>
        <w:t>物洺</w:t>
      </w:r>
      <w:r>
        <w:rPr/>
        <w:t>ഊ</w:t>
      </w:r>
      <w:r>
        <w:rPr/>
        <w:t>則啐删</w:t>
      </w:r>
      <w:r>
        <w:rPr/>
        <w:t>ⴠ</w:t>
      </w:r>
      <w:r>
        <w:rPr/>
        <w:t>慤牥猠牥杩獴牡⁵灲慷汥湩焠歮杭損</w:t>
      </w:r>
      <w:r>
        <w:rPr/>
        <w:t>੔‭⁷</w:t>
      </w:r>
      <w:r>
        <w:rPr/>
        <w:t>牥浱⁰潺楣楯湩牯睡湩焠浡朮杯汯睫植</w:t>
      </w:r>
      <w:r>
        <w:rPr/>
        <w:t>਍਱</w:t>
      </w:r>
      <w:r>
        <w:rPr/>
        <w:t>㔮〴⸹ㄠ††††††††歵穮散潷⁡⹠⸍</w:t>
      </w:r>
      <w:r>
        <w:rPr/>
        <w:t>਍ਠ††††</w:t>
      </w:r>
      <w:r>
        <w:rPr/>
        <w:t>獡湫琭灥瑥牢畲本⁓倭䍏䵐啔䕒⁃䱕䈍</w:t>
      </w:r>
      <w:r>
        <w:rPr/>
        <w:t>ਚᨚᨚᨚᨚᨚᨚᨚᨚᨚᨚᨚᨚᨚᨚᨚᨚᨚᨚᨚᨚᨚᨚᨚᨚᨚᨚᨚᨚᨚᨚᨚᨚᨚᨚᨚᨚᨚᨚᨚᨚᨚᨚᨚᨚᨚᨚᨚᨚᨚᨚᨚᨚᨚᨚᨚᨚᨚᨚᨚ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</w:t>
      </w:r>
      <w:r>
        <w:rPr/>
        <w:t>砯숆⇡䰠⁃偍</w:t>
      </w:r>
      <w:r>
        <w:rPr/>
        <w:t>ĀD⨁⬁Ⰱⴁ⸁###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