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R V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-1998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 11-Ju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is a copyrighted but freely distributab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various file system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  It is named after PUTR.SAV (Peripheral Utilit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), the utility which performs the same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 TSS/8.24 operating system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ile systems currently ful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(27)8, RT-11, and PC-DOS;  read-only access to RSTS/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.  Support for COS-310 text files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existed in an ancient version that was never release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re-implemented (COS-310 binary files are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with OS/8).  Support for the TSS/8 PUT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ape formats may be added later, so that PUTR can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me.  All file systems other than PC-DOS must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and assigned a logical device name before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ith the MOUNT command.  PUTR is mainly intend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contained in disk image files (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the foreign disk), but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SCSI disks (through an ASPI driver), DEC TU58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gged into a COM port), RX50 (including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) and RX33 floppy disks or RX01/02/03 26-sector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mounted on a 1.2 MB drive, and RX24, RX23, and RX26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/1.44 MB/2.88 MB disks on an appropriate 3.5" driv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ne of these was supported by standard D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hines using these fil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can format any of these types of floppy disk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PC floppy controllers don't work correctly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mode (some made by SMC, WD, Goldstar, Intel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78), and National Semiconductor are known to work)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with a working single density mode, the RX0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compatible with genuine RX01 disks (i.e.  IBM 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 mounted in an 8" drive connected in place of a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(using an adapter cable).  The "RX02" format is actual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34 format, since DEC's 8" DD disks us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SD headers and DD data fields that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C FDC.  The 26-sector 5.25" disk format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ose used by the Ersatz-11 PDP-11 emulator,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available from FTP.DBIT.COM in the /pub/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UTR is run, it looks for an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PUTR.INI", first in the current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executable is located (for PC-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ly).  If found, this file is opened 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before the first command prom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place to put SET commands, and 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ile(s) that you us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devu:][dir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possible, the filename syntax is inten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of the host operating system for the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devu:  parameter is the logical device and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 is located.  The device name i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with an optional unit number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are mounted using the MOUNT command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C-DOS drives (which are all implicitly moun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system (i.e.  PC-DOS)).  The device nam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mimic that of the DEC PDP-11 OSes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t the moment no significance is attache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different units of the same device name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, and for example DL0:  need not be an RL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).  This may change.  If the ldevu: 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gged-in logical device is assumed (you lo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by typing the device name and a colon at the prom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parameter is the directory in which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, the current working directory on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.  With PC-DOS drives this is the usu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separated by \ (or / if that i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AR).  RT-11 drives use the same syntax as PC-DOS,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sted logical disk files (LD:);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SK".  "."  and ".."  are fake directory nam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eanings as under PC-DOS.  Note that PUTR does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an tell the difference between a directo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y file (because under RT-11 there is no differenc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thname elements must end in \ (except the final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mmand).  So if you want to list the pa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 ..\" instead of "DIR ..".  RSTS drives u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 [proj,prog], with the project and program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cimal.  The one-character logical names !, #, $, %, 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yntax depends on the file structure of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ll supported file structures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.ext", where the length of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xed limits for each OS.  Note that th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routines make no assumptions ab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(except for adding default "*"s depending o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"."  anywhere in the filespec), so it i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For example, typing "DIR ????????A.*" on a PC-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give an error message, but it's impos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this spec.  The wildcard parser is smar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-- '*' and '?' really work the way they shou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a '*' is equivalent to filling out the re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?'s instead of really matching 0 or mor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'?' will match a blank, which IMHO 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filename[.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s input so that commands com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command file (with default extension ".CMD").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hain rather than nesting, if an "@"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indirect file the file is closed and new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pecified file.  At end of file inpu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T-11 volumes only, makes a volume bootable.  The volu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eded .SYS files (monitor, system devic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:  device handler), there are prompts that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o boot and which device handler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r.  At each prompt you may enter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list of all .SYS files on the volume,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extension ".SYS") to use.  The ac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equivalent to COPY/BOOT under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working directory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current logged-in drive). 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urrent working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/BINARY][/OVERRIDE] ldevu:inspec ldevu: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(s), converting between file sys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Files are assumed to be ASCII (NULs ar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wo 12-bit words are unpacked to three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unless the /BINARY switch is given;  this defa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SET COPY command.  If an out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as an existing file in the same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is deleted, unless it is protected;  the 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verrides this protection.  Not all file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In a binary copy between 12- and 16-bit med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bit words are considered to be right-justified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PDP-11 byte order);  the remaining fou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 and written as 0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[/FILES][/BINARY] ldevu:[inspec] ldevu:[out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image copy from one device to another,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and a file.  By default the copy is done in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is to say the 512-byte blocks are cop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block 0.  If you're copying a floppy disk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one) then /BINARY means to copy in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starting with cylinder 0 head 0 sector 1, 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tial sector order, copying both surfa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(if double sided)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.  This copies all sectors of the disk, even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EC interleave schemes (on RX01, RX02, and R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DEC leaves out track 0), and the result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likely to be in the right order if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isks.  This use of /BINARY is not affected by the S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[/NOQUERY][/OVERRIDE] ldev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(s), prompting before ea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QUERY is specified.  If a file is protect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nless the /OVERRIDE 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devu:wildcard [/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directory of the indicated file(s).  /FULL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block numbers of files as well on OS/8 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evu:  [/UNLO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es the effect of a MOUNT command (q.v.).  Closes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ed with the logical device, or relea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 floppy drive or SCSI device, and delet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finition.  /UNLOAD ejects the disk on SCSI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: 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the disk in PC-DOS floppy drive d: 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/devtype (/RX01, /RX02, /RX03, /RX23, /RX24, /RX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33, /RX50, /RX52 -- default depends on drive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50 for 1.2 MB drives or if the drive type is unkn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type switch is optional and tells PUTR to wri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 for the specified OS.  It may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leave and skew used for formating, 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r RX50 format, double density disks (e.g.  PC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) should be used rather than the PC high density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  Opinion is divided as to whether the hub 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led off before use -- as they age they may slide slight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ce so that the disk doesn't center properly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y're there to protect the disk and without th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get damaged.  In any case the 1.2 MB dis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/rewrite properly in double density mode (RX50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disks), even if they appear to format OK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f they were bulk erased first) they can't be tr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v:filenam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image file of the specified device typ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zeros and an empty bad sector file is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(you will be prompted for a pack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s that have them).  If no device type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 assumes nothing and just prompts for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zeroed file of that size.  As above, if /os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a blank directo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ol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blank directory on the specified volume 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/OS8 and /RT11 are allowed as /ostype switch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.  Prompts for any needed information.  "vol" i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, SCSI device, or COM port nam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MOUNT.  For initializing RT-11 volum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SEGMENTS:n" switch which sets the number of direct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depends on size of volume as with RT-11 DUP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evu:  imag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s a disk image on a logical device nam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devu:"  is a logical device name (1 or 2 letters)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number.  The device name is arbitrary, but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o that the device name dictates the emul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1:"  must be an RL01 or RL02) since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have useful defaults for /devtype in cas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isn't enough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 is the location of the disk image.  Possibiliti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\]filename[.DSK] (name of a DO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contains a raw im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known as an "image file" or "container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commonly obtained by downloading a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machine over a serial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PUTR can also create them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(name of a PC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w floppy disk is used to hold the vol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be confused with an image fil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, the disk uses the foreign file syste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ases will interchange with the foreig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OUNT command, if the "ldevu:" 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omitted, the floppy name will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you may "MOUNT B:  /RT11 /RX50" and then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ht_l:  (SCSI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 allows a raw SCSI disk to be mou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file system.  The "SCSIht_l:" 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SCSI disk (accessed through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) at host adapter "h" (A=0, B=1, etc.)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", and LUN "l", where h, t, and l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core character) are all optional (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"SCSIA0_0:").  On most systems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CSI host adapter, and most disks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unit, so in most cases the devic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like "SCSI5:", which specifies SCSI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:bbbbb/DRIVE:u (TU58 tap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pecifies an actual DEC TU58 dri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"n", at baud rate "bbbbb" (default is 38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u (0 or 1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evtype switch specifies the device type of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auto-sensed except for TU58 drives whe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lways /TU58.  With image fil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 depends on the file size, and is the larg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ess than or equal to the file in length.  With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reads are attempted to detect the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1 = RX01 disk, 5.25" RX01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2 =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3 = DS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for image files of the above devic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used to determine which disk typ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 file is a block-by-block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by a "COPY/DEVICE/FILES DY0:  FLOPPY.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under RT-11, for example)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eave and skew applied to it by the PDP-1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that read it, or a sector-by-sector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obtained by any simple program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off sequentially and puts them in or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).  Block-by-block image files of 8"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 smaller because the interleave/sk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3 = 1.44 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4 = 720 K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6 = 2.88 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33 = 1.2 M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0 = 400 K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RX50 image files are the same siz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nterleave or not, so PUTR tries it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ying to guess the O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2 = DS RX50, 800 KB 5.25" disk (my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are also supported:  /RA60, /RA70, /RA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72, /RA73, /RA80, /RA81, /RA82, /RA90, /RA92, /RK02, /RK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K06, /RK07, /RL01, /RL02, /RS03, /RS04, /TU56, /TU58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set the device type to the indicated DEC driv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 way to connect most of these devi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C (unlike floppies), the effect of these switch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xact size of the volume, and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ere is special handling of RL01/02 and RK06/07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ilding a blank bad sector track and dedu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from the RT-11 volume size to allow f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stype switch specifies the file structure on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/RSTSE, /RT11, /OS8, or /FOREIGN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PUTR examines the home block (o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sistency check for OS/8 volumes) to gue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If the volume appears to have no know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valid for more than one file struc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and the volume is not mounted.  Mou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/FOREIGN would be pointless (since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allowed) except that it makes it us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 command so it can be used to transfer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miscellaneous switches.  /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INTERLEAVE tell whether an image file is interleaved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a floppy disk so the data ar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not sector order) or non-interleaved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-by-sector copy so the data are in sector ord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guess based on the image file size (or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FORMAT, which takes the sam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ITION:n specifies the RT-11 DU:  partition numbe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).  /RONLY and /RW tell whether the device should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-only or read/write access.  The default i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switche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PY {ASCII | BI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transfer mode for the COPY command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  Intended mainly for use in the PUTR.INI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MOUNT {NOUNLOAD | UN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unload action of DISMOUNTs, both explic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by QUITting, or reMOUNTing the pseudo-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Default is NOUNLOAD. 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.INI with drive models where the disk shouldn't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when it's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C {COMPATICARD | GEN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UTR whether your floppy disk controller is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CompatiCard IV, or just a generic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.  If it is a CompatiCard, PUTR maintains the TG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for 8" drives) by writing to port 3F0h;  normal F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ritable port at that address and don't do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written so the default is COMPATICAR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but if your FDC does strange things whe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you should SET FDC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RE {OFF |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**MORE** processing on or off;  the default is 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intended mainly for use in PUT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medium and file system types for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devu: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specified file(s) on the terminal,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OUT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zeros over all &lt; UNUSED &gt; areas so that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ress smaller with GZIP (etc.)  and/or transfe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rmit (etc.).  Supported only for OS/8 and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satz" and "E11" are trademarks of Digby's Bitpile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rademarks are used for identification purpos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by's Bitpile, Inc. DBA 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(518) 271-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(518) 272-385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lson@dbi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.dbi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