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l�a�g���J�[�g���b�W�̉�H�}�Ɛ��</w:t>
      </w:r>
      <w:r>
        <w:rPr/>
        <w:t>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P�l�a�g���������J�[�g���b�W�̏Љ�Ǝ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q�`�l�J�[�g���b�W�́C�l�r�w�̃������}�b�p�̋K�i�ɏ����Đ</w:t>
      </w:r>
      <w:r>
        <w:rPr>
          <w:rtl w:val="true"/>
        </w:rPr>
        <w:t>݌</w:t>
      </w:r>
      <w:r>
        <w:rPr/>
        <w:t>v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̂ŁC�l�r�w�Q�C�l�r�w�Q�{�C�l�r�wturbo�q�Ŏg�p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Ŏg�p�����^���r�q�`�l�́C�c�q�`�l�̈��ŁC���t���b�V���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āC�r�q�`�l�Ɠ����</w:t>
      </w:r>
      <w:r>
        <w:rPr/>
        <w:t>悤�</w:t>
      </w:r>
      <w:r>
        <w:rPr/>
        <w:t>Ɉ���������������ł��D���t���b�V����c�q�`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ɔ�</w:t>
      </w:r>
      <w:r>
        <w:rPr/>
        <w:t>ׂ�</w:t>
      </w:r>
      <w:r>
        <w:rPr/>
        <w:t>Ɣ��ɊȒP�ł��D���̂��</w:t>
      </w:r>
      <w:r>
        <w:rPr>
          <w:rtl w:val="true"/>
        </w:rPr>
        <w:t>߁</w:t>
      </w:r>
      <w:r>
        <w:rPr/>
        <w:t>C��r�I�ȒP�ȉ�H�łP�l�a�̊g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̂</w:t>
      </w:r>
      <w:r>
        <w:rPr/>
        <w:t>ŁC���А��</w:t>
      </w:r>
      <w:r>
        <w:rPr/>
        <w:t>삵�</w:t>
      </w:r>
      <w:r>
        <w:rPr/>
        <w:t>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}�b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}�b�p��́C��������P�U�j�a�P�ʂ̃Z�O�����g�ɕ������C�S�̃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W�Ɋ����ĂĊǗ������ŁC�ő�S�l�a�i�P�U�j�a�~�Q�T�U�j�̃������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�</w:t>
      </w:r>
      <w:r>
        <w:rPr>
          <w:rtl w:val="true"/>
        </w:rPr>
        <w:t>܂</w:t>
      </w:r>
      <w:r>
        <w:rPr/>
        <w:t>��</w:t>
      </w:r>
      <w:r>
        <w:rPr/>
        <w:t>D�}�b�p���W�X�^�́C�P�U�j�a�̃������Z�O�����g��e�y�[�W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̂ŁC�y�[�W�O�`�R�ɑΉ����ĂS�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�̊g���������J�[�g���b�W�͂P�l�a�i�P�U�j�a�~�U�S�j�ł��̂ŁC�U�S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O�����g������</w:t>
      </w:r>
      <w:r>
        <w:rPr>
          <w:rtl w:val="true"/>
        </w:rPr>
        <w:t>܂</w:t>
      </w:r>
      <w:r>
        <w:rPr/>
        <w:t>��</w:t>
      </w:r>
      <w:r>
        <w:rPr/>
        <w:t>D���̂��</w:t>
      </w:r>
      <w:r>
        <w:rPr>
          <w:rtl w:val="true"/>
        </w:rPr>
        <w:t>߃</w:t>
      </w:r>
      <w:r>
        <w:rPr/>
        <w:t>}�b�p���W�X�^�ɏ������</w:t>
      </w:r>
      <w:r>
        <w:rPr>
          <w:rtl w:val="true"/>
        </w:rPr>
        <w:t>ޒ</w:t>
      </w:r>
      <w:r>
        <w:rPr/>
        <w:t>l�͂O�`�U�R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D�}�b�p���W�X�^�͏������</w:t>
      </w:r>
      <w:r>
        <w:rPr/>
        <w:t>݂݂̂</w:t>
      </w:r>
      <w:r>
        <w:rPr/>
        <w:t>ŁC�ǂ</w:t>
      </w:r>
      <w:r>
        <w:rPr>
          <w:rtl w:val="true"/>
        </w:rPr>
        <w:t>ݏ</w:t>
      </w:r>
      <w:r>
        <w:rPr/>
        <w:t>o���͏o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}�b�p���W�X�^�ɂ́C74HC670 �~�Q��g�p���Ă��</w:t>
      </w:r>
      <w:r>
        <w:rPr>
          <w:rtl w:val="true"/>
        </w:rPr>
        <w:t>܂</w:t>
      </w:r>
      <w:r>
        <w:rPr/>
        <w:t>��</w:t>
      </w:r>
      <w:r>
        <w:rPr/>
        <w:t>D�}�b�p���W�X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͂͂W�{����C�֋X��CMA14�`MA21�ƌĂт</w:t>
      </w:r>
      <w:r>
        <w:rPr>
          <w:rtl w:val="true"/>
        </w:rPr>
        <w:t>܂</w:t>
      </w:r>
      <w:r>
        <w:rPr/>
        <w:t>����</w:t>
      </w:r>
      <w:r>
        <w:rPr/>
        <w:t>CMA21�͖��g�p�ƂȂ�Ă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ɂ�</w:t>
      </w:r>
      <w:r>
        <w:rPr>
          <w:rtl w:val="true"/>
        </w:rPr>
        <w:t>ڑ</w:t>
      </w: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I/O���</w:t>
      </w:r>
      <w:r>
        <w:rPr>
          <w:rtl w:val="true"/>
        </w:rPr>
        <w:t>ڽ</w:t>
      </w:r>
      <w:r>
        <w:rPr/>
        <w:t xml:space="preserve">   </w:t>
      </w:r>
      <w:r>
        <w:rPr/>
        <w:t>Write      Read    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0FCH      �����Ēl    �|�@ �@�</w:t>
      </w:r>
      <w:r>
        <w:rPr/>
        <w:t>߰��</w:t>
      </w:r>
      <w:r>
        <w:rPr/>
        <w:t>0 (0000H�`3FFFH)����</w:t>
      </w:r>
      <w:r>
        <w:rPr>
          <w:rtl w:val="true"/>
        </w:rPr>
        <w:t>ؾ</w:t>
      </w:r>
      <w:r>
        <w:rPr/>
        <w:t>����</w:t>
      </w:r>
      <w:r>
        <w:rPr/>
        <w:t>Ă̊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0FDH      �����Ēl    �|�@ �@�</w:t>
      </w:r>
      <w:r>
        <w:rPr/>
        <w:t>߰��</w:t>
      </w:r>
      <w:r>
        <w:rPr/>
        <w:t>1 (4000H�`7FFFH)����</w:t>
      </w:r>
      <w:r>
        <w:rPr>
          <w:rtl w:val="true"/>
        </w:rPr>
        <w:t>ؾ</w:t>
      </w:r>
      <w:r>
        <w:rPr/>
        <w:t>����</w:t>
      </w:r>
      <w:r>
        <w:rPr/>
        <w:t>Ă̊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0FEH      �����Ēl    �|�@ �@�</w:t>
      </w:r>
      <w:r>
        <w:rPr/>
        <w:t>߰��</w:t>
      </w:r>
      <w:r>
        <w:rPr/>
        <w:t>2 (8000H�`BFFFH)����</w:t>
      </w:r>
      <w:r>
        <w:rPr>
          <w:rtl w:val="true"/>
        </w:rPr>
        <w:t>ؾ</w:t>
      </w:r>
      <w:r>
        <w:rPr/>
        <w:t>����</w:t>
      </w:r>
      <w:r>
        <w:rPr/>
        <w:t>Ă̊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0FFH      �����Ēl    �|�@   �</w:t>
      </w:r>
      <w:r>
        <w:rPr/>
        <w:t>߰��</w:t>
      </w:r>
      <w:r>
        <w:rPr/>
        <w:t>3 (C000H�`FFFEH)����</w:t>
      </w:r>
      <w:r>
        <w:rPr>
          <w:rtl w:val="true"/>
        </w:rPr>
        <w:t>ؾ</w:t>
      </w:r>
      <w:r>
        <w:rPr/>
        <w:t>����</w:t>
      </w:r>
      <w:r>
        <w:rPr/>
        <w:t>Ă̊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l�U�T�W�T�P�Q�̓��</w:t>
      </w:r>
      <w:r>
        <w:rPr/>
        <w:t>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CE  ~OE/~RFSH  ~WE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L       H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X       L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L       X  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H       X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��t���b�V���́C�y�W�O�� ~RFSH=L AND ~MERQ=L �̂Ƃ��CHM658512�̐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~OE/~RFSH=L�C~CE=H �Ƃ��</w:t>
      </w:r>
      <w:r>
        <w:rPr/>
        <w:t>邱�</w:t>
      </w:r>
      <w:r>
        <w:rPr/>
        <w:t>Ƃōs��Ă��</w:t>
      </w:r>
      <w:r>
        <w:rPr>
          <w:rtl w:val="true"/>
        </w:rPr>
        <w:t>܂</w:t>
      </w:r>
      <w:r>
        <w:rPr/>
        <w:t>��</w:t>
      </w:r>
      <w:r>
        <w:rPr/>
        <w:t>D���̂Ƃ��C�^���r�q�`�l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[�g���t���b�V�����[�h�œ��</w:t>
      </w:r>
      <w:r>
        <w:rPr/>
        <w:t>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��̃��[�h�ł́C�^���r�q�`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́C���̃��t���b�V���J�E���^��g��ă��t���b�V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 �o�`�t�r�d�C�X�s�[�h�R���g���[���𑕔�̂l�r�w�łP�l�a�g��������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b�W��g�p����Ƃ��C�o�`�t�r�d�C�X�s�[�h�R���g���[���͎g�p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����� m(__)m�D���t���V�����</w:t>
      </w:r>
      <w:r>
        <w:rPr/>
        <w:t>삪����</w:t>
      </w:r>
      <w:r>
        <w:rPr/>
        <w:t>ɍs���Ȃ����</w:t>
      </w:r>
      <w:r>
        <w:rPr>
          <w:rtl w:val="true"/>
        </w:rPr>
        <w:t>߁</w:t>
      </w:r>
      <w:r>
        <w:rPr/>
        <w:t>C������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���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`�t�r�d�C�X�s�[�h�R���g���[���́C�y�W�O��~BUSREQ�C~BUSACK�[�q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āC�y�W�O�̓����</w:t>
      </w:r>
      <w:r>
        <w:rPr/>
        <w:t>ꎞ��</w:t>
      </w:r>
      <w:r>
        <w:rPr/>
        <w:t>~���Ď�����Ă��</w:t>
      </w:r>
      <w:r>
        <w:rPr>
          <w:rtl w:val="true"/>
        </w:rPr>
        <w:t>܂</w:t>
      </w:r>
      <w:r>
        <w:rPr/>
        <w:t>��</w:t>
      </w:r>
      <w:r>
        <w:rPr/>
        <w:t>D���̊�Ԃ̃��t��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��ƂȂ�</w:t>
      </w:r>
      <w:r>
        <w:rPr>
          <w:rtl w:val="true"/>
        </w:rPr>
        <w:t>܂</w:t>
      </w:r>
      <w:r>
        <w:rPr/>
        <w:t>����</w:t>
      </w:r>
      <w:r>
        <w:rPr/>
        <w:t>C�o�`�t�r�d��Ԃ�T�|�[�g����̂ɗL��ȐM���i~BUSACK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��l�r�w�̃X���b�g����o�Ă��</w:t>
      </w:r>
      <w:r>
        <w:rPr>
          <w:rtl w:val="true"/>
        </w:rPr>
        <w:t>܂</w:t>
      </w:r>
      <w:r>
        <w:rPr/>
        <w:t>���̂</w:t>
      </w:r>
      <w:r>
        <w:rPr/>
        <w:t>ŁC�c�O�Ȃ���o�`�t�r�d�ɂ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�Ă��</w:t>
      </w:r>
      <w:r>
        <w:rPr>
          <w:rtl w:val="true"/>
        </w:rPr>
        <w:t>܂</w:t>
      </w:r>
      <w:r>
        <w:rPr/>
        <w:t>���</w:t>
      </w:r>
      <w:r>
        <w:rPr/>
        <w:t>D���̂c�q�`�l��g����������J�[�g���b�W���l�̖�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Ǝv���</w:t>
      </w:r>
      <w:r>
        <w:rPr>
          <w:rtl w:val="true"/>
        </w:rPr>
        <w:t>܂</w:t>
      </w:r>
      <w:r>
        <w:rPr/>
        <w:t>��</w:t>
      </w:r>
      <w:r>
        <w:rPr/>
        <w:t>i�l�r�w�|�c�n�r�Q�J�[�g���b�W�̂q�`�l���l�Ƀ_���ł�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 �l�j�s���񂩂�̕񍐂ł����C�g���X���b�g���j�b�g�łP�l�a�g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g���b�W��g�p����</w:t>
      </w:r>
      <w:r>
        <w:rPr/>
        <w:t>ꍇ�</w:t>
      </w:r>
      <w:r>
        <w:rPr/>
        <w:t>C�g���X���b�g���j�b�g�ɂ��Ă͓��</w:t>
      </w:r>
      <w:r>
        <w:rPr/>
        <w:t>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��{�X���b�g�ł͖��Ȃ�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}�b�p���W�X�^�o�͂̒x���Ɗg���X���b�g���j�b�g�̃o�X�g�����V�[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�ŁC�^�C�~���O�ɗ]�T���Ȃ��Ȃ</w:t>
      </w:r>
      <w:r>
        <w:rPr/>
        <w:t>邽�</w:t>
      </w:r>
      <w:r>
        <w:rPr>
          <w:rtl w:val="true"/>
        </w:rPr>
        <w:t>߂</w:t>
      </w:r>
      <w:r>
        <w:rPr/>
        <w:t>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�g���X���b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g�̂h�b����^�C�v�Ɏ��ւ���Ɠ��</w:t>
      </w:r>
      <w:r>
        <w:rPr/>
        <w:t>삷��悤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P�l�a�g���������J�[�g���b�W�̎g�p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            ��        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l�U�T�W�T�P�Q    �~�Q�@�@�T�P�Q�j�~�W�������@�^���r�q�`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S�g�b�O�W        �~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S�g�b�R�O        �~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S�g�b�R�Q        �~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S�g�b�P�R�X      �~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S�g�b�U�V�O      �~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b�b�|�P�T�X�o    �~�P    �l�r�w�p�}�C�R�����</w:t>
      </w:r>
      <w:r>
        <w:rPr/>
        <w:t>݊�</w:t>
      </w:r>
      <w:r>
        <w:rPr/>
        <w:t>i�P�[�X�t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Q�ʂe            �~�P    �d��R���f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D�P�ʂe�@�@      �~�R    �ϑw�R���f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b�b�|�P�T�X�o�́C�H�t���f�p�[�g�R�e�̖�c����d�C����ɍ</w:t>
      </w:r>
      <w:r>
        <w:rPr>
          <w:rtl w:val="true"/>
        </w:rPr>
        <w:t>݌</w:t>
      </w:r>
      <w:r>
        <w:rPr/>
        <w:t>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D�����̓T���n���g�̑</w:t>
      </w:r>
      <w:r>
        <w:rPr/>
        <w:t>㗝�</w:t>
      </w:r>
      <w:r>
        <w:rPr/>
        <w:t>X�Ƃ������ƂŁC�T���n���g�̐��i��L�x�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HM658512�̉��i�́C�H�t���̎ᏼ�ʏ��łP�Q�U�O�O�~��x�ł����i94�N11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��̍��v�͂P���~��z���Ȃ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H�}�ƕ��i�z�u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H�}�ƕ��i�z�u�}�̂Q���̐}�ʂ�����</w:t>
      </w:r>
      <w:r>
        <w:rPr>
          <w:rtl w:val="true"/>
        </w:rPr>
        <w:t>܂</w:t>
      </w:r>
      <w:r>
        <w:rPr/>
        <w:t>��</w:t>
      </w:r>
      <w:r>
        <w:rPr/>
        <w:t>D�a�`�r�h�b��Ŏ��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H�}�̕\���@�@�@�@�@�q�t�m�h�P�l�q�`�l�P�u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i�z�u�}�̕\���@�@�@�q�t�m�h�P�l�q�`�l�Q�u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ʂ́C�T�P�Q�~�S�O�O�h�b�g�ł��D�r�b�q�d�d�m�T�̂Q�T�U�~�Q�P�Q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̉�ʂɂ͕\��������</w:t>
      </w:r>
      <w:r>
        <w:rPr>
          <w:rtl w:val="true"/>
        </w:rPr>
        <w:t>܂</w:t>
      </w:r>
      <w:r>
        <w:rPr/>
        <w:t>���̂</w:t>
      </w:r>
      <w:r>
        <w:rPr/>
        <w:t>ŁC�S�������ĕ\�����Ă��</w:t>
      </w:r>
      <w:r>
        <w:rPr>
          <w:rtl w:val="true"/>
        </w:rPr>
        <w:t>܂</w:t>
      </w:r>
      <w:r>
        <w:rPr/>
        <w:t>��</w:t>
      </w:r>
      <w:r>
        <w:rPr/>
        <w:t>D��ʂ́C�J�[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[��g��Ĉ</w:t>
      </w:r>
      <w:r>
        <w:rPr>
          <w:rtl w:val="true"/>
        </w:rPr>
        <w:t>ړ����܂</w:t>
      </w:r>
      <w:r>
        <w:rPr/>
        <w:t>��</w:t>
      </w:r>
      <w:r>
        <w:rPr/>
        <w:t>D�I���͂d�r�b�L�[����Ă��������D���̕\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��́C�Y�t�̂r�b�T�t�@�C���iSCREEN5�̉�ʂ�BSAVE"���",0,&amp;H7FFF,S�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`���Ɠ����ł��j��u�q�`�l�Ƀ��[�h���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ʂ͂a�h�c�t�@�C����Y�t���Ă��</w:t>
      </w:r>
      <w:r>
        <w:rPr>
          <w:rtl w:val="true"/>
        </w:rPr>
        <w:t>܂</w:t>
      </w:r>
      <w:r>
        <w:rPr/>
        <w:t>��</w:t>
      </w:r>
      <w:r>
        <w:rPr/>
        <w:t>D�a�h�c�t�@�C���́CNIFTY��F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ŉ��Ԍ��s����iNIFTY-ID:GEB02643�j����H�}�̔Еz�p�ɍl�Ă��</w:t>
      </w:r>
      <w:r>
        <w:rPr/>
        <w:t>ꂽ�</w:t>
      </w:r>
      <w:r>
        <w:rPr/>
        <w:t>r�b�g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W�f�[�^������ɃV���v���ȃt�@�C���`���ł��D�a�h�c�t�@�C���̕\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H���</w:t>
      </w:r>
      <w:r>
        <w:rPr/>
        <w:t>邽�</w:t>
      </w:r>
      <w:r>
        <w:rPr>
          <w:rtl w:val="true"/>
        </w:rPr>
        <w:t>߂̂</w:t>
      </w:r>
      <w:r>
        <w:rPr/>
        <w:t>a�h�c�c�[����FDEVICE�̃f�[�^���C�u�����ɓo�^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̂</w:t>
      </w:r>
      <w:r>
        <w:rPr/>
        <w:t>ŁC�o�b�X�W�C�e�l�q�C�c�n�r�^�u�@������̕�̓_�E�����[�h���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����D�T�P�Q�~�S�O�O�h�b�g�̃C���[�W�f�[�^�́C�c���Q�{�Ɋg�</w:t>
      </w:r>
      <w:r>
        <w:rPr/>
        <w:t>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W�O�������̃v�����^�ň���ƁC�`�S�T�C�Y�̎��ɒ��x�ǂ��</w:t>
      </w:r>
      <w:r>
        <w:rPr/>
        <w:t>傫��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K�v�ȍ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v�ȍH��Ƃ��Ĉȉ��̂�̂�p�ӂ��Ă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E���C�����b�s���O�p���C��(0.32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  �z��p���C���Ƃ��āC�</w:t>
      </w:r>
      <w:r>
        <w:rPr/>
        <w:t>핢���</w:t>
      </w:r>
      <w:r>
        <w:rPr/>
        <w:t>M�ɂ����C������K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C���E�X�g���b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C���̔</w:t>
      </w:r>
      <w:r>
        <w:rPr/>
        <w:t>핢������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D�j�b�p��J�b�^�[�ł͒P��ɏ����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Ńg���u����N�����</w:t>
      </w:r>
      <w:r>
        <w:rPr>
          <w:rtl w:val="true"/>
        </w:rPr>
        <w:t>܂</w:t>
      </w:r>
      <w:r>
        <w:rPr/>
        <w:t>��̂</w:t>
      </w:r>
      <w:r>
        <w:rPr/>
        <w:t>ŁC���Зp�ӂ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n���_�R�e�i�Z���~�b�N�q�[�^�Q�O�v�`�Q�T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l�n�r�C�k�r�h����̂Ő≏���ɂ����</w:t>
      </w:r>
      <w:r>
        <w:rPr/>
        <w:t>ꂽ��̂��</w:t>
      </w:r>
      <w:r>
        <w:rPr/>
        <w:t>K�v�ł��D��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C���j�o�[�T����őg�</w:t>
      </w:r>
      <w:r>
        <w:rPr>
          <w:rtl w:val="true"/>
        </w:rPr>
        <w:t>ނ</w:t>
      </w:r>
      <w:r>
        <w:rPr/>
        <w:t>ɂ́C�P�T�v�`�P�X�v�ł͗e�ʕs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\���_�X�|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\���_�X�|�C�g�͕�R�H��̐��i�ł��D�����Ƃ����x���n���_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Ƃ��C�]���ȃn���_��z�����̂Ɏg���</w:t>
      </w:r>
      <w:r>
        <w:rPr>
          <w:rtl w:val="true"/>
        </w:rPr>
        <w:t>܂</w:t>
      </w:r>
      <w:r>
        <w:rPr/>
        <w:t>��</w:t>
      </w:r>
      <w:r>
        <w:rPr/>
        <w:t>D�n���_�z������g�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W�I�y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���h�b�̑��ɗ��</w:t>
      </w:r>
      <w:r>
        <w:rPr>
          <w:rtl w:val="true"/>
        </w:rPr>
        <w:t>߂</w:t>
      </w:r>
      <w:r>
        <w:rPr/>
        <w:t>�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D��̍</w:t>
      </w:r>
      <w:r>
        <w:rPr/>
        <w:t>ׂ������</w:t>
      </w:r>
      <w:r>
        <w:rPr/>
        <w:t>Ȃ�̂��ǂ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D�h�b�̑����Z���̂ŁC���C�����b�s�b���O�̂</w:t>
      </w:r>
      <w:r>
        <w:rPr/>
        <w:t>悤�</w:t>
      </w:r>
      <w:r>
        <w:rPr/>
        <w:t>ɉ���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�</w:t>
      </w:r>
      <w:r>
        <w:rPr/>
        <w:t>D�P�{�̃��C����P�񊪂����ăn���_�t�����</w:t>
      </w:r>
      <w:r>
        <w:rPr>
          <w:rtl w:val="true"/>
        </w:rPr>
        <w:t>܂</w:t>
      </w:r>
      <w:r>
        <w:rPr/>
        <w:t>��</w:t>
      </w:r>
      <w:r>
        <w:rPr/>
        <w:t>D���̕�@�ł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̑��</w:t>
      </w:r>
      <w:r>
        <w:rPr/>
        <w:t>P�{�Ƀ��C�����S�{�̔z���E�ł��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E�j�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��̐</w:t>
      </w:r>
      <w:r>
        <w:rPr/>
        <w:t>ؒ</w:t>
      </w:r>
      <w:r>
        <w:rPr/>
        <w:t>f�Ɏg���</w:t>
      </w:r>
      <w:r>
        <w:rPr>
          <w:rtl w:val="true"/>
        </w:rPr>
        <w:t>܂</w:t>
      </w:r>
      <w:r>
        <w:rPr/>
        <w:t>��</w:t>
      </w:r>
      <w:r>
        <w:rPr/>
        <w:t>D���C���X�g���b�p�ł�</w:t>
      </w:r>
      <w:r>
        <w:rPr/>
        <w:t>ؒ</w:t>
      </w:r>
      <w:r>
        <w:rPr/>
        <w:t>f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P�l�a�g���������J�[�g���b�W�̐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r�w�p���j�o�[�T����i�P�[�X�t���j��g��Đ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D�z���Ƃ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�ɁC�l�r�w�p��̒[�q���n���_�ŉ���Ȃ��</w:t>
      </w:r>
      <w:r>
        <w:rPr/>
        <w:t>悤�</w:t>
      </w:r>
      <w:r>
        <w:rPr/>
        <w:t>ɃV�[����\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��ɒ[�q�ԍ�����Ă����΁C�z��~�X��h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/>
        <w:t>ׂ</w:t>
      </w:r>
      <w:r>
        <w:rPr/>
        <w:t>Ă̔z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[���𔍂����</w:t>
      </w:r>
      <w:r>
        <w:rPr>
          <w:rtl w:val="true"/>
        </w:rPr>
        <w:t>܂</w:t>
      </w:r>
      <w:r>
        <w:rPr/>
        <w:t>��</w:t>
      </w:r>
      <w:r>
        <w:rPr/>
        <w:t>D�V�[���̓t���b�s�B���x���C�r�f�I�e�[�v�̃��x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t�̕��i�z�u�}�́C��̗����i�n���_�ʁj���</w:t>
      </w:r>
      <w:r>
        <w:rPr/>
        <w:t>猩���</w:t>
      </w:r>
      <w:r>
        <w:rPr/>
        <w:t>}�ł��D�e�h�b�̃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̂Ƃ���Ƀ}�[�N��t���Ă��</w:t>
      </w:r>
      <w:r>
        <w:rPr>
          <w:rtl w:val="true"/>
        </w:rPr>
        <w:t>܂</w:t>
      </w:r>
      <w:r>
        <w:rPr/>
        <w:t>��̂</w:t>
      </w:r>
      <w:r>
        <w:rPr/>
        <w:t>ŊԈႦ�Ȃ��ł��������D�z��́C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s���̂ŁC�����������i�z�u�}��p�ӂ��Ă����Ɣz��~�X���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�́C�h�b�̑��ɒ��</w:t>
      </w:r>
      <w:r>
        <w:rPr>
          <w:rtl w:val="true"/>
        </w:rPr>
        <w:t>ڃ</w:t>
      </w:r>
      <w:r>
        <w:rPr/>
        <w:t>��</w:t>
      </w:r>
      <w:r>
        <w:rPr/>
        <w:t>C����n���_�t�����čs��Ă����</w:t>
      </w:r>
      <w:r>
        <w:rPr>
          <w:rtl w:val="true"/>
        </w:rPr>
        <w:t>܂</w:t>
      </w:r>
      <w:r>
        <w:rPr/>
        <w:t>��</w:t>
      </w:r>
      <w:r>
        <w:rPr/>
        <w:t>i�h�b�͂b�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ł��̂ŁC�Ód�C�ɂ͒��ӂ��Ă��������j�D�z��ł����C���i�Ԋu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ŁC���n���_�t���̕������B��Ȃ��</w:t>
      </w:r>
      <w:r>
        <w:rPr/>
        <w:t>悤�</w:t>
      </w:r>
      <w:r>
        <w:rPr/>
        <w:t>ɔz���Ă����</w:t>
      </w:r>
      <w:r>
        <w:rPr>
          <w:rtl w:val="true"/>
        </w:rPr>
        <w:t>܂</w:t>
      </w:r>
      <w:r>
        <w:rPr/>
        <w:t>��</w:t>
      </w:r>
      <w:r>
        <w:rPr/>
        <w:t>D���͈ȉ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�Ă����</w:t>
      </w:r>
      <w:r>
        <w:rPr>
          <w:rtl w:val="true"/>
        </w:rPr>
        <w:t>܂</w:t>
      </w:r>
      <w:r>
        <w:rPr/>
        <w:t>����</w:t>
      </w:r>
      <w:r>
        <w:rPr/>
        <w:t>D�Q�l�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E�e�h�b�̖��g�p�[�q�̃n���_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E�e�h�b�̒��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E�T�u�Ƃf�m�c�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E�e�h�b�Ԃ̒Z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E�e�h�b�Ԃ̒����z��C�[�q�̔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H�}�ł́C�X�y�[�X�̓s���łh�b�̓d���̃p�X�R���̔z���ȗ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l�U�T�W�T�P�Q�̂u�����Ƃf�m�c�ԂɁC�O�D�P�ʂe�̐ϑw�R���f���T��p�X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ē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C�l�r�w�{�̂ɃJ�[�g���b�W����O�ɁC�e�X�^�Ŋ�̒[�q���V��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Ȃ����m�F���</w:t>
      </w:r>
      <w:r>
        <w:rPr>
          <w:rtl w:val="true"/>
        </w:rPr>
        <w:t>܂</w:t>
      </w:r>
      <w:r>
        <w:rPr/>
        <w:t>��</w:t>
      </w:r>
      <w:r>
        <w:rPr/>
        <w:t>D��ɓd�����̃V���[�g�͒v���I�ł��̂ŕK���m�F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D�������Ȃ��Ƃl�r�w�{�̂����Ă�m��</w:t>
      </w:r>
      <w:r>
        <w:rPr>
          <w:rtl w:val="true"/>
        </w:rPr>
        <w:t>܂</w:t>
      </w:r>
      <w:r>
        <w:rPr/>
        <w:t>����</w:t>
      </w:r>
      <w:r>
        <w:rPr/>
        <w:t>D���ɃJ�[�g���b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C�l�r�w�̓d�����C�</w:t>
      </w:r>
      <w:r>
        <w:rPr/>
        <w:t>ُ</w:t>
      </w:r>
      <w:r>
        <w:rPr/>
        <w:t>킪�</w:t>
      </w:r>
      <w:r>
        <w:rPr/>
        <w:t>Ȃ�����m�F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r�w�Q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r�w�Q�̓d�����C�a�`�r�h�b�</w:t>
      </w:r>
      <w:r>
        <w:rPr>
          <w:rtl w:val="true"/>
        </w:rPr>
        <w:t>܂</w:t>
      </w:r>
      <w:r>
        <w:rPr/>
        <w:t>��͂</w:t>
      </w:r>
      <w:r>
        <w:rPr/>
        <w:t>c�n�r���N������΁C���i�K�͂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D�</w:t>
      </w:r>
      <w:r>
        <w:rPr/>
        <w:t>ُ</w:t>
      </w:r>
      <w:r>
        <w:rPr/>
        <w:t>킪������</w:t>
      </w:r>
      <w:r>
        <w:rPr/>
        <w:t>Ƃ��́C�����d����</w:t>
      </w:r>
      <w:r>
        <w:rPr/>
        <w:t>؂</w:t>
      </w:r>
      <w:r>
        <w:rPr/>
        <w:t>�</w:t>
      </w:r>
      <w:r>
        <w:rPr/>
        <w:t>āC����𒲂</w:t>
      </w:r>
      <w:r>
        <w:rPr/>
        <w:t>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w�Q�{�C�l�r�wturbo�q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r�w�{�̂̓d������C��ʂɁuMain RAM:1088Kbytes�v�̂</w:t>
      </w:r>
      <w:r>
        <w:rPr/>
        <w:t>悤�</w:t>
      </w:r>
      <w:r>
        <w:rPr/>
        <w:t>ɖ{�̃�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ʁ{�P�O�Q�S�j�a�̃��C���q�`�l�e�ʂ��\�������΁C���i�K�͂n�j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ɓY�t�̃������e�X�g�v���O����(MEMTEST.COM)�𓮂����C�������̃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�����D�e�X�g�̌��ʂ�����ɏI���΂n�j�ł��D����J�l�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T�U�j�a�ȏ�̃��������~�����Ǝv��Č�����͂��</w:t>
      </w:r>
      <w:r>
        <w:rPr>
          <w:rtl w:val="true"/>
        </w:rPr>
        <w:t>߁</w:t>
      </w:r>
      <w:r>
        <w:rPr/>
        <w:t>C�P�X�X�R�N�V���Q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Ɏ</w:t>
      </w:r>
      <w:r>
        <w:rPr/>
        <w:t>菑���̉�</w:t>
      </w:r>
      <w:r>
        <w:rPr/>
        <w:t>H�}���ł��</w:t>
      </w:r>
      <w:r>
        <w:rPr>
          <w:rtl w:val="true"/>
        </w:rPr>
        <w:t>܂</w:t>
      </w:r>
      <w:r>
        <w:rPr/>
        <w:t>����</w:t>
      </w:r>
      <w:r>
        <w:rPr/>
        <w:t>D�����Ɏ��</w:t>
      </w:r>
      <w:r>
        <w:rPr/>
        <w:t>삵�</w:t>
      </w:r>
      <w:r>
        <w:rPr/>
        <w:t>Ĉ</w:t>
      </w:r>
      <w:r>
        <w:rPr/>
        <w:t>ꔭ�</w:t>
      </w:r>
      <w:r>
        <w:rPr/>
        <w:t>œ������̂�o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炭��</w:t>
      </w:r>
      <w:r>
        <w:rPr/>
        <w:t>J�����ɂ����̂ł����C�e�l�r�w�ő��</w:t>
      </w:r>
      <w:r>
        <w:rPr/>
        <w:t>݃������̘</w:t>
      </w:r>
      <w:r>
        <w:rPr/>
        <w:t>b�</w:t>
      </w:r>
      <w:r>
        <w:rPr/>
        <w:t>肪��������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S�N�Q���������H�}�̔z�z��n�</w:t>
      </w:r>
      <w:r>
        <w:rPr>
          <w:rtl w:val="true"/>
        </w:rPr>
        <w:t>߂܂</w:t>
      </w:r>
      <w:r>
        <w:rPr/>
        <w:t>����</w:t>
      </w:r>
      <w:r>
        <w:rPr/>
        <w:t>D��ɂP�O���l�̕��</w:t>
      </w:r>
      <w:r>
        <w:rPr/>
        <w:t>삳�ꂽ�</w:t>
      </w:r>
      <w:r>
        <w:rPr/>
        <w:t>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</w:t>
      </w:r>
      <w:r>
        <w:rPr>
          <w:rtl w:val="true"/>
        </w:rPr>
        <w:t>܂</w:t>
      </w:r>
      <w:r>
        <w:rPr/>
        <w:t>��</w:t>
      </w:r>
      <w:r>
        <w:rPr/>
        <w:t>D����</w:t>
      </w:r>
      <w:r>
        <w:rPr>
          <w:rtl w:val="true"/>
        </w:rPr>
        <w:t>܂</w:t>
      </w:r>
      <w:r>
        <w:rPr/>
        <w:t>ł́C�</w:t>
      </w:r>
      <w:r>
        <w:rPr/>
        <w:t>菑���̉�</w:t>
      </w:r>
      <w:r>
        <w:rPr/>
        <w:t>H�}�����񋟂ł��Ȃ�����̂ł����C�X�S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P���ɂl�j�s���񂪁C���{�̎</w:t>
      </w:r>
      <w:r>
        <w:rPr/>
        <w:t>菑���̉�</w:t>
      </w:r>
      <w:r>
        <w:rPr/>
        <w:t>H�}��l�`�f�t�@�C�������C�e�l�r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��C�u�����ɓo�^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�</w:t>
      </w:r>
      <w:r>
        <w:rPr/>
        <w:t>낢�낲�</w:t>
      </w:r>
      <w:r>
        <w:rPr/>
        <w:t>x��������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Ɋ��ӂ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 �E �l�j�s����   (NIFTY-ID�FGHG032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̌��</w:t>
      </w:r>
      <w:r>
        <w:rPr/>
        <w:t>؁</w:t>
      </w:r>
      <w:r>
        <w:rPr/>
        <w:t>C�</w:t>
      </w:r>
      <w:r>
        <w:rPr/>
        <w:t>菑���̉�</w:t>
      </w:r>
      <w:r>
        <w:rPr/>
        <w:t>H�}�̂l�`�f�t�@�C��������J���</w:t>
      </w:r>
      <w:r>
        <w:rPr>
          <w:rtl w:val="true"/>
        </w:rPr>
        <w:t>܂</w:t>
      </w:r>
      <w:r>
        <w:rPr/>
        <w:t>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 �E �r��������   (NIFTY-ID�FSGM035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̌��</w:t>
      </w:r>
      <w:r>
        <w:rPr/>
        <w:t>؂</w:t>
      </w:r>
      <w:r>
        <w:rPr/>
        <w:t>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 �E �V������     (NIFTY-ID�FGGD0150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s�n�l�a�n�x�ւ̐���L���f�</w:t>
      </w:r>
      <w:r>
        <w:rPr>
          <w:rtl w:val="true"/>
        </w:rPr>
        <w:t>ڂ</w:t>
      </w:r>
      <w:r>
        <w:rPr/>
        <w:t>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Еz��C�</w:t>
      </w:r>
      <w:r>
        <w:rPr/>
        <w:t>戵��̂��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H�}�̓t���[�\�t�g�E�F�A�Ƃ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/>
        <w:t>쌠�͕��</w:t>
      </w:r>
      <w:r>
        <w:rPr/>
        <w:t>Ă��</w:t>
      </w:r>
      <w:r>
        <w:rPr>
          <w:rtl w:val="true"/>
        </w:rPr>
        <w:t>܂</w:t>
      </w:r>
      <w:r>
        <w:rPr/>
        <w:t>��񂪁</w:t>
      </w:r>
      <w:r>
        <w:rPr/>
        <w:t>C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悤�</w:t>
      </w:r>
      <w:r>
        <w:rPr/>
        <w:t>ɍ�҂̔F�</w:t>
      </w:r>
      <w:r>
        <w:rPr>
          <w:rtl w:val="true"/>
        </w:rPr>
        <w:t>߂</w:t>
      </w:r>
      <w:r>
        <w:rPr/>
        <w:t>�͈͂</w:t>
      </w:r>
      <w:r>
        <w:rPr/>
        <w:t>Ŏ</w:t>
      </w:r>
      <w:r>
        <w:rPr/>
        <w:t>戵�͎��</w:t>
      </w:r>
      <w:r>
        <w:rPr/>
        <w:t>R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ۏ</w:t>
      </w:r>
      <w:r>
        <w:rPr/>
        <w:t>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ɕs�{�ӂȂ��Ƃł����C���{��H�}��ɐ��</w:t>
      </w:r>
      <w:r>
        <w:rPr/>
        <w:t>삵����</w:t>
      </w:r>
      <w:r>
        <w:rPr/>
        <w:t>ŗ��p�҂ɉ��</w:t>
      </w:r>
      <w:r>
        <w:rPr/>
        <w:t>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Q���������Ă�C��҂͈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ɂ��Ĕ���Ȃ����Ƃ�����</w:t>
      </w:r>
      <w:r>
        <w:rPr>
          <w:rtl w:val="true"/>
        </w:rPr>
        <w:t>܂</w:t>
      </w:r>
      <w:r>
        <w:rPr/>
        <w:t>�����</w:t>
      </w:r>
      <w:r>
        <w:rPr/>
        <w:t>CNIFTY��FMSX�̉�c���uMSX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v�</w:t>
      </w:r>
      <w:r>
        <w:rPr>
          <w:rtl w:val="true"/>
        </w:rPr>
        <w:t>܂</w:t>
      </w:r>
      <w:r>
        <w:rPr/>
        <w:t>��͓</w:t>
      </w:r>
      <w:r>
        <w:rPr/>
        <w:t>d�q���[���ł��A���������D�ł����</w:t>
      </w:r>
      <w:r>
        <w:rPr/>
        <w:t>肨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995.5.16  ���{  ���� �iNIFTY-ID�F�l�b�m�O�O�T�W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�j�s     �iNIFTY-ID�F�f�g�f�O�R�Q�T�Q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