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ഊഊ†††††††</w:t>
      </w:r>
      <w:r>
        <w:rPr/>
        <w:t>ʄ</w:t>
      </w:r>
      <w:r>
        <w:rPr/>
        <w:t>﫥⃧†</w:t>
      </w:r>
      <w:r>
        <w:rPr>
          <w:rtl w:val="true"/>
        </w:rPr>
        <w:t>ﯲ</w:t>
      </w:r>
      <w:r>
        <w:rPr/>
        <w:t>›ഊഊഊ</w:t>
      </w:r>
      <w:r>
        <w:rPr/>
        <w:t>ʁ</w:t>
      </w:r>
      <w:r>
        <w:rPr/>
        <w:t>㬠‱†㈠″†㐠‵†㘠‷†㠠‹†〠</w:t>
      </w:r>
      <w:r>
        <w:rPr/>
        <w:t>‭†㨠</w:t>
      </w:r>
      <w:r>
        <w:rPr>
          <w:rtl w:val="true"/>
        </w:rPr>
        <w:t>‫†℠•†⌠․†┠…†✍</w:t>
      </w:r>
      <w:r>
        <w:rPr/>
        <w:t>਍ਂ</w:t>
      </w:r>
      <w:r>
        <w:rPr/>
        <w:t>脨†⤠‽†⨠⁊†䌠⁕†䬠⁅†丠⁇†嬠⁝†娠⁈†张⁆†夠⁗†䄠⁐</w:t>
      </w:r>
      <w:r>
        <w:rPr/>
        <w:t>ഊഊ</w:t>
      </w:r>
      <w:r>
        <w:rPr/>
        <w:t>ʁ</w:t>
      </w:r>
      <w:r>
        <w:rPr/>
        <w:t>删⁏†䰠⁄†嘠⁜†⸠⁑†帠⁓†䴠⁉†吠⁘†䈠⁀†</w:t>
      </w:r>
      <w:r>
        <w:rPr/>
        <w:t>Ⱐ †</w:t>
      </w:r>
      <w:r>
        <w:rPr/>
        <w:t>樠⁣†甍</w:t>
      </w:r>
      <w:r>
        <w:rPr/>
        <w:t>਍ਂ</w:t>
      </w:r>
      <w:r>
        <w:rPr/>
        <w:t>腫†攠⁮†朠⁻†素⁺†栠</w:t>
      </w:r>
      <w:r>
        <w:rPr/>
        <w:t>ⁿ†</w:t>
      </w:r>
      <w:r>
        <w:rPr/>
        <w:t>映⁹†眠⁡†瀠⁲†漠⁬†搠⁶†簠‾</w:t>
      </w:r>
      <w:r>
        <w:rPr/>
        <w:t>ഊഊ</w:t>
      </w:r>
      <w:r>
        <w:rPr/>
        <w:t>ʁ</w:t>
      </w:r>
      <w:r>
        <w:rPr/>
        <w:t>焠⁼†猠⁭†椠⁴†砠⁢†怠‼†㼠⃊†쌠⃕†쬠⃅†츠⃇†?†</w:t>
      </w:r>
      <w:r>
        <w:rPr/>
        <w:t>਍ਂ</w:t>
      </w:r>
      <w:r>
        <w:rPr/>
        <w:t>臈†?⃆†?†선⃐†툠⃏†찠⃄†혠⃜†⸠⃑†?⃓†촠⃉†퐠⃘</w:t>
      </w:r>
      <w:r>
        <w:rPr/>
        <w:t>ഊഊ</w:t>
      </w:r>
      <w:r>
        <w:rPr/>
        <w:t>ʁ</w:t>
      </w:r>
      <w:r>
        <w:rPr/>
        <w:t>술⃀†</w:t>
      </w:r>
      <w:r>
        <w:rPr/>
        <w:t>Ⱐ †⃣†⃫†⃮†⃻</w:t>
      </w:r>
      <w:r>
        <w:rPr>
          <w:rtl w:val="true"/>
        </w:rPr>
        <w:t>†</w:t>
      </w:r>
      <w:r>
        <w:rPr>
          <w:rtl w:val="true"/>
        </w:rPr>
        <w:t>ﴠ</w:t>
      </w:r>
      <w:r>
        <w:rPr/>
        <w:t>⃺†⃿†⃹†⃡†਍ਂ</w:t>
      </w:r>
      <w:r>
        <w:rPr/>
        <w:t>臲†⃬†⃶</w:t>
      </w:r>
      <w:r>
        <w:rPr>
          <w:rtl w:val="true"/>
        </w:rPr>
        <w:t>†</w:t>
      </w:r>
      <w:r>
        <w:rPr>
          <w:rtl w:val="true"/>
        </w:rPr>
        <w:t>ﰠ‾†</w:t>
      </w:r>
      <w:r>
        <w:rPr/>
        <w:t>⃾†⃭†⃴†⃢†‼†</w:t>
      </w:r>
      <w:r>
        <w:rPr/>
        <w:t>㼍</w:t>
      </w:r>
      <w:r>
        <w:rPr/>
        <w:t>਍਍਍਍਍ਠ†††††† </w:t>
      </w:r>
      <w:r>
        <w:rPr/>
        <w:t>蓯⃭›</w:t>
      </w:r>
      <w:r>
        <w:rPr/>
        <w:t>ഊഊഊ</w:t>
      </w:r>
      <w:r>
        <w:rPr/>
        <w:t>ʃ</w:t>
      </w:r>
      <w:r>
        <w:rPr/>
        <w:t>㬠‱†㈠″†㐠‵†㘠‷†㠠‹†〠‭†㨠</w:t>
      </w:r>
      <w:r>
        <w:rPr>
          <w:rtl w:val="true"/>
        </w:rPr>
        <w:t>‫†℠•†⌠․†┠…†✍</w:t>
      </w:r>
      <w:r>
        <w:rPr/>
        <w:t>਍ਂ</w:t>
      </w:r>
      <w:r>
        <w:rPr/>
        <w:t>茨†⤠‽†⨠⁊†䌠⁕†䬠⁅†丠⁇†嬠⁝†娠⁈†张⁆†夠⁗†䄠⁐</w:t>
      </w:r>
      <w:r>
        <w:rPr/>
        <w:t>ഊഊ</w:t>
      </w:r>
      <w:r>
        <w:rPr/>
        <w:t>ʃ</w:t>
      </w:r>
      <w:r>
        <w:rPr/>
        <w:t>删⁏†䰠⁄†嘠⁜†⸠⁑†帠⁓†䴠⁉†吠⁘†䈠⁀†</w:t>
      </w:r>
      <w:r>
        <w:rPr/>
        <w:t>Ⱐ †</w:t>
      </w:r>
      <w:r>
        <w:rPr/>
        <w:t>樠⁣†甍</w:t>
      </w:r>
      <w:r>
        <w:rPr/>
        <w:t>਍ਂ</w:t>
      </w:r>
      <w:r>
        <w:rPr/>
        <w:t>荫†攠⁮†朠⁻†素⁺†栠</w:t>
      </w:r>
      <w:r>
        <w:rPr/>
        <w:t>ⁿ†</w:t>
      </w:r>
      <w:r>
        <w:rPr/>
        <w:t>映⁹†眠⁡†瀠⁲†漠⁬†搠⁶†簠‾</w:t>
      </w:r>
      <w:r>
        <w:rPr/>
        <w:t>ഊഊ</w:t>
      </w:r>
      <w:r>
        <w:rPr/>
        <w:t>ʃ</w:t>
      </w:r>
      <w:r>
        <w:rPr/>
        <w:t>焠⁼†猠⁭†椠⁴†砠⁢†怠‼†㼠⃊†쌠⃕†쬠⃅†츠⃇†?†</w:t>
      </w:r>
      <w:r>
        <w:rPr/>
        <w:t>਍ਂ</w:t>
      </w:r>
      <w:r>
        <w:rPr/>
        <w:t>菈†?⃆†?†선⃐†툠⃏†찠⃄†혠⃜†⸠⃑†?⃓†촠⃉†퐠⃘</w:t>
      </w:r>
      <w:r>
        <w:rPr/>
        <w:t>ഊഊ</w:t>
      </w:r>
      <w:r>
        <w:rPr/>
        <w:t>ʃ</w:t>
      </w:r>
      <w:r>
        <w:rPr/>
        <w:t>술⃀†</w:t>
      </w:r>
      <w:r>
        <w:rPr/>
        <w:t>Ⱐ †⃣†⃫†⃮†⃻</w:t>
      </w:r>
      <w:r>
        <w:rPr>
          <w:rtl w:val="true"/>
        </w:rPr>
        <w:t>†</w:t>
      </w:r>
      <w:r>
        <w:rPr>
          <w:rtl w:val="true"/>
        </w:rPr>
        <w:t>ﴠ</w:t>
      </w:r>
      <w:r>
        <w:rPr/>
        <w:t>⃺†⃿†⃹†⃡†਍ਂ</w:t>
      </w:r>
      <w:r>
        <w:rPr/>
        <w:t>菲†⃬†⃶</w:t>
      </w:r>
      <w:r>
        <w:rPr>
          <w:rtl w:val="true"/>
        </w:rPr>
        <w:t>†</w:t>
      </w:r>
      <w:r>
        <w:rPr>
          <w:rtl w:val="true"/>
        </w:rPr>
        <w:t>ﰠ‾†</w:t>
      </w:r>
      <w:r>
        <w:rPr/>
        <w:t>⃾†⃭†⃴†⃢†‼†</w:t>
      </w:r>
      <w:r>
        <w:rPr/>
        <w:t>㼍</w:t>
      </w:r>
      <w:r>
        <w:rPr/>
        <w:t>਍਍਌ഊഊഊഊ†††††††</w:t>
      </w:r>
      <w:r>
        <w:rPr/>
        <w:t>ʄ</w:t>
      </w:r>
      <w:r>
        <w:rPr/>
        <w:t>﫥⃻‧佐呉䵁✠㨍</w:t>
      </w:r>
      <w:r>
        <w:rPr/>
        <w:t>਍਍ਂ</w:t>
      </w:r>
      <w:r>
        <w:rPr/>
        <w:t>脻†ㄠ′†㌠‴†㔠‶†㜠‸†㤠‰†</w:t>
      </w:r>
      <w:r>
        <w:rPr/>
        <w:t>ⴠ›†⬠‡†∠‣†␠‥†☠‧</w:t>
      </w:r>
      <w:r>
        <w:rPr/>
        <w:t>ഊഊ</w:t>
      </w:r>
      <w:r>
        <w:rPr/>
        <w:t>ʁ⠠</w:t>
      </w:r>
      <w:r>
        <w:rPr/>
        <w:t> †</w:t>
      </w:r>
      <w:r>
        <w:rPr/>
        <w:t>㴠</w:t>
      </w:r>
      <w:r>
        <w:rPr/>
        <w:t>‪†䨠⁃†唠⁋†䔠⁎†䜠⁛†崠⁚†䠠 †䘠⁙†圠⁁†倍</w:t>
      </w:r>
      <w:r>
        <w:rPr/>
        <w:t>਍ਂ</w:t>
      </w:r>
      <w:r>
        <w:rPr/>
        <w:t>腒†传⁌†䐠⁖†尠</w:t>
      </w:r>
      <w:r>
        <w:rPr>
          <w:rtl w:val="true"/>
        </w:rPr>
        <w:t>‮†儠⁞†匠⁍†䤠⁔†堠⁂†䀠</w:t>
      </w:r>
      <w:r>
        <w:rPr/>
        <w:t>‬†⼠⁪†挠⁵</w:t>
      </w:r>
      <w:r>
        <w:rPr/>
        <w:t>ഊഊ</w:t>
      </w:r>
      <w:r>
        <w:rPr/>
        <w:t>ʁ</w:t>
      </w:r>
      <w:r>
        <w:rPr/>
        <w:t>欠⁥†渠⁧</w:t>
      </w:r>
      <w:r>
        <w:rPr>
          <w:rtl w:val="true"/>
        </w:rPr>
        <w:t>†</w:t>
      </w:r>
      <w:r>
        <w:rPr/>
        <w:t>笠⁽†稠</w:t>
      </w:r>
      <w:r>
        <w:rPr>
          <w:rtl w:val="true"/>
        </w:rPr>
        <w:t>⁨</w:t>
      </w:r>
      <w:r>
        <w:rPr/>
        <w:t>†缠⁦</w:t>
      </w:r>
      <w:r>
        <w:rPr/>
        <w:t>†礠⁷†愠⁰†爠⁯†氠⁤†瘠⁼†㸍</w:t>
      </w:r>
      <w:r>
        <w:rPr/>
        <w:t>਍ਂ</w:t>
      </w:r>
      <w:r>
        <w:rPr/>
        <w:t>腱†簠⁳†洠</w:t>
      </w:r>
      <w:r>
        <w:rPr/>
        <w:t>⁩†琠⁸†戠⁠†㰠‿†쨠⃃†픠⃋†씠⃎†유⃛†?⃚</w:t>
      </w:r>
      <w:r>
        <w:rPr/>
        <w:t>ഊഊ</w:t>
      </w:r>
      <w:r>
        <w:rPr/>
        <w:t>ʁ</w:t>
      </w:r>
      <w:r>
        <w:rPr/>
        <w:t>젠⃟†옠⃙†휠⃁†퀠⃒†켠⃌†쐠⃖†?</w:t>
      </w:r>
      <w:r>
        <w:rPr>
          <w:rtl w:val="true"/>
        </w:rPr>
        <w:t>‮†턠⃞†팠⃍†줠⃔†</w:t>
      </w:r>
      <w:r>
        <w:rPr>
          <w:rtl w:val="true"/>
        </w:rPr>
        <w:t>਍ਂ</w:t>
      </w:r>
      <w:r>
        <w:rPr>
          <w:rtl w:val="true"/>
        </w:rPr>
        <w:t>臂†쀠</w:t>
      </w:r>
      <w:r>
        <w:rPr/>
        <w:t>‬†⼠⃪†⃵†⃥†⃧†</w:t>
      </w:r>
      <w:r>
        <w:rPr>
          <w:rtl w:val="true"/>
        </w:rPr>
        <w:t>ﬠ</w:t>
      </w:r>
      <w:r>
        <w:rPr/>
        <w:t>⃽†</w:t>
      </w:r>
      <w:r>
        <w:rPr/>
        <w:t>蘒⃨†＠⃦†鸞⃷†⃰</w:t>
      </w:r>
      <w:r>
        <w:rPr/>
        <w:t>ഊഊ</w:t>
      </w:r>
      <w:r>
        <w:rPr/>
        <w:t>ʁ⃯†⃤†⃼†</w:t>
      </w:r>
      <w:r>
        <w:rPr/>
        <w:t>㸠⃱†︠⃳†⃩†⃸†⃠†㰠‿</w:t>
      </w:r>
      <w:r>
        <w:rPr/>
        <w:t>ഊഊഊഊഊഊ†††††††</w:t>
      </w:r>
      <w:r>
        <w:rPr/>
        <w:t>ʄ</w:t>
      </w:r>
      <w:r>
        <w:rPr/>
        <w:t>﫥</w:t>
      </w:r>
      <w:r>
        <w:rPr/>
        <w:t>⠠</w:t>
      </w:r>
      <w:r>
        <w:rPr>
          <w:rtl w:val="true"/>
        </w:rPr>
        <w:t>ﯲ</w:t>
      </w:r>
      <w:r>
        <w:rPr/>
        <w:t>❏</w:t>
      </w:r>
      <w:r>
        <w:rPr/>
        <w:t>偔䥍䄯䤧</w:t>
      </w:r>
      <w:r>
        <w:rPr/>
        <w:t> ›</w:t>
      </w:r>
      <w:r>
        <w:rPr/>
        <w:t>ഊഊഊ</w:t>
      </w:r>
      <w:r>
        <w:rPr/>
        <w:t>ʃ</w:t>
      </w:r>
      <w:r>
        <w:rPr/>
        <w:t>㬠‱†㈠″†㐠‵†㘠‷†㠠‹†〠</w:t>
      </w:r>
      <w:r>
        <w:rPr/>
        <w:t>‭†㨠</w:t>
      </w:r>
      <w:r>
        <w:rPr>
          <w:rtl w:val="true"/>
        </w:rPr>
        <w:t>‫†℠•†⌠․†┠…†✍</w:t>
      </w:r>
      <w:r>
        <w:rPr/>
        <w:t>਍ਂ</w:t>
      </w:r>
      <w:r>
        <w:rPr/>
        <w:t>茨†⤠‽†⨠⁊†䌠⁕†䬠⁅†丠⁇†嬠⁝†娠⁈†张⁆†夠⁗†䄠⁐</w:t>
      </w:r>
      <w:r>
        <w:rPr/>
        <w:t>ഊഊ</w:t>
      </w:r>
      <w:r>
        <w:rPr/>
        <w:t>ʃ</w:t>
      </w:r>
      <w:r>
        <w:rPr/>
        <w:t>删⁏†䰠⁄†嘠⁜†⸠⁑†帠⁓†䴠⁉†吠⁘†䈠⁀†</w:t>
      </w:r>
      <w:r>
        <w:rPr/>
        <w:t>Ⱐ †</w:t>
      </w:r>
      <w:r>
        <w:rPr/>
        <w:t>樠⁣†甍</w:t>
      </w:r>
      <w:r>
        <w:rPr/>
        <w:t>਍ਂ</w:t>
      </w:r>
      <w:r>
        <w:rPr/>
        <w:t>荫†攠⁮†朠⁻†素⁺†栠</w:t>
      </w:r>
      <w:r>
        <w:rPr/>
        <w:t>ⁿ†</w:t>
      </w:r>
      <w:r>
        <w:rPr/>
        <w:t>映⁹†眠⁡†瀠⁲†漠⁬†搠⁶†簠‾</w:t>
      </w:r>
      <w:r>
        <w:rPr/>
        <w:t>ഊഊ</w:t>
      </w:r>
      <w:r>
        <w:rPr/>
        <w:t>ʃ</w:t>
      </w:r>
      <w:r>
        <w:rPr/>
        <w:t>焠⁼†猠⁭†椠⁴†砠⁢†怠‼†㼠⃊†쌠⃕†쬠⃅†츠⃇†?†</w:t>
      </w:r>
      <w:r>
        <w:rPr/>
        <w:t>਍ਂ</w:t>
      </w:r>
      <w:r>
        <w:rPr/>
        <w:t>菈†?⃆†?†선⃐†툠⃏†찠⃄†혠⃜†⸠⃑†?⃓†촠⃉†퐠⃘</w:t>
      </w:r>
      <w:r>
        <w:rPr/>
        <w:t>ഊഊ</w:t>
      </w:r>
      <w:r>
        <w:rPr/>
        <w:t>ʃ</w:t>
      </w:r>
      <w:r>
        <w:rPr/>
        <w:t>술⃀†</w:t>
      </w:r>
      <w:r>
        <w:rPr/>
        <w:t>Ⱐ †⃣†⃫†⃮†⃻</w:t>
      </w:r>
      <w:r>
        <w:rPr>
          <w:rtl w:val="true"/>
        </w:rPr>
        <w:t>†</w:t>
      </w:r>
      <w:r>
        <w:rPr>
          <w:rtl w:val="true"/>
        </w:rPr>
        <w:t>ﴠ</w:t>
      </w:r>
      <w:r>
        <w:rPr/>
        <w:t>⃺†⃿†⃹†⃡†਍ਂ</w:t>
      </w:r>
      <w:r>
        <w:rPr/>
        <w:t>菲†⃬†⃶</w:t>
      </w:r>
      <w:r>
        <w:rPr>
          <w:rtl w:val="true"/>
        </w:rPr>
        <w:t>†</w:t>
      </w:r>
      <w:r>
        <w:rPr>
          <w:rtl w:val="true"/>
        </w:rPr>
        <w:t>ﰠ‾†</w:t>
      </w:r>
      <w:r>
        <w:rPr/>
        <w:t>⃾†⃭†⃴†⃢†‼†</w:t>
      </w:r>
      <w:r>
        <w:rPr/>
        <w:t>㼍</w:t>
      </w:r>
      <w:r>
        <w:rPr/>
        <w:t>਍਍ਠ఍਍਍਍ਠ†††††† </w:t>
      </w:r>
      <w:r>
        <w:rPr/>
        <w:t>蓯†⋲∠⃻㨍</w:t>
      </w:r>
      <w:r>
        <w:rPr/>
        <w:t>਍਍ਂ</w:t>
      </w:r>
      <w:r>
        <w:rPr/>
        <w:t>舻†ㄠ′†㌠‴†㔠‶†㜠‸†㤠‰†</w:t>
      </w:r>
      <w:r>
        <w:rPr/>
        <w:t>ⴠ›†⬠‡†∠‣†␠‥†☠‧</w:t>
      </w:r>
      <w:r>
        <w:rPr/>
        <w:t>ഊഊ</w:t>
      </w:r>
      <w:r>
        <w:rPr/>
        <w:t>ʂ⠠</w:t>
      </w:r>
      <w:r>
        <w:rPr/>
        <w:t> †</w:t>
      </w:r>
      <w:r>
        <w:rPr/>
        <w:t>㴠</w:t>
      </w:r>
      <w:r>
        <w:rPr/>
        <w:t>‪†䨠⁃†唠⁋†䔠⁎†䜠⁛†崠⁚†䠠 †䘠⁙†圠⁁†倍</w:t>
      </w:r>
      <w:r>
        <w:rPr/>
        <w:t>਍ਂ</w:t>
      </w:r>
      <w:r>
        <w:rPr/>
        <w:t>艒†传⁌†䐠⁖†尠</w:t>
      </w:r>
      <w:r>
        <w:rPr>
          <w:rtl w:val="true"/>
        </w:rPr>
        <w:t>‮†儠⁞†匠⁍†䤠⁔†堠⁂†䀠</w:t>
      </w:r>
      <w:r>
        <w:rPr/>
        <w:t>‬†⼠⁪†挠⁵</w:t>
      </w:r>
      <w:r>
        <w:rPr/>
        <w:t>ഊഊ</w:t>
      </w:r>
      <w:r>
        <w:rPr/>
        <w:t>ʂ</w:t>
      </w:r>
      <w:r>
        <w:rPr/>
        <w:t>欠⁥†渠⁧</w:t>
      </w:r>
      <w:r>
        <w:rPr>
          <w:rtl w:val="true"/>
        </w:rPr>
        <w:t>†</w:t>
      </w:r>
      <w:r>
        <w:rPr/>
        <w:t>笠⁽†稠</w:t>
      </w:r>
      <w:r>
        <w:rPr>
          <w:rtl w:val="true"/>
        </w:rPr>
        <w:t>⁨</w:t>
      </w:r>
      <w:r>
        <w:rPr/>
        <w:t>†缠⁦</w:t>
      </w:r>
      <w:r>
        <w:rPr/>
        <w:t>†礠⁷†愠⁰†爠⁯†氠⁤†瘠⁼†㸍</w:t>
      </w:r>
      <w:r>
        <w:rPr/>
        <w:t>਍ਂ</w:t>
      </w:r>
      <w:r>
        <w:rPr/>
        <w:t>艱†簠⁳†洠</w:t>
      </w:r>
      <w:r>
        <w:rPr/>
        <w:t>⁩†琠⁸†戠⁠†㰠‿†쨠⃃†픠⃋†씠⃎†유⃛†?⃚</w:t>
      </w:r>
      <w:r>
        <w:rPr/>
        <w:t>ഊഊ</w:t>
      </w:r>
      <w:r>
        <w:rPr/>
        <w:t>ʂ</w:t>
      </w:r>
      <w:r>
        <w:rPr/>
        <w:t>젠⃟†옠⃙†휠⃁†퀠⃒†켠⃌†쐠⃖†?</w:t>
      </w:r>
      <w:r>
        <w:rPr>
          <w:rtl w:val="true"/>
        </w:rPr>
        <w:t>‮†턠⃞†팠⃍†줠⃔†</w:t>
      </w:r>
      <w:r>
        <w:rPr>
          <w:rtl w:val="true"/>
        </w:rPr>
        <w:t>਍ਂ</w:t>
      </w:r>
      <w:r>
        <w:rPr>
          <w:rtl w:val="true"/>
        </w:rPr>
        <w:t>苂†쀠</w:t>
      </w:r>
      <w:r>
        <w:rPr/>
        <w:t>‬†⼠⃪†⃵†⃥†⃧†</w:t>
      </w:r>
      <w:r>
        <w:rPr>
          <w:rtl w:val="true"/>
        </w:rPr>
        <w:t>ﬠ</w:t>
      </w:r>
      <w:r>
        <w:rPr/>
        <w:t>⃽†</w:t>
      </w:r>
      <w:r>
        <w:rPr/>
        <w:t>蘒⃨†＠⃦†鸞⃷†⃰</w:t>
      </w:r>
      <w:r>
        <w:rPr/>
        <w:t>ഊഊ</w:t>
      </w:r>
      <w:r>
        <w:rPr/>
        <w:t>ʂ⃯†⃤†⃼†</w:t>
      </w:r>
      <w:r>
        <w:rPr/>
        <w:t>㸠⃱†︠⃳†⃩†⃸†⃠†㰠‿</w:t>
      </w:r>
      <w:r>
        <w:rPr/>
        <w:t>ഊഊഊഊ᫂†</w:t>
      </w:r>
      <w:r>
        <w:rPr/>
        <w:t>쀠‬†⼠⃪†⃵†⃥†⃧†</w:t>
      </w:r>
      <w:r>
        <w:rPr>
          <w:rtl w:val="true"/>
        </w:rPr>
        <w:t>ﬠ</w:t>
      </w:r>
      <w:r>
        <w:rPr/>
        <w:t>⃽†</w:t>
      </w:r>
      <w:r>
        <w:rPr/>
        <w:t>蘒⃨†＠⃦†鸞⃷†⃰</w:t>
      </w:r>
      <w:r>
        <w:rPr/>
        <w:t>ഊഊ</w:t>
      </w:r>
      <w:r>
        <w:rPr/>
        <w:t>ʂ⃯†⃤†⃼†</w:t>
      </w:r>
      <w:r>
        <w:rPr/>
        <w:t>㸠⃱†︠⃳†⃩†⃸†⃠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