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( ARC - 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 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�����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  ���������  ARC-80  (����������)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 ����� � ��� �������</w:t>
      </w:r>
      <w:r>
        <w:rPr/>
        <w:t>, ����� �����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 ����������� </w:t>
      </w:r>
      <w:r>
        <w:rPr/>
        <w:t>(����� 10)  ������  ��������  ����������.</w:t>
      </w:r>
    </w:p>
    <w:p>
      <w:pPr>
        <w:pStyle w:val="PreformattedText"/>
        <w:bidi w:val="0"/>
        <w:jc w:val="left"/>
        <w:rPr/>
      </w:pPr>
      <w:r>
        <w:rPr/>
        <w:t>���   �����  ����  ����������  ����  ������</w:t>
      </w:r>
      <w:r>
        <w:rPr/>
        <w:t>,  �������,  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- ���������� ��� ��� ������.  ��� 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 � � �� �� ����� ������� �  �������������  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��</w:t>
      </w:r>
      <w:r>
        <w:rPr/>
        <w:t>, �������� ������ � ��� ��������� 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������������</w:t>
      </w:r>
      <w:r>
        <w:rPr/>
        <w:t>.  � ������������ ���� 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ARC-80  ������  ���������  ���  �������  �����-��� "������"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���� ������������� ������ IBM PC, VAX � �.�.  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  �  ������  ����  ���������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�������  �����������  ��������  �  ����  </w:t>
      </w:r>
      <w:r>
        <w:rPr/>
        <w:t>- ���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������, ������ � �.�.  ��������� 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 �� </w:t>
      </w:r>
      <w:r>
        <w:rPr/>
        <w:t>128 ������ ������� ����� ( ������� �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 ���� ������ �����  ��  �����  </w:t>
      </w:r>
      <w:r>
        <w:rPr/>
        <w:t>).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������  �  �������  �  �������</w:t>
      </w:r>
      <w:r>
        <w:rPr/>
        <w:t>,  �������  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 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 ���������� ������� �������� � 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   ��������  ������  �����������  ��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  ��  �����</w:t>
      </w:r>
      <w:r>
        <w:rPr/>
        <w:t>.   �������������  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����������� ������ ������ � ������� �� </w:t>
      </w:r>
      <w:r>
        <w:rPr/>
        <w:t>30-40%, 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� ������ 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   �����������   ��������������  ��������  ���</w:t>
      </w:r>
    </w:p>
    <w:p>
      <w:pPr>
        <w:pStyle w:val="PreformattedText"/>
        <w:bidi w:val="0"/>
        <w:jc w:val="left"/>
        <w:rPr/>
      </w:pPr>
      <w:r>
        <w:rPr/>
        <w:t>�����������  ����������  ��������  ������  �  �����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�  �����������  ���������  �� </w:t>
      </w:r>
      <w:r>
        <w:rPr/>
        <w:t>CP/M.  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</w:t>
      </w:r>
      <w:r>
        <w:rPr/>
        <w:t>, �������� � ������� ���� �  ���  �������,</w:t>
      </w:r>
    </w:p>
    <w:p>
      <w:pPr>
        <w:pStyle w:val="PreformattedText"/>
        <w:bidi w:val="0"/>
        <w:jc w:val="left"/>
        <w:rPr/>
      </w:pPr>
      <w:r>
        <w:rPr/>
        <w:t>����� ������� ����� �����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���� 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 ���������� �������� � ���� �����:</w:t>
      </w:r>
    </w:p>
    <w:p>
      <w:pPr>
        <w:pStyle w:val="PreformattedText"/>
        <w:bidi w:val="0"/>
        <w:jc w:val="left"/>
        <w:rPr/>
      </w:pPr>
      <w:r>
        <w:rPr/>
        <w:tab/>
        <w:t>- ��� � �������� ������������ ������� (����������� �����) �</w:t>
      </w:r>
    </w:p>
    <w:p>
      <w:pPr>
        <w:pStyle w:val="PreformattedText"/>
        <w:bidi w:val="0"/>
        <w:jc w:val="left"/>
        <w:rPr/>
      </w:pPr>
      <w:r>
        <w:rPr/>
        <w:tab/>
        <w:t>- � ���������� ������.</w:t>
      </w:r>
    </w:p>
    <w:p>
      <w:pPr>
        <w:pStyle w:val="PreformattedText"/>
        <w:bidi w:val="0"/>
        <w:jc w:val="left"/>
        <w:rPr/>
      </w:pPr>
      <w:r>
        <w:rPr/>
        <w:t>��� ������ �� ������ ����� � ������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</w:t>
      </w:r>
      <w:r>
        <w:rPr/>
        <w:t>, ��� PIP. ���������� 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��� �������� ������</w:t>
      </w:r>
      <w:r>
        <w:rPr/>
        <w:t>, 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� ��������</w:t>
      </w:r>
      <w:r>
        <w:rPr/>
        <w:t>, ������� ������ ���� ���������.</w:t>
      </w:r>
    </w:p>
    <w:p>
      <w:pPr>
        <w:pStyle w:val="PreformattedText"/>
        <w:bidi w:val="0"/>
        <w:jc w:val="left"/>
        <w:rPr/>
      </w:pPr>
      <w:r>
        <w:rPr/>
        <w:t>����� ��� ��������� ������ �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arc [[����]���_������ [-o [������_����������]]]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RC-80 ������������ ��� ������� ������������ �����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ME=&gt;&gt;[[����]���_������] [-o [������_����������]]</w:t>
      </w:r>
    </w:p>
    <w:p>
      <w:pPr>
        <w:pStyle w:val="PreformattedText"/>
        <w:bidi w:val="0"/>
        <w:jc w:val="left"/>
        <w:rPr/>
      </w:pPr>
      <w:r>
        <w:rPr/>
        <w:t>���� ������ ���� � �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&gt;</w:t>
        <w:tab/>
        <w:tab/>
        <w:tab/>
        <w:tab/>
        <w:tab/>
        <w:t>- ����������� ( ������ )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������;</w:t>
      </w:r>
    </w:p>
    <w:p>
      <w:pPr>
        <w:pStyle w:val="PreformattedText"/>
        <w:bidi w:val="0"/>
        <w:jc w:val="left"/>
        <w:rPr/>
      </w:pPr>
      <w:r>
        <w:rPr/>
        <w:tab/>
        <w:t>arc</w:t>
        <w:tab/>
        <w:tab/>
        <w:tab/>
        <w:tab/>
        <w:tab/>
        <w:t>- ��� ��������� ����������;</w:t>
      </w:r>
    </w:p>
    <w:p>
      <w:pPr>
        <w:pStyle w:val="PreformattedText"/>
        <w:bidi w:val="0"/>
        <w:jc w:val="left"/>
        <w:rPr/>
      </w:pPr>
      <w:r>
        <w:rPr/>
        <w:tab/>
        <w:t>����</w:t>
        <w:tab/>
        <w:tab/>
        <w:tab/>
        <w:tab/>
        <w:t>- ����, �� ������� ���������� �����;</w:t>
      </w:r>
    </w:p>
    <w:p>
      <w:pPr>
        <w:pStyle w:val="PreformattedText"/>
        <w:bidi w:val="0"/>
        <w:jc w:val="left"/>
        <w:rPr/>
      </w:pPr>
      <w:r>
        <w:rPr/>
        <w:tab/>
        <w:t>���_������</w:t>
        <w:tab/>
        <w:tab/>
        <w:tab/>
        <w:t>- ��� ������ ����� ������ ��� ������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�� ������� �� 1-8 ��������� ����;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ab/>
        <w:tab/>
        <w:tab/>
        <w:tab/>
        <w:t>- ������������� ������� ���������;</w:t>
      </w:r>
    </w:p>
    <w:p>
      <w:pPr>
        <w:pStyle w:val="PreformattedText"/>
        <w:bidi w:val="0"/>
        <w:jc w:val="left"/>
        <w:rPr/>
      </w:pPr>
      <w:r>
        <w:rPr/>
        <w:tab/>
        <w:t>������_����������</w:t>
        <w:tab/>
        <w:t>- ������ ���������� ������ �������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�������� �� ��������� ����������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���������� ��������� ��� 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����� ��������� ���������� 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������ �� �����������;</w:t>
      </w:r>
    </w:p>
    <w:p>
      <w:pPr>
        <w:pStyle w:val="PreformattedText"/>
        <w:bidi w:val="0"/>
        <w:jc w:val="left"/>
        <w:rPr/>
      </w:pPr>
      <w:r>
        <w:rPr/>
        <w:tab/>
        <w:t>ANAME=&gt;&gt;</w:t>
        <w:tab/>
        <w:tab/>
        <w:tab/>
        <w:t>- ����������� ( ������ )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 ����� � �������� �����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 �������� 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������ ������� ��������� ������ � �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 ��������� ���������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��� ������� �� ����� '-' (�����)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���  ���������  �����  </w:t>
      </w:r>
      <w:r>
        <w:rPr/>
        <w:t>( ������� ��� ��������� ), 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��  ��������  ���������</w:t>
      </w:r>
      <w:r>
        <w:rPr/>
        <w:t>.    �����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������ ���������� ������� </w:t>
      </w:r>
      <w:r>
        <w:rPr/>
        <w:t>( ��� ��������� ������ 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</w:t>
      </w:r>
      <w:r>
        <w:rPr/>
        <w:t>),  ����������  ��  �������   ������������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 </w:t>
      </w:r>
      <w:r>
        <w:rPr/>
        <w:t>(   �����   ���  �����  ).   �����  ��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 �</w:t>
      </w:r>
      <w:r>
        <w:rPr/>
        <w:t>/��� 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� ����������� ����� ������ ��� ������ (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 ��� ������� ����������� </w:t>
      </w:r>
      <w:r>
        <w:rPr/>
        <w:t>), ��� ������ 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 �������</w:t>
      </w:r>
      <w:r>
        <w:rPr/>
        <w:t>. ����������� ����� 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 �������� � ����</w:t>
      </w:r>
      <w:r>
        <w:rPr/>
        <w:t xml:space="preserve">, ��� ��� ���������� �������� </w:t>
      </w:r>
    </w:p>
    <w:p>
      <w:pPr>
        <w:pStyle w:val="PreformattedText"/>
        <w:bidi w:val="0"/>
        <w:jc w:val="left"/>
        <w:rPr/>
      </w:pPr>
      <w:r>
        <w:rPr/>
        <w:t>( ������� �������� �� ���� ������ ) ����� ����������� � 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� ��� ����� �� ���������� ������ ��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 ������</w:t>
      </w:r>
      <w:r>
        <w:rPr/>
        <w:t>. ��� �������� ������������ ��� ������, �</w:t>
      </w:r>
    </w:p>
    <w:p>
      <w:pPr>
        <w:pStyle w:val="PreformattedText"/>
        <w:bidi w:val="0"/>
        <w:jc w:val="left"/>
        <w:rPr/>
      </w:pPr>
      <w:r>
        <w:rPr/>
        <w:t>������� � ��������� ������ ������� ������</w:t>
      </w:r>
      <w:r>
        <w:rPr/>
        <w:t>, 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� ����� ������ </w:t>
      </w:r>
      <w:r>
        <w:rPr/>
        <w:t>'=&gt;&gt;'. 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CHET=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�</w:t>
      </w:r>
      <w:r>
        <w:rPr/>
        <w:t>, ��� � ������ ������ ������ ������� � �������</w:t>
      </w:r>
    </w:p>
    <w:p>
      <w:pPr>
        <w:pStyle w:val="PreformattedText"/>
        <w:bidi w:val="0"/>
        <w:jc w:val="left"/>
        <w:rPr/>
      </w:pPr>
      <w:r>
        <w:rPr/>
        <w:t>OTCHET.ARK, �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 � ��������� ������ ����� ��� ������ ��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 -C : �������� 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( Crea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[����]���_������ -C [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 � �������� ������ ������ � ������,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�� ������</w:t>
      </w:r>
      <w:r>
        <w:rPr/>
        <w:t>. ������� ����� ������ � 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  ������  ��������  ��������������� �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 � ���</w:t>
      </w:r>
      <w:r>
        <w:rPr/>
        <w:t>.   �����  ����������  ����  �������  ��</w:t>
      </w:r>
    </w:p>
    <w:p>
      <w:pPr>
        <w:pStyle w:val="PreformattedText"/>
        <w:bidi w:val="0"/>
        <w:jc w:val="left"/>
        <w:rPr/>
      </w:pPr>
      <w:r>
        <w:rPr/>
        <w:t>����� ����� ������ ���� ������</w:t>
      </w:r>
      <w:r>
        <w:rPr/>
        <w:t>.  ��� ��� ����� ��������� � ���,</w:t>
      </w:r>
    </w:p>
    <w:p>
      <w:pPr>
        <w:pStyle w:val="PreformattedText"/>
        <w:bidi w:val="0"/>
        <w:jc w:val="left"/>
        <w:rPr/>
      </w:pPr>
      <w:r>
        <w:rPr/>
        <w:t>�������  �������  �  ���������  ������</w:t>
      </w:r>
      <w:r>
        <w:rPr/>
        <w:t>,  �  ����������  ( ��� )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����� ���������� </w:t>
      </w:r>
      <w:r>
        <w:rPr/>
        <w:t>ARK.  ���� ����� � �����  ������</w:t>
      </w:r>
    </w:p>
    <w:p>
      <w:pPr>
        <w:pStyle w:val="PreformattedText"/>
        <w:bidi w:val="0"/>
        <w:jc w:val="left"/>
        <w:rPr/>
      </w:pPr>
      <w:r>
        <w:rPr/>
        <w:t>��  �����  ���  ���</w:t>
      </w:r>
      <w:r>
        <w:rPr/>
        <w:t>,  ��  ����� ������ �������������� �� ���� �</w:t>
      </w:r>
    </w:p>
    <w:p>
      <w:pPr>
        <w:pStyle w:val="PreformattedText"/>
        <w:bidi w:val="0"/>
        <w:jc w:val="left"/>
        <w:rPr/>
      </w:pPr>
      <w:r>
        <w:rPr/>
        <w:t>������ 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 �������� "����" ��������� ����, 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 �����</w:t>
      </w:r>
      <w:r>
        <w:rPr/>
        <w:t>. ���� �� �����������, �� 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 �� ���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 ���������� ������ ������� �������� 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  <w:t>. ���� ���� �� �������,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��������� ���� �� ��������� </w:t>
      </w:r>
      <w:r>
        <w:rPr/>
        <w:t>( ��� �������, 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 ���� ��� ���� ��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). ���� ������������� ���������, ��� ��� ��� 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� ��������� ������ � �����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>"����" ������ ����� ����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����].[�����].[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"����"</w:t>
        <w:tab/>
        <w:t xml:space="preserve"> - ���� ������, ������� �� 1-2 ����;</w:t>
      </w:r>
    </w:p>
    <w:p>
      <w:pPr>
        <w:pStyle w:val="PreformattedText"/>
        <w:bidi w:val="0"/>
        <w:jc w:val="left"/>
        <w:rPr/>
      </w:pPr>
      <w:r>
        <w:rPr/>
        <w:tab/>
        <w:t>"�����"</w:t>
        <w:tab/>
        <w:t xml:space="preserve"> - �����, ������� �� 1-2 ����;</w:t>
      </w:r>
    </w:p>
    <w:p>
      <w:pPr>
        <w:pStyle w:val="PreformattedText"/>
        <w:bidi w:val="0"/>
        <w:jc w:val="left"/>
        <w:rPr/>
      </w:pPr>
      <w:r>
        <w:rPr/>
        <w:tab/>
        <w:t>"���"</w:t>
        <w:tab/>
        <w:t xml:space="preserve"> - ���, ������� �� 2 ��� 4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 ������������� </w:t>
      </w:r>
      <w:r>
        <w:rPr/>
        <w:t>"����", "�����" � "���"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( ����� - ����������� ������, ������, �������������� ). </w:t>
      </w:r>
    </w:p>
    <w:p>
      <w:pPr>
        <w:pStyle w:val="PreformattedText"/>
        <w:bidi w:val="0"/>
        <w:jc w:val="left"/>
        <w:rPr/>
      </w:pPr>
      <w:r>
        <w:rPr/>
        <w:t>��� ���� �������� ���������� ��������� ����� �����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 ����� �� ���������</w:t>
      </w:r>
      <w:r>
        <w:rPr/>
        <w:t>. ������� � ���� �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b:spravka -c</w:t>
        <w:tab/>
        <w:tab/>
        <w:tab/>
        <w:tab/>
        <w:t>������� �� ����� B: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PRAVKA.ARK .</w:t>
      </w:r>
    </w:p>
    <w:p>
      <w:pPr>
        <w:pStyle w:val="PreformattedText"/>
        <w:bidi w:val="0"/>
        <w:jc w:val="left"/>
        <w:rPr/>
      </w:pPr>
      <w:r>
        <w:rPr/>
        <w:t>ARHIV=&gt;&gt;ZAPISI -C 31.12.89</w:t>
        <w:tab/>
        <w:t>��������� ������ � ������� ARHIV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����� ����� ZAPISI.ARK 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 ���������, 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�������� 31 ������� 1989�.</w:t>
      </w:r>
    </w:p>
    <w:p>
      <w:pPr>
        <w:pStyle w:val="PreformattedText"/>
        <w:bidi w:val="0"/>
        <w:jc w:val="left"/>
        <w:rPr/>
      </w:pPr>
      <w:r>
        <w:rPr/>
        <w:t>=&gt;&gt;-c 11.01.90</w:t>
        <w:tab/>
        <w:tab/>
        <w:tab/>
        <w:tab/>
        <w:t>�������: ��� ������ �� 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 -T : ������/��������� ������� 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( 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[[����]���_������] -T [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��� ����� ���� ������������ � ���� ������: ���</w:t>
      </w:r>
    </w:p>
    <w:p>
      <w:pPr>
        <w:pStyle w:val="PreformattedText"/>
        <w:bidi w:val="0"/>
        <w:jc w:val="left"/>
        <w:rPr/>
      </w:pPr>
      <w:r>
        <w:rPr/>
        <w:t>��������� � � ����������</w:t>
      </w:r>
      <w:r>
        <w:rPr/>
        <w:t>. ���� �������� ������� �� �����, ��</w:t>
      </w:r>
    </w:p>
    <w:p>
      <w:pPr>
        <w:pStyle w:val="PreformattedText"/>
        <w:bidi w:val="0"/>
        <w:jc w:val="left"/>
        <w:rPr/>
      </w:pPr>
      <w:r>
        <w:rPr/>
        <w:t>� ���������� �� ���������� ����� ������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  ��  �������� �����, �� ������������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.  ��� �������� ����� ��������������  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 �  ��������</w:t>
      </w:r>
      <w:r>
        <w:rPr/>
        <w:t>.   ����� ��������� "����" ����� ��, ��� 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-C.</w:t>
      </w:r>
    </w:p>
    <w:p>
      <w:pPr>
        <w:pStyle w:val="PreformattedText"/>
        <w:bidi w:val="0"/>
        <w:jc w:val="left"/>
        <w:rPr/>
      </w:pPr>
      <w:r>
        <w:rPr/>
        <w:tab/>
        <w:t>�������  ����  �������  ������,  ���  ���  �������� 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  ����������  �������������   �����������   ����   ��</w:t>
      </w:r>
    </w:p>
    <w:p>
      <w:pPr>
        <w:pStyle w:val="PreformattedText"/>
        <w:bidi w:val="0"/>
        <w:jc w:val="left"/>
        <w:rPr/>
      </w:pPr>
      <w:r>
        <w:rPr/>
        <w:t>��������  �  ����  ����������  ��������� ������</w:t>
      </w:r>
      <w:r>
        <w:rPr/>
        <w:t>.  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����  ������  ��������  ������  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��������� 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 ����� ���� �������� �������������: ��� ������</w:t>
      </w:r>
    </w:p>
    <w:p>
      <w:pPr>
        <w:pStyle w:val="PreformattedText"/>
        <w:bidi w:val="0"/>
        <w:jc w:val="left"/>
        <w:rPr/>
      </w:pPr>
      <w:r>
        <w:rPr/>
        <w:t>������ � ����� ������� ��������� ��������� ���� 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�� ���� ��� (������� � ����������� �� ������)</w:t>
      </w:r>
    </w:p>
    <w:p>
      <w:pPr>
        <w:pStyle w:val="PreformattedText"/>
        <w:bidi w:val="0"/>
        <w:jc w:val="left"/>
        <w:rPr/>
      </w:pPr>
      <w:r>
        <w:rPr/>
        <w:t>���������� ����� ������� � ��������������� � 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 "���_������" �� ����������. ���� �� ������������,</w:t>
      </w:r>
    </w:p>
    <w:p>
      <w:pPr>
        <w:pStyle w:val="PreformattedText"/>
        <w:bidi w:val="0"/>
        <w:jc w:val="left"/>
        <w:rPr/>
      </w:pPr>
      <w:r>
        <w:rPr/>
        <w:t>�� ��� ���������� ������ ����� ��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 -T ��� ������� �� � � ������ ������ ��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 � �������� � ���������� 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:</w:t>
      </w:r>
    </w:p>
    <w:p>
      <w:pPr>
        <w:pStyle w:val="PreformattedText"/>
        <w:bidi w:val="0"/>
        <w:jc w:val="left"/>
        <w:rPr/>
      </w:pPr>
      <w:r>
        <w:rPr/>
        <w:t>A&gt;arc doklad -t 11.10.91</w:t>
        <w:tab/>
        <w:tab/>
        <w:t>������� ��������� ARC-80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������������ ������� �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� ���������� ������ 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DOKLAD.ARK, �������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���������� 11 ������� 1991�.</w:t>
      </w:r>
    </w:p>
    <w:p>
      <w:pPr>
        <w:pStyle w:val="PreformattedText"/>
        <w:bidi w:val="0"/>
        <w:jc w:val="left"/>
        <w:rPr/>
      </w:pPr>
      <w:r>
        <w:rPr/>
        <w:t>TEXT=&gt;&gt; -t 28.02.1993</w:t>
        <w:tab/>
        <w:tab/>
        <w:tab/>
        <w:t>���������� �������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29 ������� 1993�.</w:t>
      </w:r>
    </w:p>
    <w:p>
      <w:pPr>
        <w:pStyle w:val="PreformattedText"/>
        <w:bidi w:val="0"/>
        <w:jc w:val="left"/>
        <w:rPr/>
      </w:pPr>
      <w:r>
        <w:rPr/>
        <w:t>ZAPISI=&gt;&gt;-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 -A : �������� ���� � 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( Ad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[����]���_������ -A ������_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����� ��� ��������� ������ � 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�� "���_������" � ������ ������� 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 ��� ������</w:t>
      </w:r>
      <w:r>
        <w:rPr/>
        <w:t>, ���� ����� ��� ������ ��� ��� ������ �����</w:t>
      </w:r>
    </w:p>
    <w:p>
      <w:pPr>
        <w:pStyle w:val="PreformattedText"/>
        <w:bidi w:val="0"/>
        <w:jc w:val="left"/>
        <w:rPr/>
      </w:pPr>
      <w:r>
        <w:rPr/>
        <w:t>� ��� ���������� � ��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"������_������" - ��� ����� ������ � ��� ����, � �������</w:t>
      </w:r>
    </w:p>
    <w:p>
      <w:pPr>
        <w:pStyle w:val="PreformattedText"/>
        <w:bidi w:val="0"/>
        <w:jc w:val="left"/>
        <w:rPr/>
      </w:pPr>
      <w:r>
        <w:rPr/>
        <w:t>��� ����� � �������� �����</w:t>
      </w:r>
      <w:r>
        <w:rPr/>
        <w:t>. ������ ����� ����� ������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 �������� ����� � ����� ��� ���������� �����������.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 � ����������� ����� ����� 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 ����� ��������� ������ � ������� �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 ����� �������� </w:t>
      </w:r>
      <w:r>
        <w:rPr/>
        <w:t>ERA. �������� ����� ����� ��� ����</w:t>
      </w:r>
    </w:p>
    <w:p>
      <w:pPr>
        <w:pStyle w:val="PreformattedText"/>
        <w:bidi w:val="0"/>
        <w:jc w:val="left"/>
        <w:rPr/>
      </w:pPr>
      <w:r>
        <w:rPr/>
        <w:t>����� �� �������������</w:t>
      </w:r>
      <w:r>
        <w:rPr/>
        <w:t>. ��� ������� �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������ ������� ������������ ������� </w:t>
      </w:r>
      <w:r>
        <w:rPr/>
        <w:t>* � ? ���</w:t>
      </w:r>
    </w:p>
    <w:p>
      <w:pPr>
        <w:pStyle w:val="PreformattedText"/>
        <w:bidi w:val="0"/>
        <w:jc w:val="left"/>
        <w:rPr/>
      </w:pPr>
      <w:r>
        <w:rPr/>
        <w:t>������ ����� � ����� ������� ������</w:t>
      </w:r>
      <w:r>
        <w:rPr/>
        <w:t>. � ���� 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 ������ � ����� ��������� �� 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-F.</w:t>
      </w:r>
    </w:p>
    <w:p>
      <w:pPr>
        <w:pStyle w:val="PreformattedText"/>
        <w:bidi w:val="0"/>
        <w:jc w:val="left"/>
        <w:rPr/>
      </w:pPr>
      <w:r>
        <w:rPr/>
        <w:tab/>
        <w:t>���� ���� � ������ ������ � ������ ��� ����, �� ����� 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 ����� ������</w:t>
      </w:r>
      <w:r>
        <w:rPr/>
        <w:t>. � ������ ����� ���������� ��</w:t>
      </w:r>
    </w:p>
    <w:p>
      <w:pPr>
        <w:pStyle w:val="PreformattedText"/>
        <w:bidi w:val="0"/>
        <w:jc w:val="left"/>
        <w:rPr/>
      </w:pPr>
      <w:r>
        <w:rPr/>
        <w:t>255 �����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=&gt;&gt;-A *.txt,*.doc,b:s*.DOC</w:t>
        <w:tab/>
        <w:tab/>
        <w:t>- �� ���� 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����� ( ��� ��� ARCHIV.ARK, ��� ����� 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 ) ����� ��������� ��� ����� �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, ������� ��� .TXT ��� .DOC � ��� ����� 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B:, ��� ������� ���������� � ����� S, � ��� - .DOC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 -U : �������� ���� � 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( Upda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[����]���_������ -U ������_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 ����������� ��������� ���������� ������� -A, � ��� </w:t>
      </w:r>
    </w:p>
    <w:p>
      <w:pPr>
        <w:pStyle w:val="PreformattedText"/>
        <w:bidi w:val="0"/>
        <w:jc w:val="left"/>
        <w:rPr/>
      </w:pPr>
      <w:r>
        <w:rPr/>
        <w:t>���� ��������</w:t>
      </w:r>
      <w:r>
        <w:rPr/>
        <w:t>, ��� ��� ������� ����� � ������ ������ � 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 �������������� ��� ������ ���������</w:t>
      </w:r>
      <w:r>
        <w:rPr/>
        <w:t>, � ���������</w:t>
      </w:r>
    </w:p>
    <w:p>
      <w:pPr>
        <w:pStyle w:val="PreformattedText"/>
        <w:bidi w:val="0"/>
        <w:jc w:val="left"/>
        <w:rPr/>
      </w:pPr>
      <w:r>
        <w:rPr/>
        <w:t>���� �������� �������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 � ��� �������, ����� ������ �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 � ������������� �������� ����� 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 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������ � ������ </w:t>
      </w:r>
      <w:r>
        <w:rPr/>
        <w:t>TEXTS.ARK ����������� ������ 0, 1, 2 � 3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text.txt � ������ 5 ����� PEREVOD.PRN, �� ��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texts -u text.txt perevod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 ����� ���������� </w:t>
      </w:r>
      <w:r>
        <w:rPr/>
        <w:t>texts.ark, ����� 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������  </w:t>
      </w:r>
      <w:r>
        <w:rPr/>
        <w:t>0  ����� text.txt, � ����� ����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� ����� ��� ������ </w:t>
      </w:r>
      <w:r>
        <w:rPr/>
        <w:t>4; ����� �� 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erevod.prn ( �� ������������� ������ � ���� �����  ������</w:t>
      </w:r>
    </w:p>
    <w:p>
      <w:pPr>
        <w:pStyle w:val="PreformattedText"/>
        <w:bidi w:val="0"/>
        <w:jc w:val="left"/>
        <w:rPr/>
      </w:pPr>
      <w:r>
        <w:rPr/>
        <w:t>-  �����  ), � ��� ����� ������� ����� ������ � �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 </w:t>
      </w:r>
      <w:r>
        <w:rPr/>
        <w:t>0.   ���  ���������  ����  ������������,  ���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������������ ����� </w:t>
      </w:r>
      <w:r>
        <w:rPr/>
        <w:t>text.txt � perevod.prn.</w:t>
      </w:r>
    </w:p>
    <w:p>
      <w:pPr>
        <w:pStyle w:val="PreformattedText"/>
        <w:bidi w:val="0"/>
        <w:jc w:val="left"/>
        <w:rPr/>
      </w:pPr>
      <w:r>
        <w:rPr/>
        <w:tab/>
        <w:t>������� �� ����� ������, ��������� � ������� -U,</w:t>
      </w:r>
    </w:p>
    <w:p>
      <w:pPr>
        <w:pStyle w:val="PreformattedText"/>
        <w:bidi w:val="0"/>
        <w:jc w:val="left"/>
        <w:rPr/>
      </w:pPr>
      <w:r>
        <w:rPr/>
        <w:t>����������� �� �������� ��������������� ������ �� ����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��� �� ����� �����������</w:t>
      </w:r>
      <w:r>
        <w:rPr/>
        <w:t>, ��������� ������ �� ��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 -D : ������� ���� �� 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( Dele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[����]���_������ -D ������_������_�_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 ��������� ����� �� ������. ��������� 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 � ������ - ��� ������ ������,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</w:t>
      </w:r>
      <w:r>
        <w:rPr/>
        <w:t>. ������� ����� ������ �� ������ � �������� -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U � ���, ��� � ���������� � ����� ����� ����� ���� �������</w:t>
      </w:r>
    </w:p>
    <w:p>
      <w:pPr>
        <w:pStyle w:val="PreformattedText"/>
        <w:bidi w:val="0"/>
        <w:jc w:val="left"/>
        <w:rPr/>
      </w:pPr>
      <w:r>
        <w:rPr/>
        <w:t>��� ������ � ������</w:t>
      </w:r>
      <w:r>
        <w:rPr/>
        <w:t>. ����� ������ ������������ �� �������� '|',</w:t>
      </w:r>
    </w:p>
    <w:p>
      <w:pPr>
        <w:pStyle w:val="PreformattedText"/>
        <w:bidi w:val="0"/>
        <w:jc w:val="left"/>
        <w:rPr/>
      </w:pPr>
      <w:r>
        <w:rPr/>
        <w:t>������� ������� ����� �� ���������� ������ �����</w:t>
      </w:r>
      <w:r>
        <w:rPr/>
        <w:t>. 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���� ���������� </w:t>
      </w:r>
      <w:r>
        <w:rPr/>
        <w:t>(v - ����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v</w:t>
        <w:tab/>
        <w:tab/>
        <w:t>- �������� "������ v";</w:t>
      </w:r>
    </w:p>
    <w:p>
      <w:pPr>
        <w:pStyle w:val="PreformattedText"/>
        <w:bidi w:val="0"/>
        <w:jc w:val="left"/>
        <w:rPr/>
      </w:pPr>
      <w:r>
        <w:rPr/>
        <w:t>|-v</w:t>
        <w:tab/>
        <w:tab/>
        <w:t>- �������� "��� ������ &lt;= v";</w:t>
      </w:r>
    </w:p>
    <w:p>
      <w:pPr>
        <w:pStyle w:val="PreformattedText"/>
        <w:bidi w:val="0"/>
        <w:jc w:val="left"/>
        <w:rPr/>
      </w:pPr>
      <w:r>
        <w:rPr/>
        <w:t>|v-</w:t>
        <w:tab/>
        <w:tab/>
        <w:t>- �������� "��� ������ &gt;= v";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>- �������� "��������� 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� </w:t>
      </w:r>
      <w:r>
        <w:rPr/>
        <w:t>"����� ������" �����������, �� �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���</w:t>
      </w:r>
    </w:p>
    <w:p>
      <w:pPr>
        <w:pStyle w:val="PreformattedText"/>
        <w:bidi w:val="0"/>
        <w:jc w:val="left"/>
        <w:rPr/>
      </w:pPr>
      <w:r>
        <w:rPr/>
        <w:t>SALARY=&gt;&gt;-d ivanov.slr, petrov.slr|,sidor*.slr|-3</w:t>
      </w:r>
    </w:p>
    <w:p>
      <w:pPr>
        <w:pStyle w:val="PreformattedText"/>
        <w:bidi w:val="0"/>
        <w:jc w:val="left"/>
        <w:rPr/>
      </w:pPr>
      <w:r>
        <w:rPr/>
        <w:tab/>
        <w:t>�� �������� ������ SALARY.ARK ����� �����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ivanov.slr, ��������� ( ������� ) ������ ����� petrov.slr</w:t>
      </w:r>
    </w:p>
    <w:p>
      <w:pPr>
        <w:pStyle w:val="PreformattedText"/>
        <w:bidi w:val="0"/>
        <w:jc w:val="left"/>
        <w:rPr/>
      </w:pPr>
      <w:r>
        <w:rPr/>
        <w:t>( ��� ����� ���� � ������������ ) � ������ 0-3 �����</w:t>
      </w:r>
    </w:p>
    <w:p>
      <w:pPr>
        <w:pStyle w:val="PreformattedText"/>
        <w:bidi w:val="0"/>
        <w:jc w:val="left"/>
        <w:rPr/>
      </w:pPr>
      <w:r>
        <w:rPr/>
        <w:t>sidorov.slr ( ���� ��� ���� � ������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 -X : ������� ���� �� 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( eXtrac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[[����]���_������] -X ����:������_������_��_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����� ��� ���������� ������ �� ���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�� ���������� ������� ����������, 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����� �� ����. ��� ���� ������ 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 ������ � ��� �������� ���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���� � ������ ������ � ����� ����� ����, �� ������</w:t>
      </w:r>
    </w:p>
    <w:p>
      <w:pPr>
        <w:pStyle w:val="PreformattedText"/>
        <w:bidi w:val="0"/>
        <w:jc w:val="left"/>
        <w:rPr/>
      </w:pPr>
      <w:r>
        <w:rPr/>
        <w:t>���� ����� �������� �� ��������� ����</w:t>
      </w:r>
      <w:r>
        <w:rPr/>
        <w:t>. ���� ���� ���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 ���� ����� �������� �� ���� �� ���������. 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 ������ ������ ������ �� ��������</w:t>
      </w:r>
      <w:r>
        <w:rPr/>
        <w:t>, ���� � 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. ���� �� ����� �� �����, �� ���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������� �������� </w:t>
      </w:r>
      <w:r>
        <w:rPr/>
        <w:t>-D.</w:t>
      </w:r>
    </w:p>
    <w:p>
      <w:pPr>
        <w:pStyle w:val="PreformattedText"/>
        <w:bidi w:val="0"/>
        <w:jc w:val="left"/>
        <w:rPr/>
      </w:pPr>
      <w:r>
        <w:rPr/>
        <w:tab/>
        <w:t>��� ������ ������� ������� ������ ����� ��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 ������ �����</w:t>
      </w:r>
      <w:r>
        <w:rPr/>
        <w:t>. ��� ������� ������ ���� |-v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|v- ���� '-' ������������ � ����������� ������ ������, ���</w:t>
      </w:r>
    </w:p>
    <w:p>
      <w:pPr>
        <w:pStyle w:val="PreformattedText"/>
        <w:bidi w:val="0"/>
        <w:jc w:val="left"/>
        <w:rPr/>
      </w:pPr>
      <w:r>
        <w:rPr/>
        <w:t>����� ����� ����</w:t>
      </w:r>
      <w:r>
        <w:rPr/>
        <w:t>. ���� ������ �� ������ 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'|', �� ��������� ����� ��������� ( ������� ) 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, ��� ����, ������� �� ����������� ������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 � ��� �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 ������� �����, �� ������� ��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/>
        <w:t>. ��� ��� ����������� ����� 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���</w:t>
      </w:r>
    </w:p>
    <w:p>
      <w:pPr>
        <w:pStyle w:val="PreformattedText"/>
        <w:bidi w:val="0"/>
        <w:jc w:val="left"/>
        <w:rPr/>
      </w:pPr>
      <w:r>
        <w:rPr/>
        <w:t>=&gt;&gt;document -x a:spisok.txt, b:zakon.doc|7  a:help.prn|</w:t>
      </w:r>
    </w:p>
    <w:p>
      <w:pPr>
        <w:pStyle w:val="PreformattedText"/>
        <w:bidi w:val="0"/>
        <w:jc w:val="left"/>
        <w:rPr/>
      </w:pPr>
      <w:r>
        <w:rPr/>
        <w:tab/>
        <w:t>����� DOCUMENT.ARK ����� ���������� ������� ������� � 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��������� ����� </w:t>
      </w:r>
      <w:r>
        <w:rPr/>
        <w:t>spisok.txt ( ��������� ������ ) - 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, zakon.doc ( ������ 7 ) - �� ���� B, ���� help.prn (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 </w:t>
      </w:r>
      <w:r>
        <w:rPr/>
        <w:t>) - �� ����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jc w:val="left"/>
        <w:rPr/>
      </w:pPr>
      <w:r>
        <w:rPr/>
        <w:t>DOCUMENT=&gt;&gt; -X A:SPISOK.TXT|-2</w:t>
        <w:tab/>
        <w:tab/>
        <w:tab/>
        <w:t>�� ������ DOCUMENT</w:t>
      </w:r>
    </w:p>
    <w:p>
      <w:pPr>
        <w:pStyle w:val="PreformattedText"/>
        <w:bidi w:val="0"/>
        <w:jc w:val="left"/>
        <w:rPr/>
      </w:pPr>
      <w:r>
        <w:rPr/>
        <w:tab/>
        <w:t>�� ���� A ����� ��������� ������ ������ ����� SPISOK.TXT.</w:t>
      </w:r>
    </w:p>
    <w:p>
      <w:pPr>
        <w:pStyle w:val="PreformattedText"/>
        <w:bidi w:val="0"/>
        <w:jc w:val="left"/>
        <w:rPr/>
      </w:pPr>
      <w:r>
        <w:rPr/>
        <w:tab/>
        <w:t>���� ���� ������ ���, �� ����� ������ ��������� 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 ������ ������ �����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 -V : ����� ����� �� 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( Vie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[[����]���_������] -V ������_������_��_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 ����  �������  ��  ������  ���������  �����, ��������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������� ������� ���������� ������ ( ������  )  �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����������  ������������  ���  �������  </w:t>
      </w:r>
      <w:r>
        <w:rPr/>
        <w:t>Ctrl-S  (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  ����������  ���  ��������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).  ������� ������ ��� ��������� ����������� 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�   �   ������</w:t>
      </w:r>
      <w:r>
        <w:rPr/>
        <w:t>.    ��   �������������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�����</w:t>
      </w:r>
      <w:r>
        <w:rPr/>
        <w:t>.   �����  �������  ������  �����  ��   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���� &lt;���_�����&gt; ������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 ������  �����  �����  ������� ���� ( Ctrl-C )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�� ������ �������� ����� ��� </w:t>
      </w:r>
      <w:r>
        <w:rPr/>
        <w:t>ESC 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���� ������ ����� ��������� �� �� �����������, ���</w:t>
      </w:r>
    </w:p>
    <w:p>
      <w:pPr>
        <w:pStyle w:val="PreformattedText"/>
        <w:bidi w:val="0"/>
        <w:jc w:val="left"/>
        <w:rPr/>
      </w:pPr>
      <w:r>
        <w:rPr/>
        <w:t xml:space="preserve">� ��� ������� </w:t>
      </w:r>
      <w:r>
        <w:rPr/>
        <w:t>-X: ������ ���� |-v  �  |v-  �� 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jc w:val="left"/>
        <w:rPr/>
      </w:pPr>
      <w:r>
        <w:rPr/>
        <w:t>TERRA=&gt;&gt;-V europ�.doc, us*.doc</w:t>
      </w:r>
    </w:p>
    <w:p>
      <w:pPr>
        <w:pStyle w:val="PreformattedText"/>
        <w:bidi w:val="0"/>
        <w:jc w:val="left"/>
        <w:rPr/>
      </w:pPr>
      <w:r>
        <w:rPr/>
        <w:tab/>
        <w:t>�������� � ������ �� ������� ������ europe.doc, usa.doc</w:t>
      </w:r>
    </w:p>
    <w:p>
      <w:pPr>
        <w:pStyle w:val="PreformattedText"/>
        <w:bidi w:val="0"/>
        <w:jc w:val="left"/>
        <w:rPr/>
      </w:pPr>
      <w:r>
        <w:rPr/>
        <w:tab/>
        <w:t>� ussr.doc �� ������ TERRA. ���� � ������ 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>europe.doc ������ ����, �� ��������� ��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>� �������� ������ ����� usa.doc. ���� �� ������ ESC, 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���� ���� ������� � ��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:</w:t>
      </w:r>
    </w:p>
    <w:p>
      <w:pPr>
        <w:pStyle w:val="PreformattedText"/>
        <w:bidi w:val="0"/>
        <w:jc w:val="left"/>
        <w:rPr/>
      </w:pPr>
      <w:r>
        <w:rPr/>
        <w:t>TERRA=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 -P : ����� ����� �� ���������� ���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( Pri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[[����]���_������] -P ������_������_��_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��� ��������� ���������� ������� -V � ��� 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 ����� � ���� ������ ������������ �� �� �����, �</w:t>
      </w:r>
    </w:p>
    <w:p>
      <w:pPr>
        <w:pStyle w:val="PreformattedText"/>
        <w:bidi w:val="0"/>
        <w:jc w:val="left"/>
        <w:rPr/>
      </w:pPr>
      <w:r>
        <w:rPr/>
        <w:t>�� ���������� ����������</w:t>
      </w:r>
      <w:r>
        <w:rPr/>
        <w:t>. ��������� ����� ������ ��� ���� 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jc w:val="left"/>
        <w:rPr/>
      </w:pPr>
      <w:r>
        <w:rPr/>
        <w:t>MOON=&gt;&gt;   -P   apollo.doc   sojuz.doc</w:t>
      </w:r>
    </w:p>
    <w:p>
      <w:pPr>
        <w:pStyle w:val="PreformattedText"/>
        <w:bidi w:val="0"/>
        <w:jc w:val="left"/>
        <w:rPr/>
      </w:pPr>
      <w:r>
        <w:rPr/>
        <w:tab/>
        <w:t>�������� � ������ �� ������ ������ apollo.doc � sojuz.doc</w:t>
      </w:r>
    </w:p>
    <w:p>
      <w:pPr>
        <w:pStyle w:val="PreformattedText"/>
        <w:bidi w:val="0"/>
        <w:jc w:val="left"/>
        <w:rPr/>
      </w:pPr>
      <w:r>
        <w:rPr/>
        <w:t xml:space="preserve">�� ������ </w:t>
      </w:r>
      <w:r>
        <w:rPr/>
        <w:t>MO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 -L : ����������� ������� 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( List catalogu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[[����]���_������] -L [������_������_��_��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����� ��� ��������� ����������� ������ ��</w:t>
      </w:r>
    </w:p>
    <w:p>
      <w:pPr>
        <w:pStyle w:val="PreformattedText"/>
        <w:bidi w:val="0"/>
        <w:jc w:val="left"/>
        <w:rPr/>
      </w:pPr>
      <w:r>
        <w:rPr/>
        <w:t>��� ��������</w:t>
      </w:r>
      <w:r>
        <w:rPr/>
        <w:t>. �� ����� ��������� �������� � ������, 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( ���� ������ �����������, �� ���������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). � ��� �������� ������ ��� �����, ����� ��� ������,</w:t>
      </w:r>
    </w:p>
    <w:p>
      <w:pPr>
        <w:pStyle w:val="PreformattedText"/>
        <w:bidi w:val="0"/>
        <w:jc w:val="left"/>
        <w:rPr/>
      </w:pPr>
      <w:r>
        <w:rPr/>
        <w:t>������ � ������</w:t>
      </w:r>
      <w:r>
        <w:rPr/>
        <w:t>, ���� ��������� ��� � �����.</w:t>
      </w:r>
    </w:p>
    <w:p>
      <w:pPr>
        <w:pStyle w:val="PreformattedText"/>
        <w:bidi w:val="0"/>
        <w:jc w:val="left"/>
        <w:rPr/>
      </w:pPr>
      <w:r>
        <w:rPr/>
        <w:tab/>
        <w:t>� ������ ������ ������ �� �����������. ���� ���� ������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 ���������� ����� ������ �� ���� 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=&gt;&gt; -L</w:t>
        <w:tab/>
        <w:tab/>
        <w:tab/>
        <w:tab/>
        <w:t>�������� ����� ��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ARCHIV.ARK .</w:t>
      </w:r>
    </w:p>
    <w:p>
      <w:pPr>
        <w:pStyle w:val="PreformattedText"/>
        <w:bidi w:val="0"/>
        <w:jc w:val="left"/>
        <w:rPr/>
      </w:pPr>
      <w:r>
        <w:rPr/>
        <w:t>=&gt;&gt;ARCHIV -L TEXTS.TXT</w:t>
        <w:tab/>
        <w:tab/>
        <w:t>�������� �������� ������ ARCHIV.A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 ���� ������� ����� texts.txt .</w:t>
      </w:r>
    </w:p>
    <w:p>
      <w:pPr>
        <w:pStyle w:val="PreformattedText"/>
        <w:bidi w:val="0"/>
        <w:jc w:val="left"/>
        <w:rPr/>
      </w:pPr>
      <w:r>
        <w:rPr/>
        <w:t>ARCHIV=&gt;&gt;-L T*.DOK|</w:t>
        <w:tab/>
        <w:tab/>
        <w:tab/>
        <w:t>�������� ���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����, ��� ������� 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��� T, � ��� ����� .DOK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 -F : ����������� ������� 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( Fil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-F [[����]���_�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���� ��� ��������� ����������� ����� ��</w:t>
      </w:r>
    </w:p>
    <w:p>
      <w:pPr>
        <w:pStyle w:val="PreformattedText"/>
        <w:bidi w:val="0"/>
        <w:jc w:val="left"/>
        <w:rPr/>
      </w:pPr>
      <w:r>
        <w:rPr/>
        <w:t>����� ������ � �������� �� ������ �� �����������</w:t>
      </w:r>
      <w:r>
        <w:rPr/>
        <w:t>. ���_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 ������� </w:t>
      </w:r>
      <w:r>
        <w:rPr/>
        <w:t>'*' � '?'. ���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 ������� � ���������� �������</w:t>
      </w:r>
      <w:r>
        <w:rPr/>
        <w:t>. ������� 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-f a:*.*</w:t>
        <w:tab/>
        <w:tab/>
        <w:tab/>
        <w:tab/>
        <w:tab/>
        <w:tab/>
        <w:t>����������� 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.</w:t>
      </w:r>
    </w:p>
    <w:p>
      <w:pPr>
        <w:pStyle w:val="PreformattedText"/>
        <w:bidi w:val="0"/>
        <w:jc w:val="left"/>
        <w:rPr/>
      </w:pPr>
      <w:r>
        <w:rPr/>
        <w:t>=&gt;&gt;-F*.DOC</w:t>
        <w:tab/>
        <w:tab/>
        <w:tab/>
        <w:tab/>
        <w:tab/>
        <w:tab/>
        <w:t xml:space="preserve">����������� ������ ������ ����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.DOC �� ������� �����.</w:t>
      </w:r>
    </w:p>
    <w:p>
      <w:pPr>
        <w:pStyle w:val="PreformattedText"/>
        <w:bidi w:val="0"/>
        <w:jc w:val="left"/>
        <w:rPr/>
      </w:pPr>
      <w:r>
        <w:rPr/>
        <w:t>=&gt;&gt;-fb:</w:t>
        <w:tab/>
        <w:tab/>
        <w:tab/>
        <w:tab/>
        <w:tab/>
        <w:tab/>
        <w:tab/>
        <w:t>�������� �������� �����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 -E : ��������� 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( Exi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����� ��� ���������� ������ � ������������.</w:t>
      </w:r>
    </w:p>
    <w:p>
      <w:pPr>
        <w:pStyle w:val="PreformattedText"/>
        <w:bidi w:val="0"/>
        <w:jc w:val="left"/>
        <w:rPr/>
      </w:pPr>
      <w:r>
        <w:rPr/>
        <w:t>���������� � ������� ���</w:t>
      </w:r>
      <w:r>
        <w:rPr/>
        <w:t>. ����� �� 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 ���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 -M : �������� ����� ����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( Ma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[[����]���_������]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������ "��������" ������ � �����, �� �������</w:t>
      </w:r>
    </w:p>
    <w:p>
      <w:pPr>
        <w:pStyle w:val="PreformattedText"/>
        <w:bidi w:val="0"/>
        <w:jc w:val="left"/>
        <w:rPr/>
      </w:pPr>
      <w:r>
        <w:rPr/>
        <w:t>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 ���� ������� �����, ����� �������� 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 �� �����</w:t>
      </w:r>
      <w:r>
        <w:rPr/>
        <w:t>. ��� ���� ���� 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</w:t>
      </w:r>
      <w:r>
        <w:rPr/>
        <w:t>. ��� ���������� ����� 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 ��������� ��������������� ��� � ��� �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 �������� ������������ �������</w:t>
      </w:r>
      <w:r>
        <w:rPr/>
        <w:t>. �� 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</w:t>
      </w:r>
      <w:r>
        <w:rPr/>
        <w:t>, ������������ � ����� ���������� 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�� ��������� ������ �� �����</w:t>
      </w:r>
      <w:r>
        <w:rPr/>
        <w:t>.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��� </w:t>
      </w:r>
      <w:r>
        <w:rPr/>
        <w:t>( ���������� ) � ���� �����, �� ������� ��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 ������� �� ���������. ������, ����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 ������ ���� </w:t>
      </w:r>
      <w:r>
        <w:rPr/>
        <w:t>( ��������, � ������� ��������� PIP ), ��</w:t>
      </w:r>
    </w:p>
    <w:p>
      <w:pPr>
        <w:pStyle w:val="PreformattedText"/>
        <w:bidi w:val="0"/>
        <w:jc w:val="left"/>
        <w:rPr/>
      </w:pPr>
      <w:r>
        <w:rPr/>
        <w:t>��� ��������� �� ����� ����� ����� ���������� �� �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 �� �������� �����</w:t>
      </w:r>
      <w:r>
        <w:rPr/>
        <w:t>. �, ���� �� 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</w:t>
      </w:r>
      <w:r>
        <w:rPr/>
        <w:t>, ������� �������� ���������� � 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��� � ���������� �� ������� -M. 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 � �� ���������� ��������� ����� 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  <w:t>, ������� ������������ �������� �� ������������.</w:t>
      </w:r>
    </w:p>
    <w:p>
      <w:pPr>
        <w:pStyle w:val="PreformattedText"/>
        <w:bidi w:val="0"/>
        <w:jc w:val="left"/>
        <w:rPr/>
      </w:pPr>
      <w:r>
        <w:rPr/>
        <w:t>���� ���������� � ����� ���������� �� 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��</w:t>
      </w:r>
      <w:r>
        <w:rPr/>
        <w:t>, �� ������ ��� ��� ������ ������ � ��� 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 �� ������ ����� ��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=&gt;&gt;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b:texts -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 �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-80 ��������� ������ � ��������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� ����� ����������� ���������������. ���� ��</w:t>
      </w:r>
    </w:p>
    <w:p>
      <w:pPr>
        <w:pStyle w:val="PreformattedText"/>
        <w:bidi w:val="0"/>
        <w:jc w:val="left"/>
        <w:rPr/>
      </w:pPr>
      <w:r>
        <w:rPr/>
        <w:t>����� ������� ���������� ������ � �������</w:t>
      </w:r>
      <w:r>
        <w:rPr/>
        <w:t>.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"���������������" ������ ����������� � 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�� �� ������ ������� ���������� 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</w:t>
      </w:r>
    </w:p>
    <w:p>
      <w:pPr>
        <w:pStyle w:val="PreformattedText"/>
        <w:bidi w:val="0"/>
        <w:jc w:val="left"/>
        <w:rPr/>
      </w:pPr>
      <w:r>
        <w:rPr/>
        <w:t>=&gt;&gt;TEXTS -C15.01.90;-A*.TXT,*.DOK,*.PRN;-L F*.*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������������� ���������� ������:</w:t>
      </w:r>
    </w:p>
    <w:p>
      <w:pPr>
        <w:pStyle w:val="PreformattedText"/>
        <w:bidi w:val="0"/>
        <w:jc w:val="left"/>
        <w:rPr/>
      </w:pPr>
      <w:r>
        <w:rPr/>
        <w:t>=&gt;&gt;TEXTS -C15.01.90</w:t>
        <w:tab/>
        <w:tab/>
        <w:tab/>
        <w:tab/>
        <w:tab/>
        <w:t>������� �����;</w:t>
      </w:r>
    </w:p>
    <w:p>
      <w:pPr>
        <w:pStyle w:val="PreformattedText"/>
        <w:bidi w:val="0"/>
        <w:jc w:val="left"/>
        <w:rPr/>
      </w:pPr>
      <w:r>
        <w:rPr/>
        <w:t>TEXTS=&gt;&gt;-A*.TXT,*.DOK,*.PRN</w:t>
        <w:tab/>
        <w:tab/>
        <w:tab/>
        <w:t>������ � ���� �����;</w:t>
      </w:r>
    </w:p>
    <w:p>
      <w:pPr>
        <w:pStyle w:val="PreformattedText"/>
        <w:bidi w:val="0"/>
        <w:jc w:val="left"/>
        <w:rPr/>
      </w:pPr>
      <w:r>
        <w:rPr/>
        <w:t>TEXTS=&gt;&gt;-L F*.*</w:t>
        <w:tab/>
        <w:tab/>
        <w:tab/>
        <w:tab/>
        <w:tab/>
        <w:tab/>
        <w:t>����������� 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 ����� ���������� ���������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, �������, ������� ����������� ������ 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, ��� ������� 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 ���� ����� 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 ��������� �� 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 ��������� �����������, �������� 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CP/M, �� ������������� ��������� ������ �������� ����� 500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����� ����� ����� �� �������������� 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 ��� ���������� 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���� ������ �������� ����������� 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 ������ � �����</w:t>
      </w:r>
      <w:r>
        <w:rPr/>
        <w:t>. ��� ������ � ������� 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� �� ���������</w:t>
      </w:r>
      <w:r>
        <w:rPr/>
        <w:t>. ��� �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��� ��� ���������� ����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 ��� ���������� ��������</w:t>
      </w:r>
      <w:r>
        <w:rPr/>
        <w:t>, ���������� 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� </w:t>
      </w:r>
      <w:r>
        <w:rPr/>
        <w:t>ARC-80, � � ������ ��������� ����� �� �����,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 �������� ������ 6 �������� � ����� ������.</w:t>
      </w:r>
    </w:p>
    <w:p>
      <w:pPr>
        <w:pStyle w:val="PreformattedText"/>
        <w:bidi w:val="0"/>
        <w:jc w:val="left"/>
        <w:rPr/>
      </w:pPr>
      <w:r>
        <w:rPr/>
        <w:t>� ���� ������� ���������� ���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  <w:tab/>
        <w:tab/>
        <w:tab/>
        <w:tab/>
        <w:tab/>
        <w:t>�������� �� ������ ����� (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�������� ������</w:t>
        <w:tab/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���</w:t>
        <w:tab/>
        <w:tab/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���� ����������</w:t>
        <w:tab/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</w:t>
        <w:tab/>
        <w:tab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���� ������ 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 �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� ������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ab/>
        <w:tab/>
        <w:tab/>
        <w:tab/>
        <w:tab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---*---*---*---*---*---*---*---*---*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ab/>
        <w:tab/>
        <w:t>| � | � | � | � | � | � | � | � | �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---*---*---*---*---*---*---*---*---*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ab/>
        <w:tab/>
        <w:t>|   |   |</w:t>
        <w:tab/>
        <w:t>����� ������� ( ������ ) 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---*---*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ab/>
        <w:tab/>
        <w:t>|   |   |</w:t>
        <w:tab/>
        <w:t>����� ��������� ������ 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---*---*</w:t>
      </w:r>
    </w:p>
    <w:p>
      <w:pPr>
        <w:pStyle w:val="PreformattedText"/>
        <w:bidi w:val="0"/>
        <w:jc w:val="left"/>
        <w:rPr/>
      </w:pPr>
      <w:r>
        <w:rPr/>
        <w:tab/>
        <w:t>13</w:t>
        <w:tab/>
        <w:tab/>
        <w:tab/>
        <w:t>|   |   |</w:t>
        <w:tab/>
        <w:t>������ ������ 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---*---*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ab/>
        <w:tab/>
        <w:t>|   |   |</w:t>
        <w:tab/>
        <w:t>������ ARC-80, �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---*---*...*---*</w:t>
      </w:r>
    </w:p>
    <w:p>
      <w:pPr>
        <w:pStyle w:val="PreformattedText"/>
        <w:bidi w:val="0"/>
        <w:jc w:val="left"/>
        <w:rPr/>
      </w:pPr>
      <w:r>
        <w:rPr/>
        <w:tab/>
        <w:t>17</w:t>
        <w:tab/>
        <w:tab/>
        <w:tab/>
        <w:t>|   |   |   |   |</w:t>
        <w:tab/>
        <w:t>��������� �������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---*---*...*---*</w:t>
        <w:tab/>
        <w:t>�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>145</w:t>
        <w:tab/>
        <w:tab/>
        <w:tab/>
        <w:t>|���|�-�| � |</w:t>
        <w:tab/>
        <w:t>���� 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---*---*---*</w:t>
        <w:tab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���� ������ ARC-80 �������� ������������� � �����</w:t>
      </w:r>
    </w:p>
    <w:p>
      <w:pPr>
        <w:pStyle w:val="PreformattedText"/>
        <w:bidi w:val="0"/>
        <w:jc w:val="left"/>
        <w:rPr/>
      </w:pPr>
      <w:r>
        <w:rPr/>
        <w:t>����� � ����� ����������</w:t>
      </w:r>
      <w:r>
        <w:rPr/>
        <w:t>. ������ ������, ������������ 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����� � 2-���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 �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�� ������� ��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ab/>
        <w:tab/>
        <w:tab/>
        <w:tab/>
        <w:t>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ab/>
        <w:tab/>
        <w:tab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ab/>
        <w:tab/>
        <w:tab/>
        <w:tab/>
        <w:t>�����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ab/>
        <w:tab/>
        <w:tab/>
        <w:tab/>
        <w:t>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����� �� ���� ��� ������ (��� ���������� ARK)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</w:t>
      </w:r>
      <w:r>
        <w:rPr/>
        <w:t>ASCII-����. ��� ������������� ��� 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 �� ����� � ������ ���������� ���� �����</w:t>
      </w:r>
      <w:r>
        <w:rPr/>
        <w:t>. ���� 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, �������� � ��������� DU ( Disk Utility )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0;=���_������;d</w:t>
      </w:r>
    </w:p>
    <w:p>
      <w:pPr>
        <w:pStyle w:val="PreformattedText"/>
        <w:bidi w:val="0"/>
        <w:jc w:val="left"/>
        <w:rPr/>
      </w:pPr>
      <w:r>
        <w:rPr/>
        <w:t>����� ����� �������</w:t>
      </w:r>
      <w:r>
        <w:rPr/>
        <w:t>, ������� ���������, ��� ��� �� ���� 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 �����</w:t>
      </w:r>
      <w:r>
        <w:rPr/>
        <w:t>. ������� ����� �������� �� ����� 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- ���� �������� ����������, ��� �������, � 0 ��� 1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 �� �����;</w:t>
      </w:r>
    </w:p>
    <w:p>
      <w:pPr>
        <w:pStyle w:val="PreformattedText"/>
        <w:bidi w:val="0"/>
        <w:jc w:val="left"/>
        <w:rPr/>
      </w:pPr>
      <w:r>
        <w:rPr/>
        <w:tab/>
        <w:t>- ��� ������ � �������� ����� ������� �� ������ ������� ��</w:t>
      </w:r>
    </w:p>
    <w:p>
      <w:pPr>
        <w:pStyle w:val="PreformattedText"/>
        <w:bidi w:val="0"/>
        <w:jc w:val="left"/>
        <w:rPr/>
      </w:pPr>
      <w:r>
        <w:rPr/>
        <w:tab/>
        <w:tab/>
        <w:t>1, 17, 33 ��� 49 ����, �������� ����� �� 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�� ���������� ������� ����� �� ������.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 ���� ������ ���������</w:t>
      </w:r>
      <w:r>
        <w:rPr/>
        <w:t>, �����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</w:t>
      </w:r>
      <w:r>
        <w:rPr/>
        <w:t>16 ����. ������ ������� �������� ������ ������ 16</w:t>
      </w:r>
    </w:p>
    <w:p>
      <w:pPr>
        <w:pStyle w:val="PreformattedText"/>
        <w:bidi w:val="0"/>
        <w:jc w:val="left"/>
        <w:rPr/>
      </w:pPr>
      <w:r>
        <w:rPr/>
        <w:t>���� �� ���������������� ����� � ������� �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>0-� ������� ����� �������� ������ 16 ���� �� 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����� ��� 0-�� �������� ������,</w:t>
      </w:r>
    </w:p>
    <w:p>
      <w:pPr>
        <w:pStyle w:val="PreformattedText"/>
        <w:bidi w:val="0"/>
        <w:jc w:val="left"/>
        <w:rPr/>
      </w:pPr>
      <w:r>
        <w:rPr/>
        <w:tab/>
        <w:tab/>
        <w:t>1-� ������� ����� - 16 ���� �� ����� 1-��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( ���� �� ���������� )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 ��� ����� ����� � �������� ����� 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� � ���������� ����� �� �����</w:t>
      </w:r>
      <w:r>
        <w:rPr/>
        <w:t>, �� �� 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 ������������</w:t>
      </w:r>
      <w:r>
        <w:rPr/>
        <w:t>, ���� ���� ��� 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��� ����������������� ������ � ���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 ����� �������� �� 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���� ������� </w:t>
      </w:r>
      <w:r>
        <w:rPr/>
        <w:t>CP/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�������� ������ ��������������� � ������. 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</w:t>
      </w:r>
      <w:r>
        <w:rPr/>
        <w:t>. ��������������� ���������� �������� �</w:t>
      </w:r>
    </w:p>
    <w:p>
      <w:pPr>
        <w:pStyle w:val="PreformattedText"/>
        <w:bidi w:val="0"/>
        <w:jc w:val="left"/>
        <w:rPr/>
      </w:pPr>
      <w:r>
        <w:rPr/>
        <w:t>����� � ��������� �������� ������� �������� ������</w:t>
      </w:r>
      <w:r>
        <w:rPr/>
        <w:t>.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�� ������ �� ������ </w:t>
      </w:r>
      <w:r>
        <w:rPr/>
        <w:t>2-������������ 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 �� ������� �����</w:t>
      </w:r>
      <w:r>
        <w:rPr/>
        <w:t>. ���������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 �������� ��������������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: n-�� ������ ���������� ����� � �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 � ������� i, ����� (n+1) -�� ������ ����� 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, ������������ � i-�� �������� 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 ��������� ����������� �������� 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ab/>
        <w:t>���� � ���� ������� �� ������ � ����� (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 ��� ��� ����� ).</w:t>
      </w:r>
    </w:p>
    <w:p>
      <w:pPr>
        <w:pStyle w:val="PreformattedText"/>
        <w:bidi w:val="0"/>
        <w:jc w:val="left"/>
        <w:rPr/>
      </w:pPr>
      <w:r>
        <w:rPr/>
        <w:tab/>
        <w:t>-1</w:t>
        <w:tab/>
        <w:tab/>
        <w:t>���� ��������.</w:t>
      </w:r>
    </w:p>
    <w:p>
      <w:pPr>
        <w:pStyle w:val="PreformattedText"/>
        <w:bidi w:val="0"/>
        <w:jc w:val="left"/>
        <w:rPr/>
      </w:pPr>
      <w:r>
        <w:rPr/>
        <w:tab/>
        <w:t>-2</w:t>
        <w:tab/>
        <w:tab/>
        <w:t>��������� ���� � ����� ( ����� �������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 ������������ �� ���� ������������� �� 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 �� ������ � ������� ������</w:t>
      </w:r>
      <w:r>
        <w:rPr/>
        <w:t>. ������ ������ ����� -</w:t>
      </w:r>
    </w:p>
    <w:p>
      <w:pPr>
        <w:pStyle w:val="PreformattedText"/>
        <w:bidi w:val="0"/>
        <w:jc w:val="left"/>
        <w:rPr/>
      </w:pPr>
      <w:r>
        <w:rPr/>
        <w:t>24 �����. ��� ��� ������ �������� 3 ���������, �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</w:t>
      </w:r>
      <w:r>
        <w:rPr/>
        <w:t>- 128 ������. ���� �� ������ ������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� �������� ������� ��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---*---*---*---*---*---*---*---*---*---*---*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| � | � | � | � | � | � | � | � | � | � | � |</w:t>
      </w:r>
    </w:p>
    <w:p>
      <w:pPr>
        <w:pStyle w:val="PreformattedText"/>
        <w:bidi w:val="0"/>
        <w:jc w:val="left"/>
        <w:rPr/>
      </w:pPr>
      <w:r>
        <w:rPr/>
        <w:tab/>
        <w:tab/>
        <w:t>*---*---*---*---*---*---*---*---*---*---*---*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>|   |</w:t>
        <w:tab/>
        <w:tab/>
        <w:tab/>
        <w:t>����� ������ ����� 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*---*---*---*</w:t>
      </w:r>
    </w:p>
    <w:p>
      <w:pPr>
        <w:pStyle w:val="PreformattedText"/>
        <w:bidi w:val="0"/>
        <w:jc w:val="left"/>
        <w:rPr/>
      </w:pPr>
      <w:r>
        <w:rPr/>
        <w:tab/>
        <w:t>12</w:t>
        <w:tab/>
        <w:t>|���|�-�| � |</w:t>
        <w:tab/>
        <w:t>���� �������� ����� 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*---*---*---*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|   |   |</w:t>
        <w:tab/>
        <w:tab/>
        <w:t>����� ������� 2-� ���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*---*---*</w:t>
      </w:r>
    </w:p>
    <w:p>
      <w:pPr>
        <w:pStyle w:val="PreformattedText"/>
        <w:bidi w:val="0"/>
        <w:jc w:val="left"/>
        <w:rPr/>
      </w:pPr>
      <w:r>
        <w:rPr/>
        <w:tab/>
        <w:t>17</w:t>
        <w:tab/>
        <w:t>|   |   |</w:t>
        <w:tab/>
        <w:tab/>
        <w:t>��������� ����� 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*---*---*</w:t>
      </w:r>
    </w:p>
    <w:p>
      <w:pPr>
        <w:pStyle w:val="PreformattedText"/>
        <w:bidi w:val="0"/>
        <w:jc w:val="left"/>
        <w:rPr/>
      </w:pPr>
      <w:r>
        <w:rPr/>
        <w:tab/>
        <w:t>19</w:t>
        <w:tab/>
        <w:t>|   |   |</w:t>
        <w:tab/>
        <w:tab/>
        <w:t>������ ��������� �����</w:t>
        <w:tab/>
        <w:t>|  � 128 -</w:t>
      </w:r>
    </w:p>
    <w:p>
      <w:pPr>
        <w:pStyle w:val="PreformattedText"/>
        <w:bidi w:val="0"/>
        <w:jc w:val="left"/>
        <w:rPr/>
      </w:pPr>
      <w:r>
        <w:rPr/>
        <w:tab/>
        <w:tab/>
        <w:t>*---*---*</w:t>
        <w:tab/>
        <w:tab/>
        <w:tab/>
        <w:tab/>
        <w:tab/>
        <w:tab/>
        <w:tab/>
        <w:tab/>
        <w:t>| ��������</w:t>
      </w:r>
    </w:p>
    <w:p>
      <w:pPr>
        <w:pStyle w:val="PreformattedText"/>
        <w:bidi w:val="0"/>
        <w:jc w:val="left"/>
        <w:rPr/>
      </w:pPr>
      <w:r>
        <w:rPr/>
        <w:tab/>
        <w:t>21</w:t>
        <w:tab/>
        <w:t>|   |   |</w:t>
        <w:tab/>
        <w:tab/>
        <w:t>������ ������ ������</w:t>
        <w:tab/>
        <w:t>|  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>*---*---*</w:t>
      </w:r>
    </w:p>
    <w:p>
      <w:pPr>
        <w:pStyle w:val="PreformattedText"/>
        <w:bidi w:val="0"/>
        <w:jc w:val="left"/>
        <w:rPr/>
      </w:pPr>
      <w:r>
        <w:rPr/>
        <w:tab/>
        <w:t>23</w:t>
        <w:tab/>
        <w:t>|   |</w:t>
        <w:tab/>
        <w:tab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*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� ������ ���� ���������� � ����������������� ���� 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. ���� "������ ������" ������� ������� � ������</w:t>
      </w:r>
    </w:p>
    <w:p>
      <w:pPr>
        <w:pStyle w:val="PreformattedText"/>
        <w:bidi w:val="0"/>
        <w:jc w:val="left"/>
        <w:rPr/>
      </w:pPr>
      <w:r>
        <w:rPr/>
        <w:t>2.x ���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 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 ���������� � ��������� ������ ���������� �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- �� ������ ����� ���������� ��������� ����������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 ����, ��� �������� ��������� 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, � ��� - .HDR ( Header );</w:t>
      </w:r>
    </w:p>
    <w:p>
      <w:pPr>
        <w:pStyle w:val="PreformattedText"/>
        <w:bidi w:val="0"/>
        <w:jc w:val="left"/>
        <w:rPr/>
      </w:pPr>
      <w:r>
        <w:rPr/>
        <w:tab/>
        <w:t>- �� ������ ����� ��� ���������� ������������ 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 ������. ���� ��� ������ ������� �����������,</w:t>
      </w:r>
    </w:p>
    <w:p>
      <w:pPr>
        <w:pStyle w:val="PreformattedText"/>
        <w:bidi w:val="0"/>
        <w:jc w:val="left"/>
        <w:rPr/>
      </w:pPr>
      <w:r>
        <w:rPr/>
        <w:tab/>
        <w:t xml:space="preserve">  �� ���� ���� .HDR 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������� ������ ��������� �������� � ����, ���</w:t>
      </w:r>
    </w:p>
    <w:p>
      <w:pPr>
        <w:pStyle w:val="PreformattedText"/>
        <w:bidi w:val="0"/>
        <w:jc w:val="left"/>
        <w:rPr/>
      </w:pPr>
      <w:r>
        <w:rPr/>
        <w:t>� ����� ������ ������� �� ����� ������� ��������� �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 ������ ���������� ���� </w:t>
      </w:r>
      <w:r>
        <w:rPr/>
        <w:t>( ����� �������, ������ ������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, ���� ���������� � �.�. ), �� ���������� ����� ����</w:t>
      </w:r>
    </w:p>
    <w:p>
      <w:pPr>
        <w:pStyle w:val="PreformattedText"/>
        <w:bidi w:val="0"/>
        <w:jc w:val="left"/>
        <w:rPr/>
      </w:pPr>
      <w:r>
        <w:rPr/>
        <w:t>��� ��������� ���������</w:t>
      </w:r>
      <w:r>
        <w:rPr/>
        <w:t>, � ������� � ��� ����� ������ ������.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������� � �����������</w:t>
      </w:r>
      <w:r>
        <w:rPr/>
        <w:t>. 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������ ����, ������� ������� ARC-80 ��� ������ �</w:t>
      </w:r>
    </w:p>
    <w:p>
      <w:pPr>
        <w:pStyle w:val="PreformattedText"/>
        <w:bidi w:val="0"/>
        <w:jc w:val="left"/>
        <w:rPr/>
      </w:pPr>
      <w:r>
        <w:rPr/>
        <w:t>"������������" �������. ���������� �������������� 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 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��� �������������� ����� ���������,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������� �� ������������� � ��� ���������� </w:t>
      </w:r>
      <w:r>
        <w:rPr/>
        <w:t>( 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 ������ ��������� ��� ������ � ���� .HDR ). �</w:t>
      </w:r>
    </w:p>
    <w:p>
      <w:pPr>
        <w:pStyle w:val="PreformattedText"/>
        <w:bidi w:val="0"/>
        <w:jc w:val="left"/>
        <w:rPr/>
      </w:pPr>
      <w:r>
        <w:rPr/>
        <w:t>����� ������ ������� 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��� �����, ��� ����� ���������� �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������� ����� ���������� 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 ���� ������ ���� ��������� ������� -M.</w:t>
      </w:r>
    </w:p>
    <w:p>
      <w:pPr>
        <w:pStyle w:val="PreformattedText"/>
        <w:bidi w:val="0"/>
        <w:jc w:val="left"/>
        <w:rPr/>
      </w:pPr>
      <w:r>
        <w:rPr/>
        <w:tab/>
        <w:t>��� ��������� ������ ����� ������� ������ ������. ���</w:t>
      </w:r>
    </w:p>
    <w:p>
      <w:pPr>
        <w:pStyle w:val="PreformattedText"/>
        <w:bidi w:val="0"/>
        <w:jc w:val="left"/>
        <w:rPr/>
      </w:pPr>
      <w:r>
        <w:rPr/>
        <w:t>���������� ��</w:t>
      </w:r>
      <w:r>
        <w:rPr/>
        <w:t>-�� ����, ��� �����, ������� ����������� �����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 � ���� ��������� ��������, ������ � 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 ��� �� ��������</w:t>
      </w:r>
      <w:r>
        <w:rPr/>
        <w:t>. ��� ��������� �������� ������ � 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 �� ����� � ������ 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-�� ����, ��� �����, ������� ����������� �����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