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��������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.COM V2.1 (3�). �������� 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 ���������  </w:t>
      </w:r>
      <w:r>
        <w:rPr/>
        <w:t>(�.�. 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5  ����������  ��������� �� �������,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 � ��������� 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 ��������� ��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3400, �. �������-���������, �����������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� N 1, �� "�����". ���. (343-78) 3-62-57, 3-62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COP ������������� ��� �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 � ����� �� ������� �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 �� ��������</w:t>
      </w:r>
      <w:r>
        <w:rPr/>
        <w:t>, CP/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����� ��������� ����� ������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 ����������� ������� ����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</w:t>
      </w:r>
      <w:r>
        <w:rPr/>
        <w:t>(��������, PIP ��� POWER)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 ��������� 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 ������� ������������ ���������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����� ������</w:t>
      </w:r>
      <w:r>
        <w:rPr/>
        <w:t>,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 �����, � 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 ����� 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V2.1  Copyright (C) 1992 by SS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P Inpfilespec [Dev:][Out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CON,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:N - Copy from user N</w:t>
        <w:tab/>
        <w:tab/>
        <w:t>/O - Overwrit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N - Copy to user N</w:t>
        <w:tab/>
        <w:tab/>
        <w:t>/P - Overwrite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- Set verify</w:t>
        <w:tab/>
        <w:tab/>
        <w:t>/B -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- Request of copying</w:t>
        <w:tab/>
        <w:t>/S -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ait for replac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��� ����� ������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</w:t>
      </w:r>
      <w:r>
        <w:rPr/>
        <w:t>,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(����� ������� ������ ���� 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����� </w:t>
      </w:r>
      <w:r>
        <w:rPr/>
        <w:t>- ������� 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.�. ��������� ���������� ���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 ������� ��� �� 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 ������� ���������� </w:t>
      </w:r>
      <w:r>
        <w:rPr/>
        <w:t>(CON: ��� LST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 ���������� ������� </w:t>
      </w:r>
      <w:r>
        <w:rPr/>
        <w:t>'?' �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�������</w:t>
      </w:r>
      <w:r>
        <w:rPr/>
        <w:t>, ��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 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���� � 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���� ��� ����������� 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 ����� ������� </w:t>
      </w:r>
      <w:r>
        <w:rPr/>
        <w:t>(� ��������� �����-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������</w:t>
      </w:r>
      <w:r>
        <w:rPr/>
        <w:t>, 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</w:t>
      </w:r>
      <w:r>
        <w:rPr/>
        <w:t>, ��� ��������� ������ 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'������������' in us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'������������' - ������������ 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</w:t>
      </w:r>
      <w:r>
        <w:rPr/>
        <w:t>, X -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 ������� 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</w:t>
      </w:r>
      <w:r>
        <w:rPr/>
        <w:t>. �� ����, ���� ���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���� � ��� �� ����� 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</w:t>
      </w:r>
      <w:r>
        <w:rPr/>
        <w:t>,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copied onto itself -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 ����</w:t>
      </w:r>
      <w:r>
        <w:rPr/>
        <w:t>. ���� 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 ����������� </w:t>
      </w:r>
      <w:r>
        <w:rPr/>
        <w:t>- ���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  <w:t>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���� ���� 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��� ����������</w:t>
      </w:r>
      <w:r>
        <w:rPr/>
        <w:t>, �� ����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, Skip, Backup ? - � ����� 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</w:t>
      </w:r>
      <w:r>
        <w:rPr/>
        <w:t>: 'O', 'S' ���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'O' - ���������� ����� (������ 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��� ���������</w:t>
      </w:r>
      <w:r>
        <w:rPr/>
        <w:t>: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</w:t>
      </w:r>
      <w:r>
        <w:rPr/>
        <w:t>, ��� �������� ���� ������� (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/O ��� SYS), �� �������� �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, �verwrite ? - ����� 'O' ��� 'Y'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</w:t>
      </w:r>
      <w:r>
        <w:rPr/>
        <w:t>, ����� 'N' -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'S' - ������� ����������� (����������� �� 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���� ���������</w:t>
      </w:r>
      <w:r>
        <w:rPr/>
        <w:t>: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'B' - ����������� � ��������� ��������� ����� (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 ������ ���� ����������������� 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�������� </w:t>
      </w:r>
      <w:r>
        <w:rPr/>
        <w:t xml:space="preserve">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����� �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 ������� ������������ �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XXXXXXXXXX - ��� ������, 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 ������� ������������ ���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</w:t>
      </w:r>
      <w:r>
        <w:rPr/>
        <w:t>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���� 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������ � ��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� ����� 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������������ 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 copied  ���  13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 ����� ����������</w:t>
      </w:r>
      <w:r>
        <w:rPr/>
        <w:t>, ����� ������� 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 ��������� ���� ����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 �� �������</w:t>
      </w:r>
      <w:r>
        <w:rPr/>
        <w:t>. 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 </w:t>
      </w:r>
      <w:r>
        <w:rPr/>
        <w:t>(��� � �������� ������ �����)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 �����</w:t>
      </w:r>
      <w:r>
        <w:rPr/>
        <w:t>, � �����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 </w:t>
      </w:r>
      <w:r>
        <w:rPr/>
        <w:t>Abort !!  � ��������� ���� ������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 �������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 ����� � ����������� </w:t>
      </w:r>
      <w:r>
        <w:rPr/>
        <w:t>DOC � �����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B: � ������� �� ���������� ��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 A:*.DOC B: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COP.DOC ==&gt; B:COP.TX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COMP.DOC ==&gt; B:COMP.TX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DISKEDIT.DOC ==&gt; B:DISKEDIT.TX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DS.DOC ==&gt; B:DS.TX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VIEW.DOC ==&gt; B:VIEW.TX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��������� ��� ����� </w:t>
      </w:r>
      <w:r>
        <w:rPr/>
        <w:t>(��� ����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 A:*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 *.DOC B: - ������� 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 �������� ������� ����������� </w:t>
      </w:r>
      <w:r>
        <w:rPr/>
        <w:t>(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) � ��������� 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</w:t>
      </w:r>
      <w:r>
        <w:rPr/>
        <w:t>. ������ ������ (������ 2.1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: /U, /T, /V, /R, /O, /P, /B, /S �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 ���������� 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</w:t>
      </w:r>
      <w:r>
        <w:rPr/>
        <w:t>(������� ����� �� 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</w:t>
      </w:r>
      <w:r>
        <w:rPr/>
        <w:t>: /U:N, ��� N -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</w:t>
      </w:r>
      <w:r>
        <w:rPr/>
        <w:t>, ��������: /U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 ���������� ����� 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���� 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 ����� </w:t>
      </w:r>
      <w:r>
        <w:rPr/>
        <w:t>/U. 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13 ����� �������: /T: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�� /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 ������������� 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����� ���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 ����� ����������</w:t>
      </w:r>
      <w:r>
        <w:rPr/>
        <w:t>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</w:t>
      </w:r>
      <w:r>
        <w:rPr/>
        <w:t>, � ����, 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, ������, ���������.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COP.COM ==&gt; B:COP.COM ==================== -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�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 ��������� ���������� ���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����������� 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 Copy (Y/N).  ���� �������� 'Y'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'N'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����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 ����� ���������� 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�</w:t>
      </w:r>
      <w:r>
        <w:rPr/>
        <w:t>, �� 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�, 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/O ��� SYS, �� �������� �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, Overwrite ? - 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��� 'Y', ���� ������������ �� ����, �� �������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��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��� </w:t>
      </w:r>
      <w:r>
        <w:rPr/>
        <w:t>/O � ��� ���� ��������,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 �������� ��� �����</w:t>
      </w:r>
      <w:r>
        <w:rPr/>
        <w:t>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����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 �����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(���� �������� 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������ � 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����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���������� ����� ����� 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���� �� �����-���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����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 ����������� 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�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isk(s) and strike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>, ������� ���� 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������-�������� ���(�) �������-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 �����������</w:t>
      </w:r>
      <w:r>
        <w:rPr/>
        <w:t>,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 ��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ld disk(s) and strike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� 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 �� ������� 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CON: ��� ������ CON.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 ������ </w:t>
      </w:r>
      <w:r>
        <w:rPr/>
        <w:t>'Ctrl'+'S',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'Ctrl'+'Q'. ��������� � 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 �� ������� 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LST: ��� ������ LST.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</w:t>
      </w:r>
      <w:r>
        <w:rPr/>
        <w:t>. �������� ����� �� 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STOP&gt; 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���� ��������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'������������' in user X - ��� 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 ������ � ������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copied onto itself - ���� �� 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 not ready -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: ��� 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 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input file -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������ ������� 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� 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output file -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 ������ ����� ����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rror - ������ ����������� (������ -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 ��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ory full - ���������� �����-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������ � ��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k full - �� �����-��������� ��� �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