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</w:t>
      </w:r>
      <w:r>
        <w:rPr/>
        <w:t>COPD  ������������� 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 ������  ������  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  ����������  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  �����</w:t>
      </w:r>
      <w:r>
        <w:rPr/>
        <w:t>, 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 ����  �������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  </w:t>
      </w:r>
      <w:r>
        <w:rPr/>
        <w:t>FORMAT.   ����-�������� � 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  ��������</w:t>
      </w:r>
      <w:r>
        <w:rPr/>
        <w:t>.   ���������  CO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�� ��������������� ������� ����� </w:t>
      </w:r>
      <w:r>
        <w:rPr/>
        <w:t>(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0-� ������� �� 1-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�������� �����</w:t>
      </w:r>
      <w:r>
        <w:rPr/>
        <w:t>-��������� � 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  �����������</w:t>
      </w:r>
      <w:r>
        <w:rPr/>
        <w:t>, 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������� ����������� ����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 ����������</w:t>
      </w:r>
      <w:r>
        <w:rPr/>
        <w:t>,  �  �����  �������  �� 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COP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  -  ��� ��������� ( A, B, C ��� D ), � &lt;enter&gt;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������ ��������, �� 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(a,b,...)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 ����� � ������ </w:t>
      </w:r>
      <w:r>
        <w:rPr/>
        <w:t>COPD.COM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���</w:t>
      </w:r>
      <w:r>
        <w:rPr/>
        <w:t>,  �  ���  �������  2-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 �����-��������� � �����-���������)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�� </w:t>
      </w:r>
      <w:r>
        <w:rPr/>
        <w:t>COPD.COM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������  ����������  ����</w:t>
      </w:r>
      <w:r>
        <w:rPr/>
        <w:t>,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��� �������� � 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d - ��� ��������� �� A �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�������� (a,b,...)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������� ���� � ��������� ����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 ���   �����   ���������</w:t>
      </w:r>
      <w:r>
        <w:rPr/>
        <w:t>,  �������  &lt;enter&gt;.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���� �� ���������� d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? (�/�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</w:t>
      </w:r>
      <w:r>
        <w:rPr/>
        <w:t>,  ����  ������������  ������  "�"  ���  "Y",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���</w:t>
      </w:r>
      <w:r>
        <w:rPr/>
        <w:t>,  �.�.    ���������   �����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</w:t>
      </w:r>
      <w:r>
        <w:rPr/>
        <w:t>-��������� �� ����-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  ����������  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���������� ����� ���������� ����� ��������� ������� 2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 ����� �� ������� � ������ ��������).</w:t>
      </w:r>
    </w:p>
    <w:p>
      <w:pPr>
        <w:pStyle w:val="PreformattedText"/>
        <w:bidi w:val="0"/>
        <w:jc w:val="left"/>
        <w:rPr/>
      </w:pPr>
      <w:r>
        <w:rPr/>
        <w:t xml:space="preserve"> ��  ���������  ������</w:t>
      </w:r>
      <w:r>
        <w:rPr/>
        <w:t>, ���� ������� ����� �� 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����������� 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</w:t>
      </w:r>
      <w:r>
        <w:rPr/>
        <w:t>? (�/�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��  �������������  �  ��������  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� ����-��������, �� ���  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������������  ����  � ������ </w:t>
      </w:r>
      <w:r>
        <w:rPr/>
        <w:t>"�" ��� "Y"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����-��������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 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� �� ���������� ������ �������� </w:t>
      </w:r>
      <w:r>
        <w:rPr/>
        <w:t>"N",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������ � 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 ����� ��������</w:t>
      </w:r>
      <w:r>
        <w:rPr/>
        <w:t>, ����� &lt;sto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������� ���������� �� 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�������� ���������� �� 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  ����  ��  ����������  �  ������  ��������, 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���������� ������ �� �����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�  ���</w:t>
      </w:r>
      <w:r>
        <w:rPr/>
        <w:t>,  ���  �������  ���  ��������  ����  ��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</w:t>
      </w:r>
      <w:r>
        <w:rPr/>
        <w:t>, ��������� ���  �����������  "�����-8",</w:t>
      </w:r>
    </w:p>
    <w:p>
      <w:pPr>
        <w:pStyle w:val="PreformattedText"/>
        <w:bidi w:val="0"/>
        <w:jc w:val="left"/>
        <w:rPr/>
      </w:pPr>
      <w:r>
        <w:rPr/>
        <w:t>"������", ���� ���� ������ ����������.  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�������������� ������� �� ���������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 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��  ���  ���������  �������  �  �����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 ������ 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�����   �����  ����������  ���������  ��  ������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��� ����������</w:t>
      </w:r>
      <w:r>
        <w:rPr/>
        <w:t>.  ���, ��-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�� ������  ���� # t  ������� # 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�� ������  ���� # t  ������� # 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   ������  ���������  ��  �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����  ������  �����  s  �  �������  �����   t,  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���� � �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��  ����������  �����  ��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  ������</w:t>
      </w:r>
      <w:r>
        <w:rPr/>
        <w:t>,  �  ���  ���  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�  �  ���������  ������  �� ��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����� ������������</w:t>
      </w:r>
      <w:r>
        <w:rPr/>
        <w:t>, � 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���  �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   ���������������  �������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