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9 9 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 ����������� ����� 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  COPYDISK   �������������   ��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 ����� �� ������  ������  �����</w:t>
      </w:r>
      <w:r>
        <w:rPr/>
        <w:t>.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 �����������  ��  ����������  �����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� 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�������  �����, �� ������� 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���  ����  ��������������  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  </w:t>
      </w:r>
      <w:r>
        <w:rPr/>
        <w:t>FORMAT.   ����-�������� � ����-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������� ������  ��������</w:t>
      </w:r>
      <w:r>
        <w:rPr/>
        <w:t>.   ���������  COPYDISK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�������� �� ��������������� ������� ����� </w:t>
      </w:r>
      <w:r>
        <w:rPr/>
        <w:t>(1-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0-� ������� �� 1-�� �������).</w:t>
      </w:r>
    </w:p>
    <w:p>
      <w:pPr>
        <w:pStyle w:val="PreformattedText"/>
        <w:bidi w:val="0"/>
        <w:jc w:val="left"/>
        <w:rPr/>
      </w:pPr>
      <w:r>
        <w:rPr/>
        <w:tab/>
        <w:t>���� ������� �������� �����-��������� � �����-���������</w:t>
      </w:r>
    </w:p>
    <w:p>
      <w:pPr>
        <w:pStyle w:val="PreformattedText"/>
        <w:bidi w:val="0"/>
        <w:jc w:val="left"/>
        <w:rPr/>
      </w:pPr>
      <w:r>
        <w:rPr/>
        <w:t>��  ���������  ���  �����������</w:t>
      </w:r>
      <w:r>
        <w:rPr/>
        <w:t>, ���� 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����� �����������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  ���������� ����������� ��������������� � ���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 � ���� ����������</w:t>
      </w:r>
      <w:r>
        <w:rPr/>
        <w:t>,  �  �����  �������  ��  ��/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:COPYDISK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d  -  ��� ��������� ( A, B, C ��� D ), � &lt;enter&gt; -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� ��������� ��������, �� ������ �����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 ����������� ����� 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 (a,b,...)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 ������� ����� � ������ COPYDISK.COM 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��  �����������</w:t>
      </w:r>
      <w:r>
        <w:rPr/>
        <w:t>,  �  ���  �������  2-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>(��� �����-��������� � �����-���������) 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 ���� � ������ </w:t>
      </w:r>
      <w:r>
        <w:rPr/>
        <w:t>COPYDISK.COM ����� ����� 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   �������  ����������  ����,  �  ��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</w:t>
      </w:r>
      <w:r>
        <w:rPr/>
        <w:t>, �� ����� �������� � ������  �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d - ��� ��������� �� A ��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 �������� (a,b,...)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������������ ���� � ��������� �������� �,</w:t>
      </w:r>
    </w:p>
    <w:p>
      <w:pPr>
        <w:pStyle w:val="PreformattedText"/>
        <w:bidi w:val="0"/>
        <w:jc w:val="left"/>
        <w:rPr/>
      </w:pPr>
      <w:r>
        <w:rPr/>
        <w:t>������   ���   �����   ���������</w:t>
      </w:r>
      <w:r>
        <w:rPr/>
        <w:t>,  �������  &lt;enter&gt;.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 ���� �� ���������� d 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 �������? (�/�)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 ������,  ����  ������������  ������  "�"  ���  "Y",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�</w:t>
      </w:r>
      <w:r>
        <w:rPr/>
        <w:t>,  �.�.    ���������   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</w:t>
      </w:r>
      <w:r>
        <w:rPr/>
        <w:t>-��������� �� ����-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 ��������������  ����������  �� ����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��������� ����� ���������� ����� ��������� ������� 2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�� ����� �� ������� � ������ ��������).</w:t>
      </w:r>
    </w:p>
    <w:p>
      <w:pPr>
        <w:pStyle w:val="PreformattedText"/>
        <w:bidi w:val="0"/>
        <w:jc w:val="left"/>
        <w:rPr/>
      </w:pPr>
      <w:r>
        <w:rPr/>
        <w:tab/>
        <w:t>��  ���������  ������, ���� ������� ����� �� �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 ����������� 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 ��������? (�/�)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���  �������������  �  ��������  ��� ���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���� ����-��������, �� ���  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����������  ����  � ������ </w:t>
      </w:r>
      <w:r>
        <w:rPr/>
        <w:t>"�" ��� "Y"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����-��������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�� �� ���������� ������ �������� "N", 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 ������ � �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 ����� ��������, ����� &lt;sto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 ������� ���������� �� ������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 �������� ���������� �� ������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�  ����  ��  ����������  �  ������  ��������, 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 �������������� ������ �� �����������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  �  ���</w:t>
      </w:r>
      <w:r>
        <w:rPr/>
        <w:t>,  ���  �������  ���  ��������  ����  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</w:t>
      </w:r>
      <w:r>
        <w:rPr/>
        <w:t>, ��������� ���  �����������  "�����-8",</w:t>
      </w:r>
    </w:p>
    <w:p>
      <w:pPr>
        <w:pStyle w:val="PreformattedText"/>
        <w:bidi w:val="0"/>
        <w:jc w:val="left"/>
        <w:rPr/>
      </w:pPr>
      <w:r>
        <w:rPr/>
        <w:t>"������", ���� ���� ������ ����������.  ���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 �������������� ������� �� ���������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� � �����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��  ���  ���������  �������  �  ���������  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.  ������ ��������� 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  �����  ����������  ���������  ��  �������,   ��</w:t>
      </w:r>
    </w:p>
    <w:p>
      <w:pPr>
        <w:pStyle w:val="PreformattedText"/>
        <w:bidi w:val="0"/>
        <w:jc w:val="left"/>
        <w:rPr/>
      </w:pPr>
      <w:r>
        <w:rPr/>
        <w:t>���������� ��� ��������� ����������</w:t>
      </w:r>
      <w:r>
        <w:rPr/>
        <w:t>.  ���, ��-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 ������ ������  ���� # t  ������� # 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 ������ ������  ���� # t  ������� # 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 ������   ������  ���������  ��  �����  ���������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�����  ������  �����  s  �  �������  �����   t,   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 ������ � ��������� � ��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 �������  ����������  �����  ����,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  ������</w:t>
      </w:r>
      <w:r>
        <w:rPr/>
        <w:t>,  �  ���  ���  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  �  ���������  ������  �� ����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 ������ ������������</w:t>
      </w:r>
      <w:r>
        <w:rPr/>
        <w:t>, � 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����  ����,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  ������</w:t>
      </w:r>
      <w:r>
        <w:rPr/>
        <w:t>,  �  ���  ���  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���  �  ��������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