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� � � � � �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 � � � � � � �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8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EDITO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</w:t>
      </w:r>
      <w:r>
        <w:rPr/>
        <w:t>DE  �������������  ��� 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 ���������� ����� �����</w:t>
      </w:r>
      <w:r>
        <w:rPr/>
        <w:t>.  ���������  DE  �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����  ���������</w:t>
      </w:r>
      <w:r>
        <w:rPr/>
        <w:t>,  ���:  �����  ���������  �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�� ������������ ������,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</w:t>
      </w:r>
      <w:r>
        <w:rPr/>
        <w:t>.  � �������  ������  �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������  �  �������  ��������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 ������� ������� � ������ ������� �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�������� ���������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 ���������</w:t>
      </w:r>
      <w:r>
        <w:rPr/>
        <w:t>, � 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"�"  (�����  �����  ���  ��������������),  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, � ������� �� ������� ��������.   ���  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   �������   ����  ����������  ������  �����</w:t>
      </w:r>
      <w:r>
        <w:rPr/>
        <w:t>-���  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</w:t>
      </w:r>
      <w:r>
        <w:rPr/>
        <w:t>A,B,C,D �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����</w:t>
      </w:r>
      <w:r>
        <w:rPr/>
        <w:t>,  �������� ������� � �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</w:t>
      </w:r>
      <w:r>
        <w:rPr/>
        <w:t>, � �������  ������������  ���  �����  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   ���������   �����������</w:t>
      </w:r>
      <w:r>
        <w:rPr/>
        <w:t>:   (S)-���������   ����,</w:t>
      </w:r>
    </w:p>
    <w:p>
      <w:pPr>
        <w:pStyle w:val="PreformattedText"/>
        <w:bidi w:val="0"/>
        <w:jc w:val="left"/>
        <w:rPr/>
      </w:pPr>
      <w:r>
        <w:rPr/>
        <w:t>(D)-����  ����������,  (B)-������  ����,  (+)-�������  ����,  �</w:t>
      </w:r>
    </w:p>
    <w:p>
      <w:pPr>
        <w:pStyle w:val="PreformattedText"/>
        <w:bidi w:val="0"/>
        <w:jc w:val="left"/>
        <w:rPr/>
      </w:pPr>
      <w:r>
        <w:rPr/>
        <w:t>(.)-���������  ����.  � ������� ��������� 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 �� �����</w:t>
      </w:r>
      <w:r>
        <w:rPr/>
        <w:t>, ��� ���� ������������ ���  �����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  ��������  ��  �����������.   ���  ����� 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  ����������  ���������  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              - ����� ����� ��� ����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,&lt;����&gt;       - ������������� ����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              - ������ ����� � 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              - ������ �������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              - ����� �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�'              - ���������� ������������ �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�&gt;,&lt;ESC&gt;      - ����� ��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�&gt;            - ������� � ����� ��������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�&gt;+&lt;������&gt;   - ������� � �����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���&gt;+&lt;�����&gt;    - ������� � �������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������&gt; - ������� � �����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�����&gt;  - ������� � �����������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            - ������ ������ � 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2&gt;     - ������ ������ ����� � 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ph&gt;+&lt;F2&gt;     - ������� ������ ��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��� ����� ��� � �������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  ���������  ����</w:t>
      </w:r>
      <w:r>
        <w:rPr/>
        <w:t>.   �����������  �����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 </w:t>
      </w:r>
      <w:r>
        <w:rPr/>
        <w:t>&lt;���&gt;.  ����������� � 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������   ���������  �������</w:t>
      </w:r>
      <w:r>
        <w:rPr/>
        <w:t>.   ���  ���������  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���  ������  �����  �  ���������  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�����������������   �����</w:t>
      </w:r>
      <w:r>
        <w:rPr/>
        <w:t>.    �������   &lt;F2&gt;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 �������  ���������  ������  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�������� &lt;Shift&gt;&lt;F2&gt; ���������� 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.  ���������� &lt;Graph&gt;&lt;F2&gt; �������  �����  �����.</w:t>
      </w:r>
    </w:p>
    <w:p>
      <w:pPr>
        <w:pStyle w:val="PreformattedText"/>
        <w:bidi w:val="0"/>
        <w:jc w:val="left"/>
        <w:rPr/>
      </w:pPr>
      <w:r>
        <w:rPr/>
        <w:t xml:space="preserve">���  �  ���  ������  �  ������  �����  ������� </w:t>
      </w:r>
      <w:r>
        <w:rPr/>
        <w:t>&lt;���&gt;+&lt;������&gt; �</w:t>
      </w:r>
    </w:p>
    <w:p>
      <w:pPr>
        <w:pStyle w:val="PreformattedText"/>
        <w:bidi w:val="0"/>
        <w:jc w:val="left"/>
        <w:rPr/>
      </w:pPr>
      <w:r>
        <w:rPr/>
        <w:t>&lt;���&gt;+&lt;�����&gt; ��������� ������� � ��������������  ����������  /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 �����</w:t>
      </w:r>
      <w:r>
        <w:rPr/>
        <w:t>.  ���������� ������ &lt;Shift&gt;+&lt;������&gt; �</w:t>
      </w:r>
    </w:p>
    <w:p>
      <w:pPr>
        <w:pStyle w:val="PreformattedText"/>
        <w:bidi w:val="0"/>
        <w:jc w:val="left"/>
        <w:rPr/>
      </w:pPr>
      <w:r>
        <w:rPr/>
        <w:t>&lt;Shift&gt;+&lt;�����&gt; ��������� �  ���������  /  ����������  ���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�����  �������� � ���� 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 ���������� ������������� �����</w:t>
      </w:r>
      <w:r>
        <w:rPr/>
        <w:t>, ���  �������</w:t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>.   �����  �������  �  ����  �����,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 ���������� � ��������� ������� </w:t>
      </w:r>
      <w:r>
        <w:rPr/>
        <w:t>'�'.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���   �  �����������  �����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 ������ ������� &lt;���&gt;.  ��� 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 ��  ����  ��  ������  ������</w:t>
      </w:r>
      <w:r>
        <w:rPr/>
        <w:t>,  �����  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  ���  ����� 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  �  ����������</w:t>
      </w:r>
      <w:r>
        <w:rPr/>
        <w:t>,  ��������  �������������  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��</w:t>
      </w:r>
      <w:r>
        <w:rPr/>
        <w:t>.   �  ����  ������ �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 ������� ��������� �������</w:t>
      </w:r>
      <w:r>
        <w:rPr/>
        <w:t>.  ��������� ���� (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 ����� �������� ������ ��������� ������ � ������ �������� &lt;</w:t>
      </w:r>
    </w:p>
    <w:p>
      <w:pPr>
        <w:pStyle w:val="PreformattedText"/>
        <w:bidi w:val="0"/>
        <w:jc w:val="left"/>
        <w:rPr/>
      </w:pPr>
      <w:r>
        <w:rPr/>
        <w:t>&lt;= &gt;, ��� ������ ������� ����� �����.  ������� &lt; -0- &gt; � &lt;  -.-</w:t>
      </w:r>
    </w:p>
    <w:p>
      <w:pPr>
        <w:pStyle w:val="PreformattedText"/>
        <w:bidi w:val="0"/>
        <w:jc w:val="left"/>
        <w:rPr/>
      </w:pPr>
      <w:r>
        <w:rPr/>
        <w:t>&gt; ���������� � ����������/��������� ���� � ����������.  �������</w:t>
      </w:r>
    </w:p>
    <w:p>
      <w:pPr>
        <w:pStyle w:val="PreformattedText"/>
        <w:bidi w:val="0"/>
        <w:jc w:val="left"/>
        <w:rPr/>
      </w:pPr>
      <w:r>
        <w:rPr/>
        <w:t>&lt;���&gt; ��������� 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����������� ������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 �����</w:t>
      </w:r>
      <w:r>
        <w:rPr/>
        <w:t>.  � ����������  ������������ ����� 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 </w:t>
      </w:r>
      <w:r>
        <w:rPr/>
        <w:t>========.===  ����������� 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   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���� �� �����</w:t>
      </w:r>
      <w:r>
        <w:rPr/>
        <w:t>.  ����� �������� ���� ��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  ���������� � ������ ������ ��������� ���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========.===  ,  �������  �������  ���������  POWER  ���</w:t>
      </w:r>
    </w:p>
    <w:p>
      <w:pPr>
        <w:pStyle w:val="PreformattedText"/>
        <w:bidi w:val="0"/>
        <w:jc w:val="left"/>
        <w:rPr/>
      </w:pPr>
      <w:r>
        <w:rPr/>
        <w:t>�������  ����  �������  ���������  ��� ����������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 ����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�����   ������   ����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  �����  �������  �������  '�'  ���  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 ������</w:t>
      </w:r>
      <w:r>
        <w:rPr/>
        <w:t>, ������� ����� ������, � 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 ����� ��� ������</w:t>
      </w:r>
      <w:r>
        <w:rPr/>
        <w:t>.  �����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, ��� ���� ������ ��������� �� ����, � 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 ����� ������ �������, �� ������ 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  �������  �������  �������  ������,  �  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  ���������  �������  ����� 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  �����</w:t>
      </w:r>
      <w:r>
        <w:rPr/>
        <w:t>.  ����� �� 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� ����� �������</w:t>
      </w:r>
      <w:r>
        <w:rPr/>
        <w:t>.  ����� ����� ����� �������  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,  ���  ����  ������  �����  ���������  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</w:t>
      </w:r>
      <w:r>
        <w:rPr/>
        <w:t>.   ������������  ������  �������  ������   16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/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  ���������  ���  ���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 �������������� �����  ���������  ������  �  ������.</w:t>
      </w:r>
    </w:p>
    <w:p>
      <w:pPr>
        <w:pStyle w:val="PreformattedText"/>
        <w:bidi w:val="0"/>
        <w:jc w:val="left"/>
        <w:rPr/>
      </w:pPr>
      <w:r>
        <w:rPr/>
        <w:t>�������  ������  ���������  ����������  ���� � ��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����� ��������� ���� �� 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�� 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�������   </w:t>
      </w:r>
      <w:r>
        <w:rPr/>
        <w:t>CP/M  ������  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</w:t>
      </w:r>
      <w:r>
        <w:rPr/>
        <w:t>128 ����, �������  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 ������ ��������� </w:t>
      </w:r>
      <w:r>
        <w:rPr/>
        <w:t>(sector).  ������� ��'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���� </w:t>
      </w:r>
      <w:r>
        <w:rPr/>
        <w:t>(allocation block or group) ��� ������  ����.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 ����� ����� �� ������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</w:t>
      </w:r>
      <w:r>
        <w:rPr/>
        <w:t>.  ��������  ����  5.25"  ����������������  ��  80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� ���� </w:t>
      </w:r>
      <w:r>
        <w:rPr/>
        <w:t>16 �������� � ����� ������ 2048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 ����������  ������  ��  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  </w:t>
      </w:r>
      <w:r>
        <w:rPr/>
        <w:t>(Directory),  �������  ������� 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��   </w:t>
      </w:r>
      <w:r>
        <w:rPr/>
        <w:t>32  �����  �  ����������  ������  �  ����������</w:t>
      </w:r>
    </w:p>
    <w:p>
      <w:pPr>
        <w:pStyle w:val="PreformattedText"/>
        <w:bidi w:val="0"/>
        <w:jc w:val="left"/>
        <w:rPr/>
      </w:pPr>
      <w:r>
        <w:rPr/>
        <w:t>(Directory entry).  ���� ��������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(User)   1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(File Name) 8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(File Type) 3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Extent)   1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�  </w:t>
      </w:r>
      <w:r>
        <w:rPr/>
        <w:t>2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</w:t>
      </w:r>
      <w:r>
        <w:rPr/>
        <w:t>1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     </w:t>
      </w:r>
      <w:r>
        <w:rPr/>
        <w:t>16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�������  �����  �������  �����  </w:t>
      </w:r>
      <w:r>
        <w:rPr/>
        <w:t>0�5h,  ��  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 ���� ���� ���� ����������� ����� ���  �����</w:t>
      </w:r>
    </w:p>
    <w:p>
      <w:pPr>
        <w:pStyle w:val="PreformattedText"/>
        <w:bidi w:val="0"/>
        <w:jc w:val="left"/>
        <w:rPr/>
      </w:pPr>
      <w:r>
        <w:rPr/>
        <w:t>������  �  ����������</w:t>
      </w:r>
      <w:r>
        <w:rPr/>
        <w:t>,  �� ���� ����� 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  ����  ������  ����������  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  �  �����������  � 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 ����������</w:t>
      </w:r>
      <w:r>
        <w:rPr/>
        <w:t>.  � ����������� �� 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��� ���� </w:t>
      </w:r>
      <w:r>
        <w:rPr/>
        <w:t>16  ����-��������  �������,  ����  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����.   �  ��� ������� ������ ������ �� �����,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���  ������  � 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