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 ����������                  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.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Gol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    ���������   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��   </w:t>
      </w:r>
      <w:r>
        <w:rPr/>
        <w:t>(��������)   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����  �����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���   ��������   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  </w:t>
      </w:r>
      <w:r>
        <w:rPr/>
        <w:t>"������  8020" 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  ����  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��������  �  �  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080 ���������, ��.������, 87(���,����.3�), �.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 ����������                  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.  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�����  ���  ���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</w:t>
      </w:r>
      <w:r>
        <w:rPr/>
        <w:t>(��������)   �����   �   ����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���������  ����������  ����������  </w:t>
      </w:r>
      <w:r>
        <w:rPr/>
        <w:t>HDIR,</w:t>
      </w:r>
    </w:p>
    <w:p>
      <w:pPr>
        <w:pStyle w:val="PreformattedText"/>
        <w:bidi w:val="0"/>
        <w:jc w:val="left"/>
        <w:rPr/>
      </w:pPr>
      <w:r>
        <w:rPr/>
        <w:t>���������  ���  ���  ��  ������  �  �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 � ����� ������� ������ </w:t>
      </w:r>
      <w:r>
        <w:rPr/>
        <w:t>MicroDos � CP/M,</w:t>
      </w:r>
    </w:p>
    <w:p>
      <w:pPr>
        <w:pStyle w:val="PreformattedText"/>
        <w:bidi w:val="0"/>
        <w:jc w:val="left"/>
        <w:rPr/>
      </w:pPr>
      <w:r>
        <w:rPr/>
        <w:t>�   �����   �������������  �������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�������������  ���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  ����  ��  �������� 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�������������   ���   �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��   ������   �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DOS  �  CP/M.  �  ���������  ���  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MicroDOS  V2.6  ,  ������������  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.   ������ 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         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�   ���������  �  ��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�  ��������� ������ �� ���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�������  ����� ��������� � ���������</w:t>
      </w:r>
      <w:r>
        <w:rPr/>
        <w:t>.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 ���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         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 [�����][����][����][�����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 /A B:*.BAS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1.      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 - ��� ����� � ������� �������� (�� ����� 8</w:t>
      </w:r>
    </w:p>
    <w:p>
      <w:pPr>
        <w:pStyle w:val="PreformattedText"/>
        <w:bidi w:val="0"/>
        <w:jc w:val="left"/>
        <w:rPr/>
      </w:pPr>
      <w:r>
        <w:rPr/>
        <w:t>��������   ���   �����</w:t>
      </w:r>
      <w:r>
        <w:rPr/>
        <w:t>,   ��   �����   3  ��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).    �����������   �������������   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������� </w:t>
      </w:r>
      <w:r>
        <w:rPr/>
        <w:t>'?' � '*' ��� 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>�   �������  ����</w:t>
      </w:r>
      <w:r>
        <w:rPr/>
        <w:t>.  ���  �����  ������  ����������  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             </w:t>
      </w:r>
      <w:r>
        <w:rPr/>
        <w:t>"���������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�����������   ������������."  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</w:t>
      </w:r>
      <w:r>
        <w:rPr/>
        <w:t>.  ������������� ��� 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'*.*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2.      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 -  ��� ����� � ������� �������� (�.�.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 ������ </w:t>
      </w:r>
      <w:r>
        <w:rPr/>
        <w:t>':') ���� ��� ����� 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    �������</w:t>
      </w:r>
      <w:r>
        <w:rPr/>
        <w:t>,   ��   ���������   ����������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3.      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  ��������������� </w:t>
      </w:r>
      <w:r>
        <w:rPr/>
        <w:t>(���������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�    ���������    ������   �����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 ����������                  ��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��������� �������</w:t>
      </w:r>
      <w:r>
        <w:rPr/>
        <w:t>. 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�  �����  ���������  ������  </w:t>
      </w:r>
      <w:r>
        <w:rPr/>
        <w:t>(�� 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��������� ����������� �������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:N - ���������� ������������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- ���������� 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- ���������� ���� ���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- ����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- ����� 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- ����� ���������� 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- �������� 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��  </w:t>
      </w:r>
      <w:r>
        <w:rPr/>
        <w:t>(�.�. ���������� 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 ���������  ����������  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3.1.     ���� /U:N (User number)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�����  �����  </w:t>
      </w:r>
      <w:r>
        <w:rPr/>
        <w:t>/U  �� 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 ������������</w:t>
      </w:r>
      <w:r>
        <w:rPr/>
        <w:t>. �������� N -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(���������� ����� �� 0 �� 1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3.2.     ���� /A (�ll users)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� ���������� 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3.3.     ���� /N (sorting for Names)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 ����������� ����� 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�����    </w:t>
      </w:r>
      <w:r>
        <w:rPr/>
        <w:t>(���    ����������   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 �����������</w:t>
      </w:r>
      <w:r>
        <w:rPr/>
        <w:t>, � ���� ����� �� �����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## SYSTEM##  ## RR.TXT###### OOTTT###############################################################################################################################################################################################################################ARCHIV  DOC###��#�#�#�#�#�#�#�##ARCHIV  DOC###O�#�#�#�#�########ARCHIV  COM###��#�#�#�#�#�#�#�##ARCHIV  CO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KM      COM###/�#�#�############KM      TXT###,�#�#�############KMIN    COM###e�#�##############WINDOW  �OM###�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INDOW  �OM###%</w:t>
        <w:t>################PROFFER DOC###�#################PROFFER DOC###O#################PROFFER HLP#####################PRO     CFG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..............2</w:t>
      </w:r>
    </w:p>
    <w:p>
      <w:pPr>
        <w:pStyle w:val="PreformattedText"/>
        <w:bidi w:val="0"/>
        <w:jc w:val="left"/>
        <w:rPr/>
      </w:pPr>
      <w:r>
        <w:rPr/>
        <w:t>2.2.         ��������� ������......................2</w:t>
      </w:r>
    </w:p>
    <w:p>
      <w:pPr>
        <w:pStyle w:val="PreformattedText"/>
        <w:bidi w:val="0"/>
        <w:jc w:val="left"/>
        <w:rPr/>
      </w:pPr>
      <w:r>
        <w:rPr/>
        <w:t>2.2.1.       ����..................................2</w:t>
      </w:r>
    </w:p>
    <w:p>
      <w:pPr>
        <w:pStyle w:val="PreformattedText"/>
        <w:bidi w:val="0"/>
        <w:jc w:val="left"/>
        <w:rPr/>
      </w:pPr>
      <w:r>
        <w:rPr/>
        <w:t>2.2.2.       ����..................................2</w:t>
      </w:r>
    </w:p>
    <w:p>
      <w:pPr>
        <w:pStyle w:val="PreformattedText"/>
        <w:bidi w:val="0"/>
        <w:jc w:val="left"/>
        <w:rPr/>
      </w:pPr>
      <w:r>
        <w:rPr/>
        <w:t>2.2.3.       �����.................................2</w:t>
      </w:r>
    </w:p>
    <w:p>
      <w:pPr>
        <w:pStyle w:val="PreformattedText"/>
        <w:bidi w:val="0"/>
        <w:jc w:val="left"/>
        <w:rPr/>
      </w:pPr>
      <w:r>
        <w:rPr/>
        <w:t>2.2.3.1.     ���� /U:N (User number)...............3</w:t>
      </w:r>
    </w:p>
    <w:p>
      <w:pPr>
        <w:pStyle w:val="PreformattedText"/>
        <w:bidi w:val="0"/>
        <w:jc w:val="left"/>
        <w:rPr/>
      </w:pPr>
      <w:r>
        <w:rPr/>
        <w:t>2.2.3.2.     ���� /A (�ll users)...................3</w:t>
      </w:r>
    </w:p>
    <w:p>
      <w:pPr>
        <w:pStyle w:val="PreformattedText"/>
        <w:bidi w:val="0"/>
        <w:jc w:val="left"/>
        <w:rPr/>
      </w:pPr>
      <w:r>
        <w:rPr/>
        <w:t>2.2.3.3.     ���� /N (sorting for Names)...........3</w:t>
      </w:r>
    </w:p>
    <w:p>
      <w:pPr>
        <w:pStyle w:val="PreformattedText"/>
        <w:bidi w:val="0"/>
        <w:jc w:val="left"/>
        <w:rPr/>
      </w:pPr>
      <w:r>
        <w:rPr/>
        <w:t>2.2.3.4.     ���� /D (D�leted files)...............3</w:t>
      </w:r>
    </w:p>
    <w:p>
      <w:pPr>
        <w:pStyle w:val="PreformattedText"/>
        <w:bidi w:val="0"/>
        <w:jc w:val="left"/>
        <w:rPr/>
      </w:pPr>
      <w:r>
        <w:rPr/>
        <w:t>2.2.3.5.     ���� /P (Pausing).....................3</w:t>
      </w:r>
    </w:p>
    <w:p>
      <w:pPr>
        <w:pStyle w:val="PreformattedText"/>
        <w:bidi w:val="0"/>
        <w:jc w:val="left"/>
        <w:rPr/>
      </w:pPr>
      <w:r>
        <w:rPr/>
        <w:t>2.2.3.6.     ���� /O (�ne column)..................3</w:t>
      </w:r>
    </w:p>
    <w:p>
      <w:pPr>
        <w:pStyle w:val="PreformattedText"/>
        <w:bidi w:val="0"/>
        <w:jc w:val="left"/>
        <w:rPr/>
      </w:pPr>
      <w:r>
        <w:rPr/>
        <w:t>2.2.3.7.     ���� /W (Waiting).....................3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.   ����������� ������......................4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.   ���������...............................4</w:t>
      </w:r>
    </w:p>
    <w:p>
      <w:pPr>
        <w:pStyle w:val="PreformattedText"/>
        <w:bidi w:val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