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.0  DISKEDIT.COM (10�).  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 ������� ������ ��������� </w:t>
      </w:r>
      <w:r>
        <w:rPr/>
        <w:t>(�.�. 1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3400, �. �������-���������, �����������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� N 1, �� "�����". ���. (343-78) 3-62-57, 3-62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  <w:tab/>
        <w:t>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</w:t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</w:t>
        <w:tab/>
        <w:t>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</w:t>
        <w:tab/>
        <w:t>����� ������� �����,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  <w:tab/>
        <w:t>���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  <w:tab/>
        <w:t>��������� �������� 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  <w:tab/>
        <w:t>���������� �����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  <w:tab/>
        <w:t>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  <w:tab/>
        <w:t>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  <w:tab/>
        <w:t>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</w:t>
        <w:tab/>
        <w:t>����� ���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>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</w:t>
        <w:tab/>
        <w:t>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.</w:t>
        <w:tab/>
        <w:t>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.</w:t>
        <w:tab/>
        <w:t>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>����������� 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</w:t>
        <w:tab/>
        <w:t>������ �������� ������� 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</w:t>
        <w:tab/>
        <w:t>����� 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</w:t>
        <w:tab/>
        <w:t>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.</w:t>
        <w:tab/>
        <w:t>����� 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</w:t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</w:t>
        <w:tab/>
        <w:t>�����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</w:t>
        <w:tab/>
        <w:t>������� ASCI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</w:t>
        <w:tab/>
        <w:t>���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1.</w:t>
        <w:tab/>
        <w:t>������� �����-����������� ������� (���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2.</w:t>
        <w:tab/>
        <w:t>���������/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3.</w:t>
        <w:tab/>
        <w:t>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����� �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DISKEDIT �������� ��� � �� CP/M, ��� 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 � �������� ��� 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������ ������� 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- ����������� �� ����������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 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(�����, �����, �������), 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����� </w:t>
      </w:r>
      <w:r>
        <w:rPr/>
        <w:t>(� 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������� ���������� � ��������� �����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 ����������  �������  �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���������� ����� ������</w:t>
      </w:r>
      <w:r>
        <w:rPr/>
        <w:t>,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  �  ��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 ����� ��������� ��������� 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 ������� �� ������� - ���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</w:t>
      </w:r>
      <w:r>
        <w:rPr/>
        <w:t>, ����������� 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 ��� ��������� </w:t>
      </w:r>
      <w:r>
        <w:rPr/>
        <w:t>- ��� ���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 �����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��� ������������ 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�� ����</w:t>
      </w:r>
      <w:r>
        <w:rPr/>
        <w:t>, 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�, ��������� ��� ��������� 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� �������������� �������� </w:t>
      </w:r>
      <w:r>
        <w:rPr/>
        <w:t>&lt;����&gt;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 ���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ENTER&gt;, ����� �������� ���� ����� 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�����</w:t>
      </w:r>
      <w:r>
        <w:rPr/>
        <w:t>,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 � ��������� ������� � �</w:t>
      </w:r>
      <w:r>
        <w:rPr/>
        <w:t>.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�� ������ ���������� 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 ����������</w:t>
      </w:r>
      <w:r>
        <w:rPr/>
        <w:t>, � ������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&lt;SPACE&gt; ����� �� �� �������)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 ������, ��� ����� ����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,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������ �� �������� ��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� �����������.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��� ���� ����������� ������� </w:t>
      </w: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- ����� 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- ��������� 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- ��������� ���������� � ����� � 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- ��������� ���������������� 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- ����� ������, 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� </w:t>
      </w:r>
      <w:r>
        <w:rPr/>
        <w:t>(�� ����������� ����������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</w:t>
      </w:r>
      <w:r>
        <w:rPr/>
        <w:t>. ��� �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��</w:t>
      </w:r>
      <w:r>
        <w:rPr/>
        <w:t>. �������� ��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</w:t>
      </w:r>
      <w:r>
        <w:rPr/>
        <w:t>, ������� ��������� 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, F2, F10, ^R, � �.�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 ��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 ���� ������ </w:t>
      </w:r>
      <w:r>
        <w:rPr/>
        <w:t>(��� 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���������  / Objec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 ����</w:t>
      </w:r>
      <w:r>
        <w:rPr/>
        <w:t>, ���� �����������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����������</w:t>
      </w:r>
      <w:r>
        <w:rPr/>
        <w:t>. ��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</w:t>
      </w:r>
      <w:r>
        <w:rPr/>
        <w:t>(Directory), ���� (File), ����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Track). ����� ���� ��� 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 ���������  / Driv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 ����� ����� � ��� 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 �������� �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 ������ � ����� 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�</w:t>
      </w:r>
      <w:r>
        <w:rPr/>
        <w:t>. ���� 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</w:t>
      </w:r>
      <w:r>
        <w:rPr/>
        <w:t>, ��� ������� ��� �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 ��� ������� �� � ������� </w:t>
      </w:r>
      <w:r>
        <w:rPr/>
        <w:t>(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 �� ���������������</w:t>
      </w:r>
      <w:r>
        <w:rPr/>
        <w:t>)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Drive X: not ready ,  ��� X - ����� A,B,C,D,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 �������  �����  �������  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  �������  ���  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 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 ����������  /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 ������ �������� �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� 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�����. ��������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 �� ������</w:t>
      </w:r>
      <w:r>
        <w:rPr/>
        <w:t>. 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- ����� ���������� ������������ (�� 0 �� 15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era'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- ��� �����, 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 -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- ���������� ��������, 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   - �������� �����: '+' ���������, 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, � '-' - �������. ����� 1..8 -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 �����, � RSX -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- ��� ������� R/O, S - SYS (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</w:t>
      </w:r>
      <w:r>
        <w:rPr/>
        <w:t>, �� 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Unus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�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(Entry), ����� ���������� ������ (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</w:t>
      </w:r>
      <w:r>
        <w:rPr/>
        <w:t>- ���������� (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 �������� ��������� 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��</w:t>
      </w:r>
      <w:r>
        <w:rPr/>
        <w:t>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����������� - �������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� �������� � �����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���</w:t>
      </w:r>
      <w:r>
        <w:rPr/>
        <w:t>. ���� � �������� ���� �������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 ������� �� </w:t>
      </w:r>
      <w:r>
        <w:rPr/>
        <w:t>'U' ����������� ������ 'er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</w:t>
      </w:r>
      <w:r>
        <w:rPr/>
        <w:t>0, ����� 1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/����� ��������� - ������� '1'-'8' � 'R', 'S',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 ������ �������� � ���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 ����� ����� ��������</w:t>
      </w:r>
      <w:r>
        <w:rPr/>
        <w:t>. ��� ����� �������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������ </w:t>
      </w:r>
      <w:r>
        <w:rPr/>
        <w:t>SYS, � ��������� �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 ������ � ������ 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� �����  / Fi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���� ������� ����</w:t>
      </w:r>
      <w:r>
        <w:rPr/>
        <w:t>,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 ����������������� 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��� ���������� � 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 ������</w:t>
      </w:r>
      <w:r>
        <w:rPr/>
        <w:t>,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</w:t>
      </w:r>
      <w:r>
        <w:rPr/>
        <w:t>, � ��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� 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 ������ 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&lt;ENTER&gt;. ���� ������ �� ����� 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���� ���������</w:t>
      </w:r>
      <w:r>
        <w:rPr/>
        <w:t>: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��� �������� ������ 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 �� 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HEX � ASCII-�����. � ��������� 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����� �����������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 ��������� ������, ������ �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 � ��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 - ��������� �� ���� (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</w:t>
      </w:r>
      <w:r>
        <w:rPr/>
        <w:t>), ������� 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���</w:t>
      </w:r>
      <w:r>
        <w:rPr/>
        <w:t>, 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 �����������  �� 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  �  ��������  ��������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 ��� � ������) ������������ �����-������ 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�� ��������</w:t>
      </w:r>
      <w:r>
        <w:rPr/>
        <w:t>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��</w:t>
      </w:r>
      <w:r>
        <w:rPr/>
        <w:t>.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 �������</w:t>
      </w:r>
      <w:r>
        <w:rPr/>
        <w:t>.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7 - (��� �������, �� 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7) - ������ � ����� 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0 - ������ 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. - 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'�������������'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3 - ������� 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9 -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� ������� </w:t>
      </w:r>
      <w:r>
        <w:rPr/>
        <w:t>HEX-����, �� ��� 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�� �������</w:t>
      </w:r>
      <w:r>
        <w:rPr/>
        <w:t>. ����� 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���� ����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� ���� 'Edit':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� ������� 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-��������. 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�������������� </w:t>
      </w:r>
      <w:r>
        <w:rPr/>
        <w:t>(��� ����� � ����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 ����������</w:t>
      </w:r>
      <w:r>
        <w:rPr/>
        <w:t>,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 �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 �� ���� ���</w:t>
      </w:r>
      <w:r>
        <w:rPr/>
        <w:t>, 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 �����  / Blo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���� ���� ���������� 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 ��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 �����</w:t>
      </w:r>
      <w:r>
        <w:rPr/>
        <w:t>.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_����� - �������_����. ��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 �����, �������� ��� �����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��� </w:t>
      </w:r>
      <w:r>
        <w:rPr/>
        <w:t>&lt;ESC&gt;. ���� �� 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��� �����</w:t>
      </w:r>
      <w:r>
        <w:rPr/>
        <w:t>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(����� ��������� �� �� ��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���� ����� 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 � ����� �����</w:t>
      </w:r>
      <w:r>
        <w:rPr/>
        <w:t>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 ����� ����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 ���������, ���������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'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����� �������  / Tra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���� ���� 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 ��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 �������</w:t>
      </w:r>
      <w:r>
        <w:rPr/>
        <w:t>. 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_����� - �������_����.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, �������� �� ��������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��� </w:t>
      </w:r>
      <w:r>
        <w:rPr/>
        <w:t>&lt;ESC&gt;. ���� 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��� �������</w:t>
      </w:r>
      <w:r>
        <w:rPr/>
        <w:t>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 ����� </w:t>
      </w:r>
      <w:r>
        <w:rPr/>
        <w:t>(�� �� �������)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�� ����� ��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� �����</w:t>
      </w:r>
      <w:r>
        <w:rPr/>
        <w:t>,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 ����� ����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 ���������, ��������� �� 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��������������'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��� �������  / Sec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 ���������� ������� ��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��� 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� �������  / Edi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 ���� ��������� �������</w:t>
      </w:r>
      <w:r>
        <w:rPr/>
        <w:t>,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read      - �������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 - ��������� �������������� 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  <w:tab/>
        <w:t xml:space="preserve">      - ���������� ������� ������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hanges - 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������� ������� ��������������  / Re-re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 � �����</w:t>
      </w:r>
      <w:r>
        <w:rPr/>
        <w:t>.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 ���� ��� �� ����������� ��</w:t>
      </w:r>
      <w:r>
        <w:rPr/>
        <w:t>,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 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����� ��������  / Oper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 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yte</w:t>
        <w:tab/>
        <w:t xml:space="preserve"> - ��������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ADD mask</w:t>
        <w:tab/>
        <w:t xml:space="preserve"> - �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AND mask</w:t>
        <w:tab/>
        <w:t xml:space="preserve"> - ���������� 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XOR mask</w:t>
        <w:tab/>
        <w:t xml:space="preserve"> - ����������� 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ask</w:t>
        <w:tab/>
        <w:t xml:space="preserve"> - �������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� ������� '�������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ctor</w:t>
        <w:tab/>
        <w:t xml:space="preserve"> - ��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DD mask - �������� ������� ����� 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D mask - ���������� � ������� 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XOR mask - ����������� ���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 � ������� ��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F2-F10. ������� F1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 � ������ ����� ������ � </w:t>
      </w:r>
      <w:r>
        <w:rPr/>
        <w:t>HEX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������� 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��� </w:t>
      </w:r>
      <w:r>
        <w:rPr/>
        <w:t>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������� ������� ������-��������  / Fil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 ��������� ������� �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, 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&lt;ESC&gt;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�� ��������� �� ����  / Save chang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 ��������� ��������� 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���� ������������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 �������� ���������� �� ����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 ������ �������������� ����� </w:t>
      </w:r>
      <w:r>
        <w:rPr/>
        <w:t>^S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 �������������� ������</w:t>
      </w:r>
      <w:r>
        <w:rPr/>
        <w:t>, 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������� ����������  / Inf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��� 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�����</w:t>
      </w:r>
      <w:r>
        <w:rPr/>
        <w:t>, 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��������� ����� � 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��� �� �������  / Object inf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 ��������� ���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 ����� ���������� ������ 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 ������, ������ �������� 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 �����, ����� ���������� ���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���� � ��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 ����� �������� �����, ��� ��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 ����������, ����� ����, ��� ��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���� 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����� ������� �������, 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����� � �����  / Drive inf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 ����������, ��� ����� (floppy ��� virt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 ������������� ������� �� �����  / Map of objec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</w:t>
      </w:r>
      <w:r>
        <w:rPr/>
        <w:t>, ����� ������� 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 � ��������� ������ 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������� ��������  / Too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 ���� ��������� ��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</w:t>
        <w:tab/>
        <w:tab/>
        <w:t>- ����� ���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gain</w:t>
        <w:tab/>
        <w:t>-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ector</w:t>
        <w:tab/>
        <w:t>- ������ ������� �� ����������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converter</w:t>
        <w:tab/>
        <w:t>- ����������� ��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, DECIMAL, BINARY �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able</w:t>
        <w:tab/>
        <w:t>- �������� 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 ����� � HEX � DECIMAL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  <w:tab/>
        <w:t>-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��� ������� �� �������  / Fi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 ����</w:t>
      </w:r>
      <w:r>
        <w:rPr/>
        <w:t>, 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�� 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search    -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o search for - 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arch</w:t>
        <w:tab/>
        <w:t xml:space="preserve">   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 ��������� ����� 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Find' �� �������� ���� �����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������� ������ ������  / Where to sear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 ������ � �������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 �����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 ����</w:t>
      </w:r>
      <w:r>
        <w:rPr/>
        <w:t>. 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</w:t>
      </w:r>
      <w:r>
        <w:rPr/>
        <w:t>, ���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���� ���(�)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 ���� ������� � �.�. 2.4.-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 ������ ����� ����� ������� </w:t>
      </w:r>
      <w:r>
        <w:rPr/>
        <w:t>&lt;ESC&gt;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���� ������� </w:t>
      </w:r>
      <w:r>
        <w:rPr/>
        <w:t>(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), �� �������� ���������: Invalid search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�� 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������� ������� ������  / Text to search f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 ������ ����� ������ �����������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 </w:t>
      </w:r>
      <w:r>
        <w:rPr/>
        <w:t>ASCII-����� ��� HEX-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</w:t>
      </w:r>
      <w:r>
        <w:rPr/>
        <w:t>, ��������� �������: �����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_�����. ������ ����� ����������� ������-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����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�� ������� &lt;ENTER&gt;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 ����� ��� �������</w:t>
      </w:r>
      <w:r>
        <w:rPr/>
        <w:t>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������ ������  / Start sear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, ������ ������ ����� ����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��������� ������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����� �� 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 ����� 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� ���������: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 </w:t>
      </w:r>
      <w:r>
        <w:rPr/>
        <w:t>&lt;ESC&gt;. 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: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����� ������  / Find aga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 �������� ��������� 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��</w:t>
      </w:r>
      <w:r>
        <w:rPr/>
        <w:t>,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 ����� �� ������� �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 ����</w:t>
      </w:r>
      <w:r>
        <w:rPr/>
        <w:t>: Out of search area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 ���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 (�� �.5.1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 ������� �� ������������ ����� ����� / Write sec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������ ���� �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 - ����� �����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ck  - ����� �������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ctor - ����� �������-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  <w:tab/>
        <w:t xml:space="preserve">   - ������ �������� ���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 � ������� 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 �����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����� �����-���������  / to Blo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���� ������� ����</w:t>
      </w:r>
      <w:r>
        <w:rPr/>
        <w:t>,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</w:t>
      </w:r>
      <w:r>
        <w:rPr/>
        <w:t>. ���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����� �������-���������  / to Tra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���� ������� 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</w:t>
      </w:r>
      <w:r>
        <w:rPr/>
        <w:t>. ���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����� �������-���������  / to Sec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����� ������� ������ 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 ������� 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 �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������  / Wri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 ����� ������������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 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�������������� ���������������  / Hex conver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���� ����� ��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 � �������� </w:t>
      </w:r>
      <w:r>
        <w:rPr/>
        <w:t>HEX, DECIMAL, BINARY 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 ��� ��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</w:t>
      </w:r>
      <w:r>
        <w:rPr/>
        <w:t>-���� ���� 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������� ASCII-�����  / Ascii tab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 ������� �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������ � � �����</w:t>
      </w:r>
      <w:r>
        <w:rPr/>
        <w:t>,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�������� ���������� ������ ���������  / Op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����� ���� 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. ������� �����-����������� ������� (��� 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 ������ ����</w:t>
      </w:r>
      <w:r>
        <w:rPr/>
        <w:t>,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</w:t>
      </w:r>
      <w:r>
        <w:rPr/>
        <w:t>, �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. ���������/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 </w:t>
      </w:r>
      <w:r>
        <w:rPr/>
        <w:t>&lt;ENTER&gt; 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(�����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.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 �����</w:t>
      </w:r>
      <w:r>
        <w:rPr/>
        <w:t>, 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. ��� ���������� 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 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���  / Qui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 ��������� �����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</w:t>
      </w:r>
      <w:r>
        <w:rPr/>
        <w:t>, �����������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 ������� </w:t>
      </w:r>
      <w:r>
        <w:rPr/>
        <w:t>&lt;ESC&gt;. 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</w:t>
      </w:r>
      <w:r>
        <w:rPr/>
        <w:t>, ������������� 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 �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�������</w:t>
      </w:r>
      <w:r>
        <w:rPr/>
        <w:t>, �������� ������ 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 ���������</w:t>
      </w:r>
      <w:r>
        <w:rPr/>
        <w:t>: Read Error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</w:t>
      </w:r>
      <w:r>
        <w:rPr/>
        <w:t>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 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  - ������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- ������������� ������, ���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-�������� (��. �.5.6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&lt;ESC&gt;, �� ����������� 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 ���������</w:t>
      </w:r>
      <w:r>
        <w:rPr/>
        <w:t>: Write Error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</w:t>
      </w:r>
      <w:r>
        <w:rPr/>
        <w:t>, ��� 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  - �����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- 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&lt;ESC&gt;, �� 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