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-manager                                          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by Goldsoft. 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</w:t>
      </w:r>
      <w:r>
        <w:rPr/>
        <w:t>, ����� Goldsoft 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 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�������� ������������ ��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���������� ������ </w:t>
      </w:r>
      <w:r>
        <w:rPr/>
        <w:t>- Disk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manager �������� ��� ������������� 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 "�������" ��� � ���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manager ����� ������������� ����, �������� 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������ 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manager ���� ��� ����������  ����������� 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 �����</w:t>
      </w:r>
      <w:r>
        <w:rPr/>
        <w:t>, ���� �� ������ 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manager  ���������  ����������  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 � �������� ������</w:t>
      </w:r>
      <w:r>
        <w:rPr/>
        <w:t>.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: "������", IBM 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manager ��������� ������������ ������ ��������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manager ����� �� ����������������� 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Disk-manager ����� ����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: ������� ����, 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�� �����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 ��������� ��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3400, �. �������-���������, ������������ 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� N 1, �� "�����". ���. (343-78) 3-62-57, 3-62-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� �. ���������� ���. (351-2) 42-80-47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manager                                          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������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 � ����������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���� � ����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 ���������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Format - ���� �������������� �����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. Formatting - ������ ��������� ��������������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. Korwet std - ����������� ������ �� "������"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. IBM std - ����������� ������ IBM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. Manual set - ��������� ������� �������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5. Title - ��������� ��������� �����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6. Save inform - ��������� ������ ���������� ����������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7. Verifying - ��������� ������ �������� ������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Copy - ���� ����������� ������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. Copy to .. - ������ ��������� �����������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 Read marks - ������ �������� �������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. Formatting - ��������� ����������� � ���������������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4. Verifying - ��������� ����������� � ���������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Test - ���� ������������ �����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. Test on .. - ������ ��������� ������������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2. Read marks - ������ �������� �������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Area - ���� ������� ������� �������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1. All - ��� �������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2. Half - �������� �������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3. Side - ���� ������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4. Even - ������ �������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5. Clear - ������� ������� �������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6. Edit - �������������� ������� �������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Quit - ����� � �������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���� �������� �������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Only first - ������ ������ �������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Full test - ���� ���� �������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Manual set - ��������� ������� �������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. Density - ��������� ������ ��������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. Tracks - ���������� (��������� �������)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3. Sides - ����� ������ �� �����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 Sectors - ����� �������� �� �������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5. Size - ������ ������ �������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6. Step - ��� ���������� ��������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������� �������� ��������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��� �������� ��������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 ������ � ������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 ������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 �������� ���� ��������� �� �������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1. Abort - �������� ����������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2. Retry - ��������� ��������� ��������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3. Ignore - ������������ ������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4. Ignore all - ������������ ��� ������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. ������ ������������ �����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 ������ ������ ������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 ������������ �������� ��������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1. Abort - �������� ����������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2. Retry - ��������� ������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3. Ignore - ������������ ��������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4. View - ����������� ��������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5. New - ������� �������� �� ��������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. ������ ����������� �������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manager                                          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, ������ �� ���������� 'DISKMNGR'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 �  ��  ���  �������� 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 ���������  ���  ����</w:t>
      </w:r>
      <w:r>
        <w:rPr/>
        <w:t>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: � B:. ������ ����� � ����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 ����������� � ������ ����: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 ������� �����  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���� ������������� ��� ���������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 ������ ��������� ����</w:t>
      </w:r>
      <w:r>
        <w:rPr/>
        <w:t>, 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������� � ������ ��� ���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 ������� ������� </w:t>
      </w:r>
      <w:r>
        <w:rPr/>
        <w:t>(��. ����). 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 ����� </w:t>
      </w:r>
      <w:r>
        <w:rPr/>
        <w:t>(�������� 10/1 - ������� 10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 ������ ����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</w:t>
      </w:r>
      <w:r>
        <w:rPr/>
        <w:t>- ��������� ������, ����� (���������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, ����� ��������, ������ ��������,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 ��������� ����� �������� �������, � �����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  �������  ���������  ���  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�� �� ������ ����� ���������� ������� -  ������  "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�� ��������� � ���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 ������� ����  ���  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� �� ������ ������� 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 &lt;SPACE&gt; ��� ������ 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 ���������  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 ������ � ����. 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�� ����  ���������  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������� 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 ������������� �������, ���������� ������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</w:t>
      </w:r>
      <w:r>
        <w:rPr/>
        <w:t>"������" ������. �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</w:t>
      </w:r>
      <w:r>
        <w:rPr/>
        <w:t>, ���  ��������,  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 ��������� �������� ����,  �  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 �������</w:t>
      </w:r>
      <w:r>
        <w:rPr/>
        <w:t>.  ���  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������ ���� ������������ ������ -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 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 ���� ����� 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-������� ���������� ������ 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&lt;SPACE&gt; ��� &lt;ENTER&gt;. ������ 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" �� ������ ����� � ������ �� ��� ��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 ����� ���� ����� ������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. ������ ��� 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 ��������� �  ���  �������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 ���������� �����������.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�����</w:t>
      </w:r>
      <w:r>
        <w:rPr/>
        <w:t>,  �����  �������  &lt;F1&gt;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 ���� �� ���������� 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 ����� �������� ����� ������� 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manager                                          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</w:t>
      </w:r>
      <w:r>
        <w:rPr/>
        <w:t>, ���� �� ���������� �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 ���� ����� �������� ������� </w:t>
      </w:r>
      <w:r>
        <w:rPr/>
        <w:t>&lt;SPACE&gt;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 ���� �������</w:t>
      </w:r>
      <w:r>
        <w:rPr/>
        <w:t>, 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 ������� �������� ��� �������� 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Format - 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</w:t>
      </w:r>
      <w:r>
        <w:rPr/>
        <w:t>'Format',  � ������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� �����</w:t>
      </w:r>
      <w:r>
        <w:rPr/>
        <w:t>.  �������� 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 Formatting - ��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 �������������� </w:t>
      </w:r>
      <w:r>
        <w:rPr/>
        <w:t>- 'Formatting  A: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matting B:' ��������� ��������� �������������� �����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 � ��������� </w:t>
      </w:r>
      <w:r>
        <w:rPr/>
        <w:t>A: ���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A' �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 �������������� �� 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 ���� �������������  ��������� 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2. Korwet std - ����������� ������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� ������ �</w:t>
      </w:r>
      <w:r>
        <w:rPr/>
        <w:t>o�����,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�.�. ������� ��������� ������, 80 �������, 2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�� �� �������, ������ �������� ��  1024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 </w:t>
      </w:r>
      <w:r>
        <w:rPr/>
        <w:t>3. ������ ����� ����� - 80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 ��������� ��� </w:t>
      </w:r>
      <w:r>
        <w:rPr/>
        <w:t>"�������"  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3. IBM std - ����������� ������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� ������  �������</w:t>
      </w:r>
      <w:r>
        <w:rPr/>
        <w:t>,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�.�. ������� ��������� ������, 80  �������,  2  �������,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���� �������� �� 512 ������,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>1. ������ ����� ����� - 72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 ��������� ��� </w:t>
      </w:r>
      <w:r>
        <w:rPr/>
        <w:t>IBM (�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4. Manual set -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 ���������� ������ 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 ������������ �������� ���� (�. 5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manager                                          ��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5. Title -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 ������������ ������ 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 ������� � ������ �������  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 ������������� ��� ������ �� ��  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����</w:t>
      </w:r>
      <w:r>
        <w:rPr/>
        <w:t>, � ���� ��  �����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IBM, 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 ������������ ��� ��������� � </w:t>
      </w:r>
      <w:r>
        <w:rPr/>
        <w:t>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'IBM' ��� �������. ������� ��� ��������� 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'Tit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6. Save inform - ���������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�� ����� ���� ���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</w:t>
      </w:r>
      <w:r>
        <w:rPr/>
        <w:t>. ���� ��� �������  ����,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 ����������� ���������� �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, ����� ������� ������������� �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 ����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 �������</w:t>
      </w:r>
      <w:r>
        <w:rPr/>
        <w:t>, 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 ������� �������������  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 ����� �������� � �����  �����,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 � �� ������� �������</w:t>
      </w:r>
      <w:r>
        <w:rPr/>
        <w:t>, �� �� ����-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</w:t>
      </w:r>
      <w:r>
        <w:rPr/>
        <w:t>, ����� �������� ��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������� ����������  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�� �� ���������������. 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���� �������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 ����� �������������� 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7. Verifying - �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 ������ ����� ����� ������ 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 ����</w:t>
      </w:r>
      <w:r>
        <w:rPr/>
        <w:t>. ���� ��� ������� ����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�� ���������� 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�� ��� �������������� 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����� ����� ��������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� ������ ��������� 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Copy -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</w:t>
      </w:r>
      <w:r>
        <w:rPr/>
        <w:t>'Copy', ��������� ����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 ������� ������ ����� ���� 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manager                                          ��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. Copy to .. -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 ����������� </w:t>
      </w:r>
      <w:r>
        <w:rPr/>
        <w:t>- 'Copy to A:'  �  '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:' ��������� ��������� ����������� �������������� � B: ��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A: �� B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'A' � 'B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 ����������� �� ����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 ���� ����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2. Read marks -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�������� ����</w:t>
      </w:r>
      <w:r>
        <w:rPr/>
        <w:t>, � 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 ����� ������������ ������ 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 � �</w:t>
      </w:r>
      <w:r>
        <w:rPr/>
        <w:t xml:space="preserve">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. Formatting - ��������� ���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�� ����� ���� ���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</w:t>
      </w:r>
      <w:r>
        <w:rPr/>
        <w:t>. ���� ��� �������  ����,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��������</w:t>
      </w:r>
      <w:r>
        <w:rPr/>
        <w:t>, �������, 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��������  �������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 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</w:t>
      </w:r>
      <w:r>
        <w:rPr/>
        <w:t>, ���� ����, �� �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 ������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4. Verifying - �������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 ������ ����� ����� ������ 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 ����</w:t>
      </w:r>
      <w:r>
        <w:rPr/>
        <w:t>. ���� ��� ������� ����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 ���������� 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�� ������</w:t>
      </w:r>
      <w:r>
        <w:rPr/>
        <w:t>,  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 �������� � ��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� � ������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'Verifying err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Test -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</w:t>
      </w:r>
      <w:r>
        <w:rPr/>
        <w:t>'Test', ��������� ���� � ��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�������� ������� ������ ����� ���� 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��� � �������� 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 ����� � ���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1. Test on .. - 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 </w:t>
      </w:r>
      <w:r>
        <w:rPr/>
        <w:t>- 'Test on A:' � 'Test on B:'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������ �������������� �� ����� </w:t>
      </w:r>
      <w:r>
        <w:rPr/>
        <w:t xml:space="preserve">A: ��� B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'A' � 'B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manager                                          �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2. Read marks -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</w:t>
      </w:r>
      <w:r>
        <w:rPr/>
        <w:t>, �� ������ ���������� 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����</w:t>
      </w:r>
      <w:r>
        <w:rPr/>
        <w:t>, ����� �� (� ����  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��������� 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Area - 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</w:t>
      </w:r>
      <w:r>
        <w:rPr/>
        <w:t>.1., � ����� ����� ������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: � B:, � ������� ������ ����� 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 ���� ����� ����� ������ �� ���  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 � ���� ���������</w:t>
      </w:r>
      <w:r>
        <w:rPr/>
        <w:t>,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 ��������� ���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'Area' ���������  ���  �������������  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������� ������ ���� ������� 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</w:t>
      </w:r>
      <w:r>
        <w:rPr/>
        <w:t>2 ������� ��� ����������� ������� CP/M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 ���� </w:t>
      </w:r>
      <w:r>
        <w:rPr/>
        <w:t>'Are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. All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�� � �������  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2. Half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�� �� 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 </w:t>
      </w:r>
      <w:r>
        <w:rPr/>
        <w:t>40. ������ ���  ���������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3. Side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</w:t>
      </w:r>
      <w:r>
        <w:rPr/>
        <w:t>, �� ������� 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4. Even -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 ������� ������� ��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5. Clear -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 ������� ������� 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 �������� ����� ���������������, 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6. Edit - �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 ���� ����� </w:t>
      </w:r>
      <w:r>
        <w:rPr/>
        <w:t>B: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 �� ����  ���������  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 ������� ���������  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manager                                          ��������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</w:t>
      </w:r>
      <w:r>
        <w:rPr/>
        <w:t>&lt;SPACE&gt; �����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 ����������� �� ���</w:t>
      </w:r>
      <w:r>
        <w:rPr/>
        <w:t>.  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��� ����� ������ '����', �� �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 ������� � ������� �������  </w:t>
      </w:r>
      <w:r>
        <w:rPr/>
        <w:t>'���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Quit -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�� 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 ���� ����������� � 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� ������ 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</w:t>
      </w:r>
      <w:r>
        <w:rPr/>
        <w:t>, ���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Only first -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��������� � 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</w:t>
      </w:r>
      <w:r>
        <w:rPr/>
        <w:t>. ���  ���������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�� �������� � ����� �� ���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 ��������� ��������  �����</w:t>
      </w:r>
      <w:r>
        <w:rPr/>
        <w:t>,  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 � ���� ������� </w:t>
      </w:r>
      <w:r>
        <w:rPr/>
        <w:t>-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�� ������ ������� </w:t>
      </w:r>
      <w:r>
        <w:rPr/>
        <w:t>(� ����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 ������ </w:t>
      </w:r>
      <w:r>
        <w:rPr/>
        <w:t>'Only first' ��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) ��� ���� ��������� �������  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(������ � ���������� �������� ������ 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Full test -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����� �������� ��� 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 �����������  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. �. X.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  ��� ���������  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 ����������  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��������� �����), ��������� ��� ���������  �  ������  '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'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Manual set -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 ������� ������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M'. ����� ���� ����� ���������� �������� �� 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</w:t>
      </w:r>
      <w:r>
        <w:rPr/>
        <w:t>, ���� �� ����� ������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�������</w:t>
      </w:r>
      <w:r>
        <w:rPr/>
        <w:t>. � ���� ������  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 ������ 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manager                                          ��������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�� ������  ����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��������  ������  ����������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 ������ ��� �� �������� ����</w:t>
      </w:r>
      <w:r>
        <w:rPr/>
        <w:t>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 ��� ������� �������</w:t>
      </w:r>
      <w:r>
        <w:rPr/>
        <w:t>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����</w:t>
      </w:r>
      <w:r>
        <w:rPr/>
        <w:t>, �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</w:t>
      </w:r>
      <w:r>
        <w:rPr/>
        <w:t>, ��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. Density -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 �����  ����  �������  </w:t>
      </w:r>
      <w:r>
        <w:rPr/>
        <w:t>(Doubl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Single). �� ������ �������� �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'D' ��� 'S'). � ������ ��������� ����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</w:t>
      </w:r>
      <w:r>
        <w:rPr/>
        <w:t>2 ���� ������� ����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. Tracks - ���������� (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 ����������� </w:t>
      </w:r>
      <w:r>
        <w:rPr/>
        <w:t>40 ��� 80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 </w:t>
      </w:r>
      <w:r>
        <w:rPr/>
        <w:t>40 �������, �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</w:t>
      </w:r>
      <w:r>
        <w:rPr/>
        <w:t>40 �������  �����������  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 � ����������</w:t>
      </w:r>
      <w:r>
        <w:rPr/>
        <w:t>, 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���������. ��������, ����������� ����������� IBM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 ����� </w:t>
      </w:r>
      <w:r>
        <w:rPr/>
        <w:t>360 ��, � ��� ������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0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 ����� 40 ������� ��������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80 ���������. ���� �� �� ��������� �� ���������� �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 ������������� ����� 80 �������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������ ��������� ����� </w:t>
      </w:r>
      <w:r>
        <w:rPr/>
        <w:t>(��. ���� 'Are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� ��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������ ����� 'Full test', �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3. Sides -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������ ��� �������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 ������</w:t>
      </w:r>
      <w:r>
        <w:rPr/>
        <w:t>, ���� ������ 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�������� ������������� 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�  ��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������ ����� 'Full test', �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4. Sectors -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 �����  �����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� �� ���������  ������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��</w:t>
      </w:r>
      <w:r>
        <w:rPr/>
        <w:t>, ��� �������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 ��������</w:t>
      </w:r>
      <w:r>
        <w:rPr/>
        <w:t>, � ����� ��������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5. Size -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 ��������� ������ ��������</w:t>
      </w:r>
      <w:r>
        <w:rPr/>
        <w:t>: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, 512 � 1024 �����. ��� ������ ����� ������ 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 ���� ��� ���������� �������  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� �������</w:t>
      </w:r>
      <w:r>
        <w:rPr/>
        <w:t>,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manager                                         ��������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6. Step -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�������� ���������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</w:t>
      </w:r>
      <w:r>
        <w:rPr/>
        <w:t>. ��������, ���� �� ������� ���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 ���  ����  1  ���  �������������  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-4-5; ��� ���� 2: 1-4-2-5-3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 ������ �� �������� 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, ��� ���� 1 ������� �� ��������  �����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 ������ �����</w:t>
      </w:r>
      <w:r>
        <w:rPr/>
        <w:t>, ������� �� 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 � ����, ��������, ��� ���� 2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 ������ �� ����</w:t>
      </w:r>
      <w:r>
        <w:rPr/>
        <w:t>, ��� ���� �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5 �������� ����� ������� �� 2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'�������' ������� �������� ������ ������ 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 �������������� 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��� �������� ����������</w:t>
      </w:r>
      <w:r>
        <w:rPr/>
        <w:t>. �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�� �� ������ � ��� ����� 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 ��������� ���������</w:t>
      </w:r>
      <w:r>
        <w:rPr/>
        <w:t>:  '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X: will be destroyed' ('���������� �� ����� X: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, ��� ������ 'X' ������������� ��� �����, ��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</w:t>
      </w:r>
      <w:r>
        <w:rPr/>
        <w:t>. �� ������ �������  �����  'Start'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 </w:t>
      </w:r>
      <w:r>
        <w:rPr/>
        <w:t>'Cancel'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 �������� ��������  ��  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 � ������� �������� 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 ������ ����� ������ ��������� ��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 ���� ����� ������  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������ �������� � �����  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 ��� �� �������� ��������� ��� </w:t>
      </w:r>
      <w:r>
        <w:rPr/>
        <w:t>'B'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� ���������� �������</w:t>
      </w:r>
      <w:r>
        <w:rPr/>
        <w:t>: 'R'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'W' - ������ �������� �� �������, 'T'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 'F' -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������� ����� 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 ������� ������ ������� ������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'R', 'F', 'W',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 ���������������</w:t>
      </w:r>
      <w:r>
        <w:rPr/>
        <w:t>, �����������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 ������� �������</w:t>
      </w:r>
      <w:r>
        <w:rPr/>
        <w:t>, �� ����� �����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</w:t>
      </w:r>
      <w:r>
        <w:rPr/>
        <w:t>, ����� �� ������ ����������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 ������ </w:t>
      </w:r>
      <w:r>
        <w:rPr/>
        <w:t>'����' ������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 ������ � ������� �� ����</w:t>
      </w:r>
      <w:r>
        <w:rPr/>
        <w:t>,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��</w:t>
      </w:r>
      <w:r>
        <w:rPr/>
        <w:t>. ��� ����� ������� ������� &lt;Stop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'����'. �� ������ �������� ������ '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' ('�������� ��������') � ���� �� ���� �������  'Yes'  � 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</w:t>
      </w:r>
      <w:r>
        <w:rPr/>
        <w:t>'Yes', �� �������� ����� ��������, � ���� '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manager                                         ��������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 � ������ �������� � ����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����� ���� 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 �������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, ����� ��� ������ ������/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</w:t>
      </w:r>
      <w:r>
        <w:rPr/>
        <w:t>, ������� ����� ����� ���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 ���� ������������ ��� ��������� �������:  '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reading error' ('������ ������ ��������'), 'Sector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' ('������ ������ ��������'),  'Verifying  error'  (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'), 'Markers reading error'  ('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' - �� ������� �� ������� �� ������ 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 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1. Abort -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�������� ��������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2. Retry -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��������� ������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. ��� ����� ������� 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 ������ ������� �� ��� ���,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3. Ignore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���� �����������  �  ������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� </w:t>
      </w:r>
      <w:r>
        <w:rPr/>
        <w:t>'B'), 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4. Ignore all - 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���������� 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� �������� ���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 � ����� �������� �� �����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 � ���������� 'Drive X: not ready' (���� 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), ��� ������ X ������������� ���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�� ���� � �������� </w:t>
      </w:r>
      <w:r>
        <w:rPr/>
        <w:t>(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 ������� ������ �������������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���� ���� � ���������� 'Disk X: write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' ('���� X: ������� �� ������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��� �������� ��� 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manager                                         ��������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 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 ������ </w:t>
      </w:r>
      <w:r>
        <w:rPr/>
        <w:t>'Full test' ��������� 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�����</w:t>
      </w:r>
      <w:r>
        <w:rPr/>
        <w:t>, �� ������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mat of track is non-standart' ('������������� 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) � ����,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</w:t>
      </w:r>
      <w:r>
        <w:rPr/>
        <w:t>, ������� ������ � 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 ���� ����� ����� ���� ������� � 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</w:t>
      </w:r>
      <w:r>
        <w:rPr/>
        <w:t>(��. �.9.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1. Abort -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 �������� �  ��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2. Retry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 ���� ������� ����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� ����� ����,  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3. Ignore -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��� ������������ �������</w:t>
      </w:r>
      <w:r>
        <w:rPr/>
        <w:t>,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�� ������� ������ ��������, �� �����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4. View -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</w:t>
      </w:r>
      <w:r>
        <w:rPr/>
        <w:t>, �� ������ ����������,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 ����</w:t>
      </w:r>
      <w:r>
        <w:rPr/>
        <w:t>,  �  �����  ���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 � 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 ��������� ��������� ������</w:t>
      </w:r>
      <w:r>
        <w:rPr/>
        <w:t>, �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4 �� 7 - ���������� ��������� ��������. ����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, �� ��������� �� ������ �����������, ���������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 � ���� ��� ������ ������� </w:t>
      </w:r>
      <w:r>
        <w:rPr/>
        <w:t>'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5. New -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</w:t>
      </w:r>
      <w:r>
        <w:rPr/>
        <w:t>, ��� �������� �������  ��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 ��������</w:t>
      </w:r>
      <w:r>
        <w:rPr/>
        <w:t>, 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.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 </w:t>
      </w:r>
      <w:r>
        <w:rPr/>
        <w:t>'Only first', ���� 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 ������ ��������</w:t>
      </w:r>
      <w:r>
        <w:rPr/>
        <w:t>, ��  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� ����� 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'Full test' � 'Set manu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DISKMNGR ������ 1.3 �������� ������ �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-������ ������ ���������� ���������, ���-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���� � ����� ��������� ����</w:t>
      </w:r>
      <w:r>
        <w:rPr/>
        <w:t>, 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 ������������� � �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���� � ����������� �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 ������ ���������,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