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��� �������� ��������� 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 </w:t>
      </w:r>
      <w:r>
        <w:rPr/>
        <w:t>DS.COM (1�). �������� �������� ���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������� ������ ���������  </w:t>
      </w:r>
      <w:r>
        <w:rPr/>
        <w:t>(�.�. 1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.3  ����������  ��������� �� �������, ������� 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 ��������� � ��������� �������</w:t>
      </w:r>
      <w:r>
        <w:rPr/>
        <w:t>,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 ��������� ����������� 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23400, �.�������-���������, ������������ ���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/� N 1, �� "�����". ���. (343-78) 3-62-57, 3-62-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</w:t>
      </w:r>
      <w:r>
        <w:rPr/>
        <w:t>DS ��������� �������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 �� ������ ������</w:t>
      </w:r>
      <w:r>
        <w:rPr/>
        <w:t>, ���� 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 �������� ������ ��������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>, �������� �� ������� DIR (� CP/�) ��� D (� 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�� ������</w:t>
      </w:r>
      <w:r>
        <w:rPr/>
        <w:t>, �������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. ��� �����, � ����� ������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�������� �����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 ������� � ����� �� ����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D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�� ������ ��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ort V1.0  Copyright (C) 1992 by SSS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DS Drive: [Switch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N - Sort directory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 - Sort by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W - Wait for replace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 ������� ��������� ����� ������� ��� 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� � �����</w:t>
      </w:r>
      <w:r>
        <w:rPr/>
        <w:t>, ���� 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� ����� ������� �����������</w:t>
      </w:r>
      <w:r>
        <w:rPr/>
        <w:t>, � ����� 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������ �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����</w:t>
      </w:r>
      <w:r>
        <w:rPr/>
        <w:t>, ������ ������ �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</w:t>
      </w:r>
      <w:r>
        <w:rPr/>
        <w:t>, �� ����� �������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 ��� ��������������� ���������: Directory reading ok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 � ���</w:t>
      </w:r>
      <w:r>
        <w:rPr/>
        <w:t>, ����� 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by (N)ame or (E)xtension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 </w:t>
      </w:r>
      <w:r>
        <w:rPr/>
        <w:t>N, �� ��������� ����������� 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(� ������������ 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 </w:t>
      </w:r>
      <w:r>
        <w:rPr/>
        <w:t>E, �� ��������� ������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</w:t>
      </w:r>
      <w:r>
        <w:rPr/>
        <w:t>, � 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�� ����������� �������</w:t>
      </w:r>
      <w:r>
        <w:rPr/>
        <w:t>, ������� &lt;STOP&gt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 ��������� ��������� ���� ������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 ��� �� �������� </w:t>
      </w:r>
      <w:r>
        <w:rPr/>
        <w:t>N ��� E, ��������� 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 </w:t>
      </w:r>
      <w:r>
        <w:rPr/>
        <w:t>(� ��� �������������� ���������: Sort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ort by extension) - ����� ���������� ����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������� ���������� </w:t>
      </w:r>
      <w:r>
        <w:rPr/>
        <w:t>(���������� �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). ���� ������� ����, �� ��������� 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iles  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��������� ����� ����������� ������ 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 ����</w:t>
      </w:r>
      <w:r>
        <w:rPr/>
        <w:t>, � ���� ��� ���������� ���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��</w:t>
      </w:r>
      <w:r>
        <w:rPr/>
        <w:t>: Directory writing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 �������� ������� ���������� </w:t>
      </w:r>
      <w:r>
        <w:rPr/>
        <w:t>(�� 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 ����������</w:t>
      </w:r>
      <w:r>
        <w:rPr/>
        <w:t>).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� ����� ����� ���������</w:t>
      </w:r>
      <w:r>
        <w:rPr/>
        <w:t>.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 ��� ����� </w:t>
      </w:r>
      <w:r>
        <w:rPr/>
        <w:t>/N, /E � /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 ���� /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����� ���������� �������� 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 ���� /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����� ���������� �������� 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 � ����� 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 ���� /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 ������� ���������� ��� ���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 �������� ������� ����� 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new disk in drive X: and strike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X - A,B,C,D ��� 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 ����� �������</w:t>
      </w:r>
      <w:r>
        <w:rPr/>
        <w:t>, �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 ������� ����� �������</w:t>
      </w:r>
      <w:r>
        <w:rPr/>
        <w:t>.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 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old disk and strike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 ������ ������� � ����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X: not ready - ��������� 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��: ��� �� ��������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�� �� 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 �� 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error - ����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 ������� ���� � ���� ���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������� ����������� 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error - ���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 ������ ����� ����: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����,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files - ����������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another format on disk - ���� ����� ������, ��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������ ����������. ������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�� ������������ 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� ������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� ���������� ������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(����� ��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 ���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